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sz w:val="32"/>
          <w:lang w:val="en-US"/>
        </w:rPr>
      </w:pPr>
      <w:r>
        <w:rPr>
          <w:sz w:val="32"/>
        </w:rPr>
        <w:t xml:space="preserve">Глава </w:t>
      </w:r>
      <w:r>
        <w:rPr>
          <w:sz w:val="32"/>
          <w:lang w:val="en-US"/>
        </w:rPr>
        <w:t>III</w:t>
      </w:r>
      <w:r>
        <w:rPr>
          <w:sz w:val="32"/>
        </w:rPr>
        <w:t>.Международное сотрудничество в области борьбы с терроризмом.</w:t>
      </w:r>
    </w:p>
    <w:p>
      <w:pPr>
        <w:pStyle w:val="Normal"/>
        <w:rPr>
          <w:sz w:val="32"/>
          <w:lang w:val="en-US"/>
        </w:rPr>
      </w:pPr>
      <w:r>
        <w:rPr>
          <w:sz w:val="32"/>
          <w:lang w:val="en-US"/>
        </w:rPr>
      </w:r>
    </w:p>
    <w:p>
      <w:pPr>
        <w:pStyle w:val="Normal"/>
        <w:rPr>
          <w:sz w:val="32"/>
          <w:lang w:val="en-US"/>
        </w:rPr>
      </w:pPr>
      <w:r>
        <w:rPr>
          <w:sz w:val="32"/>
          <w:lang w:val="en-US"/>
        </w:rPr>
      </w:r>
    </w:p>
    <w:p>
      <w:pPr>
        <w:pStyle w:val="Style10"/>
        <w:spacing w:lineRule="auto" w:line="360"/>
        <w:rPr/>
      </w:pPr>
      <w:r>
        <w:rPr>
          <w:sz w:val="32"/>
        </w:rPr>
        <w:t>§1.</w:t>
      </w:r>
      <w:r>
        <w:rPr>
          <w:b w:val="false"/>
          <w:sz w:val="32"/>
          <w:lang w:val="en-US"/>
        </w:rPr>
        <w:t xml:space="preserve"> </w:t>
      </w:r>
      <w:r>
        <w:rPr>
          <w:sz w:val="32"/>
          <w:lang w:val="en-US"/>
        </w:rPr>
        <w:t>Принципы правового регулирования международного сотрудничества в борьбе с актами международного терроризма</w:t>
      </w:r>
    </w:p>
    <w:p>
      <w:pPr>
        <w:pStyle w:val="Style10"/>
        <w:spacing w:lineRule="auto" w:line="360"/>
        <w:rPr>
          <w:sz w:val="32"/>
          <w:lang w:val="en-US"/>
        </w:rPr>
      </w:pPr>
      <w:r>
        <w:rPr>
          <w:sz w:val="32"/>
          <w:lang w:val="en-US"/>
        </w:rPr>
      </w:r>
    </w:p>
    <w:p>
      <w:pPr>
        <w:pStyle w:val="Style10"/>
        <w:spacing w:lineRule="auto" w:line="360"/>
        <w:rPr>
          <w:lang w:val="en-US"/>
        </w:rPr>
      </w:pPr>
      <w:r>
        <w:rPr>
          <w:lang w:val="en-US"/>
        </w:rPr>
      </w:r>
    </w:p>
    <w:p>
      <w:pPr>
        <w:pStyle w:val="31"/>
        <w:spacing w:lineRule="auto" w:line="360"/>
        <w:ind w:firstLine="720"/>
        <w:jc w:val="both"/>
        <w:rPr>
          <w:b w:val="false"/>
          <w:b w:val="false"/>
        </w:rPr>
      </w:pPr>
      <w:r>
        <w:rPr>
          <w:b w:val="false"/>
        </w:rPr>
        <w:t>Мировое сообщество в конце 60-х—начале 70-х гг. было поставлено перед необходимостью активизировать противодействие актам международного терроризма. Именно в этот период теракты стали широко использоваться в качестве средства политической борьбы и метода влияния на политические процессы, происходящие в обществе. То, что раньше было, скорее, исключением, теперь стало "правилом", повседневностью во многих странах. Колоссально расширились географические рамки террористической активности, которая распространилась сейчас на все регионы. Как естественная ответная реакция — активизировалось сотрудничество государств в борьбе с терроризмом. Однако на фоне общего накопленного значительного массива законотворческой и практической работы в данной области назрела необходимость ее обобщения и анализа через призму возможного творческого использования при выработке международной и национальной концепций борьбы с терроризмом.</w:t>
      </w:r>
    </w:p>
    <w:p>
      <w:pPr>
        <w:pStyle w:val="Normal"/>
        <w:spacing w:lineRule="auto" w:line="360"/>
        <w:ind w:firstLine="720"/>
        <w:jc w:val="both"/>
        <w:rPr>
          <w:sz w:val="28"/>
        </w:rPr>
      </w:pPr>
      <w:r>
        <w:rPr>
          <w:sz w:val="28"/>
        </w:rPr>
        <w:t>Систематизируя имеющуюся практику координации усилий мирового сообщества в вопросах противодействия актам террора, следует отметить, что в ее основе лежит ряд универсальных международных конвенций. В их числе: — Конвенция о преступлениях и некоторых других действиях, совершенных на борту воздушного судна (1963); — Конвенция о борьбе с незаконными актами, направленными против безопасности гражданской авиации (1971); — Конвенция о предотвращении и наказании преступлений против лиц, пользующихся международной защитой, в том числе дипломатических агентов (1973); — Конвенция о борьбе с захватом заложников (1979); — Конвенция о физической защите ядерных материалов (1980); — Конвенция о борьбе с незаконными актами, направленными против безопасности морского судоходства (1988); — Конвенция о борьбе с бомбовым терроризмом (1997); — Конвенция о маркировке пластических взрывчатых веществ в целях их обнаружения (1999); — Конвенция о борьбе с финансированием терроризма (1999). Основные усилия по международному сотрудничеству в области борьбы с терроризмом предпринимаются в рамках международных организаций, которые выработали основополагающие программные итоговые документы. Рассмотрим некоторые из них.</w:t>
      </w:r>
    </w:p>
    <w:p>
      <w:pPr>
        <w:pStyle w:val="Normal"/>
        <w:spacing w:lineRule="auto" w:line="360"/>
        <w:ind w:firstLine="720"/>
        <w:jc w:val="both"/>
        <w:rPr>
          <w:sz w:val="28"/>
        </w:rPr>
      </w:pPr>
      <w:r>
        <w:rPr>
          <w:sz w:val="28"/>
        </w:rPr>
        <w:t>Декларация и Программа действий, принятая на Всемирной конференции ООН по правам человека 25 июня 1993 г. в Вене, определила, что акты, методы и практика терроризма во всех его формах и проявлениях являются деятельностью, которая направлена на уничтожение прав, основных свобод и демократии, создает угрозу территориальной целостности и безопасности государств и дестабилизирует законные правительства.</w:t>
      </w:r>
    </w:p>
    <w:p>
      <w:pPr>
        <w:pStyle w:val="Normal"/>
        <w:spacing w:lineRule="auto" w:line="360"/>
        <w:ind w:firstLine="720"/>
        <w:jc w:val="both"/>
        <w:rPr>
          <w:sz w:val="28"/>
        </w:rPr>
      </w:pPr>
      <w:r>
        <w:rPr>
          <w:sz w:val="28"/>
        </w:rPr>
        <w:t>В продолжение данных тезисов на 49-й сессии Генеральной Ассамблеи Организации Объединенных Наций (1994) принята Декларация о мерах по ликвидации международного терроризма, в которой выражается убежденность в целесообразности более тесной координации и сотрудничества между государствами в борьбе с преступлениями, связанными с терроризмом, включая оборот наркотиков, незаконную торговлю оружием, "отмывание денег" и контрабанду ядерных и других потенциально смертоносных материалов. В этом контексте государствам предлагается в срочном порядке провести обзор сферы применения существующих международно-правовых положений о предупреждении, пресечении и ликвидации терроризма во всех его формах и проявлениях с целью обеспечить наличие всеобъемлющих правовых рамок, включая все аспекты этого вопроса.</w:t>
      </w:r>
    </w:p>
    <w:p>
      <w:pPr>
        <w:pStyle w:val="Normal"/>
        <w:spacing w:lineRule="auto" w:line="360"/>
        <w:ind w:firstLine="720"/>
        <w:jc w:val="both"/>
        <w:rPr>
          <w:sz w:val="28"/>
          <w:lang w:val="en-US"/>
        </w:rPr>
      </w:pPr>
      <w:r>
        <w:rPr>
          <w:sz w:val="28"/>
        </w:rPr>
        <w:t>В свою очередь на совещании по борьбе с терроризмом (Париж, 30 июля 1996 г.) министры стран «большой восьмерки» приняли итоговый документ, в котором заявили о своей решимости уделять первостепенное внимание борьбе с терроризмом, сделали обзор новых тенденций развития терроризма в мире. Участники форума представили на итоговой пресс-конференции согласованный ими список из 25 мер по борьбе с терроризмом, значительная часть которых касается национальной компетенции государств. Одна из рекомендаций относится к "улучшению взаимодействия между отдельными органами и ведомствами, которые занимаются различными аспектами данной проблемы". Речь идет также об улучшении подготовки квалифицированных специалистов по антитеррористическим действиям, в том числе для "предотвращения терроризма с использованием радиоактивных, химических, биологических и отравляющих веществ".</w:t>
      </w:r>
      <w:r>
        <w:rPr>
          <w:rStyle w:val="FootnoteCharacters"/>
          <w:rStyle w:val="FootnoteAnchor"/>
          <w:sz w:val="28"/>
        </w:rPr>
        <w:footnoteReference w:id="2"/>
      </w:r>
    </w:p>
    <w:p>
      <w:pPr>
        <w:pStyle w:val="Normal"/>
        <w:spacing w:lineRule="auto" w:line="360"/>
        <w:ind w:firstLine="720"/>
        <w:jc w:val="both"/>
        <w:rPr>
          <w:sz w:val="28"/>
        </w:rPr>
      </w:pPr>
      <w:r>
        <w:rPr>
          <w:sz w:val="28"/>
        </w:rPr>
        <w:t xml:space="preserve">С учетом большого числа террористических актов на транспорте правительствам стран "большой восьмерки" предлагается срочно начать консультации о повышении безопасности общественного транспорта. </w:t>
      </w:r>
    </w:p>
    <w:p>
      <w:pPr>
        <w:pStyle w:val="Normal"/>
        <w:spacing w:lineRule="auto" w:line="360"/>
        <w:ind w:firstLine="720"/>
        <w:jc w:val="both"/>
        <w:rPr>
          <w:sz w:val="28"/>
        </w:rPr>
      </w:pPr>
      <w:r>
        <w:rPr>
          <w:sz w:val="28"/>
        </w:rPr>
        <w:t xml:space="preserve">Особого внимания требуют поиск и разработка методов обнаружения и маркировки взрывчатки и других средств, которые могут привести к гибели или ранению людей. </w:t>
      </w:r>
    </w:p>
    <w:p>
      <w:pPr>
        <w:pStyle w:val="Normal"/>
        <w:spacing w:lineRule="auto" w:line="360"/>
        <w:ind w:firstLine="720"/>
        <w:jc w:val="both"/>
        <w:rPr>
          <w:sz w:val="28"/>
        </w:rPr>
      </w:pPr>
      <w:r>
        <w:rPr>
          <w:sz w:val="28"/>
        </w:rPr>
        <w:t xml:space="preserve">"Восьмерка" призывала все государства взять под свой контроль неправительственные организации (гуманитарной, культурной или социальной направленности), которые могут служить прикрытием для террористической деятельности. </w:t>
      </w:r>
    </w:p>
    <w:p>
      <w:pPr>
        <w:pStyle w:val="Normal"/>
        <w:spacing w:lineRule="auto" w:line="360"/>
        <w:ind w:firstLine="720"/>
        <w:jc w:val="both"/>
        <w:rPr>
          <w:sz w:val="28"/>
        </w:rPr>
      </w:pPr>
      <w:r>
        <w:rPr>
          <w:sz w:val="28"/>
        </w:rPr>
        <w:t xml:space="preserve">Предметом пристального внимания должны стать новейшие средства коммуникации, которые террористы используют для пропаганды собственных идей и общения между собой. Подразумеваются прежде всего компьютерная сеть Интернет и частные средства кодирования передаваемой по ней информации. </w:t>
      </w:r>
    </w:p>
    <w:p>
      <w:pPr>
        <w:pStyle w:val="Normal"/>
        <w:spacing w:lineRule="auto" w:line="360"/>
        <w:ind w:firstLine="720"/>
        <w:jc w:val="both"/>
        <w:rPr>
          <w:sz w:val="28"/>
        </w:rPr>
      </w:pPr>
      <w:r>
        <w:rPr>
          <w:sz w:val="28"/>
        </w:rPr>
        <w:t xml:space="preserve">В отдельный пункт выделено принятие национальных законов с целью более эффективного контроля за производством, торговлей и экспортом оружия и взрывчатки. </w:t>
      </w:r>
    </w:p>
    <w:p>
      <w:pPr>
        <w:pStyle w:val="Normal"/>
        <w:spacing w:lineRule="auto" w:line="360"/>
        <w:ind w:firstLine="720"/>
        <w:jc w:val="both"/>
        <w:rPr>
          <w:sz w:val="28"/>
        </w:rPr>
      </w:pPr>
      <w:r>
        <w:rPr>
          <w:sz w:val="28"/>
        </w:rPr>
        <w:t>Документ обязывает подписавшие его страны отказаться от любой пассивной или активной поддержки террористов; ужесточить юридические меры преследования за террористическую деятельность; отдавать под суд любое лицо, обвиняемое в совершении, подготовке террористических актов или оказании помощи в их осуществлении.</w:t>
      </w:r>
    </w:p>
    <w:p>
      <w:pPr>
        <w:pStyle w:val="Normal"/>
        <w:spacing w:lineRule="auto" w:line="360"/>
        <w:ind w:firstLine="720"/>
        <w:jc w:val="both"/>
        <w:rPr>
          <w:sz w:val="28"/>
        </w:rPr>
      </w:pPr>
      <w:r>
        <w:rPr>
          <w:sz w:val="28"/>
        </w:rPr>
        <w:t>"Восьмерка" рекомендовала всем государствам препятствовать передвижениям групп террористов и их отдельных членов и в этих целях ввести более строгий пограничный контроль и правила оформления удостоверений личности и визовой документации.</w:t>
      </w:r>
    </w:p>
    <w:p>
      <w:pPr>
        <w:pStyle w:val="Normal"/>
        <w:spacing w:lineRule="auto" w:line="360"/>
        <w:ind w:firstLine="720"/>
        <w:jc w:val="both"/>
        <w:rPr>
          <w:sz w:val="28"/>
          <w:lang w:val="en-US"/>
        </w:rPr>
      </w:pPr>
      <w:r>
        <w:rPr>
          <w:sz w:val="28"/>
        </w:rPr>
        <w:t>Многостороннее и двустороннее сотрудничество предполагается развивать в двух основных плоскостях:</w:t>
      </w:r>
      <w:r>
        <w:rPr>
          <w:sz w:val="28"/>
          <w:lang w:val="en-US"/>
        </w:rPr>
        <w:t xml:space="preserve"> </w:t>
      </w:r>
      <w:r>
        <w:rPr>
          <w:sz w:val="28"/>
        </w:rPr>
        <w:t>международно-правовой и оперативной.</w:t>
      </w:r>
    </w:p>
    <w:p>
      <w:pPr>
        <w:pStyle w:val="Normal"/>
        <w:spacing w:lineRule="auto" w:line="360"/>
        <w:ind w:firstLine="720"/>
        <w:jc w:val="both"/>
        <w:rPr>
          <w:sz w:val="28"/>
        </w:rPr>
      </w:pPr>
      <w:r>
        <w:rPr>
          <w:sz w:val="28"/>
        </w:rPr>
        <w:t>Первая охватывает, в частности, сближение национальных законодательств в области выдачи преступников и предоставления убежища. Документ предлагает рассмотреть возможность выдачи террористов, даже если между заинтересованными государствами нет соответствующих соглашений.</w:t>
      </w:r>
      <w:r>
        <w:rPr>
          <w:rStyle w:val="FootnoteCharacters"/>
          <w:rStyle w:val="FootnoteAnchor"/>
          <w:sz w:val="28"/>
        </w:rPr>
        <w:footnoteReference w:id="3"/>
      </w:r>
    </w:p>
    <w:p>
      <w:pPr>
        <w:pStyle w:val="Normal"/>
        <w:spacing w:lineRule="auto" w:line="360"/>
        <w:ind w:firstLine="720"/>
        <w:jc w:val="both"/>
        <w:rPr>
          <w:sz w:val="28"/>
        </w:rPr>
      </w:pPr>
      <w:r>
        <w:rPr>
          <w:sz w:val="28"/>
        </w:rPr>
        <w:t xml:space="preserve">Страны "большой восьмерки" решили также препятствовать движению капиталов, с помощью которых финансируется террористическая деятельность. Вместе с тем, у экспертов, участвовавших в подготовке встречи, не было иллюзий, что на пути эффективного противодействия терроризму в данной области возникнет много препятствий. Например, для многих государств тайна банковского вклада служит гарантией привлечения финансов из-за рубежа, и они вряд ли от нее откажутся. </w:t>
      </w:r>
    </w:p>
    <w:p>
      <w:pPr>
        <w:pStyle w:val="Normal"/>
        <w:spacing w:lineRule="auto" w:line="360"/>
        <w:ind w:firstLine="720"/>
        <w:jc w:val="both"/>
        <w:rPr>
          <w:sz w:val="28"/>
        </w:rPr>
      </w:pPr>
      <w:r>
        <w:rPr>
          <w:sz w:val="28"/>
        </w:rPr>
        <w:t xml:space="preserve">Успех борьбы с терроризмом напрямую зависит от реального оперативного сотрудничества между спецслужбами. Следовательно, значение состоявшейся в Париже конференции заключается еще и в том, что она внесла свой вклад в преодоление серьезного психологического барьера, традиционно разделяющего представителей профессии, "у которых секретность просто в крови". </w:t>
      </w:r>
    </w:p>
    <w:p>
      <w:pPr>
        <w:pStyle w:val="Normal"/>
        <w:spacing w:lineRule="auto" w:line="360"/>
        <w:ind w:firstLine="720"/>
        <w:jc w:val="both"/>
        <w:rPr>
          <w:sz w:val="28"/>
        </w:rPr>
      </w:pPr>
      <w:r>
        <w:rPr>
          <w:sz w:val="28"/>
        </w:rPr>
        <w:t xml:space="preserve">Ведущие страны мира пришли к осознанию того, что преступный мир объединился гораздо раньше, чем их правоохранительные органы, укрепилось понимание, что терроризм можно победить только совместными усилиями. </w:t>
      </w:r>
    </w:p>
    <w:p>
      <w:pPr>
        <w:pStyle w:val="Normal"/>
        <w:spacing w:lineRule="auto" w:line="360"/>
        <w:ind w:firstLine="720"/>
        <w:jc w:val="both"/>
        <w:rPr>
          <w:sz w:val="28"/>
        </w:rPr>
      </w:pPr>
      <w:r>
        <w:rPr>
          <w:sz w:val="28"/>
        </w:rPr>
        <w:t>Группа старших экспертов по транснациональной организованной преступности на заседании в Париже 12 апреля 1996 г. приняла следующие рекомендации: государства должны проанализировать свое законодательство, касающееся уголовных преступлений, определить центральный орган, структура которого должна отвечать задачам быстрой передачи запросов о совершенных и готовящихся терактах. Были осуждены преступные акты, методы и практика терроризма, выражена решимость действовать в целях его искоренения как на двусторонней основе, так и путем многостороннего сотрудничества.</w:t>
      </w:r>
    </w:p>
    <w:p>
      <w:pPr>
        <w:pStyle w:val="Normal"/>
        <w:spacing w:lineRule="auto" w:line="360"/>
        <w:ind w:firstLine="720"/>
        <w:jc w:val="both"/>
        <w:rPr>
          <w:sz w:val="28"/>
        </w:rPr>
      </w:pPr>
      <w:r>
        <w:rPr>
          <w:sz w:val="28"/>
        </w:rPr>
        <w:t>Касаясь ситуации в постсоветских республиках, следует отметить, что криминальный мир, в отличие от мира политического, с разрушением единого правового пространства на территории бывшего СССР быстро консолидировался.</w:t>
      </w:r>
    </w:p>
    <w:p>
      <w:pPr>
        <w:pStyle w:val="Normal"/>
        <w:spacing w:lineRule="auto" w:line="360"/>
        <w:ind w:firstLine="720"/>
        <w:jc w:val="both"/>
        <w:rPr>
          <w:sz w:val="28"/>
        </w:rPr>
      </w:pPr>
      <w:r>
        <w:rPr>
          <w:sz w:val="28"/>
        </w:rPr>
        <w:t>Лишение правоохранительных органов и спецслужб бывших союзных республик единого стержня привело к раздробленности их усилий, чем незамедлительно воспользовались преступники. В последние годы отмечался рост тяжких преступлений, имеющих транснациональный характер. Широкое распространение получили различные проявления терроризма, наркобизнес, контрабанда оружия и военной техники.</w:t>
      </w:r>
    </w:p>
    <w:p>
      <w:pPr>
        <w:pStyle w:val="Normal"/>
        <w:spacing w:lineRule="auto" w:line="360"/>
        <w:ind w:firstLine="720"/>
        <w:jc w:val="both"/>
        <w:rPr>
          <w:sz w:val="28"/>
          <w:lang w:val="en-US"/>
        </w:rPr>
      </w:pPr>
      <w:r>
        <w:rPr>
          <w:sz w:val="28"/>
        </w:rPr>
        <w:t>В целях координации усилий компетентных органов государств — участников Содружества Независимых Государств (СНГ) в борьбе с терроризмом и иными видами опасных преступлений начиная с 1991 г. был подписан целый ряд основополагающих межгосударственных нормативных актов. В их числе Соглашение "О концепции военной безопасности государств — участников Содружества Независимых Государств", представляющее собой совокупность согласованных и официально принятых взглядов на защиту государств — членов СНГ от внешних угроз, обеспечение территориальной целостности и политической стабильности, а также Соглашение "О взаимодействии в области предупреждения и ликвидации последствий чрезвычайных ситуаций природного и техногенного характера". В 1995—1996 гг. принята Концепция формирования информационного пространства Содружества Независимых Государств, включившая совокупность согласованных на межгосударственном уровне мероприятий и условий по развитию на взаимовыгодной основе межгосударственных информационных обменов в интересах сотрудничества государств — участников СНГ в согласованных сферах деятельности и в соответствии с международными принципами распространения информации, а также Концепция коллективной безопасности государств — участников Договора о коллективной безопасности, провозгласившая международный терроризм в качестве одного из основных источников военной опасности для стран СНГ.</w:t>
      </w:r>
      <w:r>
        <w:rPr>
          <w:sz w:val="28"/>
          <w:lang w:val="en-US"/>
        </w:rPr>
        <w:t>[24]</w:t>
      </w:r>
    </w:p>
    <w:p>
      <w:pPr>
        <w:pStyle w:val="Normal"/>
        <w:spacing w:lineRule="auto" w:line="360"/>
        <w:ind w:firstLine="720"/>
        <w:jc w:val="both"/>
        <w:rPr>
          <w:sz w:val="28"/>
        </w:rPr>
      </w:pPr>
      <w:r>
        <w:rPr>
          <w:sz w:val="28"/>
        </w:rPr>
        <w:t>Важнейшим этапом в кодификационной деятельности стало принятие в 2000 г. Советом глав государств Программы совместных мер борьбы с преступностью на период до 2003 г., включающей в себя комплекс мероприятий, основывающихся на анализе криминогенной ситуации и прогнозе развития преступности в государствах СНГ, результатах научных исследований, практике борьбы с организованными формами преступности и терроризмом. Разработана целевая Межгосударственная программа борьбы с международным терроризмом и иными проявлениями экстремизма на период до 2003 г., что обусловлено растущим числом террористических актов и необходимостью создания в странах СНГ международной системы совместных мер борьбы с ними, координации усилий государств — участников Содружества.</w:t>
      </w:r>
    </w:p>
    <w:p>
      <w:pPr>
        <w:pStyle w:val="Normal"/>
        <w:spacing w:lineRule="auto" w:line="360"/>
        <w:ind w:firstLine="720"/>
        <w:jc w:val="both"/>
        <w:rPr>
          <w:sz w:val="28"/>
          <w:lang w:val="en-US"/>
        </w:rPr>
      </w:pPr>
      <w:r>
        <w:rPr>
          <w:sz w:val="28"/>
        </w:rPr>
        <w:t>Во исполнение решения Совета глав государств СНГ 2000 г. создан Антитеррористический центр (АТЦ) государств — участников СНГ, утверждено Положение, определяющее правовой статус, основные задачи, функции, состав и организационные основы деятельности Центра. АТЦ является постоянно действующим специализированным органом Содружества Независимых Государств и предназначен для обеспечения координации и взаимодействия компетентных органов государств — участников СНГ в области борьбы с международным терроризмом и иными проявлениями экстремизма.</w:t>
      </w:r>
      <w:r>
        <w:rPr>
          <w:rStyle w:val="FootnoteCharacters"/>
          <w:rStyle w:val="FootnoteAnchor"/>
          <w:sz w:val="28"/>
        </w:rPr>
        <w:footnoteReference w:id="4"/>
      </w:r>
    </w:p>
    <w:p>
      <w:pPr>
        <w:pStyle w:val="Normal"/>
        <w:spacing w:lineRule="auto" w:line="360"/>
        <w:ind w:firstLine="720"/>
        <w:jc w:val="both"/>
        <w:rPr>
          <w:sz w:val="28"/>
        </w:rPr>
      </w:pPr>
      <w:r>
        <w:rPr>
          <w:sz w:val="28"/>
        </w:rPr>
        <w:t xml:space="preserve">В интересах более тесного взаимодействия правоохранительных органов и спецслужб в борьбе с наиболее опасными видами преступлений был сформирован Совет руководителей органов безопасности и специальных служб государств — участников Содружества Независимых Государств (СОРБ), который на своих заседаниях рассматривает и принимает стратегически важные нормативные акты, позволяющие повысить эффективность борьбы с терроризмом и иными преступными деяниями. </w:t>
      </w:r>
    </w:p>
    <w:p>
      <w:pPr>
        <w:pStyle w:val="Normal"/>
        <w:spacing w:lineRule="auto" w:line="360"/>
        <w:ind w:firstLine="720"/>
        <w:jc w:val="both"/>
        <w:rPr>
          <w:sz w:val="28"/>
        </w:rPr>
      </w:pPr>
      <w:r>
        <w:rPr>
          <w:sz w:val="28"/>
        </w:rPr>
        <w:t>Однако положения, содержащиеся в вышерассмотренных международных нормативных актах, обычно недостаточно конкретизированы, что затрудняет их использование правоохранительными органами и спецслужбами государств в конкретных практических целях. В связи с этим после всплеска террора в конце 60-х—начале 70-х гг. США, Италия, Великобритания, ФРГ и некоторые другие страны, в которых данная проблема приобрела наибольшую актуальность, во исполнение международных договоров и с учетом собственных потребностей, приняли ряд законодательных актов, нацеленных на предупреждение и пресечение терроризма, следуя при этом собственной модели законотворческой деятельности.</w:t>
      </w:r>
    </w:p>
    <w:p>
      <w:pPr>
        <w:pStyle w:val="Normal"/>
        <w:spacing w:lineRule="auto" w:line="360"/>
        <w:ind w:firstLine="720"/>
        <w:jc w:val="both"/>
        <w:rPr>
          <w:sz w:val="28"/>
        </w:rPr>
      </w:pPr>
      <w:r>
        <w:rPr>
          <w:sz w:val="28"/>
        </w:rPr>
        <w:t xml:space="preserve">В США, не существует всеобъемлющего федерального закона, непосредственно касающегося терроризма внутри страны. Террористическим актом может быть признано совершение или попытка организации взрыва, вооруженного ограбления, поджога, убийства, нападения, ракетного удара, захвата транспортных средств, зданий и т. д., захвата заложников или зданий посольств. Все эти действия караются федеральным законом или законом штата и могут быть признаны террористическими действиями в зависимости от мотивов. В структуре федерального законодательства вопрос о терроризме фигурирует в различных аспектах. </w:t>
      </w:r>
    </w:p>
    <w:p>
      <w:pPr>
        <w:pStyle w:val="Normal"/>
        <w:spacing w:lineRule="auto" w:line="360"/>
        <w:ind w:firstLine="720"/>
        <w:jc w:val="both"/>
        <w:rPr>
          <w:sz w:val="28"/>
        </w:rPr>
      </w:pPr>
      <w:r>
        <w:rPr>
          <w:sz w:val="28"/>
        </w:rPr>
        <w:t xml:space="preserve">Для законодательства Италии, ФРГ, Франции характерны специальные законы, направленные на борьбу с актами внутригосударственного и международного терроризма. </w:t>
      </w:r>
    </w:p>
    <w:p>
      <w:pPr>
        <w:pStyle w:val="Normal"/>
        <w:spacing w:lineRule="auto" w:line="360"/>
        <w:ind w:firstLine="720"/>
        <w:jc w:val="both"/>
        <w:rPr>
          <w:sz w:val="28"/>
        </w:rPr>
      </w:pPr>
      <w:r>
        <w:rPr>
          <w:sz w:val="28"/>
        </w:rPr>
        <w:t>В ФРГ принято около 10 специальных законов, направленных на борьбу с терроризмом. Они действуют и как самостоятельные правовые документы, и как вносящие изменения и дополнения в уголовное и уголовно-процессуальное законодательство государства.</w:t>
      </w:r>
    </w:p>
    <w:p>
      <w:pPr>
        <w:pStyle w:val="Normal"/>
        <w:spacing w:lineRule="auto" w:line="360"/>
        <w:ind w:firstLine="720"/>
        <w:jc w:val="both"/>
        <w:rPr>
          <w:sz w:val="28"/>
        </w:rPr>
      </w:pPr>
      <w:r>
        <w:rPr>
          <w:sz w:val="28"/>
        </w:rPr>
        <w:t>Серия дерзких террористических актов в Кизляре и Первомайском, взрывы жилых домов в Буйнакске, Москве и Волгодонске, проведение широкомасштабной антитеррористической операции в Чечне дали мощный толчок кодификационной работе в области противодействия актам террора в России. 25 июля 1998 г., ввиду резкого ухудшения криминальной ситуации в России, Президентом Российской Федерации был подписан Закон "О борьбе с терроризмом". Закон впервые в новой истории России определяет правовые и организационные основы борьбы с терроризмом, вопросы координации и порядок взаимодействия органов власти в борьбе с терроризмом, а также права, обязанности и гарантии прав граждан. В частности, на законодательном уровне сформулированы такие бывшие ранее спорными понятия, как террористическая организация, террористическая деятельность, международный терроризм и ряд других.</w:t>
      </w:r>
    </w:p>
    <w:p>
      <w:pPr>
        <w:pStyle w:val="Normal"/>
        <w:spacing w:lineRule="auto" w:line="360"/>
        <w:ind w:firstLine="720"/>
        <w:jc w:val="both"/>
        <w:rPr>
          <w:sz w:val="28"/>
        </w:rPr>
      </w:pPr>
      <w:r>
        <w:rPr>
          <w:sz w:val="28"/>
        </w:rPr>
        <w:t>Документ не устанавливает конкретные нормы уголовной ответственности за террористические деяния, чем данный Закон отличается от американского (1996) и западногерманского (1993), — он предусматривает, что ответственность за них наступает в соответствии с действующим Уголовным кодексом Российской Федерации (ст.ст. 205—208, 277 и 360).</w:t>
      </w:r>
    </w:p>
    <w:p>
      <w:pPr>
        <w:pStyle w:val="Normal"/>
        <w:spacing w:lineRule="auto" w:line="360"/>
        <w:ind w:firstLine="720"/>
        <w:jc w:val="both"/>
        <w:rPr>
          <w:sz w:val="28"/>
        </w:rPr>
      </w:pPr>
      <w:r>
        <w:rPr>
          <w:sz w:val="28"/>
        </w:rPr>
        <w:t>Однако в некоторых случаях к преступлениям террористического характера могут быть отнесены и другие составы преступлений, в частности захват заложников или транспортных средств (ст.ст. 206 и 211 Уголовного кодекса), похищение людей (ст. 126)11.</w:t>
      </w:r>
    </w:p>
    <w:p>
      <w:pPr>
        <w:pStyle w:val="Normal"/>
        <w:spacing w:lineRule="auto" w:line="360"/>
        <w:ind w:firstLine="720"/>
        <w:jc w:val="both"/>
        <w:rPr>
          <w:sz w:val="28"/>
          <w:lang w:val="en-US"/>
        </w:rPr>
      </w:pPr>
      <w:r>
        <w:rPr>
          <w:sz w:val="28"/>
        </w:rPr>
        <w:t>Проведенный анализ зарубежного законодательства позволяет выделить определенные закономерности правовой регламентации борьбы с терроризмом:</w:t>
      </w:r>
    </w:p>
    <w:p>
      <w:pPr>
        <w:pStyle w:val="Normal"/>
        <w:spacing w:lineRule="auto" w:line="360"/>
        <w:ind w:firstLine="720"/>
        <w:jc w:val="both"/>
        <w:rPr>
          <w:sz w:val="28"/>
        </w:rPr>
      </w:pPr>
      <w:r>
        <w:rPr>
          <w:sz w:val="28"/>
        </w:rPr>
        <w:t>Во-первых, кодификация законодательных норм в области борьбы с терроризмом способствует его более эффективному применению;</w:t>
      </w:r>
    </w:p>
    <w:p>
      <w:pPr>
        <w:pStyle w:val="Normal"/>
        <w:spacing w:lineRule="auto" w:line="360"/>
        <w:ind w:firstLine="720"/>
        <w:jc w:val="both"/>
        <w:rPr>
          <w:sz w:val="28"/>
        </w:rPr>
      </w:pPr>
      <w:r>
        <w:rPr>
          <w:sz w:val="28"/>
        </w:rPr>
        <w:t>во-вторых, внутреннее право стран должно своевременно реагировать на изменение в международной договорной практике в этом направлении, последовательно отражая все ее позитивные начала;</w:t>
      </w:r>
    </w:p>
    <w:p>
      <w:pPr>
        <w:pStyle w:val="Normal"/>
        <w:spacing w:lineRule="auto" w:line="360"/>
        <w:ind w:firstLine="720"/>
        <w:jc w:val="both"/>
        <w:rPr>
          <w:sz w:val="28"/>
        </w:rPr>
      </w:pPr>
      <w:r>
        <w:rPr>
          <w:sz w:val="28"/>
        </w:rPr>
        <w:t>в-третьих, несмотря на общую для развитых стран мирового сообщества тенденцию к демократизации своего законодательства, государства предусматривают повышенную меру ответственности и наказания за совершение террористических актов и участие в террористической деятельности;</w:t>
      </w:r>
    </w:p>
    <w:p>
      <w:pPr>
        <w:pStyle w:val="Normal"/>
        <w:spacing w:lineRule="auto" w:line="360"/>
        <w:ind w:firstLine="720"/>
        <w:jc w:val="both"/>
        <w:rPr>
          <w:sz w:val="28"/>
        </w:rPr>
      </w:pPr>
      <w:r>
        <w:rPr>
          <w:sz w:val="28"/>
        </w:rPr>
        <w:t>в-четвертых, уголовное преследование за акты насилия, совершаемые в отношении лиц, обладающих правом на специальную защиту, предусматривается нормами так называемого чрезвычайного антитеррористического законодательства;</w:t>
      </w:r>
    </w:p>
    <w:p>
      <w:pPr>
        <w:pStyle w:val="Normal"/>
        <w:spacing w:lineRule="auto" w:line="360"/>
        <w:ind w:firstLine="720"/>
        <w:jc w:val="both"/>
        <w:rPr>
          <w:sz w:val="28"/>
        </w:rPr>
      </w:pPr>
      <w:r>
        <w:rPr>
          <w:sz w:val="28"/>
        </w:rPr>
        <w:t>в-пятых, при подготовке и принятии законодательных и иных нормативных актов, регламентирующих борьбу с терроризмом, целесообразно исходить из особенностей складывающейся общественно-политической и криминогенной ситуации в республике, а не придерживаться принципа так называемой модельности, следуя в русле принятого в Российской Федерации Закона "О борьбе с терроризмом".</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3"/>
        <w:spacing w:lineRule="auto" w:line="360"/>
        <w:rPr/>
      </w:pPr>
      <w:r>
        <w:rPr>
          <w:sz w:val="32"/>
          <w:lang w:val="en-US"/>
        </w:rPr>
        <w:t>§2.</w:t>
      </w:r>
      <w:r>
        <w:rPr>
          <w:sz w:val="32"/>
        </w:rPr>
        <w:t>Национальные организации, осуществляющие борьбу с международным терроризмом и их компетенция.</w:t>
      </w:r>
    </w:p>
    <w:p>
      <w:pPr>
        <w:pStyle w:val="Normal"/>
        <w:rPr>
          <w:sz w:val="32"/>
        </w:rPr>
      </w:pPr>
      <w:r>
        <w:rPr>
          <w:sz w:val="32"/>
        </w:rPr>
      </w:r>
    </w:p>
    <w:p>
      <w:pPr>
        <w:pStyle w:val="Normal"/>
        <w:rPr/>
      </w:pPr>
      <w:r>
        <w:rPr/>
      </w:r>
    </w:p>
    <w:p>
      <w:pPr>
        <w:pStyle w:val="Normal"/>
        <w:spacing w:lineRule="auto" w:line="360"/>
        <w:ind w:firstLine="720"/>
        <w:jc w:val="both"/>
        <w:rPr/>
      </w:pPr>
      <w:r>
        <w:rPr>
          <w:sz w:val="28"/>
        </w:rPr>
        <w:t>Борьба с терроризмом ведется во всем мире. Во многих странах, таких как Израиль и</w:t>
      </w:r>
      <w:r>
        <w:rPr>
          <w:sz w:val="28"/>
          <w:lang w:val="en-US"/>
        </w:rPr>
        <w:t xml:space="preserve"> </w:t>
      </w:r>
      <w:r>
        <w:rPr>
          <w:sz w:val="28"/>
        </w:rPr>
        <w:t>Великобритания – на протяжении десятилетий. За долгие годы антитеррористической</w:t>
      </w:r>
      <w:r>
        <w:rPr>
          <w:sz w:val="28"/>
          <w:lang w:val="en-US"/>
        </w:rPr>
        <w:t xml:space="preserve"> </w:t>
      </w:r>
      <w:r>
        <w:rPr>
          <w:sz w:val="28"/>
        </w:rPr>
        <w:t>деятельности спецслужбы этих стран сумели накопить большой опыт, который могли бы</w:t>
      </w:r>
      <w:r>
        <w:rPr>
          <w:sz w:val="28"/>
          <w:lang w:val="en-US"/>
        </w:rPr>
        <w:t xml:space="preserve"> </w:t>
      </w:r>
      <w:r>
        <w:rPr>
          <w:sz w:val="28"/>
        </w:rPr>
        <w:t>взять на вооружение российские спецслужбы.</w:t>
      </w:r>
    </w:p>
    <w:p>
      <w:pPr>
        <w:pStyle w:val="Normal"/>
        <w:spacing w:lineRule="auto" w:line="360"/>
        <w:ind w:firstLine="720"/>
        <w:jc w:val="both"/>
        <w:rPr/>
      </w:pPr>
      <w:r>
        <w:rPr>
          <w:sz w:val="28"/>
        </w:rPr>
        <w:t>Израиль вот уже более 50 лет является объектом экстремистских действий. Теракты в отношении израильтян совершают в основном активисты палестинского движения «ХАМАС» и «Исламский джихад». Именно на их счет отнесены четыре взрыва, совершенные в стране в период с 25 февраля по 4 марта 1996 года. В результате терактов погибли 59 человек, еще 100 были ранены. Современный этап борьбы с терроризмом начался в Израиле в 1972 году, когда группа арабских экстремистов из организации «Черный сентябрь» захватила в олимпийской деревне в Мюнхене нескольких израильских спортсменов. Операция по освобождению заложников, проводившаяся  западногерманской полицией, закончилась неудачей: несколько спортсменов погибли, часть террористов скрылась. С этого момента как в Израиле, так и в ряде других стран начали создаваться специальные антитеррористические подразделения. Правительство Израиля, возглавляемое Голдой Меир, приняло принципиально важное решение, которое со временем стало основным принципом антитеррористической деятельности – ни в коем случае не идти на уступки террористам. В 70-е годы израильские подразделения по борьбе с терроризмом проводят ряд успешных операций. 1973 год – в Бейруте уничтожена штаб-квартира организации «Черный сентябрь» и завод по изготовлению взрывных устройств. В течение нескольких лет от рук членов израильских антитеррористических подразделения «Божья Кара» гибнут все участники мюнхенских событий.</w:t>
      </w:r>
      <w:r>
        <w:rPr>
          <w:rStyle w:val="FootnoteCharacters"/>
          <w:rStyle w:val="FootnoteAnchor"/>
          <w:sz w:val="28"/>
        </w:rPr>
        <w:footnoteReference w:id="5"/>
      </w:r>
      <w:r>
        <w:rPr>
          <w:sz w:val="28"/>
        </w:rPr>
        <w:t xml:space="preserve"> В настоящее время борьбу с терроризмом в Израиле возглавляет оперативный штаб, в который включены представители вооруженных сил, полиции и спецслужб, включая представителей разведки «Моссад».</w:t>
      </w:r>
    </w:p>
    <w:p>
      <w:pPr>
        <w:pStyle w:val="Normal"/>
        <w:spacing w:lineRule="auto" w:line="360"/>
        <w:ind w:firstLine="720"/>
        <w:jc w:val="both"/>
        <w:rPr>
          <w:sz w:val="28"/>
          <w:lang w:val="en-US"/>
        </w:rPr>
      </w:pPr>
      <w:r>
        <w:rPr>
          <w:sz w:val="28"/>
        </w:rPr>
        <w:t xml:space="preserve">США. Толчком к активизации антитеррористической деятельности послужили события 1997 года, когда 69-летний палестинец Али Абу Камаль открыл стрельбу на смотровой площадке манхэттенского Эмпайр-Стейт-Билдинг. От пуль палестинца погибли 8 человек, в том числе он сам. Расстреляв обойму 38-калиберного «беретта-чита», Камаль выстрелил себе в голову. За этим терактом вскоре последовали новые. В течение трех лет арабские террористы устроили взрыв в подземном гараже Всемирного торгового центра, эмигрант из Ливана Рашад Баз расстрелял из автоматического оружия автобус с еврейскими детьми, было взорвано административное здание в Оклахома-Сити, американские посольства в Кении и Танзании. В ответ на усилившуюся активность террористов активизировали свою деятельность и соответствующие структуры безопасности. В каждом из 59 управлений ФБР было создано по крайней мере одно боевое подразделение по борьбе с терроризмом (SWAT), созданы многочисленные группы по исследованию и предотвращению террористических взрывов. В 1988 году была подписана «Международная конвенция по борьбе с террористическими взрывами». Государства—участники Конвенции взяли на себя обязанность рассматривать акты терроризма, совершенные на территории других стран в качестве преступлений, влекущих за собой выдачу преступников стране, на территории которой было совершено преступление. </w:t>
      </w:r>
      <w:r>
        <w:rPr>
          <w:sz w:val="28"/>
          <w:lang w:val="en-US"/>
        </w:rPr>
        <w:t>[30]</w:t>
      </w:r>
    </w:p>
    <w:p>
      <w:pPr>
        <w:pStyle w:val="TextBody"/>
        <w:spacing w:lineRule="auto" w:line="360"/>
        <w:ind w:firstLine="720"/>
        <w:rPr>
          <w:sz w:val="28"/>
        </w:rPr>
      </w:pPr>
      <w:r>
        <w:rPr>
          <w:sz w:val="28"/>
        </w:rPr>
        <w:t xml:space="preserve">Великобритания. Многочисленные террористические группировки, базирующиеся в основном в Северной Ирландии, уже три десятилетия ведут войну против Лондона за независимость Ольстера от Великобритании. Пальма первенства по числу учиненных терактов досталась экстремистам из Ирландской республиканской армии. Среди совершенных ИРА терактов особо выделяется  взрыв, произошедший в августе 1998 года на улице североирландского города Бенбридж. 500-килограммовая бомба, начиненная гвоздями, была заложена в автомобиль, припаркованный вблизи торгового центра в оживленном районе города. Массовую гибель людей удалось предотвратить лишь чудом: полицию предупредили о готовящейся акции за 20 минут до взрыва и посетителей центра удалось эвакуировать. Пострадали только 35 человек, которые получили различные ранения, </w:t>
      </w:r>
    </w:p>
    <w:p>
      <w:pPr>
        <w:pStyle w:val="Normal"/>
        <w:spacing w:lineRule="auto" w:line="360"/>
        <w:ind w:firstLine="720"/>
        <w:jc w:val="both"/>
        <w:rPr>
          <w:sz w:val="28"/>
        </w:rPr>
      </w:pPr>
      <w:r>
        <w:rPr>
          <w:sz w:val="28"/>
        </w:rPr>
        <w:t>Франция. Французское правительство вынуждено тратить много сил и средств на борьбу с террористами, главным образом алжирскими экстремистами. Созданная в 1991 году правительственная антитеррористическая программа Vigipirate действует и по сей день. Летом 1995 года этот план был эффективно использован против исламских террористов, которые совершили серию взрывов в Париже и других городах Франции. И хотя жертв избежать не удалось, их число все же могло быть гораздо больше, если бы не были приняты меры безопасности. Тогда взрывы в метро, на рынках, у школ унесли жизни более десяти человек. План Vigipirate входит в список 40 возможных мер, предусмотренных французским правительством на случай различного рода критических ситуаций. Каждая из мер определяется степенью опасности, которую представляет террористическая группа.</w:t>
      </w:r>
    </w:p>
    <w:p>
      <w:pPr>
        <w:pStyle w:val="Normal"/>
        <w:spacing w:lineRule="auto" w:line="360"/>
        <w:ind w:firstLine="720"/>
        <w:jc w:val="both"/>
        <w:rPr>
          <w:sz w:val="28"/>
        </w:rPr>
      </w:pPr>
      <w:r>
        <w:rPr>
          <w:sz w:val="28"/>
        </w:rPr>
        <w:t xml:space="preserve">С середины века в вооруженных силах разных стран стали появляться специальные антитеррористические подразделения особого назначения. Сегодня они существуют более чем в 50 странах. Рассмотрим некоторые из них: </w:t>
      </w:r>
    </w:p>
    <w:p>
      <w:pPr>
        <w:pStyle w:val="Heading3"/>
        <w:spacing w:lineRule="auto" w:line="360"/>
        <w:rPr/>
      </w:pPr>
      <w:r>
        <w:rPr/>
        <w:t>Великобритания</w:t>
      </w:r>
    </w:p>
    <w:p>
      <w:pPr>
        <w:pStyle w:val="Normal"/>
        <w:spacing w:lineRule="auto" w:line="360"/>
        <w:ind w:firstLine="720"/>
        <w:jc w:val="both"/>
        <w:rPr/>
      </w:pPr>
      <w:r>
        <w:rPr>
          <w:b/>
          <w:sz w:val="28"/>
        </w:rPr>
        <w:t>“</w:t>
      </w:r>
      <w:r>
        <w:rPr>
          <w:b/>
          <w:sz w:val="28"/>
        </w:rPr>
        <w:t>22-я специальная воздушная служба” (SAS-22).</w:t>
      </w:r>
      <w:r>
        <w:rPr>
          <w:sz w:val="28"/>
        </w:rPr>
        <w:t xml:space="preserve"> Образована во время второй мировой войны. По боевой подготовке сравнима лишь с израильскими контртеррористическими отрядами, но превосходит их по вооружению. Пленных английские боевики не берут. По некоторым данным в рамках подразделения служит 500 человек. Несмотря на строгую секретность, много внимания уделяет созданию паблисити. Самые успешные операции – акции против ИРА в Ирландии, Голландии, Германии. Участвовала в тысячах операций от Сахары до Малайзии. Самая известная операция – освобождение заложников в иранском посольстве в Лондоне. За всю историю существования несколько десятков сотрудников погибли в Северной Ирландии и в Ираке во время операции “Буря в пустыне”. </w:t>
      </w:r>
    </w:p>
    <w:p>
      <w:pPr>
        <w:pStyle w:val="Heading3"/>
        <w:spacing w:lineRule="auto" w:line="360"/>
        <w:rPr/>
      </w:pPr>
      <w:r>
        <w:rPr/>
        <w:t>Германия</w:t>
      </w:r>
    </w:p>
    <w:p>
      <w:pPr>
        <w:pStyle w:val="Normal"/>
        <w:spacing w:lineRule="auto" w:line="360"/>
        <w:ind w:firstLine="720"/>
        <w:jc w:val="both"/>
        <w:rPr/>
      </w:pPr>
      <w:r>
        <w:rPr>
          <w:b/>
          <w:sz w:val="28"/>
        </w:rPr>
        <w:t>“</w:t>
      </w:r>
      <w:r>
        <w:rPr>
          <w:b/>
          <w:sz w:val="28"/>
        </w:rPr>
        <w:t>Федеральная группа по защите границы” (GSG-9)</w:t>
      </w:r>
      <w:r>
        <w:rPr>
          <w:sz w:val="28"/>
        </w:rPr>
        <w:t xml:space="preserve">. Создана после мюнхенской трагедии во время Олимпиады в 1976 году. Это была первая операция группы. Сегодня эта группа не только борется с террористами, но и обеспечивает охрану немецких дипломатов во время поездок по Ближнему и Среднему Востоку. Помогает немецкой контрразведке, организуя слежку за террористами. Численность – около 200 человек. Женщин в подразделении нет, но иногда группа используют сотрудниц немецкой контрразведки. За все время существования проведено более 5 тыс. операций. Десять членов погибли от рук террористов. Самая известная операция – октябрь 1977 года Могадишу (Сомали), освобождение самолета, захваченного арабскими террористами с более чем 100 заложниками. Немецкую службу пригласили для ликвидации террористов еще и потому, что террористы требовали выпустить из немецких тюрем лидеров “Фракции Красной Армии”, немецкой леворадикальной группировки, войну с которой “GSG” считала своим главным делом в 70-е годы. Провалы – 1994 год убийство члена “Фракции Красной армии” Вольфганга Грамса. Во время захвата на платформе метро лидеров РАФ Грамса и Бригит Хогефельд в перестрелке был убит один из сотрудников спецотряда. А затем выстрелом в упор был застрелен Грамс. Причем, прохожие показали следующее: когда перестрелка закончилась, двое офицеров “GSG” склонились над раненым Грамсом и застрелили его из его же пистолета. </w:t>
      </w:r>
    </w:p>
    <w:p>
      <w:pPr>
        <w:pStyle w:val="Heading1"/>
        <w:spacing w:lineRule="auto" w:line="360"/>
        <w:ind w:firstLine="720"/>
        <w:rPr/>
      </w:pPr>
      <w:r>
        <w:rPr/>
        <w:t>Франция</w:t>
      </w:r>
    </w:p>
    <w:p>
      <w:pPr>
        <w:pStyle w:val="Normal"/>
        <w:spacing w:lineRule="auto" w:line="360"/>
        <w:ind w:left="0" w:firstLine="720"/>
        <w:jc w:val="both"/>
        <w:rPr/>
      </w:pPr>
      <w:r>
        <w:rPr>
          <w:b/>
          <w:sz w:val="28"/>
        </w:rPr>
        <w:t>“</w:t>
      </w:r>
      <w:r>
        <w:rPr>
          <w:b/>
          <w:sz w:val="28"/>
        </w:rPr>
        <w:t>Группа вмешательства национальной жандармерии” (GIGN).</w:t>
      </w:r>
      <w:r>
        <w:rPr>
          <w:sz w:val="28"/>
        </w:rPr>
        <w:t xml:space="preserve"> Создана в марте 1974 года для борьбы с арабским терроризмом во Франции. Вначале состояла из 15 добровольцев-жандармов. Сегодня численность группы – 200 человек. За все время своего существования спасли около 500 человек и провели около 100 антитеррористических операций. Погибло десять солдат подразделения. Самая удачная операция – спасение 18 заложников самолета в Марселе, захваченного террористами в 1994 году. Бойцы GIGN прославилисьво время подавления бунта заключенных во французской тюрьме Клерво в январе 1978 г, в освобождении от вооруженных фанатиков главной мусульманской святыни Кааба  в Мекке (Саудовская Аравия) в сентябре 1979 г, в операции по наведению порядка на острове Новая Каледония во время восстания туземцев-канаков в мае 1988 года. </w:t>
      </w:r>
    </w:p>
    <w:p>
      <w:pPr>
        <w:pStyle w:val="Heading1"/>
        <w:spacing w:lineRule="auto" w:line="360"/>
        <w:ind w:firstLine="720"/>
        <w:rPr/>
      </w:pPr>
      <w:r>
        <w:rPr/>
        <w:t>Израиль</w:t>
      </w:r>
    </w:p>
    <w:p>
      <w:pPr>
        <w:pStyle w:val="Normal"/>
        <w:spacing w:lineRule="auto" w:line="360"/>
        <w:ind w:firstLine="720"/>
        <w:jc w:val="both"/>
        <w:rPr/>
      </w:pPr>
      <w:r>
        <w:rPr>
          <w:b/>
          <w:sz w:val="28"/>
        </w:rPr>
        <w:t>“</w:t>
      </w:r>
      <w:r>
        <w:rPr>
          <w:b/>
          <w:sz w:val="28"/>
        </w:rPr>
        <w:t>Разведывательная группа генерального штаба министерства обороны”(“Саерет МатКал”)</w:t>
      </w:r>
      <w:r>
        <w:rPr>
          <w:sz w:val="28"/>
        </w:rPr>
        <w:t xml:space="preserve">. Создана в 1957 году как разведывательное специальное подразделение, с 1968 года переключилось на антитеррористическую деятельность. Численность неизвестна, зато известно, что солдаты отличаются крайней молодостью (от 18 до 21 года). На каждую сотню убитых террористов приходится один убитый солдат подразделения. В отряде в свое время служили экс-премьер Биньямин Нетаньяху и нынешний глава правительства Эхуд Барак. Группа принимала участие в более чем тысячи акций. Считается лучшим подразделением по борьбе с террористами в мире. Самая знаменитая операция – июль 1976 года, освобождение 103 заложников в Антеббе. </w:t>
      </w:r>
    </w:p>
    <w:p>
      <w:pPr>
        <w:pStyle w:val="Normal"/>
        <w:spacing w:lineRule="auto" w:line="360"/>
        <w:ind w:firstLine="720"/>
        <w:jc w:val="both"/>
        <w:rPr/>
      </w:pPr>
      <w:r>
        <w:rPr>
          <w:b/>
          <w:sz w:val="28"/>
        </w:rPr>
        <w:t>“</w:t>
      </w:r>
      <w:r>
        <w:rPr>
          <w:b/>
          <w:sz w:val="28"/>
        </w:rPr>
        <w:t>Летающие леопарды” (“Саерет Голани”)</w:t>
      </w:r>
      <w:r>
        <w:rPr>
          <w:sz w:val="28"/>
        </w:rPr>
        <w:t xml:space="preserve">. Подразделение пехоты, которое из-за своих опознавательных знаков называют еще “Летающими леопардами”. Было сформировано в1959 г. из лучших солдат элитной пехотной бригады “Голани”. До 1974 года считались антитеррористическим подразделением, при этом специальной подготовки бойцы не проходили, предпочитая незатейливые армейские методы. Отсюда и самый большой их провал. В мае 1974 года трое арабских террористов захватили школу в североизраильском городке Маалот. Бойцы подразделения буквально изрешетили пулями двоих террористов, попутно убив 25 школьников и ранив еще 100. Именно после этой неудачи “Саерет Голани” стали обучать специальным антитеррористическим методам. </w:t>
      </w:r>
    </w:p>
    <w:p>
      <w:pPr>
        <w:pStyle w:val="Normal"/>
        <w:spacing w:lineRule="auto" w:line="360"/>
        <w:ind w:firstLine="720"/>
        <w:jc w:val="both"/>
        <w:rPr/>
      </w:pPr>
      <w:r>
        <w:rPr>
          <w:b/>
          <w:sz w:val="28"/>
        </w:rPr>
        <w:t>“</w:t>
      </w:r>
      <w:r>
        <w:rPr>
          <w:b/>
          <w:sz w:val="28"/>
        </w:rPr>
        <w:t>ЯМАМ” (YAMAM)</w:t>
      </w:r>
      <w:r>
        <w:rPr>
          <w:sz w:val="28"/>
        </w:rPr>
        <w:t xml:space="preserve">- подразделение полиции Израиля. Численность – около 200 человек. Ежегодно проводит до 200 операций. На сегодняшний в группе есть две женщины. Создано в 1974 году, как спецслужба, отвечающая за антитеррористические действия исключительно внутри Израиля. Полным провалом закончилась одна из первых их операций по освобождению автобуса с заложниками, захваченного в 1977 году рядом с Тель-Авивом. В ходе операции погибло 33 заложника и более 70 были ранены. С 1978 года потерь заложников больше не было. Погибло 20 офицеров подразделения. </w:t>
      </w:r>
    </w:p>
    <w:p>
      <w:pPr>
        <w:pStyle w:val="Heading3"/>
        <w:spacing w:lineRule="auto" w:line="360"/>
        <w:rPr/>
      </w:pPr>
      <w:r>
        <w:rPr/>
        <w:t>США</w:t>
      </w:r>
    </w:p>
    <w:p>
      <w:pPr>
        <w:pStyle w:val="Normal"/>
        <w:spacing w:lineRule="auto" w:line="360"/>
        <w:ind w:firstLine="720"/>
        <w:jc w:val="both"/>
        <w:rPr/>
      </w:pPr>
      <w:r>
        <w:rPr>
          <w:b/>
          <w:sz w:val="28"/>
        </w:rPr>
        <w:t>Отряд “Дельта”.</w:t>
      </w:r>
      <w:r>
        <w:rPr>
          <w:sz w:val="28"/>
        </w:rPr>
        <w:t xml:space="preserve"> Оперативный отряд спецсил американской армии. Создан в1976 году. Причем, сначала предполагалось создавать антитеррористические группы в США на базе “Зеленых беретов”, но высшее командование ВС США решило создать новые силы. Поэтому и по сей день “Дельта” пребывает в жесткой конфронтации с морскими пехотинцами США. Базируется в Форт Брэгг (Северная Каролина). В свое время были любимцами американского президента Рональда Рейгана. Главное антитеррористическое подразделение США, созданное в середине 70-х. Занимается освобождением американских заложников за рубежом. Численность – около 500 человек. Есть две женщины. За время своего существования приняло участие в сотнях тайных операций во всем мире. В том числе, в войне на Панаме и в Гренаде. Самая удачная операция – акции против Ирака во время войны в Персидском заливе. Самый крупный провал – попытка освободить заложников в посольстве США в Тегеране в 1980 году. Во время попытки штурма американцы случайно подожгли вертолет, самолет, склад с горючим и автобус, и боевики “Дельты” в панике ретировались. 53 заложника просидели в посольстве 444 дня и были освобождены лишь путем переговоров.</w:t>
      </w:r>
    </w:p>
    <w:p>
      <w:pPr>
        <w:pStyle w:val="Normal"/>
        <w:spacing w:lineRule="auto" w:line="360"/>
        <w:ind w:firstLine="720"/>
        <w:jc w:val="both"/>
        <w:rPr/>
      </w:pPr>
      <w:r>
        <w:rPr>
          <w:b/>
          <w:sz w:val="28"/>
        </w:rPr>
        <w:t>“</w:t>
      </w:r>
      <w:r>
        <w:rPr>
          <w:b/>
          <w:sz w:val="28"/>
        </w:rPr>
        <w:t>Отряд чрезвычайной службы нью-йоркской полиции” (ESU)</w:t>
      </w:r>
      <w:r>
        <w:rPr>
          <w:sz w:val="28"/>
        </w:rPr>
        <w:t>. Численность – около 400 человек, из них около десятка - женщины. Оснащены тяжелым оружием, имеют группы прикрытия. Спасли около 500 заложников, потеряли около трех десятков своих боевиков. Самая крупная операция –охрана Папы Римского во время его визита в США в октябре 1995 года. Эта структура, напоминающая маленькую армию, участвует в среднем в 2,5 тыс. операциях в год</w:t>
      </w:r>
    </w:p>
    <w:p>
      <w:pPr>
        <w:pStyle w:val="Normal"/>
        <w:spacing w:lineRule="auto" w:line="360"/>
        <w:ind w:firstLine="720"/>
        <w:jc w:val="both"/>
        <w:rPr/>
      </w:pPr>
      <w:r>
        <w:rPr>
          <w:b/>
          <w:sz w:val="28"/>
        </w:rPr>
        <w:t>“</w:t>
      </w:r>
      <w:r>
        <w:rPr>
          <w:b/>
          <w:sz w:val="28"/>
        </w:rPr>
        <w:t>Отряд полиции Лос-Анджелеса” (SWAT)</w:t>
      </w:r>
      <w:r>
        <w:rPr>
          <w:sz w:val="28"/>
        </w:rPr>
        <w:t xml:space="preserve">. Создан после молодежных волнений в США в 1965 году. Элитное подразделение, использующееся как внутри страны, так и за ее пределами. Численность – 70 человек, из них одна – женщина. Известны своей борьбой с террористической организацией США “Черные пантеры”, ликвидацией похитителей дочери газетного магната Херста. За все время своего существования отряд освободил более сотни заложников, и ни один из них не погиб. Зато в самом подразделении погибло около десятка офицеров. </w:t>
      </w:r>
    </w:p>
    <w:p>
      <w:pPr>
        <w:pStyle w:val="Normal"/>
        <w:spacing w:lineRule="auto" w:line="360"/>
        <w:ind w:firstLine="720"/>
        <w:jc w:val="both"/>
        <w:rPr/>
      </w:pPr>
      <w:r>
        <w:rPr>
          <w:b/>
          <w:sz w:val="28"/>
        </w:rPr>
        <w:t>Военно-морская Специальная Группа (Naval Special Warfare Development Group (NSWDG) a/k/a: Dev Group, DEVGRU)</w:t>
      </w:r>
      <w:r>
        <w:rPr>
          <w:sz w:val="28"/>
        </w:rPr>
        <w:t>. Служба основана в 1980 году. Военно-морская Специальная Группа, дислоцирующаяся в Вирджинии, отвечает за антитеррористические действия США на воде. Группа состоит из двенадцати взводов. Обучение этих солдат проводится на территории всех США. Проходят также совместные учения с более опытными командами типа немецких GSG-9, английских S</w:t>
      </w:r>
      <w:r>
        <w:rPr>
          <w:sz w:val="28"/>
          <w:lang w:val="en-US"/>
        </w:rPr>
        <w:t>A</w:t>
      </w:r>
      <w:r>
        <w:rPr>
          <w:sz w:val="28"/>
        </w:rPr>
        <w:t>S</w:t>
      </w:r>
      <w:r>
        <w:rPr>
          <w:sz w:val="28"/>
          <w:lang w:val="en-US"/>
        </w:rPr>
        <w:t>-22</w:t>
      </w:r>
      <w:r>
        <w:rPr>
          <w:sz w:val="28"/>
        </w:rPr>
        <w:t xml:space="preserve">. Группа участвовала во множестве акций, начиная с середины 1980-х. </w:t>
      </w:r>
    </w:p>
    <w:p>
      <w:pPr>
        <w:pStyle w:val="Normal"/>
        <w:spacing w:lineRule="auto" w:line="360"/>
        <w:ind w:firstLine="720"/>
        <w:jc w:val="both"/>
        <w:rPr>
          <w:sz w:val="28"/>
        </w:rPr>
      </w:pPr>
      <w:r>
        <w:rPr>
          <w:sz w:val="28"/>
        </w:rPr>
        <w:t>Группа имеет свои вертолеты и самолеты и наряду с некоторыми другими группами призвана, в частности, обеспечивать безопасность Папы Римского во время его визитов в США. О численности группы точно не известно – есть данные, что в ее состав входят около 300 человек. Операции:</w:t>
      </w:r>
    </w:p>
    <w:p>
      <w:pPr>
        <w:pStyle w:val="Normal"/>
        <w:spacing w:lineRule="auto" w:line="360"/>
        <w:ind w:firstLine="720"/>
        <w:jc w:val="both"/>
        <w:rPr>
          <w:sz w:val="28"/>
        </w:rPr>
      </w:pPr>
      <w:r>
        <w:rPr>
          <w:sz w:val="28"/>
        </w:rPr>
        <w:t xml:space="preserve">1985 – Шесть членов группы эвакуировали из Гренады губернатора сэра Пауля Скуна. </w:t>
      </w:r>
    </w:p>
    <w:p>
      <w:pPr>
        <w:pStyle w:val="Normal"/>
        <w:spacing w:lineRule="auto" w:line="360"/>
        <w:ind w:firstLine="720"/>
        <w:jc w:val="both"/>
        <w:rPr>
          <w:sz w:val="28"/>
        </w:rPr>
      </w:pPr>
      <w:r>
        <w:rPr>
          <w:sz w:val="28"/>
        </w:rPr>
        <w:t xml:space="preserve">1989 – Группа принимала участие в операции СЩА в Панаме. Они разыскивали генерала Норьегу. </w:t>
      </w:r>
    </w:p>
    <w:p>
      <w:pPr>
        <w:pStyle w:val="Normal"/>
        <w:spacing w:lineRule="auto" w:line="360"/>
        <w:ind w:firstLine="720"/>
        <w:jc w:val="both"/>
        <w:rPr>
          <w:sz w:val="28"/>
        </w:rPr>
      </w:pPr>
      <w:r>
        <w:rPr>
          <w:sz w:val="28"/>
        </w:rPr>
        <w:t xml:space="preserve">1990 – Группа снова была использована для секретной миссии в Панаме по поимке колумбийского наркобарона Пабло Ескобар. </w:t>
      </w:r>
    </w:p>
    <w:p>
      <w:pPr>
        <w:pStyle w:val="Normal"/>
        <w:spacing w:lineRule="auto" w:line="360"/>
        <w:ind w:firstLine="720"/>
        <w:jc w:val="both"/>
        <w:rPr>
          <w:sz w:val="28"/>
        </w:rPr>
      </w:pPr>
      <w:r>
        <w:rPr>
          <w:sz w:val="28"/>
        </w:rPr>
        <w:t xml:space="preserve">1991 – команду планировалось использовать для секретного расстрела личного вертолета Саддама Хуссейна ракетами. Этот расстрел так и не состоялся. </w:t>
      </w:r>
    </w:p>
    <w:p>
      <w:pPr>
        <w:pStyle w:val="Normal"/>
        <w:spacing w:lineRule="auto" w:line="360"/>
        <w:ind w:firstLine="720"/>
        <w:jc w:val="both"/>
        <w:rPr>
          <w:sz w:val="28"/>
        </w:rPr>
      </w:pPr>
      <w:r>
        <w:rPr>
          <w:sz w:val="28"/>
        </w:rPr>
        <w:t>1996 – команда была выписана в Атланту для охраны олимпийских игр.</w:t>
      </w:r>
    </w:p>
    <w:p>
      <w:pPr>
        <w:pStyle w:val="Heading4"/>
        <w:spacing w:lineRule="auto" w:line="360"/>
        <w:ind w:firstLine="720"/>
        <w:jc w:val="center"/>
        <w:rPr/>
      </w:pPr>
      <w:r>
        <w:rPr/>
        <w:t>Россия</w:t>
      </w:r>
    </w:p>
    <w:p>
      <w:pPr>
        <w:pStyle w:val="Normal"/>
        <w:spacing w:lineRule="auto" w:line="360"/>
        <w:ind w:firstLine="720"/>
        <w:jc w:val="both"/>
        <w:rPr>
          <w:sz w:val="28"/>
        </w:rPr>
      </w:pPr>
      <w:r>
        <w:rPr>
          <w:b/>
          <w:sz w:val="28"/>
        </w:rPr>
        <w:t>Управление “А” Департамента по борьбе с терроризмом ФСБ (Бывшая группа “Альфа”)</w:t>
      </w:r>
      <w:r>
        <w:rPr>
          <w:sz w:val="28"/>
        </w:rPr>
        <w:t xml:space="preserve"> Идея создания спецподразделения по борьбе с терроризмом внутри СССР принадлежит Юрию Андропову (Сначала это был отряд 7 управления КГБ “Альфа”, созданный в 1974 году. Тогда “Альфовцев” было всего 40 – офицеры и прапорщики из числа сотрудников КГБ Москвы и Московской области). Численность – 200 человек. За 25 лет своей работы бойцы “Альфы” освободили в общей сложности более тысячи заложников, захваченных террористами в Тбилиси, Минеральных водах, Сухуми, Сарапуле. Самый крупный провал – неудачная операция в Буденновске, когда “Альфа” была готова провести штурм группировки Басаева, но получили приказ отступить. За все время своего существования “Альфа” потеряла 10 бойцов, трое из них погибли в Буденновске.</w:t>
      </w:r>
      <w:r>
        <w:rPr>
          <w:rStyle w:val="FootnoteCharacters"/>
          <w:rStyle w:val="FootnoteAnchor"/>
          <w:sz w:val="28"/>
        </w:rPr>
        <w:footnoteReference w:id="6"/>
      </w:r>
    </w:p>
    <w:p>
      <w:pPr>
        <w:pStyle w:val="Normal"/>
        <w:spacing w:lineRule="auto" w:line="360"/>
        <w:ind w:firstLine="720"/>
        <w:jc w:val="both"/>
        <w:rPr/>
      </w:pPr>
      <w:r>
        <w:rPr>
          <w:b/>
          <w:sz w:val="28"/>
        </w:rPr>
        <w:t>Управление “В” Центра спецназначения ФСБ (Бывшая группа “Вымпел”)</w:t>
      </w:r>
      <w:r>
        <w:rPr>
          <w:sz w:val="28"/>
        </w:rPr>
        <w:t>. В 1981 году при управлении “С” (нелегальная разведка) Первого Главного Управления КГБ СССР была создана группа “Вымпел”. Ее статус формально звучал, как “отдельный учебный центр КГБ СССР”, Но на самом деле, как предполагается, группа предназначалась для разведывательно-диверсионной деятельности за пределами страны. Сначала в группе было всего 300 человек, но очень быстро она стала одним из лучших подразделений спецназа в мире. Громких провалов у группы не было. Об удачных операциях сведения до сих пор почти не разглашаются. Известно, что однажды во время учений аквалангисты “Вымпела” из-подо льда атаковали и захватили атомный ледокол “Сибирь”. Подразделение “Вымпел” выезжало на операции в Афганистан, Мозамбик, Анголу, Вьетнам, Никарагуа. В 1994 году в рамках ФСБ группа “Вымпел” превратилась в подразделение “В” (Вега”).</w:t>
      </w:r>
    </w:p>
    <w:p>
      <w:pPr>
        <w:pStyle w:val="Heading1"/>
        <w:spacing w:lineRule="auto" w:line="360"/>
        <w:ind w:firstLine="720"/>
        <w:rPr/>
      </w:pPr>
      <w:r>
        <w:rPr/>
        <w:t>Австралия</w:t>
      </w:r>
    </w:p>
    <w:p>
      <w:pPr>
        <w:pStyle w:val="Normal"/>
        <w:spacing w:lineRule="auto" w:line="360"/>
        <w:ind w:firstLine="720"/>
        <w:jc w:val="both"/>
        <w:rPr/>
      </w:pPr>
      <w:r>
        <w:rPr>
          <w:b/>
          <w:sz w:val="28"/>
        </w:rPr>
        <w:t>(Tactical Assault Group (TAG), Special Air Service Regiment (SASR))</w:t>
      </w:r>
      <w:r>
        <w:rPr>
          <w:sz w:val="28"/>
        </w:rPr>
        <w:t>. Австралийский SAS был сформирован в 1957. К 1964 группа была существенно расширена и переименована в Специальный Воздушный Полк. SASR показал себя в действии годом позже в Борнео при подавлении мятежа. Позже боевики Полка были посланы во Вьетнам. Когда вьетнамская война закончилась, у полка была отличная репутация. В мирное время состав полка сократили с трех эскадронов до двух. Сегодня SASR - одна из групп, ответственных за борьбу с терроризмом в Австралии. Другая группа – полк номер один вооруженных сил Австралии. Часть группы расквартирована приблизительно в 40 километрах к западу от Таунсвилла. Еще 550 членов SASR размещены в Пертском пригороде Сванборна. Австралийские офицеры группы постоянно сотрудничают с британскими SAS, с Новозеландскими SAS, с немецкими GSG-9. Скорее всего, это сотрудничество есть лишь на уровне совместных учений. Вряд ли австралийские боевики когда-либо были задействованы за границей.</w:t>
      </w:r>
    </w:p>
    <w:sectPr>
      <w:headerReference w:type="default" r:id="rId2"/>
      <w:footnotePr>
        <w:numFmt w:val="decimal"/>
        <w:numRestart w:val="eachPage"/>
      </w:footnotePr>
      <w:type w:val="nextPage"/>
      <w:pgSz w:w="11906" w:h="16838"/>
      <w:pgMar w:left="1701" w:right="567" w:gutter="0" w:header="720" w:top="1134" w:footer="0" w:bottom="1418"/>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См: Заявление участников Московской Конференции министров стран «восьмерки» о противодействии терроризму // Дипломатический вестник, 1999, № 11, с. 18.</w:t>
      </w:r>
    </w:p>
  </w:footnote>
  <w:footnote w:id="3">
    <w:p>
      <w:pPr>
        <w:pStyle w:val="Normal"/>
        <w:rPr/>
      </w:pPr>
      <w:r>
        <w:rPr>
          <w:rStyle w:val="FootnoteCharacters"/>
        </w:rPr>
        <w:footnoteRef/>
      </w:r>
      <w:r>
        <w:rPr/>
        <w:t>См: Заявление участников Московской Конференции министров стран «восьмерки» о противодействии терроризму // Дипломатический вестник, 1999, № 11, с. 18.</w:t>
      </w:r>
    </w:p>
  </w:footnote>
  <w:footnote w:id="4">
    <w:p>
      <w:pPr>
        <w:pStyle w:val="TextBody"/>
        <w:rPr/>
      </w:pPr>
      <w:r>
        <w:rPr>
          <w:rStyle w:val="FootnoteCharacters"/>
        </w:rPr>
        <w:footnoteRef/>
      </w:r>
      <w:r>
        <w:rPr>
          <w:sz w:val="20"/>
        </w:rPr>
        <w:t xml:space="preserve">См: </w:t>
      </w:r>
      <w:r>
        <w:rPr>
          <w:sz w:val="20"/>
          <w:lang w:val="en-US"/>
        </w:rPr>
        <w:t xml:space="preserve">Международное право в документах. 2000 </w:t>
      </w:r>
      <w:r>
        <w:rPr>
          <w:sz w:val="20"/>
        </w:rPr>
        <w:t>г.</w:t>
      </w:r>
      <w:r>
        <w:rPr>
          <w:sz w:val="20"/>
          <w:lang w:val="en-US"/>
        </w:rPr>
        <w:t xml:space="preserve"> (раздел 7)</w:t>
      </w:r>
    </w:p>
  </w:footnote>
  <w:footnote w:id="5">
    <w:p>
      <w:pPr>
        <w:pStyle w:val="Footnote"/>
        <w:rPr/>
      </w:pPr>
      <w:r>
        <w:rPr>
          <w:rStyle w:val="FootnoteCharacters"/>
        </w:rPr>
        <w:footnoteRef/>
      </w:r>
      <w:r>
        <w:rPr/>
        <w:t>См: Белая книга российских спецслужб. М., 1995.</w:t>
      </w:r>
      <w:r>
        <w:rPr>
          <w:lang w:val="en-US"/>
        </w:rPr>
        <w:t xml:space="preserve"> C</w:t>
      </w:r>
      <w:r>
        <w:rPr/>
        <w:t>. 112</w:t>
      </w:r>
    </w:p>
  </w:footnote>
  <w:footnote w:id="6">
    <w:p>
      <w:pPr>
        <w:pStyle w:val="Footnote"/>
        <w:rPr/>
      </w:pPr>
      <w:r>
        <w:rPr>
          <w:rStyle w:val="FootnoteCharacters"/>
        </w:rPr>
        <w:footnoteRef/>
      </w:r>
      <w:r>
        <w:rPr/>
        <w:t>См: Белая книга российских спецслужб. М., 1995. С.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ind w:firstLine="720"/>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b/>
      <w:sz w:val="24"/>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sz w:val="24"/>
    </w:rPr>
  </w:style>
  <w:style w:type="paragraph" w:styleId="2">
    <w:name w:val="Основной текст с отступом 2"/>
    <w:basedOn w:val="Normal"/>
    <w:qFormat/>
    <w:pPr>
      <w:ind w:firstLine="851"/>
      <w:jc w:val="both"/>
    </w:pPr>
    <w:rPr>
      <w:sz w:val="24"/>
    </w:rPr>
  </w:style>
  <w:style w:type="paragraph" w:styleId="3">
    <w:name w:val="Основной текст с отступом 3"/>
    <w:basedOn w:val="Normal"/>
    <w:qFormat/>
    <w:pPr>
      <w:ind w:firstLine="720"/>
      <w:jc w:val="center"/>
    </w:pPr>
    <w:rPr>
      <w:b/>
      <w:sz w:val="24"/>
    </w:rPr>
  </w:style>
  <w:style w:type="paragraph" w:styleId="21">
    <w:name w:val="Основной текст 2"/>
    <w:basedOn w:val="Normal"/>
    <w:qFormat/>
    <w:pPr>
      <w:jc w:val="center"/>
    </w:pPr>
    <w:rPr>
      <w:b/>
      <w:sz w:val="24"/>
    </w:rPr>
  </w:style>
  <w:style w:type="paragraph" w:styleId="31">
    <w:name w:val="Основной текст 3"/>
    <w:basedOn w:val="Normal"/>
    <w:qFormat/>
    <w:pPr>
      <w:jc w:val="center"/>
    </w:pPr>
    <w:rPr>
      <w:b/>
      <w:sz w:val="28"/>
      <w:lang w:val="en-US"/>
    </w:rPr>
  </w:style>
  <w:style w:type="paragraph" w:styleId="Style10">
    <w:name w:val="Название объекта"/>
    <w:basedOn w:val="Normal"/>
    <w:qFormat/>
    <w:pPr>
      <w:jc w:val="center"/>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8:25:00Z</dcterms:created>
  <dc:creator>Black Grizzly</dc:creator>
  <dc:description/>
  <dc:language>en-US</dc:language>
  <cp:lastModifiedBy>Black Grizzly</cp:lastModifiedBy>
  <cp:lastPrinted>2001-06-21T19:22:00Z</cp:lastPrinted>
  <dcterms:modified xsi:type="dcterms:W3CDTF">2001-06-21T13:24:00Z</dcterms:modified>
  <cp:revision>43</cp:revision>
  <dc:subject/>
  <dc:title/>
</cp:coreProperties>
</file>