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важаемые председатель и члены Государственной Экзаменационной Комиссии. Вашему вниманию представляется дипломная работа Артамонова Алексея Владимировича на тему «Борьба с международным терроризмом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рроризм в любых формах своего проявления превратился в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одну из опасн</w:t>
      </w:r>
      <w:r>
        <w:rPr>
          <w:sz w:val="28"/>
        </w:rPr>
        <w:t>ейших</w:t>
      </w:r>
      <w:r>
        <w:rPr>
          <w:b w:val="false"/>
          <w:sz w:val="28"/>
        </w:rPr>
        <w:t xml:space="preserve"> по своим масштабам, непредсказуемости и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оследствиям общественно-политических и моральных проблем,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с которыми человечество входит в XXI столетие. Терроризм все больше угрожает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безопасности многих стран и их граждан, влечет за собой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огромные политические, экономические и моральные потери,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оказывает сильное психологическое давление на больши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массы людей, чем дальше, тем больше уносит жизней ни в чем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не повинных людей. </w:t>
      </w:r>
    </w:p>
    <w:p>
      <w:pPr>
        <w:pStyle w:val="Normal"/>
        <w:spacing w:lineRule="auto" w:line="24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Терроризм уже приобрел международный, глобальный характер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Еще сравнительно недавно о терроризме можно было говорить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как о локальном явлении. В 80-90 гг. ХХ столетия он уже стал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универсальным феноменом. Глобализация и все боле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широкая интернационализация терроризма – это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неоспоримый факт, перед которым сегодня оказалось</w:t>
      </w:r>
      <w:r>
        <w:rPr>
          <w:b w:val="false"/>
          <w:sz w:val="28"/>
          <w:lang w:val="en-US"/>
        </w:rPr>
        <w:t xml:space="preserve"> </w:t>
      </w:r>
      <w:r>
        <w:rPr>
          <w:sz w:val="28"/>
        </w:rPr>
        <w:t>человечество.</w:t>
      </w:r>
    </w:p>
    <w:p>
      <w:pPr>
        <w:pStyle w:val="Normal"/>
        <w:spacing w:lineRule="auto" w:line="240"/>
        <w:ind w:firstLine="720"/>
        <w:jc w:val="both"/>
        <w:rPr>
          <w:sz w:val="28"/>
          <w:lang w:val="en-US"/>
        </w:rPr>
      </w:pPr>
      <w:r>
        <w:rPr>
          <w:b w:val="false"/>
          <w:sz w:val="28"/>
        </w:rPr>
        <w:t>На сегодня международный терроризм - это уже не только и не столько диверсанты-одиночки, угонщики самолетов и убийцы-камикадзе. Современный терроризм - это мощные структуры с соответствующим их масштабам оснащением. Примеры Афганистана, Таджикистана, Косова, Чечни и стоящих за ними мощных покровителей и доноров показывают, что современный терроризм способен вести диверсионно-террористическую войн</w:t>
      </w:r>
      <w:r>
        <w:rPr>
          <w:sz w:val="28"/>
        </w:rPr>
        <w:t>у</w:t>
      </w:r>
      <w:r>
        <w:rPr>
          <w:b w:val="false"/>
          <w:sz w:val="28"/>
        </w:rPr>
        <w:t xml:space="preserve">, участвовать в масштабных вооруженных конфликтах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 w:val="false"/>
          <w:sz w:val="28"/>
        </w:rPr>
        <w:t>Отличительными особенностями современного международного терроризма являются формирование международных и региональных руководящих органов для решения вопросов планирования террористической деятельности, подготовки и проведения конкретных операций, организации взаимодействия между отдельными группами и исполнителями, привлекаемыми к той или иной акции; возбуждение антиправительственных настроений в обществе в целях успешной борьбы за влияние и власть; проникновение в общественные и государственные политические, экономические и силовые структуры; создание разветвленной сети центров и баз по подготовке боевиков и обеспечения опер</w:t>
      </w:r>
      <w:r>
        <w:rPr>
          <w:sz w:val="28"/>
        </w:rPr>
        <w:t>аций в различных регионах мира</w:t>
      </w:r>
      <w:r>
        <w:rPr>
          <w:b w:val="false"/>
          <w:sz w:val="28"/>
        </w:rPr>
        <w:t xml:space="preserve">. </w:t>
      </w:r>
    </w:p>
    <w:p>
      <w:pPr>
        <w:pStyle w:val="Normal"/>
        <w:spacing w:lineRule="auto" w:line="24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вете вышеизложенного чрезвычайное значение приобретает задача координации международных усилий в борьбе с терроризмом. Акты терроризма, составляющие по своей сути международные преступления, наносят непоправимый ущерб международному правопорядку в целом. Это обстоятельство требует консолидации усилий целого ряда государств в масштабах региона либо всего мира. Современное международное право выработало целый ряд международных конвенций универсального и регионального характера, которые на основе четких критериев устанавливают в качестве предмета своего правового регулирования взаимное сотрудничество государств в борьбе с международным терроризмом.</w:t>
      </w:r>
    </w:p>
    <w:p>
      <w:pPr>
        <w:pStyle w:val="Normal"/>
        <w:spacing w:lineRule="auto" w:line="24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Среди возможных направлений международного взаимодействия, к которым могла бы подключиться Россия, можно отметить: проведение совместных оперативных мероприятий в той или иной стране; обмен технологиями и опытом по производству и применению технических и боевых средств противодействия терроризму; закупка современного оборудования, аппаратуры, образцов специмущества и снаряжения, используемого для этой цели; разработка и совершенствование законодательной базы и международно-правовых норм о сотрудничестве в борьбе с терроризмом; разработка правовых норм, регламентирующих возможности использования территории другого государства для </w:t>
      </w:r>
      <w:r>
        <w:rPr>
          <w:sz w:val="28"/>
        </w:rPr>
        <w:t>проведения антитеррористических мероприятий</w:t>
      </w:r>
      <w:r>
        <w:rPr>
          <w:b w:val="false"/>
          <w:sz w:val="28"/>
        </w:rPr>
        <w:t>; разработка механизма выдачи государством своих или находящихся на его территории иностранных граждан, о</w:t>
      </w:r>
      <w:r>
        <w:rPr>
          <w:sz w:val="28"/>
        </w:rPr>
        <w:t>бвиняемых в совершении терактов</w:t>
      </w:r>
      <w:r>
        <w:rPr>
          <w:b w:val="false"/>
          <w:sz w:val="28"/>
        </w:rPr>
        <w:t xml:space="preserve">; определение места и роли СМИ в целях формирования мирового общественного мнения в плане нетерпимости к терроризму </w:t>
      </w:r>
      <w:r>
        <w:rPr>
          <w:sz w:val="28"/>
        </w:rPr>
        <w:t>и взвешенной подачи материал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 w:val="false"/>
          <w:sz w:val="28"/>
        </w:rPr>
        <w:t xml:space="preserve">Условиями успешной антитеррористической стратегии, являются: упреждающий характер действий; активность; соответствие задач, правомочий и ресурсного обеспечения; вариативность, наличие различных моделей антитеррористической деятельности в зависимости от решения задач по предупреждению, пресечению, реагированию и смягчению последствий; обеспечение единства в действиях в международном, межгосударственном и государственном масштабах, объединения усилий ведомств </w:t>
      </w:r>
      <w:r>
        <w:rPr>
          <w:sz w:val="28"/>
        </w:rPr>
        <w:t>всех</w:t>
      </w:r>
      <w:r>
        <w:rPr>
          <w:b w:val="false"/>
          <w:sz w:val="28"/>
        </w:rPr>
        <w:t xml:space="preserve"> уровней; дифференциация задач, форм и содержания антитеррористической деятельности в обычной, чрезвычайной обстановке, при ведении боевых действий. </w:t>
      </w:r>
    </w:p>
    <w:p>
      <w:pPr>
        <w:pStyle w:val="Normal"/>
        <w:spacing w:lineRule="auto" w:line="24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ля борьбы с терроризмом необходимо сформировать четкую управленческую структуру, возможно, с заместителем Председателя Правительства во главе, в которую могут входить руководители силовых министерств в зависимости от объекта воздействия террористов, в субъекте федерации – заместитель председателя правительства республики либо главы администрации области и руководители силовых ведомств. Необходимость привлечения дополнительных сил и средств из других ведомств определяется в зависимости от характера захваченного террористами объекта, степени и формы угрозы. </w:t>
      </w:r>
    </w:p>
    <w:p>
      <w:pPr>
        <w:pStyle w:val="Normal"/>
        <w:spacing w:lineRule="auto" w:line="24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рамках СНГ необходимы дополнения к многосторонним и двусторонним актам о правовой помощи; развитие нормативной базы для информационного взаимодействия. Президенту РФ необходимо прекращать все виды помощи государствам, вовлеченным прямо или косвенно в деятельность, классифицируемую как международный терроризм. </w:t>
      </w:r>
    </w:p>
    <w:p>
      <w:pPr>
        <w:pStyle w:val="Normal"/>
        <w:spacing w:lineRule="auto" w:line="24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ким образом, следует констатировать, что проблема международного терроризма в мире не только существует, но ежегодно обостряется, превращается в общемировую, связанную с обеспечением национальной безопасности стран в целом. И решаться она должна на самом высоком государственном уровне.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7:20:00Z</dcterms:created>
  <dc:creator>Black Grizzly</dc:creator>
  <dc:description/>
  <dc:language>en-US</dc:language>
  <cp:lastModifiedBy>Black Grizzly</cp:lastModifiedBy>
  <cp:lastPrinted>2001-06-29T10:59:00Z</cp:lastPrinted>
  <dcterms:modified xsi:type="dcterms:W3CDTF">2001-07-01T14:36:00Z</dcterms:modified>
  <cp:revision>34</cp:revision>
  <dc:subject/>
  <dc:title/>
</cp:coreProperties>
</file>