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Современный Гуманитарный Институ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ТЗЫ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дипломную работу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Студента</w:t>
      </w:r>
      <w:r>
        <w:rPr>
          <w:u w:val="single"/>
        </w:rPr>
        <w:t>: Артамонова Алексея Владимировича</w:t>
      </w:r>
    </w:p>
    <w:p>
      <w:pPr>
        <w:pStyle w:val="Heading3"/>
        <w:rPr/>
      </w:pPr>
      <w:r>
        <w:rPr/>
        <w:t xml:space="preserve">На тему </w:t>
      </w:r>
      <w:r>
        <w:rPr>
          <w:u w:val="single"/>
        </w:rPr>
        <w:t>Борьба с международным терроризм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Актуальность и значимость темы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2.Логическая последовательность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3. Положительные стороны работы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4.Аргументированность и конкретность выводов и предложений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Использование литературных источников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Качество таблиц, иллюстраций и общего оформления работы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Уровень самостоятельности при работе над темой дипломной работы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Недостатки работы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Какие предложения целесообразно внедрить в практику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10. Дипломная работа соответствует (не соответствует) требованиям предъявляемым к дипломным работам и может (не может) быть рекомендована к защите на заседании государственной аттестационной комиссии.</w:t>
      </w:r>
    </w:p>
    <w:p>
      <w:pPr>
        <w:pStyle w:val="Normal"/>
        <w:jc w:val="both"/>
        <w:rPr/>
      </w:pPr>
      <w:r>
        <w:rPr>
          <w:sz w:val="28"/>
        </w:rPr>
        <w:t>11. Выпускник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</w:t>
      </w:r>
      <w:r>
        <w:rPr/>
        <w:t>Фамилия, имя, отчество</w:t>
      </w:r>
    </w:p>
    <w:p>
      <w:pPr>
        <w:pStyle w:val="Normal"/>
        <w:jc w:val="both"/>
        <w:rPr/>
      </w:pPr>
      <w:r>
        <w:rPr>
          <w:sz w:val="28"/>
        </w:rPr>
        <w:t>заслуживает присвоения ему степени бакалавра по направлению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Ф.И.О. руководителя, полность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Ученое звание, степень, полность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Место работы, занимаемая долж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_»_____________200__г.                               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одпись руководителя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9:02:00Z</dcterms:created>
  <dc:creator>Black Grizzly</dc:creator>
  <dc:description/>
  <dc:language>en-US</dc:language>
  <cp:lastModifiedBy>Black Grizzly</cp:lastModifiedBy>
  <cp:lastPrinted>2001-06-21T17:48:00Z</cp:lastPrinted>
  <dcterms:modified xsi:type="dcterms:W3CDTF">2001-06-21T11:51:00Z</dcterms:modified>
  <cp:revision>7</cp:revision>
  <dc:subject/>
  <dc:title>                                                                                                                                                                       Форма 19-д</dc:title>
</cp:coreProperties>
</file>