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sz w:val="32"/>
          <w:lang w:val="en-US"/>
        </w:rPr>
        <w:t xml:space="preserve">Глава </w:t>
      </w:r>
      <w:r>
        <w:rPr>
          <w:sz w:val="32"/>
          <w:lang w:val="en-US"/>
        </w:rPr>
        <w:t>II.</w:t>
      </w:r>
      <w:r>
        <w:rPr>
          <w:sz w:val="32"/>
          <w:lang w:val="en-US"/>
        </w:rPr>
        <w:t>Проблемы борьбы с терроризмом в различных государствах.</w:t>
      </w:r>
    </w:p>
    <w:p>
      <w:pPr>
        <w:pStyle w:val="Normal"/>
        <w:rPr>
          <w:sz w:val="32"/>
          <w:lang w:val="en-US"/>
        </w:rPr>
      </w:pPr>
      <w:r>
        <w:rPr>
          <w:sz w:val="32"/>
          <w:lang w:val="en-US"/>
        </w:rPr>
      </w:r>
    </w:p>
    <w:p>
      <w:pPr>
        <w:pStyle w:val="Normal"/>
        <w:rPr>
          <w:lang w:val="en-US"/>
        </w:rPr>
      </w:pPr>
      <w:r>
        <w:rPr>
          <w:lang w:val="en-US"/>
        </w:rPr>
      </w:r>
    </w:p>
    <w:p>
      <w:pPr>
        <w:pStyle w:val="Heading1"/>
        <w:spacing w:lineRule="auto" w:line="360"/>
        <w:ind w:firstLine="720"/>
        <w:rPr/>
      </w:pPr>
      <w:r>
        <w:rPr>
          <w:sz w:val="32"/>
          <w:lang w:val="en-US"/>
        </w:rPr>
        <w:t>§1.</w:t>
      </w:r>
      <w:r>
        <w:rPr>
          <w:sz w:val="32"/>
        </w:rPr>
        <w:t xml:space="preserve"> Тенденции развития терроризм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Терроризм - очень серьезная проблема в настоящем и ещё более значительная угроза в будущем.</w:t>
      </w:r>
      <w:r>
        <w:rPr>
          <w:sz w:val="28"/>
          <w:lang w:val="en-US"/>
        </w:rPr>
        <w:t xml:space="preserve"> </w:t>
      </w:r>
      <w:r>
        <w:rPr>
          <w:sz w:val="28"/>
        </w:rPr>
        <w:t>С конца 60-х годов он приобрел поистине угрожающие масштабы: за период с 1970 по 1985 г. в Европе совершено около 3000 терактов;</w:t>
      </w:r>
      <w:r>
        <w:rPr>
          <w:sz w:val="28"/>
          <w:lang w:val="en-US"/>
        </w:rPr>
        <w:t xml:space="preserve"> </w:t>
      </w:r>
    </w:p>
    <w:p>
      <w:pPr>
        <w:pStyle w:val="Normal"/>
        <w:spacing w:lineRule="auto" w:line="360"/>
        <w:ind w:firstLine="720"/>
        <w:jc w:val="both"/>
        <w:rPr>
          <w:sz w:val="28"/>
        </w:rPr>
      </w:pPr>
      <w:r>
        <w:rPr>
          <w:sz w:val="28"/>
        </w:rPr>
        <w:t>в Латинской Америке - 1573;</w:t>
      </w:r>
    </w:p>
    <w:p>
      <w:pPr>
        <w:pStyle w:val="Normal"/>
        <w:spacing w:lineRule="auto" w:line="360"/>
        <w:ind w:firstLine="720"/>
        <w:jc w:val="both"/>
        <w:rPr>
          <w:sz w:val="28"/>
          <w:lang w:val="en-US"/>
        </w:rPr>
      </w:pPr>
      <w:r>
        <w:rPr>
          <w:sz w:val="28"/>
        </w:rPr>
        <w:t>на Ближнем Востоке - 1330;</w:t>
      </w:r>
    </w:p>
    <w:p>
      <w:pPr>
        <w:pStyle w:val="Normal"/>
        <w:spacing w:lineRule="auto" w:line="360"/>
        <w:ind w:firstLine="720"/>
        <w:jc w:val="both"/>
        <w:rPr/>
      </w:pPr>
      <w:r>
        <w:rPr>
          <w:sz w:val="28"/>
        </w:rPr>
        <w:t>в Северной Америке - 448;</w:t>
      </w:r>
      <w:r>
        <w:rPr>
          <w:sz w:val="28"/>
          <w:lang w:val="en-US"/>
        </w:rPr>
        <w:t xml:space="preserve"> </w:t>
      </w:r>
    </w:p>
    <w:p>
      <w:pPr>
        <w:pStyle w:val="Normal"/>
        <w:spacing w:lineRule="auto" w:line="360"/>
        <w:ind w:firstLine="720"/>
        <w:jc w:val="both"/>
        <w:rPr>
          <w:sz w:val="28"/>
          <w:lang w:val="en-US"/>
        </w:rPr>
      </w:pPr>
      <w:r>
        <w:rPr>
          <w:sz w:val="28"/>
        </w:rPr>
        <w:t>за период с 1986 по наше время рост количества терактов в различных регионах мира составил от 50 до 60 процентов. Вместе с тем, что количество террористических актов постоянно увеличивается, они становятся все более жестокими и все чаще объектом их становятся люди. Так :</w:t>
      </w:r>
    </w:p>
    <w:p>
      <w:pPr>
        <w:pStyle w:val="Normal"/>
        <w:spacing w:lineRule="auto" w:line="360"/>
        <w:ind w:firstLine="720"/>
        <w:jc w:val="both"/>
        <w:rPr>
          <w:sz w:val="28"/>
        </w:rPr>
      </w:pPr>
      <w:r>
        <w:rPr>
          <w:sz w:val="28"/>
        </w:rPr>
        <w:t>в 70-х годах 80 % терактов были направлены против собственностии только 20 % - против людей;</w:t>
      </w:r>
    </w:p>
    <w:p>
      <w:pPr>
        <w:pStyle w:val="Normal"/>
        <w:spacing w:lineRule="auto" w:line="360"/>
        <w:ind w:firstLine="720"/>
        <w:jc w:val="both"/>
        <w:rPr>
          <w:sz w:val="28"/>
        </w:rPr>
      </w:pPr>
      <w:r>
        <w:rPr>
          <w:sz w:val="28"/>
        </w:rPr>
        <w:t xml:space="preserve">в 80-х годах - соответственно 50 % и 50 %; </w:t>
      </w:r>
    </w:p>
    <w:p>
      <w:pPr>
        <w:pStyle w:val="Normal"/>
        <w:spacing w:lineRule="auto" w:line="360"/>
        <w:ind w:firstLine="720"/>
        <w:jc w:val="both"/>
        <w:rPr>
          <w:sz w:val="28"/>
          <w:lang w:val="en-US"/>
        </w:rPr>
      </w:pPr>
      <w:r>
        <w:rPr>
          <w:sz w:val="28"/>
        </w:rPr>
        <w:t xml:space="preserve">в 90-х годах - уже 30 % и 70 %. </w:t>
      </w:r>
    </w:p>
    <w:p>
      <w:pPr>
        <w:pStyle w:val="Normal"/>
        <w:spacing w:lineRule="auto" w:line="360"/>
        <w:ind w:firstLine="720"/>
        <w:jc w:val="both"/>
        <w:rPr>
          <w:sz w:val="28"/>
        </w:rPr>
      </w:pPr>
      <w:r>
        <w:rPr>
          <w:sz w:val="28"/>
        </w:rPr>
        <w:t>Террористические акты стали тщательнее готовиться, в итоге - до 90% их в той или иной мере достигают своих целей. Резко возросла дисциплина внутри террористических организаций, террористические группировки разных стран сотрудничают между собой, координируют свои действия.</w:t>
      </w:r>
    </w:p>
    <w:p>
      <w:pPr>
        <w:pStyle w:val="TextBodyIndent"/>
        <w:spacing w:lineRule="auto" w:line="360"/>
        <w:ind w:firstLine="851"/>
        <w:rPr/>
      </w:pPr>
      <w:r>
        <w:rPr>
          <w:b w:val="false"/>
          <w:sz w:val="28"/>
        </w:rPr>
        <w:t>Только за десять лет - с января 1973 г. по июль 1984 г.- во всем мире был совершен 5661 террористический акт, в результате чего погибли 4111 человек. Если брать какой-то конкретный год, например 1980-й - год м</w:t>
      </w:r>
      <w:r>
        <w:rPr>
          <w:b w:val="false"/>
          <w:sz w:val="28"/>
          <w:lang w:val="ru-RU"/>
        </w:rPr>
        <w:t>осковской</w:t>
      </w:r>
      <w:r>
        <w:rPr>
          <w:b w:val="false"/>
          <w:sz w:val="28"/>
        </w:rPr>
        <w:t xml:space="preserve"> Олимпиады, то здесь цифры будут таковы: 760 актов международного терроризма, 642 убитых. Посмотрим теперь, как обстоит дело в отдельных странах. С 1971 по 1977 г. в ФРГ в результате террористических актов убито 30 человек, из них 10 - сами террористы.Значительное количество терактов проводят боевики Ирландской Республиканской Армии. Один из самых нашумевших случаев, в результате которого была осуждена так называемая "бирмингемская шестерка",- взрыв в 1974 г. в двух бирмингемских пабах мощных зарядов динамита, в результате чего погиб 21 человек. Всего же с 1972 г., когда Великобритания ввела прямое правление в Северной Ирландии, по 1990 г. разгул насилия, спровоцированный столкновениями ИРА с пробританскими силами, привел к гибели 3 тысяч человек, включая гражданских лиц и военных.</w:t>
      </w:r>
      <w:r>
        <w:rPr>
          <w:rStyle w:val="FootnoteCharacters"/>
          <w:rStyle w:val="FootnoteAnchor"/>
          <w:b/>
          <w:sz w:val="28"/>
        </w:rPr>
        <w:footnoteReference w:id="2"/>
      </w:r>
      <w:r>
        <w:rPr>
          <w:b w:val="false"/>
          <w:sz w:val="28"/>
        </w:rPr>
        <w:t xml:space="preserve"> В 1991 г. терроризм как со стороны ИРА, так и ее противников унес 94 человеческие жизни. В Испании есть своя ИРА - подпольная организация баскских террористов (ЭТА). На счету ЭТА, которая борется за независимость Страны басков насильственными методами, к 1991 г.- более 700 жертв. Террор порождает ответный террор. Испанские полицейские, устав бороться с ЭТА законными методами, создали свой "эскадрон смерти", официально называющийся антитеррористической группой освобождения. В июне 1991 г., когда начался суд над двумя испанскими полицейскими - членами "эскадрона смерти", им в вину вменялось участие в шести покушениях, совершенных на территории Португалии и Франции. Утверждается, что "эскадрон смерти" с 1983 по 1987 г. уничтожил 27 человек, среди которых были и французские граждане, ошибочно принятые за боевиков ЭТА. </w:t>
      </w:r>
    </w:p>
    <w:p>
      <w:pPr>
        <w:pStyle w:val="2"/>
        <w:spacing w:lineRule="auto" w:line="360"/>
        <w:rPr>
          <w:sz w:val="28"/>
          <w:lang w:val="en-US"/>
        </w:rPr>
      </w:pPr>
      <w:r>
        <w:rPr>
          <w:sz w:val="28"/>
        </w:rPr>
        <w:t>ИРА, ЭТА - список террористических организаций, борющихся за независимость своего народа (региона), этим не исчерпывается. В последние годы громко заявили о себе "Тигры освобождения Тамил-Илама" (ТОТИ) из Шри-Ланки. На их счету такая акция, как убийство Раджива Ганди - месть за вмешательство Индии в этнический конфликт в Шри-Ланка. Немало хлопот доставляют индийским властям и сикхские сепаратисты из штата Пенджаб. На счету сикхских террористов - тысячи жертв. В мае 1984 г. десятки индийских полицейских и коммандос погибли при освобождении захваченного террористами Золотого храма в Амритсаре. В мае 1988 г. при повторном захвате храма сикхами полицией за три дня боевых действии было убито 15 террористов. Но ни эта, ни другие успешные операции властей ни на йоту не смягчили позиции сикхов. На стенах строений близ Золотого храма начертаны слова: "Мы будем и впредь умирать, но наше движение не погибнет".</w:t>
      </w:r>
    </w:p>
    <w:p>
      <w:pPr>
        <w:pStyle w:val="2"/>
        <w:spacing w:lineRule="auto" w:line="360"/>
        <w:rPr>
          <w:sz w:val="28"/>
        </w:rPr>
      </w:pPr>
      <w:r>
        <w:rPr>
          <w:sz w:val="28"/>
        </w:rPr>
        <w:t xml:space="preserve">Колумбии боевики "Медельинского картеля" повинны в сотнях террористических актов. На их совести убийства кандидатов в президенты, генерального прокурора страны, министра юстиции, взрыв авиалайнера местной авиакомпании "Авианка", взрывы машин, начиненных динамитом, в людных местах. Почти во всех странах Латинской Америки действуют многочисленные ультраправые и ультралевые группировки. Плодятся они, как грибы после дождя, и методы их действий схожи между собой. Латиноамериканские террористы убивают даже священников. Так, в Сальвадоре в марте 1980 г. во время мессы прямо в церкви был застрелен архиепископ Оскар Ранульфо Ромеро. Только в 1991 г. боевики из левацкой группировки "Сендеро луминесе" убили 3180 человек. Среди латиноамериканских "индивидуалов" наиболее известен террорист международного класса по кличке "Карлос Шакал" (Ильич Рамирес Санчес). Он участвовал в десятках прошумевших на весь мир терактах. Самое знаменитое дело под его руководством произошло в 1975 г. Карлос и пятеро его вооруженных сообщников ворвались в Вене в здание, где происходило совещание стран - членов ОПЕК, и захватили заложниками 70 его участников. После 36-часовой осады террористы вывезли заложников на самолете в Алжир, затем в Триполи, после чего скрылись. Три человека из числа заложников были убиты. </w:t>
      </w:r>
    </w:p>
    <w:p>
      <w:pPr>
        <w:pStyle w:val="2"/>
        <w:spacing w:lineRule="auto" w:line="360"/>
        <w:rPr/>
      </w:pPr>
      <w:r>
        <w:rPr>
          <w:sz w:val="28"/>
        </w:rPr>
        <w:t>До обострения национальных конфликтов терроризм в нашей стране был явлением весьма редким. Единственный нашумевший случаи в 1970-х гг. - это взрыв в вагоне московского метро в январе 1977 г., который унес более десяти жизней. Теперь же терроризм в СССР претендует на роль хозяина, а не гостя. Главное оружие отечественных террористов - самодельные взрывные устройства. По данным КГБ, в 1990-м - первой половине 1991 г. в стране было совершено около 200 взрывов, в результате которых погибло более 50 человек</w:t>
      </w:r>
      <w:r>
        <w:rPr>
          <w:rStyle w:val="FootnoteCharacters"/>
          <w:rStyle w:val="FootnoteAnchor"/>
          <w:sz w:val="28"/>
        </w:rPr>
        <w:footnoteReference w:id="3"/>
      </w:r>
      <w:r>
        <w:rPr>
          <w:sz w:val="28"/>
        </w:rPr>
        <w:t xml:space="preserve">. 31 июля 1991 г. произошел очередной трагический эпизод - взрыв в поезде Москва - Баку во время следования его близ Махачкалы (Дагестан). Погибли 15 человек.  Конечно, это относительно скромные цифры по сравнению с развитыми демократическими странами. В Италии, например, только один взрыв на вокзале в Болонье 2 августа 1980 г. унес жизни более 70 человек. В этой стране активными действиями отличились как правые, так и левые террористические группировки. На счету "красных бригад" самое скандальное политическое убийство последнего времени - премьер-министра Альдо Моро. В это время (1978 г.) "красными бригадами" руководил Марио Моретти, заменивший попавшего в тюрьму Ренато Курчио. В 1977 г. его "краснобригадцы" убили трех человек, а в следующем году - уже 16. </w:t>
      </w:r>
    </w:p>
    <w:p>
      <w:pPr>
        <w:pStyle w:val="Normal"/>
        <w:spacing w:lineRule="auto" w:line="360"/>
        <w:ind w:firstLine="720"/>
        <w:jc w:val="both"/>
        <w:rPr>
          <w:sz w:val="28"/>
        </w:rPr>
      </w:pPr>
      <w:r>
        <w:rPr>
          <w:sz w:val="28"/>
        </w:rPr>
        <w:t xml:space="preserve">Индивидуальный террор нередко служит детонатором террора массового. После убийства Индиры Ганди ее телохранителем-сикхом тысячи сикхов были убиты, многие заживо сожжены индусами. Особым вниманием террористов всего мира пользуются, как известно, премьеры, президенты, монархи. Еще один объект их внимания - дипломаты. </w:t>
      </w:r>
    </w:p>
    <w:p>
      <w:pPr>
        <w:pStyle w:val="Normal"/>
        <w:spacing w:lineRule="auto" w:line="360"/>
        <w:ind w:firstLine="720"/>
        <w:jc w:val="both"/>
        <w:rPr>
          <w:sz w:val="28"/>
        </w:rPr>
      </w:pPr>
      <w:r>
        <w:rPr>
          <w:sz w:val="28"/>
        </w:rPr>
        <w:t xml:space="preserve"> </w:t>
      </w:r>
      <w:r>
        <w:rPr>
          <w:sz w:val="28"/>
        </w:rPr>
        <w:t xml:space="preserve">27 февраля 1991 г. первый секретарь посольства Нидерландов в Тунисе Роберт Аккерман устраивал у себя на вилле званый ужин. К восьми вечера он пригласил коллег из других дипломатических представительств. За 15 минут до начала приема Аккерману пришла в голову неудачная мысль - спуститься вниз, во двор виллы. Сумерки скрывали стоявший на дороге автомобиль. Едва секретарь оказался в поле зрения сидевших в нем людей, они открыли огонь. Аккерман был тут же убит. Покушавшимся удалось скрыться. </w:t>
      </w:r>
    </w:p>
    <w:p>
      <w:pPr>
        <w:pStyle w:val="Normal"/>
        <w:spacing w:lineRule="auto" w:line="360"/>
        <w:ind w:firstLine="720"/>
        <w:jc w:val="both"/>
        <w:rPr/>
      </w:pPr>
      <w:r>
        <w:rPr>
          <w:sz w:val="28"/>
        </w:rPr>
        <w:t>Терроризм подобного рода не всегда является уделом озлобленных одиночек или террористических групп. Нередко за этим стоит государство. Разорванный взрывом почти надвое автомобиль и два трупа - таков итог покушения в Вашингтоне 21 сентября 1976 г. на бывшего министра иностранных дел Чили Орландо Летельера. Покушение организовали чилийские спецслужбы, а приказ об этом, как утверждает один из участников покушения Армандо Фернандес Лариос, был отдан лично Пиночетом через начальника ДИНА (тайная полиция) генерала Мануэля Контрераса полковнику Педро Эспиносе, капитану Лариосу и Майклу Таунли, агенту ЦРУ. Также чилийскими спецслужбами был уничтожен уехавший на Чили бывший видный военный деятель и политик Карлос Пратс.</w:t>
      </w:r>
      <w:r>
        <w:rPr>
          <w:rStyle w:val="FootnoteCharacters"/>
          <w:rStyle w:val="FootnoteAnchor"/>
          <w:sz w:val="28"/>
        </w:rPr>
        <w:footnoteReference w:id="4"/>
      </w:r>
      <w:r>
        <w:rPr>
          <w:sz w:val="28"/>
        </w:rPr>
        <w:t xml:space="preserve"> </w:t>
      </w:r>
    </w:p>
    <w:p>
      <w:pPr>
        <w:pStyle w:val="Normal"/>
        <w:spacing w:lineRule="auto" w:line="360"/>
        <w:ind w:firstLine="720"/>
        <w:jc w:val="both"/>
        <w:rPr>
          <w:sz w:val="28"/>
        </w:rPr>
      </w:pPr>
      <w:r>
        <w:rPr>
          <w:sz w:val="28"/>
        </w:rPr>
        <w:t xml:space="preserve">Весьма "прославлены" арабские террористы. На их счету сотни взрывов, поджогов, убийств, угонов самолетов. Среди крупнейших акций ливийских террористов - организация взрывов на борту гражданских самолетов США и Франции в 1988 и 1980 гг., приведших к гибели 441 человека. Главными целями арабских террористов являются израильские и американские объекты во всем мире. Так, в 1986 г. ливийские агенты устроили взрыв в ночном клубе в Берлине, в. результате которого погибло несколько американцев. Израильские спецслужбы тоже не дремлют. В 70-х тт. агенты Моссад выследили и убили в Европе и на Ближнем Востоке 10 палестинских террористов, участвовавших в уничтожении израильских спортсменов на Олимпийских играх в Мюнхене. Существует мнение, что убийство в апреле 1988 г. Абу Джихада, человека № 2 в Организации освобождения Палестины, также дело рук израильтян. Организация политических убийств диссидентов, эмигрировавших за рубеж,- традиционная практика тоталитарных режимов. В 1959 г. в ФРГ сотрудником КГБ Богданом Сташинским был убит лидер украинских националистов Степан Бандера. </w:t>
      </w:r>
    </w:p>
    <w:p>
      <w:pPr>
        <w:pStyle w:val="Normal"/>
        <w:spacing w:lineRule="auto" w:line="360"/>
        <w:ind w:firstLine="720"/>
        <w:jc w:val="both"/>
        <w:rPr>
          <w:sz w:val="28"/>
        </w:rPr>
      </w:pPr>
      <w:r>
        <w:rPr>
          <w:sz w:val="28"/>
        </w:rPr>
        <w:t xml:space="preserve">Как утверждает бывший высокопоставленный сотрудник советских органов госбезопасности Олег Калугин, КГБ помог болгарским спецслужбам организовать в 1974 г. убийство в Лондоне эмигранта Г. Маркова. Подозревают причастность КГБ к странной гибели в декабре 1977 г. поэта Александра Галича, эмигрировавшего во Францию. </w:t>
      </w:r>
    </w:p>
    <w:p>
      <w:pPr>
        <w:pStyle w:val="Style14"/>
        <w:rPr>
          <w:lang w:val="en-US"/>
        </w:rPr>
      </w:pPr>
      <w:r>
        <w:rPr/>
        <w:t>Активно используют террористические методы в борьбе со своими политическими противниками некоторые арабские страны. Так, за последние годы в Европе было убито около 15 человек, выступавших против нынешнего иранского режима, в том числе бывший премьер-министр Ирана Ш. Бахтияр.</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2"/>
        <w:spacing w:lineRule="auto" w:line="360"/>
        <w:jc w:val="center"/>
        <w:rPr/>
      </w:pPr>
      <w:r>
        <w:rPr>
          <w:b/>
          <w:sz w:val="32"/>
          <w:lang w:val="en-US"/>
        </w:rPr>
        <w:t xml:space="preserve">§2. </w:t>
      </w:r>
      <w:r>
        <w:rPr>
          <w:b/>
          <w:sz w:val="32"/>
        </w:rPr>
        <w:t>Внутренние вооруженные конфликты и</w:t>
      </w:r>
    </w:p>
    <w:p>
      <w:pPr>
        <w:pStyle w:val="2"/>
        <w:spacing w:lineRule="auto" w:line="360"/>
        <w:jc w:val="center"/>
        <w:rPr>
          <w:b/>
          <w:b/>
          <w:sz w:val="32"/>
        </w:rPr>
      </w:pPr>
      <w:r>
        <w:rPr>
          <w:b/>
          <w:sz w:val="32"/>
        </w:rPr>
        <w:t>международный терроризм и их взаимосвязь.</w:t>
      </w:r>
    </w:p>
    <w:p>
      <w:pPr>
        <w:pStyle w:val="2"/>
        <w:spacing w:lineRule="auto" w:line="360"/>
        <w:rPr>
          <w:b/>
          <w:b/>
          <w:sz w:val="28"/>
          <w:lang w:val="en-US"/>
        </w:rPr>
      </w:pPr>
      <w:r>
        <w:rPr>
          <w:b/>
          <w:sz w:val="28"/>
          <w:lang w:val="en-US"/>
        </w:rPr>
      </w:r>
    </w:p>
    <w:p>
      <w:pPr>
        <w:pStyle w:val="2"/>
        <w:spacing w:lineRule="auto" w:line="360"/>
        <w:rPr>
          <w:sz w:val="28"/>
          <w:lang w:val="en-US"/>
        </w:rPr>
      </w:pPr>
      <w:r>
        <w:rPr>
          <w:sz w:val="28"/>
          <w:lang w:val="en-US"/>
        </w:rPr>
      </w:r>
    </w:p>
    <w:p>
      <w:pPr>
        <w:pStyle w:val="TextBodyIndent"/>
        <w:spacing w:lineRule="auto" w:line="360"/>
        <w:rPr>
          <w:b w:val="false"/>
          <w:b w:val="false"/>
          <w:sz w:val="28"/>
        </w:rPr>
      </w:pPr>
      <w:r>
        <w:rPr>
          <w:b w:val="false"/>
          <w:sz w:val="28"/>
        </w:rPr>
        <w:t xml:space="preserve">Такая проблема как внутренние вооруженные конфликты, причины их возникновения и влияние их на военно-политическую обстановку в отдельных странах, регионах и мире, судя по многим признакам, еще не нашли своего места в теории и потребуют для своего изучения и осмысления как с научной, так и с практической стороны еще многих усилий и внимания. Это тем более важно, что в современных условиях именно внутренние вооруженные конфликты все чаще становятся детонаторами серьезных и опасных геополитических взрывов. Существенно и то, что внутренние вооруженные конфликты очень часто соприкасаются, а то и сливаются с таким явлением как терроризм, представляющим на данном этапе определенную угрозу международному миру и безопасности. </w:t>
      </w:r>
    </w:p>
    <w:p>
      <w:pPr>
        <w:pStyle w:val="Normal"/>
        <w:spacing w:lineRule="auto" w:line="360"/>
        <w:ind w:firstLine="720"/>
        <w:jc w:val="both"/>
        <w:rPr>
          <w:sz w:val="28"/>
          <w:lang w:val="en-US"/>
        </w:rPr>
      </w:pPr>
      <w:r>
        <w:rPr>
          <w:sz w:val="28"/>
          <w:lang w:val="en-US"/>
        </w:rPr>
        <w:t>Для большей четкости целесообразно данную проблему рассмотреть и проанализировать в ряде тезисов, представленных ниже.</w:t>
      </w:r>
    </w:p>
    <w:p>
      <w:pPr>
        <w:pStyle w:val="Normal"/>
        <w:spacing w:lineRule="auto" w:line="360"/>
        <w:ind w:firstLine="720"/>
        <w:jc w:val="both"/>
        <w:rPr>
          <w:sz w:val="28"/>
          <w:lang w:val="en-US"/>
        </w:rPr>
      </w:pPr>
      <w:r>
        <w:rPr>
          <w:sz w:val="28"/>
          <w:lang w:val="en-US"/>
        </w:rPr>
        <w:t>Первое. Должно быть понятно, что внутренние вооруженные конфликты по причинам их возникновения, по своей сути и содержанию могут довольно существенно отличаться друг от друга. Наверное, все они по-своему уникальны и поэтому их осмысление и изучение каждый раз требует своего подхода, отдельного конкретного рассмотрения. Очевидно, что один и тот же внутренний конфликт может оцениваться по-разному, зачастую с полярных позиций: для одних это, допустим, освободительная война или что-то похожее на нее, для других - вооруженный мятеж и т.д. Поэтому, подходить к разным внутренним конфликтам с одинаковыми мерками нельзя. И это очень важно, так как от того, насколько точно будет дана оценка тому или иному конфликту, вскрыты его причины и внутренние пружины, зависит точность политических и военных решений военно-политического руководства страны и их последствия. Хотя, по правде говоря, у нас - что раньше в Советском Союзе, что сегодня в России - сначала принимаются решения, а уже потом, когда их реализация сталкивается с трудностями и неожиданными препятствиями, начинают спрашивать специалистов, что можно было бы предпринять для исправления положения.</w:t>
      </w:r>
    </w:p>
    <w:p>
      <w:pPr>
        <w:pStyle w:val="Normal"/>
        <w:spacing w:lineRule="auto" w:line="360"/>
        <w:ind w:firstLine="720"/>
        <w:jc w:val="both"/>
        <w:rPr>
          <w:sz w:val="28"/>
          <w:lang w:val="en-US"/>
        </w:rPr>
      </w:pPr>
      <w:r>
        <w:rPr>
          <w:sz w:val="28"/>
          <w:lang w:val="en-US"/>
        </w:rPr>
        <w:t>Второе. Рассматривая проблему внутренних вооруженных конфликтов в их связи с международным терроризмом, следует подумать над тем, для всех ли внутренних конфликтов это характерно. По-видимому, далеко не для всех, и понятно, почему: это зависит от природы возникшего конфликта, его движущих сил и тех целей, которые ставят перед собой его инициаторы и руководители. К тому же, как известно, и понятие "терроризм" зачастую трактуется по-разному. Сегодня на постсоветском пространстве особой активностью отличаются террористические структуры, в идеологии которых сильно влияние практики исламского экстремизма. И именно на эту особенность нам необходимо обратить особое внимание.</w:t>
      </w:r>
    </w:p>
    <w:p>
      <w:pPr>
        <w:pStyle w:val="Normal"/>
        <w:spacing w:lineRule="auto" w:line="360"/>
        <w:ind w:firstLine="720"/>
        <w:jc w:val="both"/>
        <w:rPr>
          <w:sz w:val="28"/>
          <w:lang w:val="en-US"/>
        </w:rPr>
      </w:pPr>
      <w:r>
        <w:rPr>
          <w:sz w:val="28"/>
          <w:lang w:val="en-US"/>
        </w:rPr>
        <w:t xml:space="preserve">Третье. Какими бы многочисленными и непримиримыми ни были различные экстремистские группировки и движения, сами по себе они сегодня не в состоянии самостоятельно решить поставленные перед собой задачи. Для этого они должны обладать мощной и гармонично развитой экономической и научно-технической базой, производимыми в высокоразвитых государствах современными средствами вооруженной борьбы, материально-технического обеспечения и ведения пропагандистской работы, возможностями привлечения в свои ряды наемников и военных специалистов, иметь координирующие органы и своих сторонников в различных государствах и общественно-политических структурах мирового сообщества и другие возможности. То есть, без определенной поддержки своих действий на государственном и международном уровнях их предприятие, как правило, обречено на неудачу. </w:t>
      </w:r>
    </w:p>
    <w:p>
      <w:pPr>
        <w:pStyle w:val="Normal"/>
        <w:spacing w:lineRule="auto" w:line="360"/>
        <w:ind w:firstLine="720"/>
        <w:jc w:val="both"/>
        <w:rPr>
          <w:sz w:val="28"/>
          <w:lang w:val="en-US"/>
        </w:rPr>
      </w:pPr>
      <w:r>
        <w:rPr>
          <w:sz w:val="28"/>
          <w:lang w:val="en-US"/>
        </w:rPr>
        <w:t>Вывод из этого может быть только один и достаточно определенный: на современном этапе экстремизм, в том числе исламский, может существовать и выполнять свою "работу" относительно долго только в качестве разрушительного оружия, контролируемого более организованными и могущественными силами. Что это за силы, долго объяснять нет необходимости. Для этого достаточно посмотреть, кто сегодня стоит за афганскими талибами, а раньше поддерживал афганских моджахедов, кто оказывает финансовую и иную поддержку антиправительственным исламским группировкам в странах Центральной Азии, кто отдал югославское Косово в фактически безраздельное владение мусульманам-албанцам, кто регулярно и настойчиво выдвигает ультиматумы перед Россией, требуя от нее прекращения антитеррористической операции против международных банд террористов в Чечне и т.д. То есть, анализируя роль и место исламского экстремизма в формировании внутренних и внешних угроз национальной безопасности и территориальной целостности России, мы не должны ограничиваться рассмотрением только лишь его религиозно-идеологической и эмоционально-разрушительной составляющих, но смотреть гораздо шире и по существу, в саму жизнь и условия, в которых эта жизнь имеет место быть. Только при таком подходе можно будет понять, почему, скажем, английские лорды из Парламентской Ассамблеи Совета Европы (ПАСЕ) так недовольны действиями России в отношении террористов на своей территории, почему блок НАТО был так настойчив в реализации своего косовского сценария и так далее.</w:t>
      </w:r>
    </w:p>
    <w:p>
      <w:pPr>
        <w:pStyle w:val="Normal"/>
        <w:spacing w:lineRule="auto" w:line="360"/>
        <w:ind w:firstLine="720"/>
        <w:jc w:val="both"/>
        <w:rPr>
          <w:sz w:val="28"/>
          <w:lang w:val="en-US"/>
        </w:rPr>
      </w:pPr>
      <w:r>
        <w:rPr>
          <w:sz w:val="28"/>
          <w:lang w:val="en-US"/>
        </w:rPr>
        <w:t xml:space="preserve">Четвертое. Терроризм в любых формах своего проявления превратился в одну из опасных по своим масштабам, непредсказуемости и последствиям общественно-политических и моральных проблем, с которыми человечество входит в XXI столетие. Терроризм и экстремизм в любых их проявлениях все больше угрожают безопасности многих стран и их граждан, влекут за собой огромные политические, экономические и моральные потери, оказывают сильное психологическое давление на большие массы людей, чем дальше, тем больше уносят жизней ни в чем не повинных людей. </w:t>
      </w:r>
    </w:p>
    <w:p>
      <w:pPr>
        <w:pStyle w:val="Normal"/>
        <w:spacing w:lineRule="auto" w:line="360"/>
        <w:ind w:firstLine="720"/>
        <w:jc w:val="both"/>
        <w:rPr>
          <w:sz w:val="28"/>
          <w:lang w:val="en-US"/>
        </w:rPr>
      </w:pPr>
      <w:r>
        <w:rPr>
          <w:sz w:val="28"/>
          <w:lang w:val="en-US"/>
        </w:rPr>
        <w:t>Конфликтогенный потенциал терроризма особенно вырос с 60-х годов ХХ века, когда целые регионы мира были покрыты зонами и очагами активности различных по своей ориентации террористических организаций и групп. Сегодня в мире насчитывается около 500 нелегальных террористических организаций. С 1968 по 1980 гг. ими было совершено около 6700 террористических актов, в результате которых погибло 3668 и ранено 7474 человека. В современных условиях наблюдается эскалация террористической деятельности экстремистски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w:t>
      </w:r>
    </w:p>
    <w:p>
      <w:pPr>
        <w:pStyle w:val="Normal"/>
        <w:spacing w:lineRule="auto" w:line="360"/>
        <w:ind w:firstLine="720"/>
        <w:jc w:val="both"/>
        <w:rPr>
          <w:sz w:val="28"/>
          <w:lang w:val="en-US"/>
        </w:rPr>
      </w:pPr>
      <w:r>
        <w:rPr>
          <w:sz w:val="28"/>
          <w:lang w:val="en-US"/>
        </w:rPr>
        <w:t>Терроризм уже приобрел международный, глобальный характер. Еще сравнительно недавно о терроризме можно было говорить как о локальном явлении. В 80-90 гг. ХХ столетия он уже стал универсальным феноменом. Глобализация и все более широкая интернационализация терроризма – это неоспоримый факт, перед которым сегодня оказалось человечество. Этот феномен обусловлен расширением и глобализацией международных связей и взаимодействия в различных областях. Особенно как бы беспроблемно эти процессы происходят на поле маргинального экстремизма и терроризма как крайней формы проявления первого.</w:t>
      </w:r>
    </w:p>
    <w:p>
      <w:pPr>
        <w:pStyle w:val="Normal"/>
        <w:spacing w:lineRule="auto" w:line="360"/>
        <w:ind w:firstLine="720"/>
        <w:jc w:val="both"/>
        <w:rPr>
          <w:sz w:val="28"/>
          <w:lang w:val="en-US"/>
        </w:rPr>
      </w:pPr>
      <w:r>
        <w:rPr>
          <w:sz w:val="28"/>
          <w:lang w:val="en-US"/>
        </w:rPr>
        <w:t xml:space="preserve">Наряду с большим числом террористических организаций и групп имеется не меньшее число поддерживающих их различных структур, вплоть до целых государств-спонсоров терроризма. Сам по себе интересен и знаменателен тот факт, что сегодня основная материальная поддержка террористических организаций поступает из арабских нефтедобывающих и развитых западных государств. На территории развитых государств присутствуютмногочисленные религиозно-этнические общины или диаспоры, неудовлетворенность которых своим положением в чуждой для них социально-культурной атмосфере также выливается в различные формы поддержки своих "братьев" в других странах мира. Так формируется финансовая база международного терроризма. </w:t>
      </w:r>
    </w:p>
    <w:p>
      <w:pPr>
        <w:pStyle w:val="Normal"/>
        <w:spacing w:lineRule="auto" w:line="360"/>
        <w:ind w:firstLine="720"/>
        <w:jc w:val="both"/>
        <w:rPr>
          <w:sz w:val="28"/>
          <w:lang w:val="en-US"/>
        </w:rPr>
      </w:pPr>
      <w:r>
        <w:rPr>
          <w:sz w:val="28"/>
          <w:lang w:val="en-US"/>
        </w:rPr>
        <w:t>Озабоченность мирового сообщества ростом террористической активности обусловлена как многочисленностью жертв террористов и огромным материальным ущербом, наносимым террором, так и тем, что благодаря развитию новейших технологий, имеющих двойное назначение, деятельности средств массовой информации и глобальных компьютерных сетей, крайней коммерциализации в сфере т.н. масс культуры, где культивируются насилие и жестокость, у все большего числа людей появляется возможность получить, а затем и использовать информацию о создании самых изощренных средств уничтожения и способах их применения. Не застрахованы от вспышек терроризма ни высокоразвитые, ни отстающие в экономическом и социальном развитии страны с различными политическими режимами и государственным устройством.</w:t>
      </w:r>
    </w:p>
    <w:p>
      <w:pPr>
        <w:pStyle w:val="Normal"/>
        <w:spacing w:lineRule="auto" w:line="360"/>
        <w:ind w:firstLine="720"/>
        <w:jc w:val="both"/>
        <w:rPr>
          <w:sz w:val="28"/>
          <w:lang w:val="en-US"/>
        </w:rPr>
      </w:pPr>
      <w:r>
        <w:rPr>
          <w:sz w:val="28"/>
          <w:lang w:val="en-US"/>
        </w:rPr>
        <w:t>Только за последнее время людские и материальные потери в связи с террористическими актами зафиксированы в Северной Ирландии, США, России, Кении, Танзании, Японии, Аргентине, Индии, Пакистане, Алжире, Израиле, Египте, Турции, Албании, Югославии, Колумбии, Иране и в ряде других стран. Интернациональный характер жизни людей, новые средства связи и информации, новые виды вооружений резко снижают значимость государственных границ и иных средств защиты от терроризма. Возрастает многообразие террористической деятельности, которая все больше увязывается с национальными, религиозными, этническими конфликтами, сепаратистскими и освободительными движениями.</w:t>
      </w:r>
    </w:p>
    <w:p>
      <w:pPr>
        <w:pStyle w:val="Normal"/>
        <w:spacing w:lineRule="auto" w:line="360"/>
        <w:ind w:firstLine="720"/>
        <w:jc w:val="both"/>
        <w:rPr>
          <w:sz w:val="28"/>
          <w:lang w:val="en-US"/>
        </w:rPr>
      </w:pPr>
      <w:r>
        <w:rPr>
          <w:sz w:val="28"/>
          <w:lang w:val="en-US"/>
        </w:rPr>
        <w:t>Пятое. Эпицентр террористической активности в течение ряда лет смещался от стран Латинской Америки к Японии, ФРГ, Турции, Испании, Италии. Одновременно с разной степенью интенсивности осуществлялись террористические акции таких организаций, как ИРА в Англии и Северной Ирландии, ЭТА в Испании. Активизировались палестинские и израильские террористы, террористические организации в ряде стран Африки и Азии, а также в США. В последние годы на Ближнем Востоке большую активность развили исламские военизированные террористические группы ориентации "Хамас" и "Хезболлах", сикхские террористические движения и группы в Индии, алжирские и другие террористы. Активно действует, широко используя террористические методы, наркомафия, отвоевывая у официальной власти все новые позиции. Появилось немало новых регионов, где террористическая угроза стала особенно масштабной и опасной. На территории бывшего СССР в условиях обострения социальных, политических, межнациональных и религиозных противоречий и конфликтов, разгула преступности и коррупции, внешнего вмешательства в дела большинства стран СНГ пышным цветов расцвел постсоветский терроризм.</w:t>
      </w:r>
    </w:p>
    <w:p>
      <w:pPr>
        <w:pStyle w:val="Normal"/>
        <w:spacing w:lineRule="auto" w:line="360"/>
        <w:ind w:firstLine="720"/>
        <w:jc w:val="both"/>
        <w:rPr/>
      </w:pPr>
      <w:r>
        <w:rPr>
          <w:sz w:val="28"/>
          <w:lang w:val="en-US"/>
        </w:rPr>
        <w:t>Террористическая деятельность в современных условиях характеризуется широким размахом, отсутствием явно выраженных государственных границ, наличием связи и взаимодействием с международными террористическими центрами и организациями; жесткой организационной структурой, состоящей из руководящего и оперативного звена, подразделений разведки и контрразведки, материально-технического обеспечения, боевых групп и прикрытия; жесткой конспирацией и тщательным отбором кадров; наличием агентуры в правоохранительных и государственных органах; хорошим техническим оснащением, конкурирующим, а то и превосходящим оснащение подразделений правительственных войск; наличием разветвленной сети конспиративных укрытий, учебных баз и полигонов. Характерно, что, получая в свои руки современные средства ведения информационной войны, международный терроризм навязывает народам свои идеи и свои оценки ситуации, широко и небезуспешно решает мобилизационные задачи по привлечению в свои ряды молодежи, не говоря уже о профессиональных наемниках.</w:t>
      </w:r>
      <w:r>
        <w:rPr>
          <w:rStyle w:val="FootnoteCharacters"/>
          <w:rStyle w:val="FootnoteAnchor"/>
          <w:sz w:val="28"/>
          <w:lang w:val="en-US"/>
        </w:rPr>
        <w:footnoteReference w:id="5"/>
      </w:r>
      <w:r>
        <w:rPr>
          <w:sz w:val="28"/>
          <w:lang w:val="en-US"/>
        </w:rPr>
        <w:t xml:space="preserve"> </w:t>
      </w:r>
    </w:p>
    <w:p>
      <w:pPr>
        <w:pStyle w:val="TextBody"/>
        <w:spacing w:lineRule="auto" w:line="360"/>
        <w:ind w:firstLine="720"/>
        <w:jc w:val="both"/>
        <w:rPr/>
      </w:pPr>
      <w:r>
        <w:rPr>
          <w:b w:val="false"/>
          <w:lang w:val="en-US"/>
        </w:rPr>
        <w:t>Террористические организации наладили между собой тесные связи на общей идеолого-конфессиональной, военной, коммерческой и другой основе. Террористические группировки, особенно их руководители во многих случаях тесно взаимодействуют в вопросах приобретения вооружений, прикрытия друг друга, разделения функций и задач при проведении ими масштабных операций (как, например, в Афганистане или Ливане). Можно отметить, что международное террористическое сообщество научилось маневрировать силами и средствами, перебрасывать нелегальными каналами большие массы оружия и боевиков. Иначе как появились бы на территории той же Чечни, в Дагестане или в российском Поволжье эмиссары международных террористических организаций, инструкторы, проповедники и боевики из Афганистана, Пакистана, Саудовской Аравии, Турции, Албании и других стран?</w:t>
      </w:r>
      <w:r>
        <w:rPr>
          <w:rStyle w:val="FootnoteCharacters"/>
          <w:rStyle w:val="FootnoteAnchor"/>
          <w:b/>
          <w:lang w:val="en-US"/>
        </w:rPr>
        <w:footnoteReference w:id="6"/>
      </w:r>
      <w:r>
        <w:rPr>
          <w:b w:val="false"/>
          <w:lang w:val="en-US"/>
        </w:rPr>
        <w:t xml:space="preserve"> </w:t>
      </w:r>
    </w:p>
    <w:p>
      <w:pPr>
        <w:pStyle w:val="TextBodyIndent"/>
        <w:spacing w:lineRule="auto" w:line="360"/>
        <w:rPr>
          <w:b w:val="false"/>
          <w:b w:val="false"/>
          <w:sz w:val="28"/>
        </w:rPr>
      </w:pPr>
      <w:r>
        <w:rPr>
          <w:b w:val="false"/>
          <w:sz w:val="28"/>
        </w:rPr>
        <w:t xml:space="preserve">На сегодня терроризм - это уже не только и не столько диверсанты-одиночки, угонщики самолетов и убийцы-камикадзе. Современный терроризм - это мощные структуры с соответствующим их масштабам оснащением. Примеры Афганистана, Таджикистана, Косова, Чечни и стоящих за ними мощных покровителей и доноров показывают, что современный терроризм способен вести диверсионно-террористические войны, участвовать в масштабных вооруженных конфликтах. Терроризм превратился в весьма прибыльный бизнес глобального масштаба с развитым "рынком труда" (наемники и прочие) и приложения капитала (поставки оружия, наркоторговля и др.). Например, в ходе войн на территории бывшей СФРЮ ежегодно хорватским, мусульманским и албанским силам поставлялось оружия и военной техники на сумму более 2 млрд. долл. И потом, сегодня уже доказано, что именно через зоны активной деятельности террористических группировок на мировые рынки идет основной поток наркотиков и наркосодержащего сырья, а это - многие миллиарды долларов. Более десятой части всего мирового экспорта вооружений приходится на "серую" и "черную" зоны этой сферы. Нет необходимости разъяснять, куда попадает это оружие, в чьи руки и для каких целей. </w:t>
      </w:r>
    </w:p>
    <w:p>
      <w:pPr>
        <w:pStyle w:val="Normal"/>
        <w:spacing w:lineRule="auto" w:line="360"/>
        <w:ind w:firstLine="720"/>
        <w:jc w:val="both"/>
        <w:rPr>
          <w:sz w:val="28"/>
          <w:lang w:val="en-US"/>
        </w:rPr>
      </w:pPr>
      <w:r>
        <w:rPr>
          <w:sz w:val="28"/>
          <w:lang w:val="en-US"/>
        </w:rPr>
        <w:t>Важной особенностью современного терроризма является его хорошо структурированный и организованный характер. Террористические организации создают единые руководящие органы, систему управления, планирующие подразделения. Отмечены совещания и встречи руководителей наиболее крупных группировок, координация деятельности организаций различной национальной принадлежности. Для создания большего морально-психологического эффекта и общественного резонанса налажено информационно-пропагандистское обеспечение. Ведется работа по отбору и подготовке сторонников, активных функционеров и боевиков в целях их целенаправленного использования в кризисных районах, где одной из конфликтующих сторон являются радикальные мусульманские организации. Террористические методы стали их наиболее излюбленным оружием.</w:t>
      </w:r>
    </w:p>
    <w:p>
      <w:pPr>
        <w:pStyle w:val="Normal"/>
        <w:spacing w:lineRule="auto" w:line="360"/>
        <w:ind w:firstLine="720"/>
        <w:jc w:val="both"/>
        <w:rPr>
          <w:sz w:val="28"/>
          <w:lang w:val="en-US"/>
        </w:rPr>
      </w:pPr>
      <w:r>
        <w:rPr>
          <w:sz w:val="28"/>
          <w:lang w:val="en-US"/>
        </w:rPr>
        <w:t xml:space="preserve">Вообще, как нам представляется, вопрос о том, почему именно мир ислама является на сегодня одним из основных генераторов идей террора как средства и инструмента политической борьбы и мощной базой терроризма, до сих пор остается до конца не изученным. Это отдельная важная тема для глубокого исследования и последующего использования результатов этого исследования в интересах как взаимопонимания с миром ислама, так и обуздания терроризма, в чем также заинтересовано большинство мусульманских государств. </w:t>
      </w:r>
    </w:p>
    <w:p>
      <w:pPr>
        <w:pStyle w:val="Normal"/>
        <w:spacing w:lineRule="auto" w:line="360"/>
        <w:ind w:firstLine="720"/>
        <w:jc w:val="both"/>
        <w:rPr>
          <w:sz w:val="28"/>
          <w:lang w:val="en-US"/>
        </w:rPr>
      </w:pPr>
      <w:r>
        <w:rPr>
          <w:sz w:val="28"/>
          <w:lang w:val="en-US"/>
        </w:rPr>
        <w:t xml:space="preserve">Но многие причины этого явления давно очевидны. Современная глобальная человеческая ситуация на нашей планете усугубляется ростом в мире социально-экономических и межцивилизационных противоречий, противостоянием между развитым Севером и отстающим в развитии Югом. Эти противоречия и это противостояние не в состоянии смягчить, тем более - полностью нивелировать и уравновесить, ни достижения научно-технической революции, ни процессы глобализации экономики или глобальный характер информационно-пропагандистской сфер. Как ни стараются страны "золотого миллиарда" навязать свои взгляды остальнойчасти мирового сообщества и заставить ее последовать своемупримеру, эффект зачастую получается прямо противоположный желаемому. Размежевание, рост пропасти между богатыми и бедными странами, слоями населения, народами растут. Мы наблюдаем маргинализацию мира, и неизбежным ответом на все это является усиление маргинального экстремизма и международного терроризма, борьбы с "неверными" и т.д. Кстати, эти процессы происходят и на территории стран "золотого миллиарда", так сказать, "в логове" западной демократии, в доме тех, кто учит других, как надо жить! Зачастую именно на территории западных стран (США, Великобритания, Франция, Германия и др.) находятся порой наиболее радикальные с точки зрения их идеологии, глобальных замыслов и возможностей экстремистские и террористические организации и группировки, в том числе и мусульманские. </w:t>
      </w:r>
    </w:p>
    <w:p>
      <w:pPr>
        <w:pStyle w:val="Normal"/>
        <w:spacing w:lineRule="auto" w:line="360"/>
        <w:ind w:firstLine="720"/>
        <w:jc w:val="both"/>
        <w:rPr>
          <w:sz w:val="28"/>
          <w:lang w:val="en-US"/>
        </w:rPr>
      </w:pPr>
      <w:r>
        <w:rPr>
          <w:sz w:val="28"/>
          <w:lang w:val="en-US"/>
        </w:rPr>
        <w:t>Можно увидеть, что сегодня силы, не способные на конкуренцию, в том числе и особенно в военно-силовой сфере, с развитыми странами и их союзниками и партнерами, стремятся компенсировать свои слабости доступными им средствами, т.е. методами террора, причем террора международного. "Террористы всех стран, объединяйтесь!" – не станет ли этот аналог известного лозунга так же популярным?</w:t>
      </w:r>
    </w:p>
    <w:p>
      <w:pPr>
        <w:pStyle w:val="Normal"/>
        <w:spacing w:lineRule="auto" w:line="360"/>
        <w:ind w:firstLine="720"/>
        <w:jc w:val="both"/>
        <w:rPr>
          <w:sz w:val="28"/>
          <w:lang w:val="en-US"/>
        </w:rPr>
      </w:pPr>
      <w:r>
        <w:rPr>
          <w:sz w:val="28"/>
          <w:lang w:val="en-US"/>
        </w:rPr>
        <w:t xml:space="preserve">Может стать и уже, наверное, становится, так как именно к этому двигают, подталкивают ситуацию ведущие мировые державы, проводя жесткую силовую политику в отношении тех стран и народов, которые существенно слабее их в экономике, финансах, в военной сфере, но не желающие поддаваться диктату со стороны. Многолетние и безнаказанные силовые действия США и их союзников против Ирака, целая эпоха в ирано-американском противостоянии, агрессия НАТО на Балканах, Ближний Восток с его незатухающими очагами напряженности - это далеко не все и не последние примеры такого диктата. Такая политика, якобы направленная против международного и национального терроризма, по существу сама может быть квалифицирована как международный терроризм. </w:t>
      </w:r>
    </w:p>
    <w:p>
      <w:pPr>
        <w:pStyle w:val="Normal"/>
        <w:spacing w:lineRule="auto" w:line="360"/>
        <w:ind w:firstLine="720"/>
        <w:jc w:val="both"/>
        <w:rPr>
          <w:sz w:val="28"/>
          <w:lang w:val="en-US"/>
        </w:rPr>
      </w:pPr>
      <w:r>
        <w:rPr>
          <w:sz w:val="28"/>
          <w:lang w:val="en-US"/>
        </w:rPr>
        <w:t xml:space="preserve">Далее. Нельзя не согласиться с точкой зрения ряда российских ученых, считающих, что всплеску терроризма в мире, особенно в его нестабильных регионах, способствует миропорядок переходного периода, предоставляющий дополнительные возможности самореализации для международного терроризма и стоящих за ним сил. Разрушение старых глобальных и региональных структур международной безопасности, присущих прежней схеме биполярного мира, во многих случаях сопровождается расшатыванием и развалом государственных образований. Мир вошел во временной этап крайней нестабильности, неопределенности и пониженной безопасности. Механизмы государственного, регионального и международного контроля за происходящими в мире процессами все чаще дают сбои. Их место пытаются занять силы, которые хотели бы использовать фактор нестабильности и частичной утраты контроля для ускоренного решения своих собственных задач, как правило, деструктивных. Подобных геополитических пустот и зазоров, особенно в силовой сфере, в мире появляется все больше. Зоны, где они появляются, итемные социальные закоулки в них становятся объектами пристального внимания и приложения политики международного терроризма. </w:t>
      </w:r>
    </w:p>
    <w:p>
      <w:pPr>
        <w:pStyle w:val="Normal"/>
        <w:spacing w:lineRule="auto" w:line="360"/>
        <w:ind w:firstLine="720"/>
        <w:jc w:val="both"/>
        <w:rPr>
          <w:sz w:val="28"/>
          <w:lang w:val="en-US"/>
        </w:rPr>
      </w:pPr>
      <w:r>
        <w:rPr>
          <w:sz w:val="28"/>
          <w:lang w:val="en-US"/>
        </w:rPr>
        <w:t>Шестое. Исходя из сказанного выше, по-видимому, уже должно появиться понимание того, почему внутренние вооруженные конфликты все чаще и все более масштабно оказываются во взаимосвязи с международным терроризмом. Международный терроризм сегодня обладает такими ресурсами, которых может не быть у тех сил, которые пошли на вооруженный конфликт с властью в своей стране. Новейший опыт Чечни и некоторых центрально-азиатских государств подтверждает это.</w:t>
      </w:r>
    </w:p>
    <w:p>
      <w:pPr>
        <w:pStyle w:val="Normal"/>
        <w:spacing w:lineRule="auto" w:line="360"/>
        <w:ind w:firstLine="720"/>
        <w:jc w:val="both"/>
        <w:rPr>
          <w:sz w:val="28"/>
          <w:lang w:val="en-US"/>
        </w:rPr>
      </w:pPr>
      <w:r>
        <w:rPr>
          <w:sz w:val="28"/>
          <w:lang w:val="en-US"/>
        </w:rPr>
        <w:t>Можно привести довольно много примеров такой смычки и по Чечне, и по Узбекистану, и по Киргизии, и по другим странам. И они очень скоро станут известны довольно широко.</w:t>
      </w:r>
    </w:p>
    <w:p>
      <w:pPr>
        <w:pStyle w:val="Normal"/>
        <w:spacing w:lineRule="auto" w:line="360"/>
        <w:ind w:firstLine="720"/>
        <w:jc w:val="both"/>
        <w:rPr>
          <w:sz w:val="28"/>
          <w:lang w:val="en-US"/>
        </w:rPr>
      </w:pPr>
      <w:r>
        <w:rPr>
          <w:sz w:val="28"/>
          <w:lang w:val="en-US"/>
        </w:rPr>
        <w:t>Например, сегодня одной из важных баз международного терроризма является Афганистан. На территории этой страны функционируют, по меньшей мере, десять специальных учебных центров, осуществляющих подготовку боевиков для бандформирований, действующих на территории Чечни.</w:t>
      </w:r>
    </w:p>
    <w:p>
      <w:pPr>
        <w:pStyle w:val="Normal"/>
        <w:spacing w:lineRule="auto" w:line="360"/>
        <w:ind w:firstLine="720"/>
        <w:jc w:val="both"/>
        <w:rPr>
          <w:sz w:val="28"/>
          <w:lang w:val="en-US"/>
        </w:rPr>
      </w:pPr>
      <w:r>
        <w:rPr>
          <w:sz w:val="28"/>
          <w:lang w:val="en-US"/>
        </w:rPr>
        <w:t xml:space="preserve">Большинство из них контролируются известным организатором и спонсором международного терроризма Усамой бен Ладеном. Для реализации своих замыслов международными террористическими организациями, осуществляющими свою деятельность под идеологическим прикрытием экстремистских мусульманских организаций, организована широкая сеть банков, финансовых компаний и фондов. Эти финансовые структуры выявлены в Саудовской Аравии, Великобритании, Объединенных Арабских Эмиратах. Германии, США, Иордании, Египте, Турции, Пакистане, Швейцарии, на Кипре и на Багамских островах и в ряде других стран. </w:t>
      </w:r>
      <w:r>
        <w:rPr>
          <w:rStyle w:val="FootnoteCharacters"/>
          <w:rStyle w:val="FootnoteAnchor"/>
          <w:sz w:val="28"/>
          <w:lang w:val="en-US"/>
        </w:rPr>
        <w:footnoteReference w:id="7"/>
      </w:r>
    </w:p>
    <w:p>
      <w:pPr>
        <w:pStyle w:val="Normal"/>
        <w:spacing w:lineRule="auto" w:line="360"/>
        <w:ind w:firstLine="720"/>
        <w:jc w:val="both"/>
        <w:rPr>
          <w:sz w:val="28"/>
          <w:lang w:val="en-US"/>
        </w:rPr>
      </w:pPr>
      <w:r>
        <w:rPr>
          <w:sz w:val="28"/>
          <w:lang w:val="en-US"/>
        </w:rPr>
        <w:t xml:space="preserve">Внутренние вооруженные конфликты перестанут быть опасными для стран и народов только тогда, когда будет покончено с практикой использования этих конфликтов третьими странами для решения своих крупных геополитических и иных задач. </w:t>
      </w:r>
    </w:p>
    <w:p>
      <w:pPr>
        <w:pStyle w:val="Normal"/>
        <w:spacing w:lineRule="auto" w:line="360"/>
        <w:ind w:firstLine="720"/>
        <w:jc w:val="both"/>
        <w:rPr>
          <w:sz w:val="28"/>
          <w:lang w:val="en-US"/>
        </w:rPr>
      </w:pPr>
      <w:r>
        <w:rPr>
          <w:sz w:val="28"/>
          <w:lang w:val="en-US"/>
        </w:rPr>
      </w:r>
    </w:p>
    <w:p>
      <w:pPr>
        <w:pStyle w:val="Normal"/>
        <w:spacing w:lineRule="auto" w:line="360"/>
        <w:rPr>
          <w:sz w:val="28"/>
          <w:lang w:val="en-US"/>
        </w:rPr>
      </w:pPr>
      <w:r>
        <w:rPr>
          <w:sz w:val="28"/>
          <w:lang w:val="en-US"/>
        </w:rPr>
      </w:r>
    </w:p>
    <w:sectPr>
      <w:headerReference w:type="default" r:id="rId2"/>
      <w:footnotePr>
        <w:numFmt w:val="decimal"/>
        <w:numRestart w:val="eachPage"/>
      </w:footnotePr>
      <w:type w:val="nextPage"/>
      <w:pgSz w:w="11906" w:h="16838"/>
      <w:pgMar w:left="1701" w:right="851" w:gutter="0" w:header="720" w:top="1134" w:footer="0" w:bottom="141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м: Белая книга российских спецслужб. М., 1995. С. 165</w:t>
      </w:r>
    </w:p>
  </w:footnote>
  <w:footnote w:id="3">
    <w:p>
      <w:pPr>
        <w:pStyle w:val="Footnote"/>
        <w:rPr/>
      </w:pPr>
      <w:r>
        <w:rPr>
          <w:rStyle w:val="FootnoteCharacters"/>
        </w:rPr>
        <w:footnoteRef/>
      </w:r>
      <w:r>
        <w:rPr/>
        <w:t>См: Белая книга российских спецслужб. М., 1995. С. 180</w:t>
      </w:r>
    </w:p>
  </w:footnote>
  <w:footnote w:id="4">
    <w:p>
      <w:pPr>
        <w:pStyle w:val="Footnote"/>
        <w:rPr/>
      </w:pPr>
      <w:r>
        <w:rPr>
          <w:rStyle w:val="FootnoteCharacters"/>
        </w:rPr>
        <w:footnoteRef/>
      </w:r>
      <w:r>
        <w:rPr/>
        <w:t>См: Колосов Н.В. Борисов К.Г. Бояршинов В.Г. "Международное право", М., 1998г.</w:t>
      </w:r>
      <w:r>
        <w:rPr>
          <w:lang w:val="en-US"/>
        </w:rPr>
        <w:t xml:space="preserve"> С. 70</w:t>
      </w:r>
    </w:p>
  </w:footnote>
  <w:footnote w:id="5">
    <w:p>
      <w:pPr>
        <w:pStyle w:val="Footnote"/>
        <w:rPr/>
      </w:pPr>
      <w:r>
        <w:rPr>
          <w:rStyle w:val="FootnoteCharacters"/>
        </w:rPr>
        <w:footnoteRef/>
      </w:r>
      <w:r>
        <w:rPr/>
        <w:t>См: Васильев В. Терроризм: прогноз на завтра М. 1999. С. 117</w:t>
      </w:r>
    </w:p>
  </w:footnote>
  <w:footnote w:id="6">
    <w:p>
      <w:pPr>
        <w:pStyle w:val="Style14"/>
        <w:ind w:hanging="0"/>
        <w:rPr/>
      </w:pPr>
      <w:r>
        <w:rPr>
          <w:rStyle w:val="FootnoteCharacters"/>
        </w:rPr>
        <w:footnoteRef/>
      </w:r>
      <w:r>
        <w:rPr>
          <w:sz w:val="20"/>
        </w:rPr>
        <w:t>См: Независимое военное обозрение. 1998. № 39.</w:t>
      </w:r>
    </w:p>
  </w:footnote>
  <w:footnote w:id="7">
    <w:p>
      <w:pPr>
        <w:pStyle w:val="Style14"/>
        <w:ind w:hanging="0"/>
        <w:rPr/>
      </w:pPr>
      <w:r>
        <w:rPr>
          <w:rStyle w:val="FootnoteCharacters"/>
        </w:rPr>
        <w:footnoteRef/>
      </w:r>
      <w:r>
        <w:rPr>
          <w:sz w:val="20"/>
        </w:rPr>
        <w:t>См:</w:t>
      </w:r>
      <w:r>
        <w:rPr/>
        <w:t xml:space="preserve"> </w:t>
      </w:r>
      <w:r>
        <w:rPr>
          <w:sz w:val="20"/>
        </w:rPr>
        <w:t xml:space="preserve">Белая книга российских спецслужб. М., 1999. С. </w:t>
      </w:r>
      <w:r>
        <w:rPr>
          <w:sz w:val="20"/>
          <w:lang w:val="en-US"/>
        </w:rPr>
        <w:t>162</w:t>
      </w:r>
      <w:r>
        <w:rPr>
          <w:sz w:val="20"/>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character" w:styleId="Style13">
    <w:name w:val="Основной шрифт абзаца"/>
    <w:qFormat/>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4"/>
      <w:lang w:val="en-US"/>
    </w:rPr>
  </w:style>
  <w:style w:type="paragraph" w:styleId="Footnote">
    <w:name w:val="Footnote Text"/>
    <w:basedOn w:val="Normal"/>
    <w:pPr/>
    <w:rPr/>
  </w:style>
  <w:style w:type="paragraph" w:styleId="Style14">
    <w:name w:val="мой стиль"/>
    <w:basedOn w:val="Normal"/>
    <w:qFormat/>
    <w:pPr>
      <w:spacing w:lineRule="auto" w:line="360"/>
      <w:ind w:firstLine="720"/>
      <w:jc w:val="both"/>
    </w:pPr>
    <w:rPr>
      <w:sz w:val="28"/>
    </w:rPr>
  </w:style>
  <w:style w:type="paragraph" w:styleId="2">
    <w:name w:val="Основной текст с отступом 2"/>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9:29:00Z</dcterms:created>
  <dc:creator>Alexey Artamonov</dc:creator>
  <dc:description/>
  <dc:language>en-US</dc:language>
  <cp:lastModifiedBy>Black Grizzly</cp:lastModifiedBy>
  <cp:lastPrinted>2001-06-21T18:01:00Z</cp:lastPrinted>
  <dcterms:modified xsi:type="dcterms:W3CDTF">2001-06-28T15:54:00Z</dcterms:modified>
  <cp:revision>34</cp:revision>
  <dc:subject/>
  <dc:title>Терроризм на Ближнем Востоке - политические и психологические аспекты</dc:title>
</cp:coreProperties>
</file>