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Библиография: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Нормативные акты:</w:t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Конституция Российской Федерации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М.: 1997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b w:val="false"/>
          <w:sz w:val="28"/>
        </w:rPr>
        <w:t>Конституция Республики Казахстан</w:t>
      </w:r>
      <w:r>
        <w:rPr>
          <w:sz w:val="28"/>
        </w:rPr>
        <w:t>. Алматы: ТОО «Аян-Эдет», 1998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явление участников Московской Конференции министров стран «восьмерки» о противодействии терроризму // Дипломатический вестник, 1999, № 11, с. 18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еждународная Конвенция о борьбе с бомбовым терроризмом. 1997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Международная Конвенция о борьбе с терроризмом. 1963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Международная Конвенция о борьбе с финансированием терроризма. 1999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Объединенных Наций. Док. ООН А/CONF.157/23. 1993. 12 июля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ОН. Официальные отчеты Генеральной Ассамблеи. 49-я сессия. Резолюция 49/60. Приложение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езолюция № 1267 СБ ООН .О пресечении международного терроризма // Дипломатический вестник , 1999, № 11, с. 46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Уголовный Кодекс Российской Федерации. М.: 1998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Уголовный Кодекс Республики Казахстан. Алматы: 1999 г.</w:t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Основная литература: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нтонян Ю. М. "Терроризм". М ,1998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асов В.В. "Афганистан трудные судьбы революции, М., 1992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елая книга российских спецслужб. М., 1995. С. 148—150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асильев В. Терроризм: прогноз на завтра М. 1999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Емельянов В.П. «Проблемы ответственности за международный терроризм. Ответственность государств» М.: 1998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мковой З. Ильчиков В.Г. "Терроризм глобальная проблема современности", М., 1996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лосов Н.В. Борисов К.Г. Бояршинов В.Г. "Международное право", М., 1998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яхов Е.Т., "Политика терроризма", М.,1997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яхов Е.Г. "Терроризм и международные отношения М., 1991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Международное право в документах. 1997. (раздел 8)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Международное право. Учебник/ Под ред. Колосова Ю.М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Международное публичное право: Сборник документов. В 2 т. М.: БЕК, 1996. Т. 2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Международное сотрудничество в области борьбы с терроризмом: Сборник правовых актов. № 10. М., 1998. С. 125—131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Международное уголовное право. М., 1993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Национальное Центральное Бюро Интерпола в Российской Федерации. /Сборник документов и материалов. М. 1994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уденко Б. "Терроризм бесконечная война" М. 1996г, С.21-24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Сборник важнейших документов по международному праву. Ч. II, особенная. М., 1996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тепаненко В.И. О понятии международного уголовного права // Правоведение. 1982. №3.</w:t>
      </w:r>
    </w:p>
    <w:p>
      <w:pPr>
        <w:pStyle w:val="TextBody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</w:rPr>
      </w:pPr>
      <w:r>
        <w:rPr>
          <w:sz w:val="28"/>
          <w:lang w:val="en-US"/>
        </w:rPr>
        <w:t>Панов В.П. Международное уголовное право. М., 1997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рнст Генри "Против терроризма", М., 1981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//Азия и Африка// 1996 г., №12 С.2-7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//Азия и Африка// 1998г., №9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ргументы и факты, 1995г. Август, №34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юллетень международных договоров. 1993. № 7. С. 10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юллетень международных договоров. 1995. № 10. С. 30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едомости Верховного Совета СССР. 1986. № 11. Ст. 168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едомости Верховного Совета СССР. 1986. № 11. Ст. 169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едомости Верховного Совета СССР. 1987. № 18. Ст. 239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едомственные приложения к Российской газете от 7 июля 1995 г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//Дипломатический вестник ,1996, №2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звестие 1997 г. 21 мая С.3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расная звезда 1997 г. 24 сентября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расная звезда, 1998-1999г.г., №39-№16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//Международная жизнь// 1993 №9, С, 51-61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//Международная жизнь, 1995г, №11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 страже. 1997. 31 октября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зависимое военное обозрение. 1998. № 39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зависимое военное обозрение. 2000. № 9.</w:t>
      </w:r>
    </w:p>
    <w:p>
      <w:pPr>
        <w:pStyle w:val="TextBody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Российская  газета 1997г. 10 июня С.7.</w:t>
      </w:r>
    </w:p>
    <w:p>
      <w:pPr>
        <w:pStyle w:val="TextBody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борник действующих договоров, соглашений и конвенций, заключенных СССР с иностранными государствами. Выпуск XXVII. М., 1974.</w:t>
      </w:r>
    </w:p>
    <w:p>
      <w:pPr>
        <w:pStyle w:val="TextBody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Сборник действующих договоров, соглашений и конвенций, заключенных СССР с иностранными государствами. Выпуск ХХIX. М., 1975. </w:t>
      </w:r>
    </w:p>
    <w:p>
      <w:pPr>
        <w:pStyle w:val="TextBody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Сборник действующих договоров, соглашений и конвенций, заключенных СССР с иностранными государствами. Выпуск XXXIII. М., 1979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.Сборник действующих договоров, соглашений и конвенций, заключенных СССР с иностранными государствами. Выпуск XLIII. М., 1989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//Эхо планеты, 1995, №10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Bodansky, Y. (1993). Target America: Terrorism in the U.S. today. New York, NY: S.P.I. Books/Shapolsky Publishers, Inc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rdewich, F. M. (1995). A Holy war heads our way. Reader's Digest, 7680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nway. R. &amp; Siegelman, J. (1978). Snapping: America's epidemic of sudden personality change. New York: J. B.Lippincott Company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nton, J. (June 25, 1985). International terrorism The nuclear dimension. Speech delivered to the Nuclear Control Institute Conference on Nuclear Terrorism at the Sheraton Carlton Hotel, Washington, D.C. Also published in Terrorism: An International Journal, 9(2), pp. 5160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Ethnic Conflict. Research Digest, vol.3, 1999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unk&amp;Wagnalls, Inc. (1979). International law. Funk and Wagnalls New Encyclopedia, 13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Gibbs, J.P. (1989). Conceptualization of terrorism. American Sociological Review, 54,329240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oertzel, T. (1988). The ethics of terrorism and revolution. Terrorism: An International Journal, 11, 112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Hoffer, E. (1981). The true believer: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Kumamota, R. (1991). Diplomacy from below: International terrorism and American foreign relations 19451962. Terrorism:An International Journal, 14,3148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ffin, J. (1988). Holy war: Islam fights. London: Grafton Books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Miller, R. (1988). The literature of terrorism. Terrorism: An International Journal, 11,6387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urphy, J. F. (Copyright 1990 Taylor and Francis). The need for international cooperation in combating terrorism. Terrorism: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lson, P. A. (1988,Summer). The terrorist and the terrorized: Some Psychoanalytic considerations. The Journal of Psychohistory, 76(1), 53,54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luchinsky, D. A. (1991). Middle Eastern Terrorism in Europe: Trends and prospects. Terrorism: An International Journal, 14, 6776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evell, O.B. (1991). Structure of counterterrorism planning and operations in the United States, Federal Bureau of Investigation, Washington, D.C. Terrorism: An International Journal,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per, B. (1988). On learning terrorism. Terrorism: An International Journal, 11, 1327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aylor, J., &amp; Francis, B. (1989). Iran's Islamic fundamentalism and terrorism: A view from the pulpit. Terrorism: An International Journal, 12,401416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U.S. Department of State. (1990). Patterns of global terrorism: 1990. Terrorism: An International Journal, 14, 253278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U.S. Department of Justice, FBI. (1990). Terrorism in the United States 1990. Washington, DC: Terrorist Research and Analytical Center, Counterterrorism Section, Criminal Investigative Division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Volkam, V. D. (1985). The need to have enemies and allies: A developmental approach. Political Psychology, 6(2), 219247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Wege, C.A. (1991). The Abu Nidal Organization. Terrorism: An International Journal, 14, 5966. </w:t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 xml:space="preserve">                                                                                      </w:t>
      </w:r>
      <w:r>
        <w:rPr>
          <w:sz w:val="28"/>
          <w:lang w:val="en-US"/>
        </w:rPr>
        <w:t>______________________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9:58:00Z</dcterms:created>
  <dc:creator>Black Grizzly</dc:creator>
  <dc:description/>
  <dc:language>en-US</dc:language>
  <cp:lastModifiedBy>Black Grizzly</cp:lastModifiedBy>
  <dcterms:modified xsi:type="dcterms:W3CDTF">2001-06-21T12:15:00Z</dcterms:modified>
  <cp:revision>30</cp:revision>
  <dc:subject/>
  <dc:title>Bodansky, Y</dc:title>
</cp:coreProperties>
</file>