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t>Московский финансово-экономический институт (МФЭИ)</w:t>
      </w:r>
    </w:p>
    <w:p>
      <w:pPr>
        <w:pStyle w:val="Normal"/>
        <w:jc w:val="center"/>
        <w:rPr/>
      </w:pPr>
      <w:r>
        <w:rPr/>
      </w:r>
    </w:p>
    <w:p>
      <w:pPr>
        <w:pStyle w:val="Normal"/>
        <w:jc w:val="center"/>
        <w:rPr/>
      </w:pPr>
      <w:r>
        <w:rPr/>
      </w:r>
    </w:p>
    <w:p>
      <w:pPr>
        <w:pStyle w:val="Normal"/>
        <w:jc w:val="center"/>
        <w:rPr>
          <w:u w:val="single"/>
        </w:rPr>
      </w:pPr>
      <w:r>
        <w:rPr>
          <w:u w:val="single"/>
        </w:rPr>
        <w:t xml:space="preserve">Кафедра </w:t>
      </w:r>
    </w:p>
    <w:p>
      <w:pPr>
        <w:pStyle w:val="Normal"/>
        <w:jc w:val="center"/>
        <w:rPr>
          <w:u w:val="single"/>
        </w:rPr>
      </w:pPr>
      <w:r>
        <w:rPr>
          <w:u w:val="single"/>
        </w:rPr>
      </w:r>
    </w:p>
    <w:p>
      <w:pPr>
        <w:pStyle w:val="Normal"/>
        <w:jc w:val="center"/>
        <w:rPr/>
      </w:pPr>
      <w:r>
        <w:rPr/>
        <w:t>Финансового менеджмента</w:t>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я работа на тему:</w:t>
      </w:r>
    </w:p>
    <w:p>
      <w:pPr>
        <w:pStyle w:val="Normal"/>
        <w:ind w:left="4140" w:hanging="0"/>
        <w:rPr/>
      </w:pPr>
      <w:r>
        <w:rPr/>
        <w:t xml:space="preserve"> </w:t>
      </w:r>
    </w:p>
    <w:p>
      <w:pPr>
        <w:pStyle w:val="Normal"/>
        <w:jc w:val="center"/>
        <w:rPr>
          <w:b/>
          <w:b/>
        </w:rPr>
      </w:pPr>
      <w:r>
        <w:rPr>
          <w:rFonts w:cs="Baskerville Old Face" w:ascii="Baskerville Old Face" w:hAnsi="Baskerville Old Face"/>
          <w:b/>
        </w:rPr>
        <w:t>"</w:t>
      </w:r>
      <w:r>
        <w:rPr>
          <w:b/>
        </w:rPr>
        <w:t>Кругооборот</w:t>
      </w:r>
      <w:r>
        <w:rPr>
          <w:rFonts w:cs="Baskerville Old Face" w:ascii="Baskerville Old Face" w:hAnsi="Baskerville Old Face"/>
          <w:b/>
        </w:rPr>
        <w:t xml:space="preserve"> </w:t>
      </w:r>
      <w:r>
        <w:rPr>
          <w:b/>
        </w:rPr>
        <w:t>и</w:t>
      </w:r>
      <w:r>
        <w:rPr>
          <w:rFonts w:cs="Baskerville Old Face" w:ascii="Baskerville Old Face" w:hAnsi="Baskerville Old Face"/>
          <w:b/>
        </w:rPr>
        <w:t xml:space="preserve"> </w:t>
      </w:r>
      <w:r>
        <w:rPr>
          <w:b/>
        </w:rPr>
        <w:t>оборот</w:t>
      </w:r>
      <w:r>
        <w:rPr>
          <w:rFonts w:cs="Baskerville Old Face" w:ascii="Baskerville Old Face" w:hAnsi="Baskerville Old Face"/>
          <w:b/>
        </w:rPr>
        <w:t xml:space="preserve"> </w:t>
      </w:r>
      <w:r>
        <w:rPr>
          <w:b/>
        </w:rPr>
        <w:t>капитала</w:t>
      </w:r>
      <w:r>
        <w:rPr>
          <w:rFonts w:cs="Baskerville Old Face" w:ascii="Baskerville Old Face" w:hAnsi="Baskerville Old Face"/>
          <w:b/>
        </w:rPr>
        <w:t>.</w:t>
      </w:r>
    </w:p>
    <w:p>
      <w:pPr>
        <w:pStyle w:val="Normal"/>
        <w:jc w:val="center"/>
        <w:rPr/>
      </w:pPr>
      <w:r>
        <w:rPr>
          <w:b/>
        </w:rPr>
        <w:t>Проблемы</w:t>
      </w:r>
      <w:r>
        <w:rPr>
          <w:rFonts w:cs="Baskerville Old Face" w:ascii="Baskerville Old Face" w:hAnsi="Baskerville Old Face"/>
          <w:b/>
        </w:rPr>
        <w:t xml:space="preserve"> </w:t>
      </w:r>
      <w:r>
        <w:rPr>
          <w:b/>
        </w:rPr>
        <w:t>инвестиций</w:t>
      </w:r>
      <w:r>
        <w:rPr>
          <w:rFonts w:cs="Baskerville Old Face" w:ascii="Baskerville Old Face" w:hAnsi="Baskerville Old Face"/>
          <w:b/>
        </w:rPr>
        <w:t xml:space="preserve"> </w:t>
      </w:r>
      <w:r>
        <w:rPr>
          <w:b/>
        </w:rPr>
        <w:t>и</w:t>
      </w:r>
      <w:r>
        <w:rPr>
          <w:rFonts w:cs="Baskerville Old Face" w:ascii="Baskerville Old Face" w:hAnsi="Baskerville Old Face"/>
          <w:b/>
        </w:rPr>
        <w:t xml:space="preserve"> </w:t>
      </w:r>
      <w:r>
        <w:rPr>
          <w:b/>
        </w:rPr>
        <w:t>инвестиционный</w:t>
      </w:r>
      <w:r>
        <w:rPr>
          <w:rFonts w:cs="Baskerville Old Face" w:ascii="Baskerville Old Face" w:hAnsi="Baskerville Old Face"/>
          <w:b/>
        </w:rPr>
        <w:t xml:space="preserve"> </w:t>
      </w:r>
      <w:r>
        <w:rPr>
          <w:b/>
        </w:rPr>
        <w:t>спрос</w:t>
      </w:r>
      <w:r>
        <w:rPr>
          <w:rFonts w:cs="Baskerville Old Face" w:ascii="Baskerville Old Face" w:hAnsi="Baskerville Old Face"/>
          <w:b/>
        </w:rPr>
        <w:t xml:space="preserve"> </w:t>
      </w:r>
      <w:r>
        <w:rPr>
          <w:b/>
        </w:rPr>
        <w:t>в</w:t>
      </w:r>
      <w:r>
        <w:rPr>
          <w:rFonts w:cs="Baskerville Old Face" w:ascii="Baskerville Old Face" w:hAnsi="Baskerville Old Face"/>
          <w:b/>
        </w:rPr>
        <w:t xml:space="preserve"> </w:t>
      </w:r>
      <w:r>
        <w:rPr>
          <w:b/>
        </w:rPr>
        <w:t>современной</w:t>
      </w:r>
      <w:r>
        <w:rPr>
          <w:rFonts w:cs="Baskerville Old Face" w:ascii="Baskerville Old Face" w:hAnsi="Baskerville Old Face"/>
          <w:b/>
        </w:rPr>
        <w:t xml:space="preserve"> </w:t>
      </w:r>
      <w:r>
        <w:rPr>
          <w:b/>
        </w:rPr>
        <w:t>России</w:t>
      </w:r>
      <w:r>
        <w:rPr>
          <w:rFonts w:cs="Baskerville Old Face" w:ascii="Baskerville Old Face" w:hAnsi="Baskerville Old Face"/>
          <w:b/>
        </w:rPr>
        <w:t>"</w:t>
        <w:br/>
      </w:r>
      <w:r>
        <w:rPr/>
        <w:br/>
        <w:br/>
        <w:br/>
        <w:br/>
        <w:br/>
        <w:br/>
        <w:br/>
        <w:br/>
      </w:r>
      <w:r>
        <w:rPr>
          <w:b/>
        </w:rPr>
        <w:t xml:space="preserve">                                                                                                               Научный руководитель:</w:t>
      </w:r>
    </w:p>
    <w:p>
      <w:pPr>
        <w:pStyle w:val="Normal"/>
        <w:jc w:val="right"/>
        <w:rPr/>
      </w:pPr>
      <w:r>
        <w:rPr/>
        <w:t>К.э.н. доц.</w:t>
      </w:r>
    </w:p>
    <w:p>
      <w:pPr>
        <w:pStyle w:val="Normal"/>
        <w:jc w:val="right"/>
        <w:rPr/>
      </w:pPr>
      <w:r>
        <w:rPr/>
        <w:t>Макарова МВ</w:t>
      </w:r>
    </w:p>
    <w:p>
      <w:pPr>
        <w:pStyle w:val="Normal"/>
        <w:jc w:val="right"/>
        <w:rPr/>
      </w:pPr>
      <w:r>
        <w:rPr/>
      </w:r>
    </w:p>
    <w:p>
      <w:pPr>
        <w:pStyle w:val="Normal"/>
        <w:jc w:val="right"/>
        <w:rPr>
          <w:b/>
          <w:b/>
        </w:rPr>
      </w:pPr>
      <w:r>
        <w:rPr>
          <w:b/>
        </w:rPr>
        <w:t>Работу выполнил:</w:t>
      </w:r>
    </w:p>
    <w:p>
      <w:pPr>
        <w:pStyle w:val="Normal"/>
        <w:jc w:val="right"/>
        <w:rPr/>
      </w:pPr>
      <w:r>
        <w:rPr/>
        <w:t>Студент 4-го курса,</w:t>
      </w:r>
    </w:p>
    <w:p>
      <w:pPr>
        <w:pStyle w:val="Normal"/>
        <w:jc w:val="right"/>
        <w:rPr/>
      </w:pPr>
      <w:r>
        <w:rPr/>
        <w:t>гр. Ф-41</w:t>
      </w:r>
    </w:p>
    <w:p>
      <w:pPr>
        <w:pStyle w:val="Normal"/>
        <w:jc w:val="right"/>
        <w:rPr/>
      </w:pPr>
      <w:r>
        <w:rPr/>
        <w:t xml:space="preserve">Федулеев И.М. </w:t>
        <w:b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4г.</w:t>
      </w:r>
    </w:p>
    <w:p>
      <w:pPr>
        <w:pStyle w:val="Normal"/>
        <w:rPr/>
      </w:pPr>
      <w:r>
        <w:rPr/>
      </w:r>
    </w:p>
    <w:p>
      <w:pPr>
        <w:pStyle w:val="Normal"/>
        <w:rPr/>
      </w:pPr>
      <w:r>
        <w:rPr/>
        <w:br/>
      </w:r>
      <w:r>
        <w:rPr>
          <w:b/>
        </w:rPr>
        <w:t>СОДЕРЖАНИЕ</w:t>
      </w:r>
      <w:r>
        <w:rPr/>
        <w:br/>
        <w:br/>
        <w:t>ВВЕДЕНИЕ…………………………………………………………………………………3</w:t>
        <w:br/>
        <w:t>1. КАПИТАЛ………………………………………………………………………………..4</w:t>
        <w:br/>
        <w:t>1.1 Понятие капитала. Формы капитала…………………………………………………..4</w:t>
        <w:br/>
        <w:t>1.2.Кругооборот и оборот капитала……………………………………………………….4</w:t>
      </w:r>
    </w:p>
    <w:p>
      <w:pPr>
        <w:pStyle w:val="Normal"/>
        <w:rPr/>
      </w:pPr>
      <w:r>
        <w:rPr/>
        <w:t>1.3. Основной и оборотный капитал………………………………………………………6</w:t>
        <w:br/>
        <w:t>1.4. Накопление капитала…………………………………………………………………..7</w:t>
        <w:br/>
        <w:t>2. ИНВЕСТИЦИИ…………………………………………………………………………..9</w:t>
        <w:br/>
        <w:t>2.1. Понятие инвестиции. Виды инвестиций……………………………………………..9</w:t>
        <w:br/>
        <w:t>2.2. Основные факторы, влияющие на инвестирование…………………………………9</w:t>
        <w:br/>
        <w:t>2.3.Сдвиги в спросе на инвестиции……………………………………………………….10</w:t>
        <w:br/>
        <w:t>2.4. Инвестиционный климат……………………………………………………………...12</w:t>
        <w:br/>
        <w:t xml:space="preserve"> </w:t>
        <w:br/>
        <w:t>3. ИНВЕСТИЦИОННЫЙ СПРОС В СОВРЕМЕННОЙ РОССИИ. ПРОБЛЕМА ИНВЕСТИЦИЙ……………………………………………………………………………..13</w:t>
        <w:br/>
        <w:t>3.1. Инвестиционный климат регионов России…………………………………………..13</w:t>
        <w:br/>
        <w:t>3.2.Инвестиции в реальный сектор экономики…………………………………………...14</w:t>
        <w:br/>
        <w:t>3.3.Иностранные инвестиции……………………………………………………………...16</w:t>
        <w:br/>
        <w:t>ЗАКЛЮЧЕНИЕ……………………………………………………………………………..18</w:t>
        <w:br/>
        <w:t>СПИСОК ЛИТЕРАТУРЫ…………………………………………………………………..19</w:t>
        <w:br/>
        <w:br/>
        <w:br/>
        <w:br/>
        <w:br/>
        <w:br/>
        <w:br/>
        <w:b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rPr>
          <w:b/>
        </w:rPr>
        <w:t>Введение</w:t>
      </w:r>
      <w:r>
        <w:rPr/>
        <w:br/>
        <w:t>Проблема инвестиций в России сейчас стоит достаточно остро. Российская экономика испытывает нехватки в инвестициях. Однако наблюдается процесс утекания инвестиций за границу. По результатам усредненых рейтингов инвестиционного климата западных экспертных агенств , Россия занимает место в начале второй сотни стран. Однако Россия - страна настолько резких межрегиональных экономических, социальных и политических контрастов, что каждый потенциальный инвестор при наличии достаточной информации может найти для себя регион с вполне удовлетворительными условиями инвестирования.</w:t>
        <w:br/>
        <w:t>В данной курсовой работе поставлено целью отразить проблемы инвестиционного спроса в современной России и на конкретных примерах показать актуальность этой темы.</w:t>
        <w:br/>
        <w:t>Работа состоит из трех глав. В первой главе раскрывается понятие капитала и рассматривается модель кругооборота капитала, а также необходимые условия для инвестиционных вложений.</w:t>
        <w:br/>
        <w:t>Во второй главе дается более полное понятие инвестиций, рассматриваются факторы, влияющие на положения кривой инвестиционного спроса, и определяются составляющие инвестиционного климата региона.</w:t>
        <w:br/>
        <w:t>Третья глава посвящена проблемам инвестиций в современной России. В первой ее части дается сравнительный анализ инвестиционного климата регионов России. Далее рассматриваются динамика отечественных и иностранных инвестиций и приведены статистические таблицы.</w:t>
        <w:br/>
        <w:t>В заключении работы подводятся итоги деления регионов по инвестиционному критерию, а также определяются основные на сегодняшний день проблемы инвестиций в России.</w:t>
        <w:br/>
        <w:t>Для написания написания работы были привлечены литературные источники, изданные статьи, справочники.</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rPr>
          <w:b/>
        </w:rPr>
        <w:t xml:space="preserve">1. Капитал </w:t>
        <w:br/>
      </w:r>
      <w:r>
        <w:rPr>
          <w:b/>
          <w:u w:val="single"/>
        </w:rPr>
        <w:t>1.1 Понятие капитала. Формы капитала.</w:t>
      </w:r>
    </w:p>
    <w:p>
      <w:pPr>
        <w:pStyle w:val="Normal"/>
        <w:rPr>
          <w:b/>
          <w:b/>
          <w:u w:val="single"/>
        </w:rPr>
      </w:pPr>
      <w:r>
        <w:rPr>
          <w:b/>
          <w:u w:val="single"/>
        </w:rPr>
      </w:r>
    </w:p>
    <w:p>
      <w:pPr>
        <w:pStyle w:val="Normal"/>
        <w:rPr/>
      </w:pPr>
      <w:r>
        <w:rPr/>
        <w:t>Понятие "капитал", или "инвестиционные ресурсы", охватывает все произведенные средства производства, то есть все виды инструментов, машины, оборудование, фабрично-заводские, складские, транспортные средства и сбытовую сеть, используемые в производстве товаров и услуг и их доставке к конечному потребителю. Процесс производства называется инвестированием.</w:t>
        <w:br/>
        <w:t xml:space="preserve">Здесь важно отметить еще два момента. Во-первых, 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Во-вторых, термин "капитал" не подразумевает деньги. Реальный капитал - инструменты, машины и другие производственное оборудование - экономический ресурс; деньги, или финансовый капитал, таким ресурсом не является. </w:t>
        <w:br/>
        <w:t>Однако в этой главе курсовой работы, под термином капитал будет подразумеваться не реальный капитал, то есть ресурс, а его форма - финансовый капитал, поскольку речь идет об индивидуальном капитале фирмы. И с этой точки зрения кругооборот капитала – это движение капитала, при котором, проходя различные стадии, он возвращается в ту форму, с которой начал свое движение.</w:t>
        <w:br/>
        <w:t xml:space="preserve">Итак, капитал существует в различных формах. Первоначальной является </w:t>
      </w:r>
      <w:r>
        <w:rPr>
          <w:u w:val="single"/>
        </w:rPr>
        <w:t>денежная форма.</w:t>
      </w:r>
      <w:r>
        <w:rPr/>
        <w:t xml:space="preserve"> Функция денежного капитала состоит в создание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предприниматель испытывает необходимость в площади для размещения своего производства, то он обращается на рынок земли с целью аренды, либо приобретения в собственность участка земли.</w:t>
        <w:br/>
        <w:t xml:space="preserve">Другая форма капитала это </w:t>
      </w:r>
      <w:r>
        <w:rPr>
          <w:u w:val="single"/>
        </w:rPr>
        <w:t>производственный капитал</w:t>
      </w:r>
      <w:r>
        <w:rPr/>
        <w:t>,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о есть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ится возможным лишь путем выпуска необходимых потребительских благ, обладающих общественной потребительской стоимостью – ценностью для покупателей. Это товары и услуги</w:t>
        <w:br/>
        <w:t xml:space="preserve">Понятие производственного капитала позволяет приблизится к пониманию третьей формы капитала – </w:t>
      </w:r>
      <w:r>
        <w:rPr>
          <w:u w:val="single"/>
        </w:rPr>
        <w:t>товарной.</w:t>
      </w:r>
      <w:r>
        <w:rPr/>
        <w:t xml:space="preserve"> Функция товарного капитала состоит в реализации имеющихся товаров и услуг с целью превращения товарного капитала в денежный. Именно на этой стадии происходит реализация стоимости в форме цены, которая и содержит в себе прибыль (прибавочную стоимость).</w:t>
        <w:br/>
        <w:br/>
      </w:r>
      <w:r>
        <w:rPr>
          <w:b/>
          <w:u w:val="single"/>
        </w:rPr>
        <w:t>1.2.Кругооборот и оборот капитала</w:t>
      </w:r>
    </w:p>
    <w:p>
      <w:pPr>
        <w:pStyle w:val="Normal"/>
        <w:rPr/>
      </w:pPr>
      <w:r>
        <w:rPr/>
        <w:br/>
      </w:r>
      <w:r>
        <w:rPr>
          <w:u w:val="single"/>
        </w:rPr>
        <w:t>Индивидуальный капитал</w:t>
      </w:r>
      <w:r>
        <w:rPr/>
        <w:t xml:space="preserve"> - капитал фирмы - может постоянно приносить прибыль, если он непрерывно воссоздает материальные условия производства новой стоимости. Это воспроизводство может быть двух видов: простое и расширенное.</w:t>
        <w:br/>
        <w:t xml:space="preserve">Простое воспроизводство индивидуального капитала - это непрерывное повторение созидательной деятельности. При этом масштабы производства, величина создаваемого продукта и размер действующего капитала (производственных фондов) остается неизменным. Таким образом, капитал совершает своеобразное круговое движение. </w:t>
      </w:r>
      <w:r>
        <w:rPr>
          <w:b/>
        </w:rPr>
        <w:t>Кругооборот капитала</w:t>
      </w:r>
      <w:r>
        <w:rPr/>
        <w:t xml:space="preserve"> - это один цикл его движения, которое охватывает процесс производства и обращения, создаваемых товаров и завершается возвращением капитала в его исходную денежную форму. Весь этот путь можно изобразить следующей формулой</w:t>
        <w:br/>
        <w:t>СП</w:t>
        <w:br/>
        <w:t>Д - Т …П.…Т - Д</w:t>
        <w:br/>
        <w:t xml:space="preserve">Р </w:t>
        <w:br/>
      </w:r>
    </w:p>
    <w:p>
      <w:pPr>
        <w:pStyle w:val="Normal"/>
        <w:rPr/>
      </w:pPr>
      <w:r>
        <w:rPr/>
        <w:t>В этой формуле отражена последовательность продвижения капитальной стоимости через три стадии и смену трех функциональных форм капитала.</w:t>
        <w:br/>
        <w:t>Первая стадия совершается в сфере обращения и заключается в том, что денежный капитал инвестируется на приобретение средств производства и рабочей силы, то есть капитал переходит из денежной формы в производственную.</w:t>
      </w:r>
    </w:p>
    <w:p>
      <w:pPr>
        <w:pStyle w:val="Normal"/>
        <w:rPr/>
      </w:pPr>
      <w:r>
        <w:rPr/>
      </w:r>
    </w:p>
    <w:p>
      <w:pPr>
        <w:pStyle w:val="Style15"/>
        <w:rPr/>
      </w:pPr>
      <w:r>
        <w:rPr/>
        <w:t>Следующая стадия протекает в сфере производства. Купленные на рынке факторы производства соединяются в производственном процессе, создавая товары с нужной полезностью и содержащие вновь возникающую стоимость, в том числе и прибыль. В этом движении производительная форма капитала превращается в товарную форму.</w:t>
        <w:br/>
        <w:t>Третья стадия заключается в том, что товарный капитал с возросшей стоимостью вновь превращается в денежный, содержащий прибыль.</w:t>
        <w:br/>
        <w:t>Такое последовательное превращение капитала из одной функциональной формы в другую, его движение через три стадии и представляет собой кругооборот капитала. Стремление получать прибыль толкает предпринимателя к тому, чтобы непрерывно пускать свой капитал в кругооборот.</w:t>
        <w:br/>
        <w:t>Такое непрерывное круговое движение капитала образует его оборот. Время, которое требуется для совершения полного оборота - это время оборота. Оно отсчитывается с момента инвестирования капитала до возвращения его в той же денежной форме, но с возросшей стоимостью.</w:t>
        <w:br/>
        <w:t>Капиталы различных предприятий имеют неодинаковое время оборота, что зависит от конкретных условий производства и обращения. Например, в судостроении капитал в производительной форме находится довольно длительное время, а на текстильных фабриках - гораздо меньший период.</w:t>
        <w:br/>
        <w:t>Предприниматель заинтересован в том, чтобы время оборота было как можно меньшим, и поэтому он заинтересован в конкретном расчете времени оборота и в выяснении путей его ускорения.</w:t>
        <w:br/>
        <w:t>Чтобы быстрее получить прибыль, предприниматель использует основные пути ускорения оборота капитальной стоимости:</w:t>
        <w:br/>
        <w:t>сокращает время оборота;</w:t>
        <w:br/>
        <w:t>улучшает состав производительного капитала.</w:t>
        <w:br/>
        <w:t>Время обращения инвестированного капитала состоит из времени производства и времени обращения.</w:t>
        <w:br/>
        <w:t xml:space="preserve">Время производства - период пребывания капитала в промышленной сфере - включает: </w:t>
        <w:br/>
        <w:t xml:space="preserve">рабочий период; </w:t>
        <w:br/>
        <w:t>время самостоятельного воздействия сил природы на предмет труда;</w:t>
        <w:br/>
        <w:t>время пребывания товаров в форме производственных запасов.</w:t>
        <w:br/>
      </w:r>
    </w:p>
    <w:p>
      <w:pPr>
        <w:pStyle w:val="Style15"/>
        <w:rPr/>
      </w:pPr>
      <w:r>
        <w:rPr/>
        <w:t>Рабочий период представляет собой количество дней, необходимых для создания готовых изделий. Его продолжительность зависит от технологических особенностей каждой отрасли производства и от характера продукта обработки. Для сокращения рабочего периода используются многочисленные способы: изменяются условия труда; повышаются численность совместно работающих людей, выработка работников.</w:t>
        <w:br/>
        <w:t>На многих предприятиях предмет труда находится в определенном естественном процессе (так, требуется какое-то время, чтобы из молока получился кефир, простокваша). На этот период движение капитала, естественно, приостанавливается. Ускорить продвижение продуктов в этот "мертвый сезон" удается благодаря совершенствованию технологии их изготовления. Если, например, на естественную сушку древесины уходит 1,5 - 2 года, то на камерную требуется 15 суток, а на сушку токами высокой частоты - всего 35 минут.</w:t>
        <w:br/>
        <w:t xml:space="preserve">Наконец, время производства сокращается, если уменьшаются производственные запасы (хранящиеся на складах сырье, топливо, инструменты и т.п.), которые обеспечивают непрерывность технологического процесса. И наоборот, если накапливаются запасы сверх необходимых норм, то капитальная стоимость омертвляется. </w:t>
      </w:r>
      <w:r>
        <w:rPr>
          <w:u w:val="single"/>
        </w:rPr>
        <w:t>Оптимальный вариант</w:t>
      </w:r>
      <w:r>
        <w:rPr/>
        <w:t xml:space="preserve"> - иметь на предприятии минимум запасов сырья и топлива и одновременно совершенствовать систему их бесперебойных поставок.</w:t>
        <w:br/>
        <w:t xml:space="preserve">Продолжительность всего оборота капитала сокращается также за счет уменьшения времени обращения, в течение которого капитал пребывает в сфере обращения. Оно складывается из: </w:t>
        <w:br/>
        <w:t>времени покупки товаров;</w:t>
        <w:br/>
        <w:t>периода реализации готовой продукции.</w:t>
      </w:r>
    </w:p>
    <w:p>
      <w:pPr>
        <w:pStyle w:val="Style15"/>
        <w:rPr/>
      </w:pPr>
      <w:r>
        <w:rPr/>
        <w:t>Длительность пребывания капитала в сфере обращения определяется многими факторами: отдаленностью рынка от места производства, развитием транспортных сообщений, организацией торговли, а также емкостью рынка и покупательной способностью населения. Предприниматель может ускорить движение товаров и денег совершенствуя транспортные средства, организация связи и информации; рекламируя свои товары; продавая в кредит.</w:t>
        <w:br/>
        <w:t>Общее время оборота капитала уменьшается благодаря улучшению состава производительного капитала.</w:t>
        <w:br/>
      </w:r>
    </w:p>
    <w:p>
      <w:pPr>
        <w:pStyle w:val="Style15"/>
        <w:rPr/>
      </w:pPr>
      <w:r>
        <w:rPr>
          <w:b/>
          <w:u w:val="single"/>
        </w:rPr>
        <w:t>1.3. Основной и оборотный капитал</w:t>
      </w:r>
      <w:r>
        <w:rPr/>
        <w:br/>
        <w:t xml:space="preserve">Производительный капитал состоит из двух частей, этими частями являются основной и оборотный капитал. </w:t>
        <w:br/>
      </w:r>
      <w:r>
        <w:rPr>
          <w:b/>
          <w:u w:val="single"/>
        </w:rPr>
        <w:t>Основной капитал</w:t>
      </w:r>
      <w:r>
        <w:rPr/>
        <w:t xml:space="preserve"> - та доля производительного капитала, которая полностью в течение длительного срока участвует в производстве. Но она переносит свою стоимость на готовые изделия постепенно и возвращается к бизнесмену в денежной форме по частям. К нему относятся средства труда - заводские здания, машины, оборудование и т.п. Они покупаются сразу, а свою стоимость переносят на созданный продукт по мере износа. Так, каменные производственные здания могут служить 50 лет, машины - 10-12 лет, инструменты - 2-4 года. Предположим, предприниматель инвестировал на приобретение станков 100 тыс. руб. и они будут действовать 10 лет. Значит, станки будут передавать готовым изделиям ежегодно 1/10 часть своей стоимости - 10 тыс. руб.</w:t>
        <w:br/>
        <w:t>В отличие от этого оборотный капитал - другая часть производственного капитала, стоимость которого полностью переносится на созданный продукт. Она возвращается в денежной форме в течение одного кругооборота. К оборотному капиталу относят предметы труда, то есть сырье, и быстроизнашивающиеся инструменты. На практике к оборотному капиталу часто относят и заработную плату.</w:t>
        <w:br/>
        <w:t>Особую заботу предприниматели проявляют о сохранении и возмещении стоимости основного капитала, который по своей экономической природе относится к постоянно возобновляемому капиталу. Такое непрерывное восстановление стоимости средств труда производится по определенным нормам в соответствии с их износом. Этот износ бывает двояким: физическим и стоимостным.</w:t>
        <w:br/>
        <w:t>Физический износ основного капитала означает утрату средствами труда своей полезности, в результате чего они становятся материально непригодными для дальнейшего использования. Этот износ происходит в двух случаях: в процессе производительного применения (поломка машин, разрушение фабричного здания от вибраций и т.п.) и если оборудование бездействует и утрачивает свои качества (разрушается под воздействием жары, холода, воды и пр.).</w:t>
        <w:br/>
        <w:t>Стоимостной (его часто называют моральным) износ - это утрата основным капиталом своей стоимости. Данный процесс подразделяется на два вида:</w:t>
        <w:br/>
        <w:t>когда машиностроение создает более дешевые технические средства, вследствие чего происходит обесценивание старого действующего оборудования;</w:t>
        <w:br/>
        <w:t>когда старые машины заменяются более производительными.</w:t>
        <w:br/>
        <w:t>В результате оборудование быстрее переносит свою стоимость на готовые изделия.</w:t>
        <w:br/>
        <w:t>В условиях современного научно-технического прогресса и неценовой конкуренции произошло ускорение старения основного капитала. Новые, более совершенные средства труда внедряются еще до физического износа старой техники. На Западе предприниматели стремятся к тому, чтобы стоимость основного капитала окупалась задолго до его физического и стоимостного износа. Этого они добиваются путем введения нескольких смен в течение дня, более полной загрузки машин и станков.</w:t>
        <w:br/>
        <w:t>Средства на простое воспроизводство основного капитала накапливаются в амортизационном фонде. К моменту износа вещественных элементов этого капитала в фонде амортизации сосредоточивается такая сумма денег, за счет которой закупаются новые аналогичные машины и оборудование. Эти деньги идут на капитальный ремонт средств труда</w:t>
      </w:r>
    </w:p>
    <w:p>
      <w:pPr>
        <w:pStyle w:val="Style15"/>
        <w:rPr/>
      </w:pPr>
      <w:r>
        <w:rPr/>
        <w:t>. Амортизационный фонд образуется за счет амортизационных отчислений. Последние представляют собой денежную форму перенесенной на продукцию стоимости действующих основных фондов. Эти отчисления включаются в общую сумму затрат предприятия на производство продукции.</w:t>
        <w:br/>
        <w:t>Величина годового амортизационного фонда зависит от двух факторов: среднегодовой стоимости основного капитала и нормы амортизации. Норма амортизации Ан определяется как отношение годовой суммы амортизационных отчислений Ао к среднегодовой стоимости основного капитала Ко, выраженное в процентах:</w:t>
        <w:br/>
        <w:br/>
        <w:br/>
        <w:t>Норма амортизации показывает, за сколько лет стоимость основного капитала должна быть полностью возмещена. Норма амортизации определяется с учетом таких факторов как:</w:t>
        <w:br/>
        <w:t>экономически целесообразных сроков службы средств труда;</w:t>
        <w:br/>
        <w:t>сравнительной эффективности затрат на капитальный ремонт, модернизацию и замену машин и оборудования;</w:t>
        <w:br/>
        <w:t>фактического возраста основного капитала, находящегося в эксплуатации;</w:t>
        <w:br/>
        <w:t>стоимостного износа средств труда.</w:t>
        <w:br/>
        <w:t>В нашей стране нормы амортизации устанавливаются на реновацию (полное восстановление) средств труда с учетом их балансовой стоимости, срока службы и выручки от продажи выбывших технических средств.</w:t>
      </w:r>
    </w:p>
    <w:p>
      <w:pPr>
        <w:pStyle w:val="Style15"/>
        <w:rPr/>
      </w:pPr>
      <w:r>
        <w:rPr/>
        <w:br/>
      </w:r>
      <w:r>
        <w:rPr>
          <w:b/>
        </w:rPr>
        <w:t>1.4. Накопление капитала.</w:t>
      </w:r>
      <w:r>
        <w:rPr/>
        <w:br/>
        <w:t>Накопление капитала - это приращение денежных и материальных средств, идущих на расширенное воспроизводство. Такого рода дополнительный капитал можно назвать вложением в будущее, поскольку он идет на улучшение жизни нынешнего и последующих поколений. Однако, накопление капитала нельзя отождествлять с накоплением сокровищ, со сбережением денежных средств, пребывающих в покое.</w:t>
        <w:br/>
        <w:t xml:space="preserve">Механизм накопления в первую очередь включает источники финансирования расширенного воспроизводства. Финансирование - выделение денежных средств - осуществляется за счет внешних и внутренних источников дополнительного капитала. Внешним источником капитала является банковский или иной кредит. </w:t>
        <w:br/>
        <w:t>Внутренним источником увеличения размеров капитала является самофинансирование. На этот процесс воздействует несколько факторов.</w:t>
        <w:br/>
        <w:t>При расширенном воспроизводстве на предприятии та величина прибыли, которая достается частному собственнику, делится на две части: доход, идущий на потребление и доход, идущий на накопление. В связи с этим величина накопления зависит от того, в каком соотношении прибыль распределяется на доход и самофинансирование капитала.</w:t>
        <w:br/>
        <w:t>Если устанавливается определенное соотношение между доходом и накоплением, то размер последнего зависит от увеличения общей величины прибыли. При прочих равных условиях масса прибыли возрастает так же, как увеличивается новая стоимость (она зависит от размеров капитала, численности работников, интенсивности и производительности труда).</w:t>
        <w:br/>
        <w:t>И, наконец, возможности накопления возрастают, когда удешевляются средства производства: уменьшается стоимость машин и оборудования, бережнее используется сырье, материалы, энергоносители. Тогда при той же сумме денег, вложенной в бизнес, можно приобрести большее количество новых факторов производства.</w:t>
        <w:br/>
        <w:t>Стимулами накопления служат два фактора - личная выгода собственников и конкуренция.</w:t>
        <w:br/>
        <w:t>Накопления предприятий Нк имеют следующую структуру:</w:t>
        <w:br/>
        <w:t>производственные накопления Нп;</w:t>
        <w:br/>
        <w:t>непроизводственные накопления Нн;</w:t>
        <w:br/>
        <w:t>накопления, идущие на привлечение дополнительных работников и повышение квалификации всех занятых Нр.</w:t>
        <w:br/>
        <w:t>Нк= Нп + Нн + Нр</w:t>
        <w:br/>
        <w:t>Производственное накопление, то есть инвестиции, расходуется на увеличение количества средств производства (расширение производственных площадей и строительство новых зданий и сооружений, приобретение станков, оборудования и т.д.) и прирост материальных запасов (резервов и страховых фондов).</w:t>
      </w:r>
    </w:p>
    <w:p>
      <w:pPr>
        <w:pStyle w:val="Style15"/>
        <w:rPr/>
      </w:pPr>
      <w:r>
        <w:rPr/>
        <w:t>Непроизводственное накопление идет на прирост фондов непроизводственной сферы (жилого фонда предприятия, медицинских учреждений, учреждений культурно-бытового обслуживания) и дополнительные затраты на обучение и повышение квалификации работников. Это тоже своеобразное инвестирование, но "инвестирование в человеческий капитал".</w:t>
        <w:br/>
        <w:br/>
        <w:t xml:space="preserve">Итак, понятие "капитал", или "инвестиционные ресурсы", охватывает все произведенные средства производства, то есть все виды инструментов, машины, оборудование, фабрично-заводские, складские, транспортные средства и сбытовую сеть, используемые в производстве товаров и услуг и их доставке к конечному потребителю. Индивидуальный капитал может совершать кругооборот, проходя три через три стадии, изменяя свою форму в следующей последовательности, </w:t>
      </w:r>
      <w:r>
        <w:rPr>
          <w:u w:val="single"/>
        </w:rPr>
        <w:t>денежная – производительная – товарная -денежная</w:t>
      </w:r>
      <w:r>
        <w:rPr/>
        <w:t xml:space="preserve">. Это превращение капитала носит название оборот капитала. Для того, чтобы предпринимательство было эффективным время оборота должно быть как можно меньшим. капитал делится на два вида: основной и оборотный. Основным называют долгоиспользуемый капитал, оборотным тот, который расходуется в течении одного кругооборота. Каждый предприниматель стремится развивать свое производство, средством для этого являются накопления. Накопления делятся на производственные (оборудование, резервы), которые носят название инвестиций, и непроизводственные (жилищные фонды, медицинское обслуживание), то есть "инвестиции в человеческий капитал". </w:t>
        <w:br/>
        <w:br/>
        <w:br/>
      </w:r>
      <w:r>
        <w:rPr>
          <w:b/>
        </w:rPr>
        <w:t>2. Инвестиции.</w:t>
        <w:br/>
        <w:t>2.1. Понятие инвестиции. Виды инвестиций</w:t>
      </w:r>
      <w:r>
        <w:rPr/>
        <w:t>.</w:t>
        <w:br/>
        <w:t>Инвестиции означают расходы на строительство новых заводов, на станки и оборудование с длительным сроком службы и т. п.</w:t>
        <w:br/>
        <w:t>Обычно инвестиции делятся на:</w:t>
        <w:br/>
      </w:r>
      <w:r>
        <w:rPr>
          <w:u w:val="single"/>
        </w:rPr>
        <w:t>прямые</w:t>
      </w:r>
      <w:r>
        <w:rPr/>
        <w:t xml:space="preserve"> - вложения в реальные активы (производство), в управлении которыми участвует инвестор;</w:t>
        <w:br/>
      </w:r>
      <w:r>
        <w:rPr>
          <w:u w:val="single"/>
        </w:rPr>
        <w:t>портфельные</w:t>
      </w:r>
      <w:r>
        <w:rPr/>
        <w:t xml:space="preserve"> (финансовые) - вложения в акции, облигации и другие ценные бумаги, связанные непосредственно с титулом собеседника, дающие право на получение доходов от собственности. Часть портфельных инвестиций - вложения в акции предприятий различных отраслей материального производства - иногда также рассматриваются как прямые;</w:t>
        <w:br/>
      </w:r>
      <w:r>
        <w:rPr>
          <w:u w:val="single"/>
        </w:rPr>
        <w:t>реальные</w:t>
      </w:r>
      <w:r>
        <w:rPr/>
        <w:t xml:space="preserve"> - финансовые вложения в землю, недвижимость, машины и оборудование, запасные части и т.д. включая затраты оборотного капитала;</w:t>
        <w:br/>
        <w:t>проектные - кредиты, предоставляемые реальному или потенциальному собственнику для реализации прибыльного инновационного проекта.</w:t>
        <w:br/>
        <w:t xml:space="preserve">Инвестиции также подразделяются на валовые и чистые. Валовые частные внутренние инвестиции включают производство всех инвестиционных товаров, предназначенных для замещения машин, оборудования и сооружений, которые потреблены в ходе производства в текущем году, плюс любые чистые добавления к объему капитала в экономике. В сущности, валовые инвестиции включают как сумму возмещения, так и приросты инвестиций. С другой стороны, термин "чистые частные внутренние инвестиции" предназначается только для характеристики добавочных инвестиций, имевших место в течение текущего года. </w:t>
        <w:br/>
        <w:t>На примере макроэкономики, в 1988 г. американская экономика произвела инвестиционных товаров (средств производства) на 765 млрд. дол. Однако в процессе производства ВНП 1988 г. экономика потребила машин и оборудования на сумму около 505 млрд. дол. В результате американская экономика добавила 260 млрд. дол. (765 минус 505) к стоимости накопленного в 1988 г. капитала. Валовые инвестиции составили 765 млрд. дол. в 1988 г., в то время как чистые инвестиции только 260 млрд. дол. Разница между двумя показателями представляет собой стоимость капитала, примененного или подвергшегося амортизации в процессе производства объема ВНП 1988 г.</w:t>
        <w:br/>
        <w:br/>
      </w:r>
      <w:r>
        <w:rPr>
          <w:b/>
        </w:rPr>
        <w:t xml:space="preserve">2.2. Основные факторы, влияющие на инвестирование </w:t>
        <w:br/>
      </w:r>
      <w:r>
        <w:rPr/>
        <w:t>Уровень чистых расходов на инвестиции определяют два основных фактора: ожидаемая норма чистой прибыли, которую предприниматели рассчитывают получать от расходов на инвестиции, и ставка процента.</w:t>
      </w:r>
    </w:p>
    <w:p>
      <w:pPr>
        <w:pStyle w:val="Style15"/>
        <w:rPr/>
      </w:pPr>
      <w:r>
        <w:rPr/>
        <w:t>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закупки будут прибыльными. Для лучшего понимания можно привести пример. Допустим, владелец пекарни рассматривает предложение покупки новой печи стоимостью 500 тыс. руб. Приобретение печи, может быть, позволит увеличить производство булочек и прибыль пекарни. Предположим, чистый доход (то есть без учета расходов на ресурсы) составляет 600 тыс. руб. Так, после учета эксплуатационных расходов оставшийся ожидаемый чистый доход покроет стоимость печи и принесет доход в 100 тыс. руб. Сравнивая этот доход и стоимость печи, находим, что ожидаемая норма чистой прибыли от применения новой печи равна 20%. Следовательно, скорее всего пекарь решится на покупку.</w:t>
        <w:br/>
        <w:t>Еще один компонент расходов, связанных с инвестированием это ставка процента - цена, которую фирма должна заплатить, чтобы занять денежный капитал, необходимый для приобретения реального капитала. Если ожидаемая норма чистой прибыли превышает ставку процента, то инвестирование будет прибыльным. Но если ставка процента выше, инвестирование будет невыгодным.</w:t>
        <w:br/>
        <w:t>Следует подчеркнуть, что именно реальная ставка процента играет существенную роль в принятии инвестиционных решений. Поскольку номинальная ставка процента выражается в текущих ценах, а реальная ставка процента - в постоянных или скорректированных с учетом инфляции ценах. Другими словами, реальная ставка процента - это номинальная ставка за вычетом уровня инфляции. В примере с печью был допущен неизменный уровень цен.</w:t>
        <w:br/>
        <w:t>Теперь рассмотрим, что происходит, если имеет место инфляция. Предположим, инвестиции на сумму 500 тыс. руб. должны принести реальную (скорректированную с учетом инфляции) норму ожидаемой прибыли 20%, а номинальная ставка процента равна 25%. На первый взгляд может показаться, что инвестиции в данном случае не выгодны. Но допустим, что имевшая место инфляция составила 10% в год. Это значит, что инвестор будет платить долларами, покупательная способность которых уменьшилась на 10%. То есть номинальная ставка процента равна 25%, а реальная составит только 15%. Сравнивая показатели реальной ставки процента и нормы чистой прибыли, можно увидеть, что инвестиции являются выгодными и их следует осуществлять.</w:t>
        <w:br/>
        <w:br/>
      </w:r>
      <w:r>
        <w:rPr>
          <w:b/>
        </w:rPr>
        <w:br/>
        <w:t>2.3.Сдвиги в спросе на инвестиции</w:t>
      </w:r>
    </w:p>
    <w:p>
      <w:pPr>
        <w:pStyle w:val="Style15"/>
        <w:rPr/>
      </w:pPr>
      <w:r>
        <w:rPr/>
        <w:t>Основным фактором, определяющим инвестиции, является динамика ставки процента, при данной ожидаемой норме чистой прибыли для различных возможных величин инвестиций.</w:t>
        <w:br/>
        <w:t>Но на положение кривой спроса на инвестиции влияют и другие факторы, или переменные. Но надо сразу отметить, что любой фактор, вызывающий прирост ожидаемой чистой доходности инвестиций, сместит эту кривую вправо. Наоборот, все, что приводит к снижению ожидаемой чистой доходности инвестиций, будет смещать данную кривую влево.</w:t>
        <w:br/>
        <w:t>Издержки на приобретение, эксплуатацию и обслуживание оборудования. Первоначальные расходы на основной капитал вместе с расходами на его техническое обслуживание, текущий ремонт и эксплуатацию очень важны при исчислении ожидаемой нормы прибыли от любого инвестиционного проекта. В той мере, в какой эти расходы будут возрастать, в такой же мере ожидаемая норма чистой прибыли от предполагаемого инвестиционного проекта будет снижаться, а кривая спроса на инвестиции - смещается влево. И наоборот, если эти расходы падают, то ожидаемая норма чистой прибыли возрастает и кривая спроса на инвестиции сдвигается вправо. Например, проводимая профсоюзами политика в отношении заработной платы может повлиять на кривую спроса на инвестиции, так как заработная плата представляет собой основной элемент издержек производства большинства фирм.</w:t>
        <w:br/>
        <w:t>Налоги на предпринимателя. 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 и вызывает смещение кривой спроса на инвестиции влево; сокращение налогов приводит к ее смещению вправо.</w:t>
      </w:r>
    </w:p>
    <w:p>
      <w:pPr>
        <w:pStyle w:val="Style15"/>
        <w:rPr/>
      </w:pPr>
      <w:r>
        <w:rPr/>
        <w:t>Технологические изменения. Технический прогр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например, снижает издержки или повышает качество продукции, тем самым, увеличивая ожидаемую норму чистой прибыли от инвестирования на данное оборудование. Рентабельные новые виды продукции - такие как горные велосипеды, персональные компьютеры, новые виды лекарств и т.п., - вызывают резкое увеличение инвестиций, поскольку фирмы стремятся расширять производство. То есть, ускорение технического прогресса смещает кривую спроса на инвестиции вправо, и наоборот.</w:t>
        <w:br/>
        <w:t>Наличный основной капитал. Точно также как имеющиеся в наличии потребительские товары оказывают воздействие на принятие домохозяйствами решений по поводу потребления и сбережений, так и наличный основной капитал влияет на ожидаемую норму прибыли от дополнительных инвестиций в любой отрасли производства. Если данная отрасль хорошо обеспечена производственными мощностями и запасами готовой продукции, то в этой отрасли инвестирование будет сдерживаться. Причина в том, что такая отрасль достаточно оснащена, чтобы обеспечить текущий и будущий спрос по ценам, которые обеспечивают среднюю прибыль. Если в отрасли имеются достаточные или даже избыточные мощности, то ожидаемая норма прибыли от прироста инвестиций будет низкой, и поэтому инвестирование будет незначительным или его не будет совсем. Излишние производственные мощности ведут к смещению кривой спроса на инвестиции влево; относительный недостаток основного капитала - к ее смещению вправо.</w:t>
        <w:br/>
        <w:t>Ожидания. Основой инвестиционного проекта является ожидаемая прибыль. Основной капитал находится в длительном пользовании, его срок службы может исчисляться десятью или двадцатью годами, и поэтому доходность любого капиталовложения будет зависеть от прогнозов будущих продаж и будущей рентабельности продукции, производимой с помощью этого основного капитала. Ожидания предпринимателей могут базироваться на разработанных прогнозах будущих условий предпринимательства, которые включают ряд "показателей предпринимательства". Вместе с тем такие неопределенные и трудно предсказуемые факторы, как изменение во внутреннем политическом климате, осложнения в международной обстановке, рост населения, условия на фондовой бирже и т.д., должны приниматься во внимание на субъективной и интуитивной основе. В этой связи можно отметить, что если руководители предприятия настроены оптимистично в отношении будущих условий предпринимательства, то кривая спроса на инвестиции будет смещаться вправо; пессимистические настроения приводят к смещению кривой влево.</w:t>
        <w:br/>
        <w:t xml:space="preserve"> Итак, некоторые наиболее важные факторы, которые объясняют изменчивость инвестиций.</w:t>
      </w:r>
    </w:p>
    <w:p>
      <w:pPr>
        <w:pStyle w:val="Style15"/>
        <w:rPr/>
      </w:pPr>
      <w:r>
        <w:rPr/>
        <w:t>Продолжительные сроки службы. Инвестиционные товары в силу своей природы имеют довольно неопределенный срок службы. В каких-то пределах закупки инвестиционных товаров носят дискретный характер и поэтому могут быть отложены. Старое оборудование или здания можно либо полностью ликвидировать и заменить, либо отремонтировать и использовать еще несколько лет. Оптимистические прогнозы могут побудить плановиков предприятия принять решение о замене устаревшего оборудования, то есть модернизовать производство, что увеличит уровень инвестиций. Чуть менее оптимистичный взгляд, однако, может привести к очень небольшому инвестированию.</w:t>
        <w:br/>
        <w:t>Нерегулярность инноваций. Технический прогресс является основным фактором инвестирования. Новая продукция и новые технологии - главный стимул к инвестированию. Однако история свидетельствует, что крупные нововведения - железные дороги, электричество, автомобили, компьютеры и т.д. - появляются не столь регулярно. Но когда это случается, происходит огромный рост, или волна, инвестиционных расходов, который со временем снижается. Например, широкое распространение автомобилей в 20-е годы нашего века не только привело к значительному росту инвестиций в саму автомобильную промышленность, но повлекло за собой огромные инвестиции в такие смежные отрасли, как сталелитейная, нефтеперерабатывающая, производство стекла и резинотехнических изделий, не говоря уже о государственных инвестициях на строительство дорог и магистралей. Но когда инвестиции в смежные отрасли были окончательно завершены, общий уровень инвестиций стабилизировался.</w:t>
        <w:br/>
        <w:t>Изменчивость прибылей. Известно, что ожидание будущей доходности в значительной степени влияет размер текущей прибыли. Текущая прибыль непостоянна, следовательно, непостоянство прибыли придает изменчивый характер и инвестиционным стимулам. Прибыль выступает, как основной источник средств для предпринимательских инвестиций Рост прибыли дает плановикам фирмы больше стимулов и больше средств для инвестирования; уменьшение прибыли имеет обратный эффект. Непостоянство прибыли увеличивает нестабильность инвестиций.</w:t>
        <w:br/>
        <w:t>Изменчивость ожиданий. Поскольку основной капитал имеет длительный срок службы, принятие инвестиционных решений осуществляется на основе ожидаемой чистой прибыли. Однако фирмы склонны прогнозировать условия предпринимательства с учетом реалий сегодняшнего дня. Следует предположить, что любые незапланированные события могут привести к изменениям в условиях предпринимательства в будущем. Повлиять на оптимизм и пессимизм предпринимателей способны изменения внутриполитической обстановки, усиление "холодной войны", разработки новых источников энергии, изменение роста населения и связанного с ним спроса на рынке, решения суда по основным трудовым и антитрестовским вопросам, новые законодательные инициативы, забастовки, изменения государственной экономической политики и многие другие подобные факторы.</w:t>
        <w:br/>
        <w:t>В связи с этим особого внимания заслуживает фондовая биржа. Плановики фирмы зачастую рассматривают фондовую биржу как показатель общей уверенности общества в будущей стабильности предпринимательства; повышение курса акций на бирже придает уверенность в будущем, и наоборот, понижение курса акций снижает уверенность. Резкие изменения курса акций влияют на величину выручки, полученной от их продажи, и оказывают воздействие на уровень инвестиций, то есть на величину закупок основного капитала.</w:t>
      </w:r>
    </w:p>
    <w:p>
      <w:pPr>
        <w:pStyle w:val="Style15"/>
        <w:rPr/>
      </w:pPr>
      <w:r>
        <w:rPr/>
        <w:br/>
      </w:r>
      <w:r>
        <w:rPr>
          <w:b/>
          <w:u w:val="single"/>
        </w:rPr>
        <w:t>2.4. Инвестиционный климат</w:t>
      </w:r>
      <w:r>
        <w:rPr/>
        <w:br/>
        <w:t>Инвестиционный климат включает объективные возможности страны или региона (инвестиционный потенциал) и условия деятельности инвестора (инвестиционный риск).</w:t>
      </w:r>
    </w:p>
    <w:p>
      <w:pPr>
        <w:pStyle w:val="Style15"/>
        <w:rPr/>
      </w:pPr>
      <w:r>
        <w:rPr/>
        <w:t>Для принятия инвестиционного решений недостаточно оценивать только один из этих факторов. Регион может быть первоклассным с точки зрения потенциала - например, там есть сырьевые ресурсы или богатое население, - но если политическая обстановка нестабильна или настолько загрязнена окружающая среда, что еще одного завода население просто не выдержит, то на инвестиции мало кто решится. И наоборот, регион может быть тихим, но совершенно пустым с точки зрения потенциала, и, следовательно, непривлекательным для инвесторов.</w:t>
        <w:br/>
        <w:t>Инвестиционный потенциал (инвестиционная емкость территории) складывается как сумма объективных предпосылок для инвестиций, зависящая как от наличия и разнообразия сфер и объектов инвестирования, так и от их экономического состояния. Потенциал страны или региона в по своей основе характеристика количественная, учитывающая основные макроэкономические показатели, насыщенность территории факторами производства (природными ресурсами, рабочей силой, основными фондами, инфраструктурой и т.п.), потребительский спрос населения. Итак, оценка инвестиционного потенциала региона производится по семи видам (составляющим) потенциала:</w:t>
        <w:br/>
        <w:t>ресурсно-сырьевому (средневзвешенная обеспеченность балансовыми запасами основных видов природных ресурсов);</w:t>
        <w:br/>
        <w:t>производственному (совокупный результат хозяйственной деятельности населения в регионе);</w:t>
        <w:br/>
        <w:t>потребительскому (совокупная покупательная способность населения региона);</w:t>
        <w:br/>
        <w:t>инфраструктурному (экономико-географическое положение региона и его инфраструктурная обустроенность);</w:t>
        <w:br/>
        <w:t>интеллектуальному (образовательный уровень населения);</w:t>
        <w:br/>
        <w:t>институциональному (степень развития ведущих институтов рыночной экономики);</w:t>
        <w:br/>
        <w:t>инновационному (уровень внедрения достижений научно-технического прогресса в регионе).</w:t>
        <w:br/>
        <w:t>Инвестиционный риск характеризует вероятность потери инвестиций и дохода от них. Он показывает, почему не следует (или следует) инвестировать в данное предприятие, отрасль, регион или страну. Риск - характеристика качественная. Степень инвестиционного риска зависит от политической, социальной, экономической, экологической и криминальной ситуаций. Еще одной важной составляющей инвестиционного риска являются законодательства, то есть юридические условия, такие как федеральные и региональные законы, нормативные акты, а также документы, непосредственно регулирующие инвестиционную деятельность или затрагивающие ее косвенно.</w:t>
        <w:br/>
        <w:br/>
        <w:t>Итак, инвестиции означают вложения в производство, то есть расходы на строительство новых заводов, на станки и оборудование с длительным сроком службы и т. п. Инвестиции делятся на прямые, портфельные, реальные и проектные. Также существует деление на валовые и чистые. Основными факторами влияющими на инвестиции являются ставка процента и норма чистой прибыли чистой прибыли, но также существуют такие факторы, как издержки наприобретение и ремонт оборудования, налог на предпринимателя, технологические изменения и ожидание. Изменение в каком-либо из этих факторов влечет за собой изменение и спроса на инвестиции. При проведение инвестиций в какую-либо отрасль экономики или регион необходимо провести анализ инвестиционного климата. Инвестиционный климат имеет две составляющие - инвестиционный потенциал и инвестиционный риск,- каждая из которых имеет несколько параметров.</w:t>
        <w:br/>
        <w:br/>
        <w:br/>
        <w:br/>
      </w:r>
      <w:r>
        <w:rPr>
          <w:b/>
        </w:rPr>
        <w:t xml:space="preserve">3. Инвестиционный спрос в современной России. Проблема инвестиций и </w:t>
        <w:br/>
        <w:t>3.1. Инвестиционный климат регионов России</w:t>
        <w:br/>
      </w:r>
      <w:r>
        <w:rPr/>
        <w:br/>
        <w:t>Как уже было сказано, инвестиционный климат региона имеет две составляющих: инвестиционный потенциал и инвестиционный риск.</w:t>
        <w:br/>
        <w:t>Регионы России сильно дифференцированы по соотношению инвестиционного риска и потенциала. Для того чтобы провести анализ регионов выберем три интервала по потенциалу (высокий, средний, низкий: обозначенные 1,2 и 3) и четыре по риску (низкий, средний, высокий и очень высокий - А, В, С и Д). В соответствии с ними можно выделить характерные типы регионов.</w:t>
      </w:r>
    </w:p>
    <w:p>
      <w:pPr>
        <w:pStyle w:val="Style15"/>
        <w:rPr/>
      </w:pPr>
      <w:r>
        <w:rPr/>
        <w:t>Тип 1А. В этой группе оказались обе российские столицы, которые дают инвесторам огромные возможности при минимальном риске. Москва и Санкт-Петербург ушли далеко вперед от остальных регионов, как по большинству видов риска, так и почти по всем видам потенциала (за исключением ресурсно-сырьевого).</w:t>
        <w:br/>
        <w:t>Тип 2А. Инвестиционный потенциал умеренный, но риск инвестиций минимальный подобное характерно для Белгородской области и Татарстана. Это структурно сбалансированные регионы.</w:t>
        <w:br/>
        <w:t xml:space="preserve">Тип 3А. Регионов данного тип, с минимальным риском и низким потенциалом, в России нет вообще. Это свидетельствует о том, что регионы с незначительным потенциалом при существующей в России ситуации не в состоянии создать устойчивые безопасные условия инвестирования. </w:t>
        <w:br/>
        <w:t xml:space="preserve">Типы 1В и 2В. Приемлемые условия инвестирования при среднем уровне риска. </w:t>
        <w:br/>
        <w:t xml:space="preserve">Регионы, относящиеся к типу 2В, представлены как промышленно развитыми территориями (Нижегородская, Пермская, Самарская, Иркутская области и другие), так и промышленно-аграрными (Краснодарский край, Волгоградская Саратовская, Ростовская области). При условии существенного снижения экологической, социальной, криминальной и законодательной составляющих инвестиционного риска к ним со временем вполне может присоединится и Красноярский край. </w:t>
        <w:br/>
        <w:t>В приоритетном развитии этих земель как раз и должна заключатся региональная социально-экономическая и структурно инвестиционная политика нового российского правительства.</w:t>
        <w:br/>
        <w:t xml:space="preserve">Тип 3В. Умеренный уровень инвестиционного риска и потенциал ниже среднего. К этому типу относится почти половина субъектов федерации. Попадание в эту группу обусловлено двумя основными причинами: </w:t>
        <w:br/>
        <w:t>снижение солидного потенциала кризисных промышленных регионов - Владимирской, Ивановской, Тульской областей;</w:t>
        <w:br/>
        <w:t>экономически слабое развитие регионов с низким инвестиционным риском: Ненецкий и Коми-Пермяцкий АО, Кабардино-Балкарская Республика, регионы северо-запада.</w:t>
        <w:br/>
        <w:t>Тип 1С и 2С. Это регионы с высоким инвестиционным риском и значительным потенциалом (Красноярский край, Республика Саха и Ямало-Ненецкий АО). Они имеют высокие уровни риска по всем составляющим. Соответственно инвестирование сюда сопряжено со значительными трудностями (труднодоступность, высокий уровень загрязнения окружающей среды в местах концентрации хозяйственной деятельности и т.п.)</w:t>
        <w:br/>
        <w:t>Тип 3С. Это второй по числу регионов тип, ему свойственны высокий потенциал и высокий риск. Для регионов этого типа требуется разработка специальных государственных структурно-инвестиционных программ, поскольку экономика этих регионов за исключением отдельных сфер мало привлекательна для частных инвесторов</w:t>
        <w:br/>
        <w:t xml:space="preserve">Более высоким потенциалом обладают регионы со значительным удельным весом ВПК: Брянская область, Удмуртия, Хабаровский край. Группа с более низким потенциалом представлены преимущественно автономиями, а также отдельными территориально и экономически изолированными регионами Дальнего Востока (Сахалинская и Камчатская области). </w:t>
        <w:br/>
        <w:t>Тип 3Д - очень высокий риск при низком потенциале. Неблагоприятная этнополитическая ситуация, сложившаяся в Чечне, Дагестане и Ингушетии, делает эти регионы пока мало привлекательными для инвесторов.</w:t>
        <w:br/>
        <w:t>Все эти типы инвестиционного климата отражены на карте 1 в приложение.</w:t>
        <w:br/>
        <w:br/>
      </w:r>
      <w:r>
        <w:rPr>
          <w:b/>
        </w:rPr>
        <w:t>3.2.Инвестиции в реальный сектор экономики</w:t>
        <w:br/>
      </w:r>
      <w:r>
        <w:rPr/>
        <w:br/>
        <w:t>Ухудшение параметров функционирования кредитно-финансового рынка для реального сектора экономики и инициировали спад деловой и инвестиционной активности. Объем новых инвестиций в основной капитал за январь-сентябрь 1998года сократился на 6,8% по сравнению с аналогичным периодом прошлого года.</w:t>
        <w:br/>
        <w:t>Инвестиционный спад обусловлен ограниченными возможностями финансировании инвестиционных расходов как за счет собственных, так и привлеченных ресурсов. Коммерческие банки в условиях крайней нестабильной ситуации на финансовых рынках и повышения инвестиционных рисков не проявляют интереса к долгосрочному кредитованию реального сектора.</w:t>
      </w:r>
    </w:p>
    <w:p>
      <w:pPr>
        <w:pStyle w:val="Style15"/>
        <w:rPr/>
      </w:pPr>
      <w:r>
        <w:rPr/>
        <w:t>Усиливается тенденция к снижению инвестиционной деятельности со стороны государства. В структуре инвестиций в основной капитал по источникам финансирования доля профинансированных инвестиционных расходов из федерального бюджета снизилась по сравнению с аналогичным периодом прошлого года. В январе-августе текущего года профинансировано всего около 1,4 млрд. рублей, что составляет 11% от годового лимита бюджетных обязательств, в том числе в социальном комплексе - 859,2 млн. рублей и 10%.</w:t>
        <w:br/>
        <w:t>Предприятия не имеют достаточных собственных инвестиционных средств необходимых для реализации инвестиционных программ. Процесс накопления ограничивается ухудшением показателей финансовой деятельности: систематическим ростом издержек производства, снижением рентабельности. Проблема привлечения заемных средств в производство остается неразрешимой при высоких процентных ставках на кредитные ресурсы в сочетании с высокими рисками.</w:t>
      </w:r>
    </w:p>
    <w:p>
      <w:pPr>
        <w:pStyle w:val="Style15"/>
        <w:rPr/>
      </w:pPr>
      <w:r>
        <w:rPr/>
        <w:br/>
        <w:t>В настоящее время в России за счет эмиссии корпоративных ценных бумаг финансируется менее 1% от общего объема внебюджетных инвестиций, а в странах с развитой экономикой от 10 до 40 %.</w:t>
        <w:br/>
        <w:t xml:space="preserve"> </w:t>
        <w:br/>
        <w:t xml:space="preserve"> </w:t>
      </w:r>
      <w:bookmarkStart w:id="0" w:name="_1163954010"/>
      <w:bookmarkStart w:id="1" w:name="_1163954004"/>
      <w:bookmarkStart w:id="2" w:name="_1163953957"/>
      <w:bookmarkStart w:id="3" w:name="_1163953904"/>
      <w:bookmarkStart w:id="4" w:name="_1163953892"/>
      <w:bookmarkStart w:id="5" w:name="_1163953732"/>
      <w:bookmarkStart w:id="6" w:name="_1163953520"/>
      <w:bookmarkStart w:id="7" w:name="_1163953209"/>
      <w:bookmarkEnd w:id="0"/>
      <w:bookmarkEnd w:id="1"/>
      <w:bookmarkEnd w:id="2"/>
      <w:bookmarkEnd w:id="3"/>
      <w:bookmarkEnd w:id="4"/>
      <w:bookmarkEnd w:id="5"/>
      <w:bookmarkEnd w:id="6"/>
      <w:bookmarkEnd w:id="7"/>
      <w:r>
        <w:rPr/>
        <w:object w:dxaOrig="7339"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2pt;height:215.9pt" filled="f" o:ole="">
            <v:imagedata r:id="rId3" o:title=""/>
          </v:shape>
          <o:OLEObject Type="Embed" ProgID="Excel.Sheet.12" ShapeID="ole_rId2" DrawAspect="Content" ObjectID="_1459281521" r:id="rId2"/>
        </w:object>
      </w:r>
      <w:r>
        <w:rPr/>
        <w:br/>
      </w:r>
      <w:r>
        <w:rPr>
          <w:b/>
        </w:rPr>
        <w:t>Таблица 1</w:t>
      </w:r>
    </w:p>
    <w:p>
      <w:pPr>
        <w:pStyle w:val="Style15"/>
        <w:rPr/>
      </w:pPr>
      <w:r>
        <w:rPr/>
      </w:r>
    </w:p>
    <w:p>
      <w:pPr>
        <w:pStyle w:val="Style15"/>
        <w:rPr/>
      </w:pPr>
      <w:r>
        <w:rPr/>
        <w:t>В условиях острого бюджетного кризиса, неустойчивости ситуации на финансовом и фондовом рынках усилилась тенденция к росту кредиторской задолженности за выполненные работы. Доля просроченной задолженности по госзаказам и федеральным программам в общем объеме просроченной дебиторской задолженности составляет 9,4% и по сравнению с началом года повысилась на 2,2 пункта. При создавшемся положении инвестиционная программа 2002 года останется практически невыполненной, а будущего года - ограничится поддержкой крайне узкого круга направлений.</w:t>
        <w:br/>
        <w:t xml:space="preserve">В отраслевой структуре инвестиций в текущем году прослеживается тенденция к сокращению инвестиций в основной капитал производственной сферы. По сравнению с январем-сентябрем 2001 года объем инвестиций на объекты производственного назначения инвестиций сократился на 2,9%. Продолжает сжиматься и инвестиционная программа естественных монополий: сокращение инвестиций в отрасли естественных монополий составило 6,5%. Снижение мировых цен на энергоресурсы и, особенно, на нефть, систематический рост неплатежей покупателей снизили доходную базу топливных отраслей и обусловили сокращение собственных средств на инвестиционные цели. </w:t>
      </w:r>
    </w:p>
    <w:p>
      <w:pPr>
        <w:pStyle w:val="Style15"/>
        <w:rPr/>
      </w:pPr>
      <w:r>
        <w:rPr/>
        <w:t xml:space="preserve">Анализ инвестиционной деятельности в разрезе секторов экономики и отраслей и подотраслей промышленности не дает оснований для пессимистических оценок перспектив развития рынка капитала. При всех трудностях переходного периода в отечественной промышленности накоплен опыт эффективного использования мощностей на основе реконструкции и технического перевооружения в таких отраслях как пищевая и швейная промышленность, производство строительных материалов, приборостроение и промышленность средств связи. Реструктуризация производственных мощностей позволяет проводить активную промышленную политику и сформулировать стратегию развития конкретного производства с учетом платежеспособного спроса на продукцию. </w:t>
        <w:br/>
        <w:t>Однако реализация потенциальных возможностей российского рынка капитала предполагает стабильность ситуации в финансовом секторе экономике, снижение процентных ставок и рисков долгосрочных вложений. Положение усложняется кризисом доверия российских и иностранных инвесторов к кредитно - финансовым институтам .</w:t>
      </w:r>
    </w:p>
    <w:p>
      <w:pPr>
        <w:pStyle w:val="Style15"/>
        <w:rPr/>
      </w:pPr>
      <w:r>
        <w:rPr/>
        <w:br/>
      </w:r>
      <w:r>
        <w:rPr>
          <w:b/>
        </w:rPr>
        <w:t>3.3.Иностранные инвестиции</w:t>
      </w:r>
      <w:r>
        <w:rPr/>
        <w:br/>
        <w:br/>
        <w:t>Весь процесс становления в России рыночной экономики сопровождался острым дефицитом инвестиционных ресурсов, в том числе инвестиций иностранных.</w:t>
        <w:br/>
        <w:t>Однако, начиная с 1991 года, наблюдался значительный рост иностранных инвестиций в Россию.</w:t>
        <w:br/>
        <w:t xml:space="preserve">Накопленная (с 1991г.) их стоимость по данным Госкомстата составила к началу 2000 года  </w:t>
      </w:r>
      <w:r>
        <w:rPr/>
      </w:r>
      <m:oMath xmlns:m="http://schemas.openxmlformats.org/officeDocument/2006/math"/>
      <w:r>
        <w:rPr/>
        <w:t>21,2 млрд. дол. США. Относительно быстро росли объемы поступающих инвестиций по годам. Так, в 1995г. в Россию поступило иностранных инвестиций в 2,6 раза больше, чем в 1994г., в 1996 г. в 2,3 раза больше, чем в 1995.</w:t>
        <w:br/>
        <w:t>Данную динамики иностранных инвестиций нельзя оценивать однозначно положительно без дополнительного анализа направления вложений иностранных инвестиций и их влияние на экономику России.</w:t>
        <w:br/>
        <w:t>Своеобразие инвестиционного процесса в России состоит в том, что если во многих странах мира приросты объемов иностранных инвестиций обычно следуют за отечественными, то в нашей стране продолжалось падание отечественных инвестиций при более чем двукратном росте иностранных. В первом полугодии 1997 г. общий объем иностранных инвестиций в России увеличился в 3,3 раза по сравнению с тем же периодом предыдущего года, хотя общее падение объема инвестиций в основной капитал, составило 8,5% от уровня января-июня 1996 г.</w:t>
        <w:br/>
        <w:t xml:space="preserve"> </w:t>
        <w:br/>
        <w:t>Основные объемы иностранных валютных инвестиций накоплены в сфере финансово-кредитной, страховой и коммерческой деятельности, а также в топливной и пищевой промышленности (эти данные представлены в диаграмме1) Значительная доля накопленных иностранных инвестиций в топливные и другие отрасли промышленности объясняются достаточно высоким объемом кредитов, полученных от международных финансовых организаций, а приток капитала в финансово-кредитную сферу и коммерческую деятельность обеспечивался практически полностью за счет частного капитала.</w:t>
        <w:br/>
        <w:t xml:space="preserve">Одним из объектов привлечения иностранных инвестиций являются коммерческие банки. </w:t>
        <w:br/>
        <w:t xml:space="preserve">В период с 1 января 1991 г. структура иностранных инвестиций претерпела некоторые изменения. В начале анализируемого периода основная часть иностранных инвестиций была представлена в виде прямых инвестиций, то есть инвестиций, поступивших от юридических и физических лиц. В начале 1994г., доля прямых инвестиций составила 88%. Однако в последующие годы наблюдался спад прямых инвестиций при общем росте инвестиций. </w:t>
        <w:br/>
        <w:t xml:space="preserve">Особенность регионального распределения поступающих иностранных инвестиций - их сосредоточенность в основном в десяти регионах (Москва, Тюменская область, Санкт-Петербург, Московская область, Архангельская область, республики Татарстан, Коми, Марий-Эл, Приморский край, Ленинградская область), на которые приходится 75% всех накопленных на 1 января 2003г. иностранных инвестиций. </w:t>
      </w:r>
    </w:p>
    <w:p>
      <w:pPr>
        <w:pStyle w:val="Style15"/>
        <w:rPr/>
      </w:pPr>
      <w:r>
        <w:rPr/>
        <w:t>Следует отметить, что региональное распределение отражает отраслевые предпочтения иностранных инвесторов - вкладывать свои капиталы в крупные центры с развитой финансовой инфраструктурой рынка, сравнительно более высокоплатежным спросом населения, а также в сырьевые отрасли.</w:t>
        <w:br/>
        <w:t>Самыми активными странами-инвесторами экономики России ( по удельному весу в общем объеме накопленных на 1 января 1998г. иностранных инвестиций) явились: США (30%), Швейцария (14,5%), Великобритания (12,2%), Германия (8,6%), и Италия ( 4,8%).</w:t>
        <w:br/>
        <w:t>При этом, две трети инвестиций поступающих из США, составляют прямые инвестиции, а одна треть - кредиты финансовых организаций по международным правительственным соглашениям. Практически все поступления из Швейцарии - это банковские вклады. Из Германии поступления осуществляются в основном в виде прямых инвестиций, а из Великобритании и Италии - в виде кредитов финансовых организаций.</w:t>
        <w:br/>
        <w:t>Последние месяцы характеризуются общим спадом активности как иностранных, так и отечественных инвесторов. Зарубежные инвесторы в большинстве продолжают оставаться в ожидании определения перспектив экономического развития страны. Основными факторами, сдерживающими развитие инвестиционных процессов в российской экономике, являются: финансовый кризис в банковской системе, политическая нестабильность, сомнения в способности правительства выдержать жесткий бюджет, опасность долга по внешним долгам.</w:t>
        <w:br/>
        <w:t>В последние годы политика России в области привлечения иностранных инвестиций ориентировалась на финансовых инвесторов. До последнего времени рост объемов привлекаемых иностранных инвестиций шел за счет вложений, приходящихся на долю прочих инвестиций, формируемых в основном за счет кредитов, полученных от не прямых инвесторов - Мирового банка, Международного валютного фонда, Европейского банка реконструкции и развития и зарубежных средств, привлекаемых российскими банками и поступающих на рынок ГКО-ОФЗ. В целом доля прочих инвестиции в 1998 году составила 80%.</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b/>
        </w:rPr>
        <w:t xml:space="preserve">ЗАКЛЮЧЕНИЕ </w:t>
      </w:r>
      <w:r>
        <w:rPr/>
        <w:br/>
        <w:t>В условиях кризиса происходит снижение интереса инвесторов к российским корпоративным бумагам в силу потери их ликвидности. За последние 2 месяца количество инвестиционных компаний, работавших на фондовом рынке в России, сократилось более чем в три раза. Многие иностранные инвестиционные институты (Regent European Securities, Brunswick Warburg, CS First Boston, ING Barings и др.) практически свернули свои операции с российскими ценными бумагами.</w:t>
        <w:br/>
        <w:t>В связи с резко обострившейся ситуацией на российском фондовом рынке автоматически изменилась структура иностранных инвестиций. Практика последних двух месяцев показала, что влияние кризиса на прямые капиталовложения было не столь велико, в связи с чем прямые иностранные инвестиции, задействованные в создании предприятий с иностранным участием, приобретают все большее значение. Объем накопленных прямых иностранных инвестиций к 1 октября 2000 г. составил 10,7 млрд.долл. или 32% от суммарных накопленных иностранных инвестиций за период 1991- 2000 гг. Вложения в уставные капиталы СП осуществляют предприниматели из 147 государств, среди которых лидируют США на долю которых приходится почти 30% всех прямых иностранных инвестиций.</w:t>
        <w:br/>
        <w:t>В настоящее время в России зарегистрировано 30 тыс. предприятий с участием иностранного капитала, причем только за январь-сентябрь 2003 года их создано около 2 тыс. Зарубежные компании организуют совместное производство с целью использования дешевой местной рабочей силы, либо избегания высоких таможенных тарифов страны-реципиента. В случае с Россией решающим оказывается второй фактор.</w:t>
        <w:br/>
        <w:t>Несмотря на сложность экономической и политической ситуации в стране деятельность большинства совместных предприятий остается относительно стабильной. Многие западные компании по-прежнему считают Россию своим стратегическим партнером и не намерены снижать здесь свою деловую активность.</w:t>
      </w:r>
    </w:p>
    <w:p>
      <w:pPr>
        <w:pStyle w:val="Style15"/>
        <w:rPr/>
      </w:pPr>
      <w:r>
        <w:rPr/>
        <w:t>Однако кризис все же оказал дестабилизирующее влияние и внес серьезные поправки в перспективы деятельности предприятий с иностранным участием. С изменением платежеспособного спроса и конъюнктуры внутреннего рынка в настоящее время СП корректируют свои объемы производства.</w:t>
        <w:br/>
        <w:t>Практика показала, что наибольшие возможности получения прямых иностранных инвестиций имеют региональные экономики, в силу развития селективного стимулирования иностранных инвестиций. Ряд российских регионов, которые имеют более сильные позиции вследствие своего промышленного потенциала, географического расположения или функционирования администрации, проводят активную деятельность по привлечению инвесторов в реальный сектор экономики и созданию благоприятного инвестиционного климат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b/>
          <w:b/>
        </w:rPr>
      </w:pPr>
      <w:r>
        <w:rPr>
          <w:b/>
        </w:rPr>
        <w:t>Список используемой литературы</w:t>
      </w:r>
    </w:p>
    <w:p>
      <w:pPr>
        <w:pStyle w:val="Style15"/>
        <w:rPr/>
      </w:pPr>
      <w:r>
        <w:rPr/>
        <w:t xml:space="preserve">1. Макконнелл К.Р., Брю С.Л. Экономикс:Принципы, проблемы и политика. В 2т.: Пер. с англ. 11-го изд. - М.: 1999.  </w:t>
        <w:br/>
        <w:t xml:space="preserve">2. Маршалл А. Принципы экономической науки., т. 2. Пер. с англ. - М., 1998.     </w:t>
        <w:br/>
        <w:t>3. Российский статистический ежегодник: Стат. сб./Госкомстат России. – М., 1999. – 749 с.</w:t>
        <w:br/>
        <w:t>4. Самуэльсон П.А. Экономика., т.1. Пер. с англ. - М., 1999</w:t>
      </w:r>
    </w:p>
    <w:p>
      <w:pPr>
        <w:pStyle w:val="Normal"/>
        <w:numPr>
          <w:ilvl w:val="0"/>
          <w:numId w:val="1"/>
        </w:numPr>
        <w:spacing w:lineRule="auto" w:line="360" w:before="240" w:after="0"/>
        <w:rPr/>
      </w:pPr>
      <w:r>
        <w:rPr/>
        <w:t>Уринсон Я.  “О мерах по оживлению инвестиционного процесса в России” М., Ж. “Вопросы экономики”, №1, 2000 г.</w:t>
      </w:r>
    </w:p>
    <w:p>
      <w:pPr>
        <w:pStyle w:val="Normal"/>
        <w:numPr>
          <w:ilvl w:val="0"/>
          <w:numId w:val="1"/>
        </w:numPr>
        <w:spacing w:lineRule="auto" w:line="360" w:before="240" w:after="0"/>
        <w:rPr/>
      </w:pPr>
      <w:r>
        <w:rPr/>
        <w:t>Глазьев С.  “Стабилизация и экономический рост” М., Ж. “Вопросы экономики”, №1,2001 г.</w:t>
      </w:r>
    </w:p>
    <w:p>
      <w:pPr>
        <w:pStyle w:val="Normal"/>
        <w:numPr>
          <w:ilvl w:val="0"/>
          <w:numId w:val="1"/>
        </w:numPr>
        <w:spacing w:lineRule="auto" w:line="360" w:before="240" w:after="0"/>
        <w:ind w:left="714" w:hanging="357"/>
        <w:rPr/>
      </w:pPr>
      <w:r>
        <w:rPr/>
        <w:t>Логинов Е.А. Иностранные инвестиции и инвестиционные аспекты экономической безопасности России // Внешнеэкономический бюллетень.- 2001.- № 4.</w:t>
      </w:r>
    </w:p>
    <w:p>
      <w:pPr>
        <w:pStyle w:val="Normal"/>
        <w:numPr>
          <w:ilvl w:val="0"/>
          <w:numId w:val="1"/>
        </w:numPr>
        <w:spacing w:lineRule="auto" w:line="360" w:before="240" w:after="0"/>
        <w:ind w:left="714" w:hanging="357"/>
        <w:rPr/>
      </w:pPr>
      <w:r>
        <w:rPr/>
        <w:t xml:space="preserve">Филатов К. Иностранные инвестиции в экономику России // Статистическое обозрение 2002г.  </w:t>
      </w:r>
    </w:p>
    <w:p>
      <w:pPr>
        <w:pStyle w:val="Style15"/>
        <w:rPr/>
      </w:pPr>
      <w:r>
        <w:rPr/>
        <w:t xml:space="preserve">Львов Д. С. Об оценке эффективности функционирования крупномасштабных хозяйственных объектов // ЭММ. 2003г.  </w:t>
      </w:r>
    </w:p>
    <w:p>
      <w:pPr>
        <w:pStyle w:val="Style15"/>
        <w:rPr/>
      </w:pPr>
      <w:r>
        <w:rPr/>
      </w:r>
    </w:p>
    <w:p>
      <w:pPr>
        <w:pStyle w:val="Normal"/>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9:21:00Z</dcterms:created>
  <dc:creator>Ivan</dc:creator>
  <dc:description/>
  <cp:keywords/>
  <dc:language>en-US</dc:language>
  <cp:lastModifiedBy>Ivan</cp:lastModifiedBy>
  <dcterms:modified xsi:type="dcterms:W3CDTF">2004-12-07T19:21:00Z</dcterms:modified>
  <cp:revision>2</cp:revision>
  <dc:subject/>
  <dc:title>КУРСОВАЯ РАБОТА</dc:title>
</cp:coreProperties>
</file>