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185"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а.</w:t>
      </w:r>
    </w:p>
    <w:p>
      <w:pPr>
        <w:pStyle w:val="Normal"/>
        <w:spacing w:lineRule="auto" w:line="360"/>
        <w:ind w:left="-540" w:right="-185"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е бухгалтерских проводок в соответствии с практической ситуацией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 октября текущего года гражданин И. В. Сидоров обратился в КБ «Альянс» с заявлением на выдачу потребительского кредита в сумме 9000 рублей на срок 2 года на неотложные нужды под поручительство двух физических лиц: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Ю. П. Черемухина и П. А. Колесникова.</w:t>
      </w:r>
    </w:p>
    <w:p>
      <w:pPr>
        <w:pStyle w:val="Normal"/>
        <w:spacing w:lineRule="auto" w:line="360"/>
        <w:ind w:left="-540" w:right="-185" w:firstLine="540"/>
        <w:jc w:val="both"/>
        <w:rPr/>
      </w:pPr>
      <w:r>
        <w:rPr>
          <w:sz w:val="28"/>
          <w:szCs w:val="28"/>
        </w:rPr>
        <w:t>В банке по потребительскому кредиту установлена процентная ставка – 24% годовых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 выдан гражданину И. В. Сидорову 4 октября текущего года. Коэффициент, используемый для расчета платежеспособности заемщика и поручителей в зависимости от величины чистого дохода составил 0,3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ой ситуацией составлены следующие поводки: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4 октября 2004 г.</w:t>
      </w:r>
    </w:p>
    <w:p>
      <w:pPr>
        <w:pStyle w:val="Normal"/>
        <w:spacing w:lineRule="auto" w:line="360"/>
        <w:ind w:left="-72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дан кредит И. В. Сидорову:</w:t>
      </w:r>
    </w:p>
    <w:p>
      <w:pPr>
        <w:pStyle w:val="Normal"/>
        <w:spacing w:lineRule="auto" w:line="360"/>
        <w:ind w:left="-720" w:right="-185" w:firstLine="540"/>
        <w:jc w:val="both"/>
        <w:rPr/>
      </w:pPr>
      <w:r>
        <w:rPr>
          <w:sz w:val="28"/>
          <w:szCs w:val="28"/>
        </w:rPr>
        <w:t xml:space="preserve">Дт 45506            </w:t>
      </w:r>
    </w:p>
    <w:p>
      <w:pPr>
        <w:pStyle w:val="Normal"/>
        <w:spacing w:lineRule="auto" w:line="360"/>
        <w:ind w:left="-72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 20202</w:t>
      </w:r>
    </w:p>
    <w:p>
      <w:pPr>
        <w:pStyle w:val="Normal"/>
        <w:spacing w:lineRule="auto" w:line="360"/>
        <w:ind w:left="-72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умму 9000 рублей</w:t>
      </w:r>
    </w:p>
    <w:p>
      <w:pPr>
        <w:pStyle w:val="Normal"/>
        <w:spacing w:lineRule="auto" w:line="360"/>
        <w:ind w:left="-72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качестве обеспечения принято поручительство Ю. П. Черемухина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т 91305 </w:t>
      </w:r>
    </w:p>
    <w:p>
      <w:pPr>
        <w:pStyle w:val="Normal"/>
        <w:spacing w:lineRule="auto" w:line="360"/>
        <w:ind w:left="-72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т 99999</w:t>
      </w:r>
    </w:p>
    <w:p>
      <w:pPr>
        <w:pStyle w:val="Normal"/>
        <w:spacing w:lineRule="auto" w:line="360"/>
        <w:ind w:left="-72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сумму 14256 рублей.</w:t>
      </w:r>
    </w:p>
    <w:p>
      <w:pPr>
        <w:pStyle w:val="Normal"/>
        <w:spacing w:lineRule="auto" w:line="360"/>
        <w:ind w:left="-72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3. В конце каждого месяца в течение 2 лет начисляются проценты по кредиту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т 47427 </w:t>
      </w:r>
    </w:p>
    <w:p>
      <w:pPr>
        <w:pStyle w:val="Normal"/>
        <w:spacing w:lineRule="auto" w:line="360"/>
        <w:ind w:left="-720" w:right="-185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т 47501</w:t>
      </w:r>
    </w:p>
    <w:p>
      <w:pPr>
        <w:pStyle w:val="Normal"/>
        <w:spacing w:lineRule="auto" w:line="360"/>
        <w:ind w:left="-720" w:right="-185" w:firstLine="540"/>
        <w:jc w:val="both"/>
        <w:rPr>
          <w:sz w:val="28"/>
          <w:szCs w:val="28"/>
        </w:rPr>
      </w:pPr>
      <w:r>
        <w:rPr>
          <w:sz w:val="29"/>
          <w:szCs w:val="29"/>
        </w:rPr>
        <w:t>на сумму ежемесячно начисляемых процентов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ерез 2 года, т. е. 4 октября 2004 г. происходит погашение кредита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Кт 45506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сумму 9000 рублей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5. Заемщику возвращается полученное обеспечение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т 99999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т 91305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сумму 14256 рублей.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 xml:space="preserve">6. Далее </w:t>
      </w:r>
      <w:r>
        <w:rPr>
          <w:sz w:val="28"/>
          <w:szCs w:val="28"/>
        </w:rPr>
        <w:t>И. В. Сидоров</w:t>
      </w:r>
      <w:r>
        <w:rPr>
          <w:sz w:val="29"/>
          <w:szCs w:val="29"/>
        </w:rPr>
        <w:t xml:space="preserve"> гасит проценты: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т 47427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сумму процентов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7. Одновременно проценты относятся на доходы банка: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Дт 20202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Кт 47427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  <w:t>на сумму процентов.</w:t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ind w:left="-720"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б.</w:t>
      </w:r>
    </w:p>
    <w:p>
      <w:pPr>
        <w:pStyle w:val="Normal"/>
        <w:spacing w:lineRule="auto" w:line="360"/>
        <w:ind w:left="-540" w:right="-185" w:firstLine="540"/>
        <w:jc w:val="right"/>
        <w:rPr>
          <w:sz w:val="28"/>
          <w:szCs w:val="28"/>
        </w:rPr>
      </w:pPr>
      <w:r>
        <w:rPr>
          <w:sz w:val="28"/>
          <w:szCs w:val="28"/>
        </w:rPr>
        <w:t>Заявление о выдаче кредита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ющего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Б «Альянс»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Г. Лобнин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</w:t>
      </w:r>
      <w:r>
        <w:rPr>
          <w:i/>
          <w:iCs/>
          <w:color w:val="000000"/>
          <w:sz w:val="28"/>
          <w:szCs w:val="28"/>
          <w:u w:val="single"/>
        </w:rPr>
        <w:t xml:space="preserve">Сидорова      Ивана         Васильевича 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   проживающего по адрес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г. Орел, ул. Васильевская 151, кв. 12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(адрес прописки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едоставить мне кредит в сумме   </w:t>
      </w:r>
      <w:r>
        <w:rPr>
          <w:i/>
          <w:iCs/>
          <w:color w:val="000000"/>
          <w:sz w:val="28"/>
          <w:szCs w:val="28"/>
          <w:u w:val="single"/>
        </w:rPr>
        <w:t xml:space="preserve">9000 (девять тысяч рублей ) </w:t>
      </w:r>
      <w:r>
        <w:rPr>
          <w:color w:val="000000"/>
          <w:sz w:val="28"/>
          <w:szCs w:val="28"/>
        </w:rPr>
        <w:t xml:space="preserve">на   </w:t>
      </w:r>
      <w:r>
        <w:rPr>
          <w:color w:val="000000"/>
          <w:sz w:val="28"/>
          <w:szCs w:val="28"/>
          <w:u w:val="single"/>
        </w:rPr>
        <w:t>неотложные   нужды</w:t>
      </w:r>
      <w:r>
        <w:rPr>
          <w:color w:val="000000"/>
          <w:sz w:val="28"/>
          <w:szCs w:val="28"/>
        </w:rPr>
        <w:t xml:space="preserve">   сроком на      2 года     лет / месяцев, (цель кредита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погашения кредита и уплаты процентов за пользование им будет являться   </w:t>
      </w:r>
      <w:r>
        <w:rPr>
          <w:i/>
          <w:iCs/>
          <w:color w:val="000000"/>
          <w:sz w:val="28"/>
          <w:szCs w:val="28"/>
          <w:u w:val="single"/>
        </w:rPr>
        <w:t>заработная   плата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качестве  обеспечения  своевременного  и  полного  возврата кредита  и уплаты процентов представляю   </w:t>
      </w:r>
      <w:r>
        <w:rPr>
          <w:i/>
          <w:iCs/>
          <w:color w:val="000000"/>
          <w:sz w:val="28"/>
          <w:szCs w:val="28"/>
          <w:u w:val="single"/>
        </w:rPr>
        <w:t>поручительства   двух   физических  лиц 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октября 2004 г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</w:t>
      </w:r>
      <w:r>
        <w:rPr>
          <w:i/>
          <w:iCs/>
          <w:color w:val="000000"/>
          <w:sz w:val="28"/>
          <w:szCs w:val="28"/>
        </w:rPr>
        <w:t>И.В. Сидоров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Cs/>
          <w:caps/>
          <w:color w:val="000000"/>
          <w:sz w:val="29"/>
          <w:szCs w:val="29"/>
        </w:rPr>
        <w:t>приложение в.</w:t>
      </w:r>
      <w:r>
        <w:rPr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right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right"/>
        <w:rPr>
          <w:sz w:val="29"/>
          <w:szCs w:val="29"/>
        </w:rPr>
      </w:pPr>
      <w:r>
        <w:rPr>
          <w:bCs/>
          <w:color w:val="000000"/>
          <w:sz w:val="29"/>
          <w:szCs w:val="29"/>
        </w:rPr>
        <w:t>кредитного отдела о целесообразности выдачи ссуды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center"/>
        <w:rPr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кредитного отдела о целесообразности выдачи ссуды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center"/>
        <w:rPr>
          <w:sz w:val="29"/>
          <w:szCs w:val="29"/>
        </w:rPr>
      </w:pPr>
      <w:r>
        <w:rPr>
          <w:b/>
          <w:bCs/>
          <w:color w:val="000000"/>
          <w:sz w:val="29"/>
          <w:szCs w:val="29"/>
          <w:u w:val="single"/>
        </w:rPr>
        <w:t>Сидорову Ивану Васильевичу в сумме 9000 (Девять тысяч)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center"/>
        <w:rPr>
          <w:sz w:val="29"/>
          <w:szCs w:val="29"/>
        </w:rPr>
      </w:pPr>
      <w:r>
        <w:rPr>
          <w:b/>
          <w:bCs/>
          <w:color w:val="000000"/>
          <w:sz w:val="29"/>
          <w:szCs w:val="29"/>
          <w:u w:val="single"/>
        </w:rPr>
        <w:t>рублей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Мною, Шульгиной Еленой Николаевной, был рассмотрен пакет документов на выдачу ссуды в сумме 9000 (Девять тысяч) рублей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ходе анализа платёжеспособности заёмщика определено, что заёмщик является платежеспособным.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В обеспечение кредита представлены поручительства двух физических лиц, которые также платёжеспособны.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 основании вышеизложенного, считаю возможно выдать Сидорову Ивану Васильевичу Кредит в сумме 9000 (Девять тысяч) рублей.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Начальник кредитного отдела     __________       Е.А. Иванова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(подпись)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Кредитный инспектор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__________ </w:t>
      </w:r>
      <w:r>
        <w:rPr>
          <w:color w:val="000000"/>
          <w:sz w:val="29"/>
          <w:szCs w:val="29"/>
        </w:rPr>
        <w:t>Е.В. Шульгина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(подпись)</w:t>
      </w:r>
    </w:p>
    <w:p>
      <w:pPr>
        <w:pStyle w:val="Normal"/>
        <w:spacing w:lineRule="auto" w:line="360"/>
        <w:ind w:left="-540" w:right="-185" w:firstLine="540"/>
        <w:jc w:val="right"/>
        <w:rPr>
          <w:sz w:val="29"/>
          <w:szCs w:val="29"/>
        </w:rPr>
      </w:pPr>
      <w:r>
        <w:rPr>
          <w:color w:val="000000"/>
          <w:sz w:val="29"/>
          <w:szCs w:val="29"/>
        </w:rPr>
        <w:t>4 октября 2004 года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-540" w:right="-1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540" w:right="-185" w:hanging="0"/>
        <w:jc w:val="center"/>
        <w:rPr/>
      </w:pPr>
      <w:r>
        <w:rPr>
          <w:bCs/>
          <w:caps/>
          <w:color w:val="000000"/>
          <w:sz w:val="29"/>
          <w:szCs w:val="29"/>
        </w:rPr>
        <w:t>приложение г.</w:t>
      </w:r>
    </w:p>
    <w:p>
      <w:pPr>
        <w:pStyle w:val="Normal"/>
        <w:shd w:fill="FFFFFF" w:val="clear"/>
        <w:autoSpaceDE w:val="false"/>
        <w:ind w:left="-540" w:right="-185" w:hanging="0"/>
        <w:jc w:val="right"/>
        <w:rPr>
          <w:bCs/>
          <w:color w:val="000000"/>
          <w:sz w:val="29"/>
          <w:szCs w:val="29"/>
        </w:rPr>
      </w:pPr>
      <w:r>
        <w:rPr>
          <w:bCs/>
          <w:color w:val="000000"/>
          <w:sz w:val="29"/>
          <w:szCs w:val="29"/>
        </w:rPr>
        <w:t>Кредитный договор.</w:t>
      </w:r>
    </w:p>
    <w:p>
      <w:pPr>
        <w:pStyle w:val="Normal"/>
        <w:shd w:fill="FFFFFF" w:val="clear"/>
        <w:autoSpaceDE w:val="false"/>
        <w:ind w:left="-540" w:right="-18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ЕДИТНЫЙ ДОГОВОР № 1313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.Орел                                                                                            «4»октября 2004   г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Акционерный коммерческий банк «Альянс»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 xml:space="preserve">(открытое акционерное общество), 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u w:val="single"/>
        </w:rPr>
      </w:pPr>
      <w:r>
        <w:rPr>
          <w:color w:val="000000"/>
        </w:rPr>
        <w:t>именуемый в дальнейшем КРЕДИТОР, в лице</w:t>
      </w:r>
      <w:r>
        <w:rPr>
          <w:i/>
          <w:iCs/>
          <w:color w:val="000000"/>
          <w:u w:val="single"/>
        </w:rPr>
        <w:t xml:space="preserve"> президента банка Лобнина Сергея Геннадьевича </w:t>
      </w:r>
      <w:r>
        <w:rPr>
          <w:color w:val="000000"/>
        </w:rPr>
        <w:t xml:space="preserve">действующего на основании </w:t>
      </w:r>
      <w:r>
        <w:rPr>
          <w:i/>
          <w:iCs/>
          <w:color w:val="000000"/>
          <w:u w:val="single"/>
        </w:rPr>
        <w:t>устава,</w:t>
      </w:r>
      <w:r>
        <w:rPr>
          <w:i/>
          <w:iCs/>
          <w:color w:val="000000"/>
        </w:rPr>
        <w:t xml:space="preserve"> с </w:t>
      </w:r>
      <w:r>
        <w:rPr>
          <w:color w:val="000000"/>
        </w:rPr>
        <w:t xml:space="preserve">одной стороны, и гр </w:t>
      </w:r>
      <w:r>
        <w:rPr>
          <w:i/>
          <w:color w:val="000000"/>
          <w:u w:val="single"/>
        </w:rPr>
        <w:t>Сидоров Иван Васильевич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именуемый далее ЗАЕМЩИК, с другой стороны, заключили настоящий договор о нижеследующем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едмет договор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1.1. КРЕДИТОР обязуется предоставить ЗАЕМЩИКУ кредит в сумме </w:t>
      </w:r>
      <w:r>
        <w:rPr>
          <w:i/>
          <w:color w:val="000000"/>
          <w:u w:val="single"/>
        </w:rPr>
        <w:t>9000 (Девять тысяч) рублей</w:t>
      </w:r>
      <w:r>
        <w:rPr>
          <w:color w:val="000000"/>
          <w:u w:val="single"/>
        </w:rPr>
        <w:t>_</w:t>
      </w:r>
      <w:r>
        <w:rPr>
          <w:color w:val="000000"/>
        </w:rPr>
        <w:t xml:space="preserve">                     на            неотложные             нужды             на             срок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по </w:t>
      </w:r>
      <w:r>
        <w:rPr>
          <w:i/>
          <w:color w:val="000000"/>
          <w:u w:val="single"/>
        </w:rPr>
        <w:t>4 октября 2006 года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под </w:t>
      </w:r>
      <w:r>
        <w:rPr>
          <w:i/>
          <w:color w:val="000000"/>
          <w:u w:val="single"/>
        </w:rPr>
        <w:t>24 (Двадцать четыре) процента годовых</w:t>
      </w:r>
      <w:r>
        <w:rPr>
          <w:color w:val="000000"/>
        </w:rPr>
        <w:t xml:space="preserve"> , а ЗАЕМЩИК обязуется возвратить КРЕДИТОРУ полученный кредит и уплатить проценты за пользование им в размере, сроки и на условиях настоящего договора (в соответствии со статьями 212 и 214 Налогового кодекса Российской Федерации (часть 2) от 05.08.2000 № 117-ФЗ материальная выгода, полученная Заемщиком от экономии на процентах за пользование заемными (кредитными) средствами, подлежит налогобложению по ставке налога в размере 35% от положительной разницы между суммой процентов за пользование заемными средствами, выраженными в рублях, исчисленной исходя из 3/4 действующей ставки рефинансирования, установленной Центральным банком Российской Федерации на дату получения таких средств, и суммой процентов, исчисленной исходя из условий договора)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овия предоставления кредит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</w:rPr>
      </w:pPr>
      <w:r>
        <w:rPr>
          <w:color w:val="000000"/>
        </w:rPr>
        <w:t xml:space="preserve">2.1.            КРЕДИТОР           открывает           ЗАЕМЩИКУ           ссудный           счет </w:t>
      </w:r>
      <w:r>
        <w:rPr>
          <w:i/>
          <w:color w:val="000000"/>
          <w:u w:val="single"/>
        </w:rPr>
        <w:t>№ 455068810К00000000777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За обслуживание ссудного счета ЗАЕМЩИК уплачивает КРЕДИТОРУ тариф (единовременный платеж) в размере 50 рублей не позднее даты выдачи кредит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2.2.  Выдача кредита производится после надлежащего оформления указанного в п 5.1 настоящего договора обеспечения по кредиту, а также передачи залогодателем КРЕДИТОРУ предмета заклада,  если  в  качестве  обеспечения  используется  имущество  в закладе,  и предоставления ЗАЕМЩИКОМ КРЕДИТОРУ страхового полиса на предметы залога -объекты недвижимости и транспортные средства, если в качестве обеспечения используется залог объектов недвижимости или транспортных средств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</w:rPr>
      </w:pPr>
      <w:r>
        <w:rPr>
          <w:color w:val="000000"/>
        </w:rPr>
        <w:t xml:space="preserve">2.3. Выдача кредита производится единовременно   </w:t>
      </w:r>
      <w:r>
        <w:rPr>
          <w:i/>
          <w:color w:val="000000"/>
          <w:u w:val="single"/>
        </w:rPr>
        <w:t>наличными деньгами через кассу_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КРЕДИТОР_______________            ЗАЕМЩИК_________________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2.4.    Погашение    кредита   производится    согласно    графику   платежей    и    срочного обязательства, являющихся неотъемлемой частью настоящего договора.</w:t>
      </w:r>
    </w:p>
    <w:p>
      <w:pPr>
        <w:pStyle w:val="Normal"/>
        <w:ind w:left="-540" w:right="-185" w:firstLine="540"/>
        <w:jc w:val="both"/>
        <w:rPr/>
      </w:pPr>
      <w:r>
        <w:rPr>
          <w:color w:val="000000"/>
        </w:rPr>
        <w:t xml:space="preserve">2.5. Уплата процентов производится </w:t>
      </w:r>
      <w:r>
        <w:rPr>
          <w:i/>
          <w:color w:val="000000"/>
          <w:u w:val="single"/>
        </w:rPr>
        <w:t>ежемесячно, начиная с ноября 2004 год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2.6. В случае досрочного погашения части кредита ЗАЕМЩИК производит ежемесячную уплату процентов на оставшуюся сумму задолженности до наступления срока следующего платежа по погашению основного долг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2.7.  При несвоевременном внесении (перечислении) платежа в погашение кредита или уплату процентов ЗАЕМЩИК уплачивает КРЕДИТОРУ неустойку с даты, следующей за датой наступления исполнения обязательства, установленной договором, в размере   </w:t>
      </w:r>
      <w:r>
        <w:rPr>
          <w:i/>
          <w:color w:val="000000"/>
          <w:u w:val="single"/>
        </w:rPr>
        <w:t>0,01%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годовых   с   суммы   просроченного   платежа  за  каждый   день   просрочки,   включая  дату погашения просроченной задолженност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Условия расчетов и платежей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3.1.  Погашение кредита и уплата процентов и неустоек производится        </w:t>
      </w:r>
      <w:r>
        <w:rPr>
          <w:i/>
          <w:color w:val="000000"/>
          <w:u w:val="single"/>
        </w:rPr>
        <w:t>наличные деньгами через кассу</w:t>
      </w:r>
      <w:r>
        <w:rPr>
          <w:color w:val="000000"/>
        </w:rPr>
        <w:t>, переводами через    предприятия связи, перечислением со счетов по вкладам, посредством удержания из заработной платы, пенси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В платежных документах суммы процентов и неустоек указываются отдельно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3.2. Датой выдачи кредита является дата образования ссудной задолженност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Датой погашения задолженности по кредиту (уплаты процентов, неустойки) является дата поступления средств в кассу или на корреспондентский счет КРЕДИТОРА, указанный в настоящем договоре, или дата списания средств со счета ЗАЕМЩИКА по вкладу, если счет открыт в учреждении КРЕДИТОРА, выдавшем кредит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3.3.  Отсчет срока для начисления процентов за пользование кредитом начинается с даты образования                  задолженности                  по                  ссудному                  счету (не включая эту дату) и заканчивается датой погашения задолженности по ссудному счету (включительно)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При промежуточных платежах дата уплаты процентов включается в период, за который эта уплата производитс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Отсчет срока для начисления неустойки начинается с даты, следующей за датой исполнения обязательства, указанной в п. 2.4 и заканчивается датой внесения платежа (включая эту дату)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При промежуточных платежах датой начала отсчета срока для начисления неустойки является первый день месяца, следующий за месяцем платеж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3.4.   При   исчислении   процентов   и   неустойки   в   расчет   принимается   фактическое количество календарных дней в платежном периоде, а в году - действительное число календарных дней (365 или 366 соответственно)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  <w:u w:val="single"/>
        </w:rPr>
      </w:pPr>
      <w:r>
        <w:rPr>
          <w:color w:val="000000"/>
        </w:rPr>
        <w:t xml:space="preserve">3.5.  Суммы, вносимые (перечисленные) ЗАЕМЩИКОМ в счет погашения задолженности по настоящему договору, направляются, вне зависимости от назначения платежа, указанного в платежном документе, в следующей очередности: 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1. на уплату неустойки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2.на уплату просроченных процентов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3. на уплату срочных процентов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4. на погашение задолженности по кредиту.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t>КРЕДИТОР                                                                                  ЗАЕМЩИК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Уплата процентов авансом не производитс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3.6. Расходы КРЕДИТОРА, связанные с взысканием задолженности ЗАЕМЩИКА по настоящему договору, оплачиваются ЗАЕМЩИКОМ в соответствии с калькуляцией фактических расходов, утвержденных руководителем и главным бухгалтером КРЕДИТ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язательства и права КРЕДИТОР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4.1. КРЕДИТОР обязан: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а) произвести зачисление (перечисление) суммы кредита на счет ЗАЕМЩИКА по вкладу до востребования или банковской карты, указанный в п. 2.3 настоящего договора, не позднее двух рабочих дней после выполнения условий, изложенных в п. 2.2 настоящего договора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б)  выдать наличными деньгами по заявлению ЗАЕМЩИКА в день подачи заявления, если п. 2.3 настоящего договора предусмотрен такой способ выдачи кредит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4.2.  КРЕДИТОР имеет право в одностороннем порядке без уведомления ЗАЕМЩИКА производить снижение процентной ставки по настоящему договору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По просьбе ЗАЕМЩИКА КРЕДИТОР обязан известить его письменно об изменении процентной ставки с указанием даты изменени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4.3.   КРЕДИТОР   имеет   право   в   одностороннем   порядке   производить   повышение процентной ставки по настоящему договору с уведомлением об этом ЗАЕМЩИК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В этом случае КРЕДИТОР обязан известить ЗАЕМЩИКА телеграммой или заказным письмом с уведомлением о вручении об изменении процентной ставки с указанием даты изменени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4.4.  КРЕДИТОР имеет право в случае расторжения настоящего договора требовать от ЗАЕМЩИКА возврата задолженности по кредиту, причитающихся процентов, неустойки и расходов, указанных в п. 3.6 догов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язательства и права ЗАЕМЩИК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1.   В качестве обеспечения своевременного и полного возврата кредита и уплаты процентов за пользование им ЗАЕМЩИК представляет КРЕДИТОРУ: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1)   </w:t>
      </w:r>
      <w:r>
        <w:rPr>
          <w:color w:val="000000"/>
          <w:u w:val="single"/>
        </w:rPr>
        <w:t>Поручительство Ю.П. Черемухин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2)   </w:t>
      </w:r>
      <w:r>
        <w:rPr>
          <w:color w:val="000000"/>
          <w:u w:val="single"/>
        </w:rPr>
        <w:t>Поручительства П.А.Колесников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3)  ____________________________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4)   _____________________________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2.  ЗАЕМЩИК обязан застраховать (обеспечить страхование залогодателем) в пользу КРЕДИТОРА  имущество,  передаваемое  в  залог,  от полного  пакета рисков  на сумму ==================   в   страховой   компании   ======   и   своевременно   возобновлять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t>страхование до полного исполнения обязательств по настоящему договору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КРЕДИТОР                                                   ЗАЕМЩИК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3.  ЗАЕМЩИК обязан представить страховой полис, обеспечить явку поручителей и залогодателей   и   представление   необходимых  документов  для   оформления  договоров поручительства и залога в течение пяти рабочих дней от даты заключения настоящего догов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4.  При выдаче кредита в соответствии с п. 2.3 настоящего договора наличными или путем безналичной оплаты счетов организаций, ЗАЕМЩИК обязан получить кредит в течение одного месяца от даты заключения настоящего догов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5. При увеличении КРЕДИТОРОМ процентной ставки в соответствии с п. 4.3 договора ЗАЕМЩИК имеет право погасить всю сумму кредита на условиях взимания прежней процентной ставки в течение трех месяцев от даты отправки КРЕДИТОРОМ извещени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6.  При несогласии поручителя по настоящему договору с увеличением процентной ставки ЗАЕМЩИК обязан представить другое поручительство или иное обеспечение по согласованию    с    КРЕДИТОРОМ   в   течение   полутора   месяцев    от   даты   отправки КРЕДИТОРОМ извещения об изменении процентной ставк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7. ЗАЕМЩИК вправе производить досрочное полное или частичное погашение кредита с уплатой процентов и неустоек, начисленных на дату погашения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8.  ЗАЕМЩИК отвечает по своим обязательствам перед КРЕДИТОРОМ всем своим имуществом в пределах задолженности по кредиту, процентам и неустойкам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9.   Обязательства ЗАЕМЩИКА считаются надлежаще и полностью выполненными после  возврата  КРЕДИТОРУ  всей  суммы  кредита,  уплаты процентов  за  пользование кредитом, неустоек    в    соответствии    с условиями настоящего    кредитного    договора, определяемых на дату погашения кредита, и возмещения расходов, связанных с взысканием задолженност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5.10.  ЗАЕМЩИК обязан в трехдневный срок уведомить КРЕДИТОРА об изменении адреса регистрации (прописки), фактического места жительства, работы, фамилии или имени и   возникновении   обстоятельств,   способных   повлиять   на   выполнение   ЗАЕМЩИКОМ обязательств по настоящему договору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Основания и порядок расторжения договор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6.1.   В   случае   не   представления   ЗАЕМЩИКОМ   страхового   полиса,   или   неявки поручителей   и   залогодателей,   или   непредставления   документов,   необходимых   для заключения договоров поручительства и залога, в срок, установленный п. 5.3 договора, КРЕДИТОР   имеет  право   в   одностороннем   порядке   расторгнуть   настоящий   договор, письменно известив об этом ЗАЕМЩИК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6.2. В случае, если ЗАЕМЩИК в течение одного месяца от даты заключения настоящего* договора не воспользуется своим правом на получение кредита, КРЕДИТОР имеет право в одностороннем   порядке  расторгнуть  настоящий  договор,  письменно  известив  об  этом ЗАЕМЩИКА.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t>6.3.  КРЕДИТОР имеет право досрочно в одностороннем порядке расторгнуть настоящий договор и взыскать всю сумму кредита, процентов за пользование кредитом и неустоек, предусмотренных условиями настоящего договора, в случаях: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а)  неисполнения или ненадлежащего исполнения ЗАЕМЩИКОМ его обязательств по настоящему договору по погашению кредита и уплате процентов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б) образования необеспеченной задолженности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в)  отсутствия продления страхования имущества, переданного в залог в обеспечение по настоящему договору, в соответствии с п. 5.2 договора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г) неисполнения ЗАЕМЩИКОМ его обязательств, предусмотренных п. 5.6 договора;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д) неисполнения ЗАЕМЩИКОМ его обязательств, предусмотренных п. 5.10 догов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чие условия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7.1. Договор вступает в силу с </w:t>
      </w:r>
      <w:r>
        <w:rPr>
          <w:i/>
          <w:color w:val="000000"/>
          <w:u w:val="single"/>
        </w:rPr>
        <w:t>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7.2.  Изменения и дополнения к настоящему договору, кроме случаев, предусмотренных пп.  4.2  и 4.3  договора,  действительны,  если  они  совершены в  письменной  форме  и подписаны ЗАЕМЩИКОМ и уполномоченным лицом КРЕДИТОРА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7.3.    Споры   по   настоящему   договору   разрешаются   в   порядке,    установленном законодательством Российской Федерации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>7.4.  Договор составлен в трех экземплярах, из которых один передается ЗАЕМЩИКУ, два -КРЕДИТОРУ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дреса и реквизиты сторон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  <w:u w:val="single"/>
        </w:rPr>
      </w:pPr>
      <w:r>
        <w:rPr>
          <w:color w:val="000000"/>
        </w:rPr>
        <w:t xml:space="preserve">8.1. КРЕДИТОР: </w:t>
      </w:r>
      <w:r>
        <w:rPr>
          <w:i/>
          <w:color w:val="000000"/>
          <w:u w:val="single"/>
        </w:rPr>
        <w:t>Коммерческий банк «Альянс»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Почтовый адрес: </w:t>
      </w:r>
      <w:r>
        <w:rPr>
          <w:i/>
          <w:iCs/>
          <w:color w:val="000000"/>
          <w:u w:val="single"/>
        </w:rPr>
        <w:t>301001, г. Орел, ул. Комсомольская, д. 12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>Корреспондентский счет</w:t>
      </w:r>
      <w:r>
        <w:rPr>
          <w:color w:val="000000"/>
          <w:u w:val="single"/>
        </w:rPr>
        <w:t xml:space="preserve"> № </w:t>
      </w:r>
      <w:r>
        <w:rPr>
          <w:i/>
          <w:iCs/>
          <w:color w:val="000000"/>
          <w:u w:val="single"/>
        </w:rPr>
        <w:t xml:space="preserve">30101810800000000693 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 xml:space="preserve">БИК </w:t>
      </w:r>
      <w:r>
        <w:rPr>
          <w:i/>
          <w:iCs/>
          <w:color w:val="000000"/>
        </w:rPr>
        <w:t xml:space="preserve">041856693 </w:t>
      </w:r>
      <w:r>
        <w:rPr>
          <w:color w:val="000000"/>
        </w:rPr>
        <w:t xml:space="preserve">Телефон: </w:t>
      </w:r>
      <w:r>
        <w:rPr>
          <w:i/>
          <w:iCs/>
          <w:color w:val="000000"/>
          <w:u w:val="single"/>
        </w:rPr>
        <w:t xml:space="preserve">32-13-53 </w:t>
      </w:r>
      <w:r>
        <w:rPr>
          <w:color w:val="000000"/>
        </w:rPr>
        <w:t xml:space="preserve">Факс: </w:t>
      </w:r>
      <w:r>
        <w:rPr>
          <w:i/>
          <w:iCs/>
          <w:color w:val="000000"/>
          <w:u w:val="single"/>
        </w:rPr>
        <w:t>32-13-11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>8.2. ЗАЕМЩИК:</w:t>
      </w:r>
      <w:r>
        <w:rPr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Сидоров Иван Васильевич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/>
      </w:pPr>
      <w:r>
        <w:rPr>
          <w:color w:val="000000"/>
        </w:rPr>
        <w:t xml:space="preserve">Адрес регистрации (прописки): </w:t>
      </w:r>
      <w:r>
        <w:rPr>
          <w:color w:val="000000"/>
          <w:u w:val="single"/>
        </w:rPr>
        <w:t>_</w:t>
      </w:r>
      <w:r>
        <w:rPr>
          <w:i/>
          <w:iCs/>
          <w:color w:val="000000"/>
          <w:u w:val="single"/>
        </w:rPr>
        <w:t xml:space="preserve"> г. Орел, ул. Васильевская 151, кв. 124</w:t>
      </w:r>
    </w:p>
    <w:p>
      <w:pPr>
        <w:pStyle w:val="Normal"/>
        <w:shd w:fill="FFFFFF" w:val="clear"/>
        <w:autoSpaceDE w:val="false"/>
        <w:spacing w:lineRule="auto" w:line="360"/>
        <w:ind w:left="-540" w:right="-185" w:hanging="0"/>
        <w:jc w:val="both"/>
        <w:rPr/>
      </w:pPr>
      <w:r>
        <w:rPr>
          <w:color w:val="000000"/>
        </w:rPr>
        <w:t xml:space="preserve">Адрес фактического проживания: </w:t>
      </w:r>
      <w:r>
        <w:rPr>
          <w:i/>
          <w:iCs/>
          <w:color w:val="000000"/>
          <w:u w:val="single"/>
        </w:rPr>
        <w:t>г. Орел, ул. Васильевская 151, кв. 124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i/>
          <w:i/>
          <w:u w:val="single"/>
        </w:rPr>
      </w:pPr>
      <w:r>
        <w:rPr>
          <w:color w:val="000000"/>
        </w:rPr>
        <w:t xml:space="preserve">Паспорт / удостоверение личности: </w:t>
      </w:r>
      <w:r>
        <w:rPr>
          <w:i/>
          <w:color w:val="000000"/>
          <w:u w:val="single"/>
        </w:rPr>
        <w:t>серии У-</w:t>
      </w:r>
      <w:r>
        <w:rPr>
          <w:i/>
          <w:color w:val="000000"/>
          <w:u w:val="single"/>
          <w:lang w:val="en-US"/>
        </w:rPr>
        <w:t>PK</w:t>
      </w:r>
      <w:r>
        <w:rPr>
          <w:i/>
          <w:color w:val="000000"/>
          <w:u w:val="single"/>
        </w:rPr>
        <w:t xml:space="preserve"> № 123456 выдан 20января 1981 года Заводским РОВД г. Орла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 xml:space="preserve">Телефоны: домашний </w:t>
      </w:r>
      <w:r>
        <w:rPr>
          <w:i/>
          <w:color w:val="000000"/>
          <w:u w:val="single"/>
        </w:rPr>
        <w:t>772523</w:t>
      </w:r>
      <w:r>
        <w:rPr>
          <w:color w:val="000000"/>
          <w:u w:val="single"/>
        </w:rPr>
        <w:t>_</w:t>
      </w:r>
      <w:r>
        <w:rPr>
          <w:color w:val="000000"/>
        </w:rPr>
        <w:t xml:space="preserve"> служебный </w:t>
      </w:r>
      <w:r>
        <w:rPr>
          <w:i/>
          <w:color w:val="000000"/>
          <w:u w:val="single"/>
        </w:rPr>
        <w:t>415259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КРЕДИТОР                                                                         ЗАЕМЩИК</w:t>
      </w:r>
    </w:p>
    <w:p>
      <w:pPr>
        <w:pStyle w:val="Normal"/>
        <w:shd w:fill="FFFFFF" w:val="clear"/>
        <w:autoSpaceDE w:val="false"/>
        <w:ind w:left="-540" w:right="-185" w:hanging="0"/>
        <w:jc w:val="both"/>
        <w:rPr/>
      </w:pPr>
      <w:r>
        <w:rPr>
          <w:color w:val="000000"/>
        </w:rPr>
        <w:t>Президент КБ «Альянс»                                                     Сидоров И.В.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С.Г. Лобнин</w: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11430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Б «Альянс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05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Б «Альян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left="-540" w:right="-185" w:hanging="0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t xml:space="preserve">Кредитный отдел: 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t>Юридический отдел: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  <w:t>приложение д.</w:t>
      </w:r>
    </w:p>
    <w:p>
      <w:pPr>
        <w:pStyle w:val="Normal"/>
        <w:ind w:left="-540" w:right="-185" w:firstLine="54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ост рынка потребительских кредитов в России.</w:t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4365" cy="5939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sectPr>
          <w:type w:val="nextPage"/>
          <w:pgSz w:w="11906" w:h="16838"/>
          <w:pgMar w:left="1701" w:right="851" w:gutter="0" w:header="0" w:top="1134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center"/>
        <w:rPr>
          <w:caps/>
          <w:color w:val="000000"/>
          <w:sz w:val="29"/>
          <w:szCs w:val="29"/>
        </w:rPr>
      </w:pPr>
      <w:r>
        <w:rPr>
          <w:caps/>
          <w:color w:val="000000"/>
          <w:sz w:val="29"/>
          <w:szCs w:val="29"/>
        </w:rPr>
        <w:t>приложение е.</w:t>
      </w:r>
    </w:p>
    <w:p>
      <w:pPr>
        <w:pStyle w:val="Normal"/>
        <w:ind w:left="-540" w:right="-185" w:firstLine="54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0 банков – лидеров по объемам кредитования физических лиц</w:t>
      </w:r>
    </w:p>
    <w:p>
      <w:pPr>
        <w:pStyle w:val="Normal"/>
        <w:ind w:left="-540" w:right="-185" w:firstLine="54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184"/>
        <w:gridCol w:w="1106"/>
        <w:gridCol w:w="1136"/>
        <w:gridCol w:w="1308"/>
        <w:gridCol w:w="1308"/>
        <w:gridCol w:w="1006"/>
        <w:gridCol w:w="1418"/>
        <w:gridCol w:w="1567"/>
        <w:gridCol w:w="1519"/>
        <w:gridCol w:w="1305"/>
      </w:tblGrid>
      <w:tr>
        <w:trPr/>
        <w:tc>
          <w:tcPr>
            <w:tcW w:w="14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0 банков - лидеров по объемам кредитования физических лиц</w:t>
            </w:r>
          </w:p>
        </w:tc>
      </w:tr>
      <w:tr>
        <w:trPr>
          <w:trHeight w:val="320" w:hRule="atLeast"/>
        </w:trPr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2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Банк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Город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Место по активам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ортфель коммерческих кредитов (тыс. руб.)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оля кредитов в рабо-</w:t>
              <w:br/>
              <w:t>тающих активах (%)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Обеспе-</w:t>
              <w:br/>
              <w:t>чение коммер-</w:t>
              <w:br/>
              <w:t>ческих кредитов (%)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оля просро-</w:t>
              <w:br/>
              <w:t>ченной задол-</w:t>
              <w:br/>
              <w:t>женности (%)</w:t>
            </w:r>
          </w:p>
        </w:tc>
      </w:tr>
      <w:tr>
        <w:trPr>
          <w:trHeight w:val="320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01.07.04     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01.04.04      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Измене-</w:t>
              <w:br/>
              <w:t>ние (%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оля валют-</w:t>
              <w:br/>
              <w:t>ных кредитов (%)</w:t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ербанк России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022 979 09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3 624 59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7,5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нешторг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 622 46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9 365 70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льфа-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7 735 15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0 623 59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7,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зпром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8 728 8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 800 1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,5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9,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нк Москвы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3 948 72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 515 59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3,4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ос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 315 00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 066 69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5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ждународный промышленный 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3 703 05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7 969 32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24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6,6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ДМ-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 393 72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206 69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75,2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мышленно-строительный 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анкт-Петербург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9 260 20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 888 52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,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4,6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Уралсиб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ф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 747 24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 037 38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2,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еждународный Московский 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 182 83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 650 75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3,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5,2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йффайзенбанк Австрия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7 870 44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 062 53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4,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8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6,2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ити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 102 14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 374 92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5,8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ута-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122 80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 797 10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2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3,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1,5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мсвязь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 017 9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 090 59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5,3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мос-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 584 96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 859 45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5,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Глобэкс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 045 0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 042 73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4,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5,2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Возрождение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 575 4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 664 55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8,4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4,4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Петрокоммерц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 776 23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 291 43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4,2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9,6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НИКойл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 447 56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 978 42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2,8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6,2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нк "Зенит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 618 46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 212 10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9,7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ИН-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 794 54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 251 55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6,7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3,5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Автобанк-НИКойл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 731 33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 024 24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5,9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1,5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Русский стандарт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 552 81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 400 87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7,6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2,0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нскредит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 145 41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8 403 772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6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7,7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6,7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мерцбанк (Евразия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 085 29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 854 689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9,3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мпэкс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 685 46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 495 92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1,8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бинбан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 404 2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 202 45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8,6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7,7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Ак Барс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азань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5 314 5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 044 51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2,4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btableitem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"Союз"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 868 116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 771 31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8,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6</w:t>
            </w:r>
          </w:p>
        </w:tc>
      </w:tr>
    </w:tbl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185"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25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btableitem">
    <w:name w:val="pub_table_item"/>
    <w:basedOn w:val="Normal"/>
    <w:qFormat/>
    <w:pPr>
      <w:spacing w:before="280" w:after="280"/>
      <w:textAlignment w:val="top"/>
    </w:pPr>
    <w:rPr>
      <w:rFonts w:ascii="Tahoma" w:hAnsi="Tahoma" w:cs="Tahoma"/>
      <w:b/>
      <w:bCs/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5:23:00Z</dcterms:created>
  <dc:creator>Алёнка</dc:creator>
  <dc:description/>
  <dc:language>en-US</dc:language>
  <cp:lastModifiedBy>Алёнка</cp:lastModifiedBy>
  <dcterms:modified xsi:type="dcterms:W3CDTF">2004-10-30T23:10:00Z</dcterms:modified>
  <cp:revision>5</cp:revision>
  <dc:subject/>
  <dc:title>СИТУАЦИЯ</dc:title>
</cp:coreProperties>
</file>