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Заключение</w:t>
      </w:r>
    </w:p>
    <w:p>
      <w:pPr>
        <w:pStyle w:val="Subtitle"/>
        <w:rPr/>
      </w:pPr>
      <w:r>
        <w:rPr/>
        <w:t>Переделать под свою тему</w:t>
      </w:r>
    </w:p>
    <w:p>
      <w:pPr>
        <w:pStyle w:val="Normal"/>
        <w:keepLines/>
        <w:suppressLineNumbers/>
        <w:ind w:firstLine="567"/>
        <w:jc w:val="both"/>
        <w:rPr/>
      </w:pPr>
      <w:r>
        <w:rPr>
          <w:rFonts w:cs="Arial CYR;Times New Roman" w:ascii="Arial CYR;Times New Roman" w:hAnsi="Arial CYR;Times New Roman"/>
        </w:rPr>
        <w:t>Завершая дипломную работу хотелось бы сделать некоторые выводы и дать некоторые рекомендации, касающиеся применения и использования коммерческого кредитования в России.</w:t>
      </w:r>
    </w:p>
    <w:p>
      <w:pPr>
        <w:pStyle w:val="Normal"/>
        <w:keepLines/>
        <w:suppressLineNumbers/>
        <w:ind w:firstLine="567"/>
        <w:jc w:val="both"/>
        <w:rPr/>
      </w:pPr>
      <w:r>
        <w:rPr>
          <w:rFonts w:cs="Arial CYR;Times New Roman" w:ascii="Arial CYR;Times New Roman" w:hAnsi="Arial CYR;Times New Roman"/>
        </w:rPr>
        <w:t>В дипломной работе рассмотрены основные способы предоставления коммерческого кредита, показано насколько важен правильный выбор способа кредитования для каждой компании. Рассмотрен системный способ кредитного анализа как процесс принятия решения о возможности предоставления коммерческого кредита.</w:t>
      </w:r>
    </w:p>
    <w:p>
      <w:pPr>
        <w:pStyle w:val="Normal"/>
        <w:keepLines/>
        <w:suppressLineNumbers/>
        <w:ind w:firstLine="567"/>
        <w:jc w:val="both"/>
        <w:rPr/>
      </w:pPr>
      <w:r>
        <w:rPr>
          <w:rFonts w:cs="Arial CYR;Times New Roman" w:ascii="Arial CYR;Times New Roman" w:hAnsi="Arial CYR;Times New Roman"/>
        </w:rPr>
        <w:t>Значительное внимание в дипломной работе уделено состоянию коммерческого кредита на современном этапе, когда сохраняется тенденция к увеличению сроков реализации товаров. Показана противоречивость развития коммерческого кредитования, которая базируется на движении товаров, и одновременно общее состояние его развития.</w:t>
      </w:r>
    </w:p>
    <w:p>
      <w:pPr>
        <w:pStyle w:val="Normal"/>
        <w:keepLines/>
        <w:suppressLineNumbers/>
        <w:ind w:firstLine="567"/>
        <w:jc w:val="both"/>
        <w:rPr/>
      </w:pPr>
      <w:r>
        <w:rPr>
          <w:rFonts w:cs="Arial CYR;Times New Roman" w:ascii="Arial CYR;Times New Roman" w:hAnsi="Arial CYR;Times New Roman"/>
        </w:rPr>
        <w:t>Показана все возрастающая роль вексельного обращения и форфетирования, которое появилось в ответ на неудовлетворенный и постоянно растущий спрос на международные кредиты.</w:t>
      </w:r>
    </w:p>
    <w:p>
      <w:pPr>
        <w:pStyle w:val="Normal"/>
        <w:spacing w:lineRule="auto" w:line="360"/>
        <w:ind w:firstLine="900"/>
        <w:jc w:val="both"/>
        <w:rPr>
          <w:rFonts w:ascii="Arial CYR;Times New Roman" w:hAnsi="Arial CYR;Times New Roman" w:cs="Arial CYR;Times New Roman"/>
          <w:sz w:val="28"/>
        </w:rPr>
      </w:pPr>
      <w:r>
        <w:rPr>
          <w:rFonts w:cs="Arial CYR;Times New Roman" w:ascii="Arial CYR;Times New Roman" w:hAnsi="Arial CYR;Times New Roman"/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900"/>
        <w:rPr/>
      </w:pPr>
      <w:r>
        <w:rPr/>
        <w:t>Можно добавить еще что-нибудь отсюда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" w:right="2" w:firstLine="324"/>
        <w:jc w:val="both"/>
        <w:rPr/>
      </w:pPr>
      <w:r>
        <w:rPr>
          <w:sz w:val="28"/>
          <w:szCs w:val="28"/>
        </w:rPr>
        <w:t>Система кредитования базируется на трех “китах”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ind w:left="7" w:right="2" w:firstLine="324"/>
        <w:jc w:val="both"/>
        <w:rPr/>
      </w:pPr>
      <w:r>
        <w:rPr>
          <w:sz w:val="28"/>
          <w:szCs w:val="28"/>
        </w:rPr>
        <w:t>1) субъектах кре</w:t>
        <w:softHyphen/>
        <w:t>дита, 2) обеспечении кредита и 3) объектах кредитования. Можно сколь</w:t>
        <w:softHyphen/>
        <w:t>ко угодно маневрировать организационными основами, технологией кре</w:t>
        <w:softHyphen/>
        <w:t xml:space="preserve">дитных операций, однако во всякой системе эти три базовых элемента сохраняют свое основополагающее значение, практически определяет “лицо” кредитной операции, ее эффективность. </w:t>
      </w:r>
    </w:p>
    <w:p>
      <w:pPr>
        <w:pStyle w:val="Normal"/>
        <w:ind w:left="7" w:right="2" w:firstLine="324"/>
        <w:jc w:val="both"/>
        <w:rPr/>
      </w:pPr>
      <w:r>
        <w:rPr>
          <w:sz w:val="28"/>
          <w:szCs w:val="28"/>
        </w:rPr>
        <w:t xml:space="preserve">Базовые элементы системы кредитования неотделимы друг от друга. Успех в деятельности банка по кредитованию приходит только в том случае, если каждый из них дополняет друг друга, усиливает надежность кредитной сделки. С другой стороны, попытка разорвать их </w:t>
      </w:r>
      <w:r>
        <w:rPr>
          <w:color w:val="000000"/>
          <w:sz w:val="28"/>
          <w:szCs w:val="28"/>
        </w:rPr>
        <w:t xml:space="preserve">единство </w:t>
      </w:r>
      <w:r>
        <w:rPr>
          <w:sz w:val="28"/>
          <w:szCs w:val="28"/>
        </w:rPr>
        <w:t xml:space="preserve">неизбежно нарушает всю систему, подрывает ее, может привести к нарушению возвратности банковских ссуд. </w:t>
      </w:r>
    </w:p>
    <w:p>
      <w:pPr>
        <w:pStyle w:val="Normal"/>
        <w:ind w:left="2" w:right="2" w:firstLine="324"/>
        <w:jc w:val="both"/>
        <w:rPr/>
      </w:pPr>
      <w:r>
        <w:rPr>
          <w:sz w:val="28"/>
          <w:szCs w:val="28"/>
        </w:rPr>
        <w:t>Известно, к примеру, что прежняя система, основанная на принци</w:t>
        <w:softHyphen/>
        <w:t>пах централизованного управления экономикой, предпочтение отдавала объекту кредитования. Считалось, что если есть объект кредитования, то это дает право на получение предприятием или организацией бан</w:t>
        <w:softHyphen/>
        <w:t>ковской ссуды. Такой объект всегда находился: предприятия, не заин</w:t>
        <w:softHyphen/>
        <w:t>тересованные в экономии собственных и заемных ресурсов, накапли</w:t>
        <w:softHyphen/>
        <w:t>вали сверхнормативные запасы товарно-материальных ценностей, осу</w:t>
        <w:softHyphen/>
        <w:t>ществляли излишние производственные затраты, в целом нуждались в привлечении дополнительных средств. Чаще всего это были качествен</w:t>
        <w:softHyphen/>
        <w:t>ные товарно-материальные ценности, объективные потребности хозяй</w:t>
        <w:softHyphen/>
        <w:t>ственных организаций в дополнительных ассигнованиях; для банка, де</w:t>
        <w:softHyphen/>
        <w:t>лающего акценты на наличие объекта кредитования, всего этого было достаточно, но явно не хватало для подкрепления подлинной надеж</w:t>
        <w:softHyphen/>
        <w:t>ности кредитной операции. Особенно заметно такая ситуация прояв</w:t>
        <w:softHyphen/>
        <w:t>ляла себя во взаимоотношениях банка с сельскохозяйственными ор</w:t>
        <w:softHyphen/>
        <w:t>ганизациями, осуществлявшими вложение средств в затраты растени</w:t>
        <w:softHyphen/>
        <w:t>еводства и животноводства и представлявшие в банк сведения о все возрастающих объемах объекта кредитования. Именно здесь автома</w:t>
        <w:softHyphen/>
        <w:t>тизм выдачи кредита под объект кредитования без учета субъекта кре</w:t>
        <w:softHyphen/>
        <w:t>дитования, его кредитоспособности приводил к задержке возврата кре</w:t>
        <w:softHyphen/>
        <w:t>дита и в конечном итоге к амнистии долгов, списанию ссудной задол</w:t>
        <w:softHyphen/>
        <w:t>женности отдельных колхозов и совхозов за счет средств государст</w:t>
        <w:softHyphen/>
        <w:t xml:space="preserve">венного бюджета. </w:t>
      </w:r>
    </w:p>
    <w:p>
      <w:pPr>
        <w:pStyle w:val="Normal"/>
        <w:ind w:left="2" w:right="2" w:firstLine="324"/>
        <w:jc w:val="both"/>
        <w:rPr/>
      </w:pPr>
      <w:r>
        <w:rPr>
          <w:sz w:val="28"/>
          <w:szCs w:val="28"/>
        </w:rPr>
        <w:t>Банковское кредитование юридических и физических лиц на производственные и социальные нужды осуществляется при сторогом соблюдении определенных принципов , которые являются главным элементом системы кредитования , поскольку отражает сущность и содержание кредита . К принципам кредитования относятся : качесива заемщика , целевое испоьзование , срочность возврата, дифференцированность , обеспечение и платность.</w:t>
      </w:r>
    </w:p>
    <w:p>
      <w:pPr>
        <w:pStyle w:val="Normal"/>
        <w:ind w:left="2" w:right="2" w:firstLine="324"/>
        <w:jc w:val="both"/>
        <w:rPr/>
      </w:pPr>
      <w:r>
        <w:rPr>
          <w:sz w:val="28"/>
          <w:szCs w:val="28"/>
        </w:rPr>
        <w:t>Совокупное применение на практике всех принципов банковского кредитования позволяет соблюсти как общегосударственные интересы , так и интересы обоих убьектов кредитной сделки банка и заемщика.</w:t>
      </w:r>
    </w:p>
    <w:p>
      <w:pPr>
        <w:pStyle w:val="Normal"/>
        <w:ind w:left="2" w:right="2" w:firstLine="324"/>
        <w:jc w:val="both"/>
        <w:rPr>
          <w:sz w:val="28"/>
          <w:szCs w:val="28"/>
        </w:rPr>
      </w:pPr>
      <w:r>
        <w:rPr>
          <w:sz w:val="28"/>
          <w:szCs w:val="28"/>
        </w:rPr>
        <w:t>Стратегия и тактика банка в области получения и предоставления кредитов составляет существо его кредитной политики . Каждый банк формирует свою собственную кредитную политику с учетом политических , экономических организационых и прочих факторов.</w:t>
      </w:r>
    </w:p>
    <w:p>
      <w:pPr>
        <w:pStyle w:val="Normal"/>
        <w:ind w:left="2" w:right="2" w:firstLine="324"/>
        <w:jc w:val="both"/>
        <w:rPr>
          <w:sz w:val="28"/>
          <w:szCs w:val="28"/>
        </w:rPr>
      </w:pPr>
      <w:r>
        <w:rPr>
          <w:sz w:val="28"/>
          <w:szCs w:val="28"/>
        </w:rPr>
        <w:t>При формулировании кредитной политики коммерческие банки исходят из того , что ссудные операции приносят основную часть его прибыли.</w:t>
      </w:r>
    </w:p>
    <w:p>
      <w:pPr>
        <w:pStyle w:val="Normal"/>
        <w:ind w:left="2" w:right="2" w:firstLine="3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" w:right="2" w:firstLine="324"/>
        <w:jc w:val="both"/>
        <w:rPr/>
      </w:pPr>
      <w:r>
        <w:rPr>
          <w:sz w:val="28"/>
          <w:szCs w:val="28"/>
        </w:rPr>
        <w:t>Коммерческие банки предоставляют своим клиентам разнообразные виды кредитов , которые можно классифицировать по различным признакам . Прежде всего по основным группам заемщиков: кредит хозяйству , населению, государственным органам власти.В зависимости от сферы функционирования банковские кредиты , предоставляемые предприятиям всех отраслей отраслей хозяйства могут быть двух видов : ссуды , участвующие в расширенном воспроизводстве основных фондов , и кредиты , участвующие в организации оборотных фондов. Последние , в свою очередь , подразделяются на кредиты , направляемые в сферу производства , и кредиты обслуживающие сферу обращения.</w:t>
      </w:r>
    </w:p>
    <w:p>
      <w:pPr>
        <w:pStyle w:val="Normal"/>
        <w:ind w:left="2" w:right="2" w:firstLine="324"/>
        <w:jc w:val="both"/>
        <w:rPr/>
      </w:pPr>
      <w:r>
        <w:rPr>
          <w:sz w:val="28"/>
          <w:szCs w:val="28"/>
        </w:rPr>
        <w:t>По размерам различают кредиты крупные , средние и мелкие. По обеспечению : необеспеченные кредиты и обеспеченные, которые, в свою очередь , по характеру обеспечения подразделяются на залоговые , гарантированные и застрахованные. По способу выдачи банковские ссуды можно разграничить на ссуды компенсационные и платежные.По методам погашения различают банковские ссуды , , погашаемые в рассрочку и ссуды погашаемые единовременно.</w:t>
      </w:r>
    </w:p>
    <w:p>
      <w:pPr>
        <w:pStyle w:val="Normal"/>
        <w:ind w:left="2" w:right="2" w:firstLine="324"/>
        <w:jc w:val="both"/>
        <w:rPr/>
      </w:pPr>
      <w:r>
        <w:rPr>
          <w:sz w:val="28"/>
          <w:szCs w:val="28"/>
        </w:rPr>
        <w:t>Основным элементом в системе банковского кредитования являются методы кредитования , так как они определяют ряд других элементов этой системы , таких , как вид ссудного счета , способы регулирования ссудной задолженности , формы и порядок контроля за целевым использованием заемных средств и своевременным их возвратом.Под методами кредитования следует понимать способы выдачи и погашения кредита в соответствии с принципами кредитования. Таких методов три: 1)метод кредитования по обороту 2) метод кредитования по остатку 3) оборотно-сальдовый метод.</w:t>
      </w:r>
    </w:p>
    <w:p>
      <w:pPr>
        <w:pStyle w:val="Normal"/>
        <w:ind w:left="2" w:right="2" w:firstLine="324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 движение кредита ( его выдача и погашение ) отражается на ссудных счетах клиента , которые открывает ему банк. Ссудный счет - это такой счет , на котором отражается долг( задолженность) клиента банка , по полученым кредитам, выдача и погашение ссуд. Для всех ссудных счетов характерна их общая конструкция : выдача кредита проходит по дебету , погашение по кредету, задолженность клиента , задолженность клиента банку всегда по левой , дебетовой стороне ссудного счета. При общем единстве схемы отражения задолженности , выдачи и погашения кредита ссудные счета могут различатся между собой : 1) по цели открытия 2) по взаимосвязи с оборотом.</w:t>
      </w:r>
    </w:p>
    <w:p>
      <w:pPr>
        <w:pStyle w:val="Normal"/>
        <w:ind w:left="2" w:right="2" w:firstLine="324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операций по кредитованию коммерческие банки открывают заемщикам ссудные счета: обычные ( простые) и специальные.</w:t>
      </w:r>
    </w:p>
    <w:p>
      <w:pPr>
        <w:pStyle w:val="Normal"/>
        <w:ind w:left="2" w:right="2" w:firstLine="324"/>
        <w:jc w:val="both"/>
        <w:rPr/>
      </w:pPr>
      <w:r>
        <w:rPr>
          <w:sz w:val="28"/>
          <w:szCs w:val="28"/>
        </w:rPr>
        <w:t>Специальные ссудные счета , как правило , открываются заемщикам , испытывающим постоянную потребность в банковском кредите , когда кредитом опосредуется большая часть платежного оборота хозорганов. По специальному ссудному счету идут регулярные выдачи кредита и погашение . Предприятию может  быть открыт только один специальный ссудный счет . Но это не исключает возможности открытия ему параллельно простых ссудных счетов , если банк сочтет  необходимым прокредитовать у предприятия отдельно какие -либо товары , затраты , мероприятия.</w:t>
      </w:r>
    </w:p>
    <w:p>
      <w:pPr>
        <w:pStyle w:val="Normal"/>
        <w:ind w:left="2" w:right="2" w:firstLine="324"/>
        <w:jc w:val="both"/>
        <w:rPr/>
      </w:pPr>
      <w:r>
        <w:rPr>
          <w:sz w:val="28"/>
          <w:szCs w:val="28"/>
        </w:rPr>
        <w:t xml:space="preserve">Простые ссудные счета используются в банковской практике преймущественно для выдачи разовых ссуд . Предприятию сразу может быть открыто несколько простых ссудных счетов , если оно одновременно пользуется кредитом под несеолько обьектов и следовательно ссуды выдаются на разных условиях, на разные сроки и под неодинаковые проценты. Такой обособленный учет ссуд имеет значение для осуществления банковского контроля за своевременным их погашением заемщиком. </w:t>
      </w:r>
    </w:p>
    <w:p>
      <w:pPr>
        <w:pStyle w:val="Normal"/>
        <w:ind w:left="2" w:right="2" w:firstLine="324"/>
        <w:jc w:val="both"/>
        <w:rPr>
          <w:sz w:val="28"/>
          <w:szCs w:val="28"/>
        </w:rPr>
      </w:pPr>
      <w:r>
        <w:rPr>
          <w:sz w:val="28"/>
          <w:szCs w:val="28"/>
        </w:rPr>
        <w:t>Кредитование первокласных платеже- и кредитоспособных заемщиков может производится банком с использованием единого активно-пассивного ( расчетно-</w:t>
      </w:r>
    </w:p>
    <w:p>
      <w:pPr>
        <w:pStyle w:val="Normal"/>
        <w:ind w:left="2" w:right="2" w:firstLine="3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судного счета)  , называемого в банковской практике контокорентом . Разновидностью контокорентного кредита является овердрафт . При данной форме расчетный счет не только сохраняется , но и на нем разрешается иметь дебетовое сальдо .Это означает , что не открывая отдельного ссудного счета , клиент сверх своих  остатков поступлений средств на расчетный счет получает право на дополнительную оплату расчетных документов.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ая практика кредитования включает следующие основные этапы, предусмотренные в меморандуме о кредитной политике (название этого документа может быть иным). Это - рассмотрение кредитной заявки и собеседование с заемщиком; изучение его кредитоспособности и оценка кредитного риска; подготовка и заключение кредитного договора . Все названные этапы - это слагаемые успешного кредитова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цесс кредитования связан с действиями многочисленных и многообразных факторов риска , способных повлечь за собой непогашения ссуды в установленный срок . Поэтому предоставление ссуд  банк обуславливает изучением кредитоспособности , т.е. изучением факторов , которые могут повлечь за собой их непогашение. Цели и задачи кредитоспособности заключаются в определении способности заемщика своевременно и в полном обьеме погасить задолженность по ссуде , степени риска , который  банк готов взять на себя , размера кредита , который может быть представлен в данных обстоятельствах и на конец условий его предоставления. Все это обусловливает необходимость оценки банком не только платтежеспособности клиента на определенную дату , но и прогноза его финансовой устойчивости на перспективу. Обьективная оценка финансовой устойчивости заемщика и учет возможных рисков по кредитным операциям позволяет банку эффективно управлять кредитными ресурсами и получать прибыль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анки могут значительно минимизировать риск кредитования с помощью различных способов обеспечения возврата банковских ссуд. Речь идет о таких способах обеспечения, как: залог, поручительство, банковская гарантия, неустойка, страхование, задаток и аванс, удержание имущества должника и других, получивших широкое распространение в практике зарубежных и наиболее надежных российских банков.  Необходимо иметь  два , а лучше три “ пояса безопасности ” , защищающих кредитора от невыполнения заемщиком кредитного договора . Первый пояс - это поток наличности , доход - главный источник погашения кредита заемщиком. Второй пояс - это активы , предлагаемые заемщиком в качестве обеспечения погашения кредита . Третий  пояс связан с гарантиями , которые дают юридические лица в качестве обеспечения креди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оссии назрела необходимость создания института соблюдения долговых обязательств, то есть эффективных цивилизованных способов защиты интересов кредиторов. Определенные шаги в этом направлении уже сделаны с принятием Гражданского кодекса РФ, Уголовного кодекса РФ и некоторых других законодательных ак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онтроль за ходом погашения ссуды и выплатой процентов по ней служит важным этапом всего процесса кредитования . Он заключается в переодическом анализе кредитного досье заемщика . пересмотре кредитного порфеля банка , оценке ссостояния ссуд и прведения аудиторских проверок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 сожалению, известны многочисленные случаи, когда руководители кредитной структуры в одночасье исчезают вместе  с деньгами, не оставив после себя никакого ценного имущества. Бывают случаи, когда на счетах банков, руководство которых покинуло своих доверчивых кредиторов и вкладчиков, остаются определенные крупные суммы. Но получить деньги нельзя, так как они арестованы следователем, а следствие идет очень долго. Однако многие руководители кредитных структур поняли, что нет необходимости сбегать или становиться депутатом, чтобы уйти от ответственности. Можно спокойно оставаться в своем кресле: после первой эмиссии неоплаченных векселей делать вторую, третью; ссылаясь на экономические трудности, обещать выплатить в самое ближайшее время. И ни одна из прокурорских проверок состава преступления в этих деяниях не усмотри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асто выясняется, что даже если кредиторам и вкладчикам удалось добиться судебных решений в свою пользу, то подобные решения по выплате денег истцам не выполняются даже в том случае, когда руководство банка не скрылось, на его счетах остались немалые средства, когда эти деньги не арестованы, когда они уже переведены на депозитный счет суда. И в этих условиях находятся многочисленные способы, как не вернуть кредиторам и вкладчикам их сред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нашей стране еще предстоит принять законы , которые позволили бы судьям и правоохранительным органам обеспечить возврат долга заемщика кредитору Это должно быть законы прямого действия , освоюожденные от многочисленных отсылочных норм 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Обязательно сделать выводы по работе, т.е. по большому счету описать (под пунктами), то что ты  делала в курсовой работе. Сам я этого сделать не могу поскольку не знаю предмета вообще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900"/>
      <w:jc w:val="both"/>
      <w:outlineLvl w:val="0"/>
    </w:pPr>
    <w:rPr>
      <w:color w:val="FF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color w:val="FF0000"/>
      <w:sz w:val="28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color w:val="FF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1T15:44:00Z</dcterms:created>
  <dc:creator>Юрасов Алексей Валентинович</dc:creator>
  <dc:description/>
  <dc:language>en-US</dc:language>
  <cp:lastModifiedBy>Юрасов Алексей Валентинович</cp:lastModifiedBy>
  <dcterms:modified xsi:type="dcterms:W3CDTF">2004-10-31T15:52:00Z</dcterms:modified>
  <cp:revision>3</cp:revision>
  <dc:subject/>
  <dc:title>Заключение</dc:title>
</cp:coreProperties>
</file>