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Heading"/>
        <w:rPr/>
      </w:pPr>
      <w:r>
        <w:rPr/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Банковская система и ее определяющей элемент – коммерческие  банки является несущей конструкцией рыночной экономики. Иначе говоря, без цивилизованной и надежной банковской системы нет, и не  может быть эффективной рыночной экономики.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В  современном обществе банки занимаются самыми разнообразными видами операций. Они не только организуют денежный оборот и кредитные отношения; через них осуществляется финансирование хозяйства, страховые операции, купля-продажа  ценных бумаг, а в некоторых случаях посреднические сделки и управление имуществом, выступают в качестве консультантов, участвуют в обсуждении хозяйственных программ.</w:t>
      </w:r>
    </w:p>
    <w:p>
      <w:pPr>
        <w:pStyle w:val="TextBodyIndent"/>
        <w:tabs>
          <w:tab w:val="clear" w:pos="708"/>
          <w:tab w:val="left" w:pos="1985" w:leader="none"/>
        </w:tabs>
        <w:spacing w:lineRule="auto" w:line="360"/>
        <w:ind w:firstLine="720"/>
        <w:jc w:val="both"/>
        <w:rPr/>
      </w:pPr>
      <w:r>
        <w:rPr/>
        <w:t>Кредитные  организации, как известно, являются социально значимыми институтам, которые постоянно имеют дело с повышенными рисками. Есть ряд вопросов, решение которых в значительной мере зависит от самих банков. Это не только контроль за  рисками, но и  навыки в самом кредитов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настоящее время практически все взрослое население нашей страны имеет счета в банковских учреждениях на которые перечисляются заработная плата, пенсии, пособия, доходы от ценных бумаг, прочие денежные поступления. Банковская  система, мобилизуя временно свободные деньги, превращает их в функционирующий капитал, производящий прибыль, увеличивая тем самым реальное богатство стра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едит относится к числу важнейших категорий экономической науки, его изучению посвящены произведения классиков экономической теории, многочисленные работы российских, советских и зарубежных экономистов. Однако эта тема не исследована полностью, она нуждается в дополнительной разработке в современных условиях, так как кредитные отношения достигают наибольшего развития именно в условиях рыночной экономики. Речь идет не только о постоянном увеличении объема денежных капиталов, представленных ссудах банками и другими кредитно-финансовыми учреждениями, но и о расширении круга субъектов кредитных отношений, а также о растущем многообразии самих кредитных опер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>Актуальность исследования</w:t>
      </w:r>
      <w:r>
        <w:rPr>
          <w:sz w:val="28"/>
        </w:rPr>
        <w:t xml:space="preserve"> связана с тем, что в настоящее время обозначилась острая потребность в более глубоком изучении процесса кредитования физических лиц финансово-кредитными учреждениями в связи с повышенным спросом населения на данный вид банковских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В первом разделе работы были освещены следующие проблемы (или проблемные вопросы)…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</w:rPr>
      </w:pPr>
      <w:r>
        <w:rPr>
          <w:color w:val="FF0000"/>
          <w:sz w:val="28"/>
        </w:rPr>
        <w:t>Во втором ….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</w:rPr>
      </w:pPr>
      <w:r>
        <w:rPr>
          <w:color w:val="FF0000"/>
          <w:sz w:val="28"/>
        </w:rPr>
        <w:t>В третьем …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>Цель и задачи исследования</w:t>
      </w:r>
      <w:r>
        <w:rPr>
          <w:sz w:val="28"/>
        </w:rPr>
        <w:t>. Целью данной работы является исследование теоретических проблем, систематизация, а также обобщение практического опыта по проблемам организации, оформлению и учету операций по кредитованию физических лиц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 целью курсовой работы в ходе исследования были поставлены и решены следующие задачи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360"/>
        <w:jc w:val="both"/>
        <w:rPr>
          <w:sz w:val="28"/>
        </w:rPr>
      </w:pPr>
      <w:r>
        <w:rPr>
          <w:sz w:val="28"/>
        </w:rPr>
        <w:t>изучена система классификации кредитов, предоставляемых физическим лицам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360"/>
        <w:jc w:val="both"/>
        <w:rPr>
          <w:sz w:val="28"/>
        </w:rPr>
      </w:pPr>
      <w:r>
        <w:rPr>
          <w:sz w:val="28"/>
        </w:rPr>
        <w:t>освещена процедура по порядку, способу выдачи и погашению потребительских кредитов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360"/>
        <w:jc w:val="both"/>
        <w:rPr>
          <w:sz w:val="28"/>
        </w:rPr>
      </w:pPr>
      <w:r>
        <w:rPr>
          <w:sz w:val="28"/>
        </w:rPr>
        <w:t>описан документооборот в процессе предоставления заемщиком документов для заключения кредитной сделки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360"/>
        <w:jc w:val="both"/>
        <w:rPr>
          <w:sz w:val="28"/>
        </w:rPr>
      </w:pPr>
      <w:r>
        <w:rPr>
          <w:sz w:val="28"/>
        </w:rPr>
        <w:t>дана характеристика счетов, используемых для учета кредитов, предоставляемых физическим лицам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40" w:hanging="360"/>
        <w:jc w:val="both"/>
        <w:rPr>
          <w:sz w:val="28"/>
        </w:rPr>
      </w:pPr>
      <w:r>
        <w:rPr>
          <w:sz w:val="28"/>
        </w:rPr>
        <w:t>освещен порядок учета кредитов, предоставленных физическим лицам.</w:t>
      </w:r>
    </w:p>
    <w:p>
      <w:pPr>
        <w:pStyle w:val="2"/>
        <w:rPr/>
      </w:pPr>
      <w:r>
        <w:rPr>
          <w:b/>
          <w:bCs/>
        </w:rPr>
        <w:t>Объектом исследования</w:t>
      </w:r>
      <w:r>
        <w:rPr/>
        <w:t xml:space="preserve"> в курсовой работе выступает деятельность финансово-кредитных учреждений по поводу предоставления услуг кредитования физическим лицам.</w:t>
      </w:r>
    </w:p>
    <w:p>
      <w:pPr>
        <w:pStyle w:val="Heading1"/>
        <w:ind w:firstLine="900"/>
        <w:rPr/>
      </w:pPr>
      <w:r>
        <w:rPr>
          <w:b/>
          <w:bCs/>
        </w:rPr>
        <w:t>Предметом исследования</w:t>
      </w:r>
      <w:r>
        <w:rPr/>
        <w:t xml:space="preserve"> в данной работе выступают операции по кредитованию физических лиц финансово-кредитными учреждениями.</w:t>
      </w:r>
    </w:p>
    <w:p>
      <w:pPr>
        <w:pStyle w:val="Normal"/>
        <w:spacing w:lineRule="auto" w:line="360"/>
        <w:ind w:firstLine="900"/>
        <w:jc w:val="both"/>
        <w:rPr>
          <w:color w:val="FF0000"/>
          <w:sz w:val="28"/>
        </w:rPr>
      </w:pPr>
      <w:r>
        <w:rPr>
          <w:color w:val="FF0000"/>
          <w:sz w:val="28"/>
        </w:rPr>
        <w:t>В процессе написания работы была использована следующая информационная база………………….., а также труды многих отечественных и зарубежных авторов таких как…………………… (только Ф.И.О.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color w:val="FF0000"/>
          <w:sz w:val="28"/>
        </w:rPr>
        <w:t>Структура работы.</w:t>
      </w:r>
      <w:r>
        <w:rPr>
          <w:color w:val="FF0000"/>
          <w:sz w:val="28"/>
        </w:rPr>
        <w:t xml:space="preserve"> Курсовая работа объемом 100 страниц основной части состоит из введения, трех разделов, заключения, а так же списка использованных источников из 107 наименований и 15 приложений. В основной части работы имеются 11 таблиц и 14 рисунков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color w:val="FF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4:19:00Z</dcterms:created>
  <dc:creator>Юрасов Алексей Валентинович</dc:creator>
  <dc:description/>
  <dc:language>en-US</dc:language>
  <cp:lastModifiedBy>Юрасов Алексей Валентинович</cp:lastModifiedBy>
  <dcterms:modified xsi:type="dcterms:W3CDTF">2004-10-31T15:44:00Z</dcterms:modified>
  <cp:revision>11</cp:revision>
  <dc:subject/>
  <dc:title>Введение</dc:title>
</cp:coreProperties>
</file>