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Введе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  <w:szCs w:val="26"/>
        </w:rPr>
        <w:t>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. Существовавшая ранее система, при которой бюджетные средства выделялись в рамках государственного планирования развития эко</w:t>
        <w:softHyphen/>
        <w:t>номики, не учитывала необходимости четкого законодательного регулирования финансово-кредитных  вопрос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  <w:szCs w:val="26"/>
        </w:rPr>
        <w:t>С развитием в нашей стране рыночных отношений, появлением предприятий различных форм собственности (как частной, так и государственной, общественной) особое зна</w:t>
        <w:softHyphen/>
        <w:t>чение приобретает проблема четкого право</w:t>
        <w:softHyphen/>
        <w:t>вого регулирования финансово-кредитных от</w:t>
        <w:softHyphen/>
        <w:t>ношении  субъектов  предпринимательской  деятель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ind w:firstLine="709"/>
        <w:jc w:val="both"/>
        <w:rPr/>
      </w:pPr>
      <w:r>
        <w:rPr>
          <w:sz w:val="26"/>
          <w:szCs w:val="26"/>
        </w:rPr>
        <w:t>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. Наибо</w:t>
        <w:softHyphen/>
        <w:t>лее распространенной формой привлечения средств является получение банковской ссуды но кредитному договору.</w:t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ind w:firstLine="709"/>
        <w:jc w:val="both"/>
        <w:rPr>
          <w:sz w:val="44"/>
          <w:szCs w:val="44"/>
        </w:rPr>
      </w:pPr>
      <w:r>
        <w:rPr>
          <w:sz w:val="26"/>
          <w:szCs w:val="26"/>
        </w:rPr>
        <w:t>Именно по этому я выбрал актуальную в наше время тему своей курсовой работы, как кредит, его сущность и функции.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Глава</w:t>
      </w:r>
      <w:r>
        <w:rPr>
          <w:sz w:val="44"/>
          <w:szCs w:val="44"/>
          <w:lang w:val="en-US"/>
        </w:rPr>
        <w:t xml:space="preserve"> I</w:t>
      </w:r>
      <w:r>
        <w:rPr>
          <w:sz w:val="44"/>
          <w:szCs w:val="44"/>
        </w:rPr>
        <w:t xml:space="preserve">. Сущность и функции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кредит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едит - предоставление денег или товаров в долг, как пра</w:t>
        <w:softHyphen/>
        <w:t>вило, с уплатой процентов; стоимостная экономическая категория, неотъемлемый элемент товарно-денежных отношений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 Возник</w:t>
        <w:softHyphen/>
        <w:t>новение кредита связано непосредственно со сферой обмена, где владельцы товаров противостоят друг другу как собствен</w:t>
        <w:softHyphen/>
        <w:t>ники, готовые вступить в экономически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озможность возникновения и развития кредита связаны с кругооборотом и оборотом капитала. В процессе движе</w:t>
        <w:softHyphen/>
        <w:t>ния основного и оборотного капитала происходит высвобожде</w:t>
        <w:softHyphen/>
        <w:t>ние ресурсов. Средства труда используются в процессе производства длительное время, их стоимость переносится на стоимость готовой продукции частями. Постепенные вос</w:t>
        <w:softHyphen/>
        <w:t>становление стоимости основного капитала в денежной форме при</w:t>
        <w:softHyphen/>
        <w:t>водит к тому, что высвобождающиеся денежные средства осе</w:t>
        <w:softHyphen/>
        <w:t>дают на счетах предприятий. Вместе с тем на другом полюсе возникает потребность в замене изношенных средств тру</w:t>
        <w:softHyphen/>
        <w:t>да и достаточно крупных единовременных затратах. Ана</w:t>
        <w:softHyphen/>
        <w:t>логичные по своему характеру процессы происходят и в движении оборотного капитала. Более того, здесь колеба</w:t>
        <w:softHyphen/>
        <w:t>ния в кругообороте и обороте проявляют себя более раз</w:t>
        <w:softHyphen/>
        <w:t>нообразно. Так, в силу сезонности производства, неравномерных поставок и другого происходит несовпадение времени создания и обращения продукции. У одних субъектов появляется временный избыток средств, у других - их недо</w:t>
        <w:softHyphen/>
        <w:t>статок. Это создаёт возможность возникновения кредит</w:t>
        <w:softHyphen/>
        <w:t xml:space="preserve">ных отношений, то есть кредит разрешает относительное противоречие между временным оседанием средств и необходимостью, их использования в хозяйств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: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озвратность креди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«</w:t>
      </w:r>
      <w:r>
        <w:rPr>
          <w:i/>
          <w:iCs/>
          <w:sz w:val="24"/>
          <w:szCs w:val="24"/>
        </w:rPr>
        <w:t>безвозврат</w:t>
        <w:softHyphen/>
        <w:t>ная ссуда».</w:t>
      </w:r>
      <w:r>
        <w:rPr>
          <w:sz w:val="24"/>
          <w:szCs w:val="24"/>
        </w:rPr>
        <w:t xml:space="preserve"> 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.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рочность креди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н 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 xml:space="preserve"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</w:t>
      </w:r>
      <w:r>
        <w:rPr>
          <w:i/>
          <w:iCs/>
          <w:sz w:val="24"/>
          <w:szCs w:val="24"/>
        </w:rPr>
        <w:t>онкольные ссуды,</w:t>
      </w:r>
      <w:r>
        <w:rPr>
          <w:sz w:val="24"/>
          <w:szCs w:val="24"/>
        </w:rPr>
        <w:t xml:space="preserve"> срок погашения которых в кредитном договоре изначально не опре</w:t>
        <w:softHyphen/>
        <w:t>деляется. Эти ссуды, достаточно распространенные в XIX— начале XX вв. (например, в аграрном комплексе США), в современных условиях практически не применяются, прежде всего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латность кредита. Ссудный процент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распределение части прибыли юридических и дохода физических лиц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 xml:space="preserve">ственными банковскими учреждениями за минимальную плату (1,5 — </w:t>
      </w:r>
      <w:r>
        <w:rPr>
          <w:i/>
          <w:iCs/>
          <w:sz w:val="24"/>
          <w:szCs w:val="24"/>
        </w:rPr>
        <w:t>5%</w:t>
      </w:r>
      <w:r>
        <w:rPr>
          <w:sz w:val="24"/>
          <w:szCs w:val="24"/>
        </w:rPr>
        <w:t xml:space="preserve"> годовых) или на беспроцент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инципиально отличаясь от традиционного механизма ценообразования на другие виды товаров, определяющим эле</w:t>
        <w:softHyphen/>
        <w:t xml:space="preserve">ментом которого выступают общественно необходимые затраты труда на их производство, </w:t>
      </w:r>
      <w:r>
        <w:rPr>
          <w:i/>
          <w:iCs/>
          <w:sz w:val="24"/>
          <w:szCs w:val="24"/>
        </w:rPr>
        <w:t>цена кредита</w:t>
      </w:r>
      <w:r>
        <w:rPr>
          <w:sz w:val="24"/>
          <w:szCs w:val="24"/>
        </w:rPr>
        <w:t xml:space="preserve"> 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</w:t>
        <w:softHyphen/>
        <w:t>турного характер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кличности развития рыночной экономики (на стадии спада ссудный процент, как правило, увеличивается, на стадии быстрого подъема— снижаетс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зонности производства (например, в России ставка ссуд</w:t>
        <w:softHyphen/>
        <w:t>ного процента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571" w:hanging="851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Обеспеченность креди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Целевой характер креди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спространяется на большин</w:t>
        <w:softHyphen/>
        <w:t>ство видов кредитных операций, выражая необходимость целе</w:t>
        <w:softHyphen/>
        <w:t>вого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Дифференцированный характер кредит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и роль кредита в экономической системе общества определяются также прежде всего выполняемыми им функциями как общего, так и селективного характер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Перераспределительная функц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условиях рыночной эко</w:t>
        <w:softHyphen/>
        <w:t>номики рынок ссудных капиталов выступает в качестве своеоб</w:t>
        <w:softHyphen/>
        <w:t>разного насоса, откачивающего временно свободные финансо</w:t>
        <w:softHyphen/>
        <w:t>вые ресурсы из одних сфер хозяйственной деятельности и на</w:t>
        <w:softHyphen/>
        <w:t>правляющего их в другие, обеспечивающие, в частности, более высокую прибыль. Ориентируясь на дифференцированный ее уровень в различных отраслях или регионах, кредит выступает в роли стихийного макрорегулятора экономики, обеспечивая. удовлетворение  потребностей динамично 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</w:t>
        <w:softHyphen/>
        <w:t>порций в структуре рынка, что наиболее наглядно проявилось в России на стадии перехода к рыночной экономике, где перелив капиталов из сферы производства в сферу обращения принял угрожающий характер, в том числе с помощью кредитных организаций. Именно поэтому одна из важнейших задач государственного регулирования кредитной системы — рацио</w:t>
        <w:softHyphen/>
        <w:t>нальное определение экономических приоритетов и стимули</w:t>
        <w:softHyphen/>
        <w:t>рование привлечения кредитных ресурсов в те отрасли или регионы, ускоренное развитие которых объективно необходимо с позиции национальных интересов, а не исключительно теку</w:t>
        <w:softHyphen/>
        <w:t>щей выгоды отдельных субъектов хозяйств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Экономия издержек обращен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актическая реализация этой функции непосредственно вытекает из экономической сущности кредита, источником которого выступают в том чис</w:t>
        <w:softHyphen/>
        <w:t>ле финансовые ресурсы, временно высвобождающиеся в про</w:t>
        <w:softHyphen/>
        <w:t>цессе кругооборота промышленного и торгового капиталов. Временной разрыв между поступлением и расходованием де</w:t>
        <w:softHyphen/>
        <w:t>нежных средств субъектов хозяйствования может определить не только избыток, но и недостаток финансовых ресурсов. Имен</w:t>
        <w:softHyphen/>
        <w:t>но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</w:t>
        <w:softHyphen/>
        <w:t>щиков и обеспечивающие существенное ускорение оборачива</w:t>
        <w:softHyphen/>
        <w:t>емости капитала, а следовательно, и экономию общих издержек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Ускорение концентрации капитал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оцесс концентрации капитала является необходимым условием стабильности разви</w:t>
        <w:softHyphen/>
        <w:t>тия экономики и приоритетной целью любого субъекта хозяй</w:t>
        <w:softHyphen/>
        <w:t>ствования. Реальную помощь в решении этой задачи оказывают заемные средства, позволяющие существенно расширить масш</w:t>
        <w:softHyphen/>
        <w:t>таб производства (или иной хозяйственной операции) и, таким образом, обеспечить дополнительную массу прибыли. Даже с учетом необходимости выделения части ее для расчета с креди</w:t>
        <w:softHyphen/>
        <w:t>тором привлечение кредитных ресурсов более оправдано, чем ориентация исключительно на собственные средства. Следует, однако, отметить, что на стадии экономического спада (и тем более в условиях перехода к рыночной экономике) дороговизна этих ресурсов не позволяет активно использовать их для реше</w:t>
        <w:softHyphen/>
        <w:t>ния задачи ускорения концентрации капитала в большинстве сфер хозяйственной деятельности. Тем не менее, рассматрива</w:t>
        <w:softHyphen/>
        <w:t>емая функция даже в отечественных условиях обеспечила опре</w:t>
        <w:softHyphen/>
        <w:t>деленный положительный эффект, позволив существенно уско</w:t>
        <w:softHyphen/>
        <w:t>рить процесс обеспечения финансовыми ресурсами отсутству</w:t>
        <w:softHyphen/>
        <w:t>ющих или крайне неразвитых в период плановой экономики сфер деятель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Обслуживание товарооборо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<w:softHyphen/>
        <w:t>стности, наличные деньги. Вводя в сферу денежного обраще</w:t>
        <w:softHyphen/>
        <w:t>ния такие инструменты, как векселя, чеки, кредитные карточки и т.д., он обеспечивает замену наличных расчетов безналичны</w:t>
        <w:softHyphen/>
        <w:t>ми операциями, что упрощает и ускоряет механизм экономи</w:t>
        <w:softHyphen/>
        <w:t>ческих отношений на внутреннем и международном рынках. Наиболее активную, роль в решении этой задачи играют ком</w:t>
        <w:softHyphen/>
        <w:t>мерческий кредит как необходимый элемент современных от</w:t>
        <w:softHyphen/>
        <w:t>ношений товарообм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Ускорение научно-технического прогресса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послевоенные годы научно-технический прогресс стал определяющим факто</w:t>
        <w:softHyphen/>
        <w:t>ром экономического развития любого государства и отдельного субъекта хозяйствования. Наиболее наглядно роль кредита в его ускорении может быть отслежена на примере процесса фи</w:t>
        <w:softHyphen/>
        <w:t>нансирования деятельности научно-технических организаций, спецификой которых всегда являлся больший, чем в других от</w:t>
        <w:softHyphen/>
        <w:t>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(за исключением находящихся на бюджетном финансирова</w:t>
        <w:softHyphen/>
        <w:t>нии) немыслимо без использования кредитных ресурсов. Столь же необходим кредит и для осуществления инновационных процессов в форме непосредственного внедрения в производ</w:t>
        <w:softHyphen/>
        <w:t>ство научных разработок и технологий, затраты на которые первоначально финансируются предприятиями, в том числе и за счет целевых средне - и долгосрочных ссуд банк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так, кредит -  это экономические отношения, возникающие между кредитором и заемщиком по поводу стоимости, предаваемой во временное пользова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ловиях рыночной экономики кредит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) аккумуляция временно свободных денежных средств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ерераспределение денежных средств на условиях их последующего возврата;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4"/>
          <w:szCs w:val="24"/>
        </w:rPr>
        <w:t>в) создание кредитных орудий обращения (банкнот и казначейских билетов) и кредитных операций;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г) регулирование объема совокупного денежного 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сновными принципами кредита являются возмездность, срочность и возвратность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 xml:space="preserve">Глава </w:t>
      </w:r>
      <w:r>
        <w:rPr>
          <w:sz w:val="44"/>
          <w:szCs w:val="44"/>
          <w:lang w:val="en-US"/>
        </w:rPr>
        <w:t>II</w:t>
      </w:r>
      <w:r>
        <w:rPr>
          <w:sz w:val="44"/>
          <w:szCs w:val="44"/>
        </w:rPr>
        <w:t>.</w:t>
      </w: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</w:rPr>
        <w:t xml:space="preserve">Условия и формы </w:t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  <w:t>кредитования</w:t>
      </w:r>
    </w:p>
    <w:p>
      <w:pPr>
        <w:pStyle w:val="Normal"/>
        <w:spacing w:lineRule="auto" w:line="36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едит, по определению, это денежные средства или иные вещи, объединенные ро</w:t>
        <w:softHyphen/>
        <w:t>довыми признаками, переданные в долг одной стороной другой стороне. Следовательно, под кредитными правоотношениями понимаются все правоотношения, возникающие вследствие предоставления (передачи), использования и при условии возврата денежных средств или иных вещей. На практике кредит может существовать как в чистом виде (займы, банковские ссуды), так и служить составной частью самых различных гражданско-правов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Банковский кредит, требования, которые предъявляются к его оформлению, обладают определенными особенностями, отличными от иных видов кредита. Прежде всего следует отметить, что кредитные отношения банка с клиентом строятся на принципах срочности, возвратности, платности и обеспеченности кредита и оформляются договором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ковское кредитование отличается сле</w:t>
        <w:softHyphen/>
        <w:t>дующими особенност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о-первых,</w:t>
      </w:r>
      <w:r>
        <w:rPr>
          <w:sz w:val="24"/>
          <w:szCs w:val="24"/>
        </w:rPr>
        <w:t xml:space="preserve"> эти правоотношения харак</w:t>
        <w:softHyphen/>
        <w:t>теризуются специальным субъектным составом: кредитором в данном случае выступает банк или иная кредитная организация, которая регулярно, профессионально на основании спе</w:t>
        <w:softHyphen/>
        <w:t>циально выданного Центральным банком РФ разрешения (лицензии) осуществляет подобного рода операции для извлечения прибыли как основной цели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о-вторых,</w:t>
      </w:r>
      <w:r>
        <w:rPr>
          <w:sz w:val="24"/>
          <w:szCs w:val="24"/>
        </w:rPr>
        <w:t xml:space="preserve"> если по договору займа либо в результате предоставления товарного или коммерческого кредита предметом дого</w:t>
        <w:softHyphen/>
        <w:t>вора могут служить не только денежные средства, но и иные вещи, определенные родовыми признаками, то предметом договора банковского кредита могут быть только де</w:t>
        <w:softHyphen/>
        <w:t>нежны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-третьих,</w:t>
      </w:r>
      <w:r>
        <w:rPr>
          <w:sz w:val="24"/>
          <w:szCs w:val="24"/>
        </w:rPr>
        <w:t xml:space="preserve"> особенностью договора банковского кредита является его возмездный характер, т. е. уплата клиентом процентов за пользование денежными средствами кредит</w:t>
        <w:softHyphen/>
        <w:t>ной организации в течение определенного срока - в отличие от обычною договора займа, предполагающего как возмездный, так н безвозмездный характер правоотношений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-четвертых,</w:t>
      </w:r>
      <w:r>
        <w:rPr>
          <w:sz w:val="24"/>
          <w:szCs w:val="24"/>
        </w:rPr>
        <w:t xml:space="preserve"> обеспеченность креди</w:t>
        <w:softHyphen/>
        <w:t>та. В качестве обеспечения своевременного возврата кредита банки принимают залог, поручительство, гарантию другого банка, а также обязательства в иных формах, допус</w:t>
        <w:softHyphen/>
        <w:t>тимых банковской прак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-пятых,</w:t>
      </w:r>
      <w:r>
        <w:rPr>
          <w:sz w:val="24"/>
          <w:szCs w:val="24"/>
        </w:rPr>
        <w:t xml:space="preserve"> отличие от договора займа кредитный договор содержит требование целевого использования заемных средств с указанием конкрет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-шестых,</w:t>
      </w:r>
      <w:r>
        <w:rPr>
          <w:sz w:val="24"/>
          <w:szCs w:val="24"/>
        </w:rPr>
        <w:t xml:space="preserve"> кредитный договор заключается обязательно и письменной форме. Обязательность такого оформления определена действующим законодательством (ст. 820 ГК РФ), при этом несоблюдение письменной формы влечет за собой недействительность кредитног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В-седьмых,</w:t>
      </w:r>
      <w:r>
        <w:rPr>
          <w:sz w:val="24"/>
          <w:szCs w:val="24"/>
        </w:rPr>
        <w:t xml:space="preserve"> в соответствии с действующим законодательством денежные средства по договору кредита (договору банковской ссуды) могут быть предоставлены предприятию-заем</w:t>
        <w:softHyphen/>
        <w:t>щику только в безналич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едоставление коммерческими банками кредита предприятиям осуществляется на ос</w:t>
        <w:softHyphen/>
        <w:t>нове кредитного договора, который иначе называют договором банковской ссуды. Пра</w:t>
        <w:softHyphen/>
        <w:t>вила предоставления кредита, порядок, этаны и условия заключения кредитных договоров коммерческие банки разрабатывают самостоя</w:t>
        <w:softHyphen/>
        <w:t>тельно с учетом рекомендаций и указаний ЦБ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</w:t>
        <w:softHyphen/>
        <w:t>кумент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заявку на получение креди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пии учредительных документов заем</w:t>
        <w:softHyphen/>
        <w:t>щика, заверенные нотариально (свиде</w:t>
        <w:softHyphen/>
        <w:t>тельство о регистрации предприятия, ус</w:t>
        <w:softHyphen/>
        <w:t>тав, учредительный договор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баланс на последнюю отчетную дату, заверенный налоговой инспекци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ое обоснование окупаемости проек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59" w:hanging="566"/>
        <w:jc w:val="both"/>
        <w:rPr>
          <w:sz w:val="24"/>
          <w:szCs w:val="24"/>
        </w:rPr>
      </w:pPr>
      <w:r>
        <w:rPr>
          <w:sz w:val="24"/>
          <w:szCs w:val="24"/>
        </w:rPr>
        <w:t>копии договоров (контрактов) в подтвер</w:t>
        <w:softHyphen/>
        <w:t>ждение сдел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559" w:hanging="566"/>
        <w:jc w:val="both"/>
        <w:rPr/>
      </w:pPr>
      <w:r>
        <w:rPr>
          <w:sz w:val="24"/>
          <w:szCs w:val="24"/>
        </w:rPr>
        <w:t>заверенную нотариусом банковскую кар</w:t>
        <w:softHyphen/>
        <w:t>точку с образцами подписей руководите</w:t>
        <w:softHyphen/>
        <w:t>ля предприятия, главного бухгалтера и оттиском печа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наличие обеспечения кредита (договор залога, договор поручительства, банковская гарантия и т. 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зависимости от финансового состояния заемщика и иных обстоятельств указанный перечень может быть, значительно расширен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4"/>
          <w:szCs w:val="24"/>
        </w:rPr>
        <w:t>В результате анализа предоставленных документов, а также, возможно, проведения исследований и оценки результатов хозяйственно-финансовой деятельности заемщика, его деловой репутации, платежеспособности (особенно, когда рассматривается вопрос о предоставлении достаточно крупных сумм на значительный срок) принимается решение о выдаче кредита. Оформление кредитной сдел</w:t>
        <w:softHyphen/>
        <w:t>ки производится путем заключения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лассификацию кредита традиционно принято осуществ</w:t>
        <w:softHyphen/>
        <w:t>лять по нескольким базовым признакам, к важнейшим из кото</w:t>
        <w:softHyphen/>
        <w:t>рых следует отнести категории кредитора и заемщика, а также форму, в которой предоставляется конкретная ссуда. Исходя из этого можно выделить следующие шесть достаточно самостоя</w:t>
        <w:softHyphen/>
        <w:t xml:space="preserve">тельных </w:t>
      </w:r>
      <w:r>
        <w:rPr>
          <w:i/>
          <w:iCs/>
          <w:sz w:val="24"/>
          <w:szCs w:val="24"/>
        </w:rPr>
        <w:t>форм кредита,</w:t>
      </w:r>
      <w:r>
        <w:rPr>
          <w:sz w:val="24"/>
          <w:szCs w:val="24"/>
        </w:rPr>
        <w:t xml:space="preserve"> каждая из которых в свою очередь распадается на несколько разновидностей по более детализиро</w:t>
        <w:softHyphen/>
        <w:t>ванным классификационным параметр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Банковский кредит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дна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нежных средств. Предоставляется исключительно специализированными кредитно-финансовыми организациями, имеющими лицензию на осуществление подобных операций от центрального банка. В роли заемщика могут выступать только юридические лица, инструмен</w:t>
        <w:softHyphen/>
        <w:t>том кредитных отношений является кредитный договор или кре</w:t>
        <w:softHyphen/>
        <w:t>дитное соглашение. Доход по этой форме кредита поступает в ви</w:t>
        <w:softHyphen/>
        <w:t xml:space="preserve">де </w:t>
      </w:r>
      <w:r>
        <w:rPr>
          <w:i/>
          <w:iCs/>
          <w:sz w:val="24"/>
          <w:szCs w:val="24"/>
        </w:rPr>
        <w:t>ссудного процента</w:t>
      </w:r>
      <w:r>
        <w:rPr>
          <w:sz w:val="24"/>
          <w:szCs w:val="24"/>
        </w:rPr>
        <w:t xml:space="preserve"> или </w:t>
      </w:r>
      <w:r>
        <w:rPr>
          <w:i/>
          <w:iCs/>
          <w:sz w:val="24"/>
          <w:szCs w:val="24"/>
        </w:rPr>
        <w:t>банковского процента,</w:t>
      </w:r>
      <w:r>
        <w:rPr>
          <w:sz w:val="24"/>
          <w:szCs w:val="24"/>
        </w:rPr>
        <w:t xml:space="preserve"> ставка которого определяется по соглашению сторон с учетом ее средней нормы на данный период и конкретных условий кредитования. Класси</w:t>
        <w:softHyphen/>
        <w:t xml:space="preserve">фицируется по ряду базовых признаков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роки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Онкольные ссуды,</w:t>
      </w:r>
      <w:r>
        <w:rPr>
          <w:sz w:val="24"/>
          <w:szCs w:val="24"/>
        </w:rPr>
        <w:t xml:space="preserve"> подлежащие возврату в фиксированный срок после поступления официального уведомления от кредитора. В настоящее время они практически не используются не только в России, но и в большинстве других стран, так как требуют отно</w:t>
        <w:softHyphen/>
        <w:t>сительно стабильных условий на рынке ссудных капиталов и в экономике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Краткосрочные ссуды,</w:t>
      </w:r>
      <w:r>
        <w:rPr>
          <w:sz w:val="24"/>
          <w:szCs w:val="24"/>
        </w:rPr>
        <w:t xml:space="preserve"> предоставляемые, как правило, на восполнение временного недостатка собственных оборотных средств у заемщика. Совокупность подобных операций образует автономный сегмент рынка ссудных капиталов — денежный ры</w:t>
        <w:softHyphen/>
        <w:t>нок. Средний срок погашения по этому виду кредита обычно не превышает шести месяцев. Наиболее активно применяются крат</w:t>
        <w:softHyphen/>
        <w:t>косрочные ссуды на фондовом рынке, в торговле и сфере услуг, в режиме межбанковского кредит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</w:t>
        <w:softHyphen/>
        <w:t>чительными признаками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более короткими сроками, обычно не превышающими од</w:t>
        <w:softHyphen/>
        <w:t>ного месяца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ставкой процента. Обратно пропорциональной сроку воз</w:t>
        <w:softHyphen/>
        <w:t>врата ссуды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обслуживанием в основном сферы обращения, так как не</w:t>
        <w:softHyphen/>
        <w:t>доступны из-за цен для структур производств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Среднесрочные ссуды,</w:t>
      </w:r>
      <w:r>
        <w:rPr>
          <w:sz w:val="24"/>
          <w:szCs w:val="24"/>
        </w:rPr>
        <w:t xml:space="preserve"> предоставляемые на срок до одного года (в отечественных условиях —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Долгосрочные ссуды,</w:t>
      </w:r>
      <w:r>
        <w:rPr>
          <w:sz w:val="24"/>
          <w:szCs w:val="24"/>
        </w:rPr>
        <w:t xml:space="preserve"> используемые, как правило, в инвес</w:t>
        <w:softHyphen/>
        <w:t>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</w:t>
        <w:softHyphen/>
        <w:t>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</w:t>
        <w:softHyphen/>
        <w:t>шения обычно от трех до пяти лет, но может достигать 25 и более лет, особенно при получении соответствующих финансовых га</w:t>
        <w:softHyphen/>
        <w:t>рантий со стороны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России на стадии перехода к рыночной экономике прак</w:t>
        <w:softHyphen/>
        <w:t>тически не используются как из-за общей экономической не</w:t>
        <w:softHyphen/>
        <w:t>стабильности, так и меньшей доходности в сравнении с крат</w:t>
        <w:softHyphen/>
        <w:t xml:space="preserve">косрочными кредитными операциями (например, в 1994 г. удельный вес ссуд продолжительностью более одного года в среднем коммерческом банке России не превышал 5—7% от общей стоимости выданных кредитов)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особ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Ссуды  погашаемые единовременным взносом (платежом) со стороны заемщика.</w:t>
      </w:r>
      <w:r>
        <w:rPr>
          <w:sz w:val="24"/>
          <w:szCs w:val="24"/>
        </w:rPr>
        <w:t xml:space="preserve"> Традиционная форма возврата краткос</w:t>
        <w:softHyphen/>
        <w:t>рочных ссуд, весьма функциональная с позиции юридического оформления, так как не требует использования механизма исчис</w:t>
        <w:softHyphen/>
        <w:t>ления дифференцирован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Ссуды, погашаемые в рассрочку в течение всего срока действия кредитного договора.</w:t>
      </w:r>
      <w:r>
        <w:rPr>
          <w:sz w:val="24"/>
          <w:szCs w:val="24"/>
        </w:rPr>
        <w:t xml:space="preserve"> Конкретные условия (порядок) возврата определяются договором, в том числе — в части антиин</w:t>
        <w:softHyphen/>
        <w:t xml:space="preserve">фляционной защиты интересов кредитора. Всегда используются при долгосрочных ссудах и, как правило, при среднесрочных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пособ взимания ссуд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Ссуды, процент по которым выплачивается в момент ее общего погашения.</w:t>
      </w:r>
      <w:r>
        <w:rPr>
          <w:sz w:val="24"/>
          <w:szCs w:val="24"/>
        </w:rPr>
        <w:t xml:space="preserve"> Традиционная для рыночной экономики фор</w:t>
        <w:softHyphen/>
        <w:t>ма оплаты краткосрочных ссуд, имеющая наиболее функциональ</w:t>
        <w:softHyphen/>
        <w:t>ный с позиции простоты расчета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Ссуды, процент по которым выплачивается равномерны</w:t>
        <w:softHyphen/>
        <w:t>ми взносами заемщика в течение всего срока действия кредит</w:t>
        <w:softHyphen/>
        <w:t>ного договора.</w:t>
      </w:r>
      <w:r>
        <w:rPr>
          <w:sz w:val="24"/>
          <w:szCs w:val="24"/>
        </w:rPr>
        <w:t xml:space="preserve"> Традиционная форма оплаты средне- и долгосроч</w:t>
        <w:softHyphen/>
        <w:t>ных ссуд, имеющая достаточно дифференцированный характер в зависимости от договоренности сторон (например, по долгосроч</w:t>
        <w:softHyphen/>
        <w:t>ным ссудам выплата процента может начинаться как по заверше</w:t>
        <w:softHyphen/>
        <w:t>нии первого года пользования кредитом, так и спустя более про</w:t>
        <w:softHyphen/>
        <w:t>должительный ср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Ссуды, процент по которым удерживается банком</w:t>
      </w:r>
      <w:r>
        <w:rPr>
          <w:sz w:val="24"/>
          <w:szCs w:val="24"/>
        </w:rPr>
        <w:t xml:space="preserve"> в мо</w:t>
        <w:softHyphen/>
        <w:t>мент непосредственной выдачи их заемщику. Для развитой ры</w:t>
        <w:softHyphen/>
        <w:t>ночной экономики эта форма абсолютно нехарактерна и исполь</w:t>
        <w:softHyphen/>
        <w:t xml:space="preserve">зуется лишь ростовщическим капиталом. Из-за нестабильности экономической ситуации активно применялась в период 1993 — 1995 гг. многими российскими коммерческими банками, особенно по сверхкраткосрочным (до пяти рабочих дней) ссудам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аличие обесп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Доверительные ссуды,</w:t>
      </w:r>
      <w:r>
        <w:rPr>
          <w:sz w:val="24"/>
          <w:szCs w:val="24"/>
        </w:rPr>
        <w:t xml:space="preserve"> единственной формой обеспечения возврата которых является непосредственно кредитный договор. В ограниченном объеме применяются некоторыми зарубежными банками в процессе кредитования постоянных клиентов, поль</w:t>
        <w:softHyphen/>
        <w:t>зующихся их полным доверием (подкрепленным возможностью непосредственно контролировать текущее состояние расчетного счета заемщика). При средне- и долгосрочном кредитовании могут использоваться лишь в порядке исключения с обязательным стра</w:t>
        <w:softHyphen/>
        <w:t>хованием выданной ссуды, обычно — за счет заемщика. В отече</w:t>
        <w:softHyphen/>
        <w:t>ственной практике применяются коммерческими банками лишь при кредитовании собствен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Обеспеченные ссуды</w:t>
      </w:r>
      <w:r>
        <w:rPr>
          <w:sz w:val="24"/>
          <w:szCs w:val="24"/>
        </w:rPr>
        <w:t xml:space="preserve"> как основная разновидность современ</w:t>
        <w:softHyphen/>
        <w:t>ного банковского кредита, выражающая один из его базовых принципов. В роли обеспечения может выступить любое имущест</w:t>
        <w:softHyphen/>
        <w:t>во, принадлежащее заемщику на правах собственности, чаще всего — недвижимость или ценные бумаги. При нарушении заемщиком своих обязательств это имущество переходит в собственность бан</w:t>
        <w:softHyphen/>
        <w:t>ка, который в процессе его реализации возмещает понесенные убытки. Размер выдаваемой ссуды, как правило, меньше средне</w:t>
        <w:softHyphen/>
        <w:t>рыночной стоимости предложенного обеспечения и определяется соглашением сторон. В отечественных условиях основная пробле</w:t>
        <w:softHyphen/>
        <w:t>ма при оформлении обеспеченных кредитов — процедура оценки стоимости имущества из-за незавершенности процесса формиро</w:t>
        <w:softHyphen/>
        <w:t>вания ипотечного и фондового ры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суды под финансовые гарантии третьих, лиц,</w:t>
      </w:r>
      <w:r>
        <w:rPr>
          <w:sz w:val="24"/>
          <w:szCs w:val="24"/>
        </w:rPr>
        <w:t xml:space="preserve"> реальные выражением которых служит юридически оформленное обязатель</w:t>
        <w:softHyphen/>
        <w:t>ство со стороны гаранта возместить фактически нанесенный банку ущерб при нарушении непосредственным заемщиком условий кредитного договора. В роли финансового гаранта могут выступать юридические лица, пользующиеся достаточным доверием со ст</w:t>
        <w:softHyphen/>
        <w:t>ропы кредитора, а также органы государственной власти любого уровня, В условиях развитой рыночной экономики получили широкое распространение прежде всего в сфере долгосрочного кре</w:t>
        <w:softHyphen/>
        <w:t>дитования, в отечественной практике до настоящего времени имеют ограниченное применение из-за недостаточного доверия со стороны кредитных организаций не только к юридическим лицам, но и к государственным органам, особенно муниципального к регионального уровней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Целевое на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суды общего характера,</w:t>
      </w:r>
      <w:r>
        <w:rPr>
          <w:sz w:val="24"/>
          <w:szCs w:val="24"/>
        </w:rPr>
        <w:t xml:space="preserve"> используемые заемщиком по своему усмотрению для удовлетворения любых потребностей в финансовых ресурсах. В современных условиях имеют ограниченное применение в сфере краткосрочного кредитования, при сред</w:t>
        <w:softHyphen/>
        <w:t>не- и долгосрочном кредитовании практически не использ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Целевые ссуды,</w:t>
      </w:r>
      <w:r>
        <w:rPr>
          <w:sz w:val="24"/>
          <w:szCs w:val="24"/>
        </w:rPr>
        <w:t xml:space="preserve"> предполагающие необходимость для заемщика использовать выделенные банком ресурсы исключительно для решения задач, определенных условиями кредитного договора. (например, расчета за приобретаемые товары, выплаты заработной платы персоналу, капитального развития и т. п.) Нарушение ука</w:t>
        <w:softHyphen/>
        <w:t>занных обязательств, как уже отмечалось в настоящей главе, влечет за собою применение к заемщику установленных договором санкций в форме досрочного отзыва кредита или увеличения про</w:t>
        <w:softHyphen/>
        <w:t>центной ставки.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атегории потенциальных заемщ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Аграрные ссуды —</w:t>
      </w:r>
      <w:r>
        <w:rPr>
          <w:sz w:val="24"/>
          <w:szCs w:val="24"/>
        </w:rPr>
        <w:t xml:space="preserve"> одна из наиболее распространенных раз</w:t>
        <w:softHyphen/>
        <w:t>новидностей кредитных операций, определивших появление спе</w:t>
        <w:softHyphen/>
        <w:t>циализированных кредитных организаций - агробанков. Харак</w:t>
        <w:softHyphen/>
        <w:t>терной их особенностью является четко выраженный сезонных характер, обусловленный спецификой сельскохозяйственного производства. В настоящее время в России эти кредитные операция осуществляются в основном по линии государственного кредиты из-за крайне тяжелого финансового состояния большинства заемщиков — традиционных для плановой экономики аграрных структур, практически не адаптируемых к требованиям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Коммерческий ссуды,</w:t>
      </w:r>
      <w:r>
        <w:rPr>
          <w:sz w:val="24"/>
          <w:szCs w:val="24"/>
        </w:rPr>
        <w:t xml:space="preserve"> предоставляемые субъектам хозяй</w:t>
        <w:softHyphen/>
        <w:t>ствования, функционирующим в сфере торговли и услуг. В основ</w:t>
        <w:softHyphen/>
        <w:t>ном они имеют срочный характер, удовлетворяя потребности в заемных ресурсах в части, не покрываемой коммерческим креди</w:t>
        <w:softHyphen/>
        <w:t>том. Составляют основной объем кредитных операций российских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Ссуды посредникам на фондовой бирже,</w:t>
      </w:r>
      <w:r>
        <w:rPr>
          <w:sz w:val="24"/>
          <w:szCs w:val="24"/>
        </w:rPr>
        <w:t xml:space="preserve"> предоставляемые банками брокерским, маклерским и дилерским фирмам, осуще</w:t>
        <w:softHyphen/>
        <w:t>ствляющим операции по купле-продаже ценных бумаг. Характер</w:t>
        <w:softHyphen/>
        <w:t>ная особенность этих ссуд в зарубежной и российской практике — изначальная ориентированность на обслуживание не инвестици</w:t>
        <w:softHyphen/>
        <w:t>онных. а игровых (спекулятивных) операций на фонд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Ипотечные ссуды владельцам недвижимости,</w:t>
      </w:r>
      <w:r>
        <w:rPr>
          <w:sz w:val="24"/>
          <w:szCs w:val="24"/>
        </w:rPr>
        <w:t xml:space="preserve"> предостав</w:t>
        <w:softHyphen/>
        <w:t>ляемые как обычными, так и специализированными ипотечными банками. В современной зарубежной практике получили столь широкое распространение, что в некоторых источниках выделя</w:t>
        <w:softHyphen/>
        <w:t>ются в качестве самостоятельной формы кредита. В отечественных условиях начали получать ограниченное распространение лишь с 1994 г.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(прежде всего — на земл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4"/>
          <w:szCs w:val="24"/>
        </w:rPr>
        <w:t>Межбанковские ссуды</w:t>
      </w:r>
      <w:r>
        <w:rPr>
          <w:sz w:val="24"/>
          <w:szCs w:val="24"/>
        </w:rPr>
        <w:t xml:space="preserve"> — одна из наиболее распространен</w:t>
        <w:softHyphen/>
        <w:t>ных форм хозяйственного взаимодействия кредитных организа</w:t>
        <w:softHyphen/>
        <w:t>ций. Текущая ставки по межбанковским кредитам является важ</w:t>
        <w:softHyphen/>
        <w:t>нейшим фактором, определяющим учетную политику конкретного коммерческого банка по остальным видам выдаваемых им ссуд. Конкретная величина этой ставки прямо зависит от центрального бланка, являющегося активным участником и прямым координато</w:t>
        <w:softHyphen/>
        <w:t>ром рынка межбанковских кредитов. Отсутствие эффективного планирования таких операций в августе 1995 г. вызвало кризис межбанковских платежей, охвативший всю кредитную систему Росси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мерческий кре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</w:t>
        <w:softHyphen/>
        <w:t>нежного оборота, находя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— ускорение процесса реализации това</w:t>
        <w:softHyphen/>
        <w:t>ров. а следовательно, извлечения заложенной в них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нструментом коммерческого кредита традиционно являет</w:t>
        <w:softHyphen/>
        <w:t xml:space="preserve">ся </w:t>
      </w:r>
      <w:r>
        <w:rPr>
          <w:i/>
          <w:iCs/>
          <w:sz w:val="24"/>
          <w:szCs w:val="24"/>
        </w:rPr>
        <w:t>вексель,</w:t>
      </w:r>
      <w:r>
        <w:rPr>
          <w:sz w:val="24"/>
          <w:szCs w:val="24"/>
        </w:rPr>
        <w:t xml:space="preserve"> выражающий финансовые обязательства заемщика по отношению к кредитору. Наибольшее распространение по</w:t>
        <w:softHyphen/>
        <w:t xml:space="preserve">лучили две формы векселя — </w:t>
      </w:r>
      <w:r>
        <w:rPr>
          <w:i/>
          <w:iCs/>
          <w:sz w:val="24"/>
          <w:szCs w:val="24"/>
        </w:rPr>
        <w:t>простой вексель,</w:t>
      </w:r>
      <w:r>
        <w:rPr>
          <w:sz w:val="24"/>
          <w:szCs w:val="24"/>
        </w:rPr>
        <w:t xml:space="preserve"> содержащий прямое обязательство заемщика на выплату установленной суммы непосредственно кредитору, и </w:t>
      </w:r>
      <w:r>
        <w:rPr>
          <w:i/>
          <w:iCs/>
          <w:sz w:val="24"/>
          <w:szCs w:val="24"/>
        </w:rPr>
        <w:t xml:space="preserve">переводный (тратта), </w:t>
      </w:r>
      <w:r>
        <w:rPr>
          <w:sz w:val="24"/>
          <w:szCs w:val="24"/>
        </w:rPr>
        <w:t>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</w:t>
        <w:softHyphen/>
        <w:t xml:space="preserve">селя часто принимает на себя </w:t>
      </w:r>
      <w:r>
        <w:rPr>
          <w:i/>
          <w:iCs/>
          <w:sz w:val="24"/>
          <w:szCs w:val="24"/>
        </w:rPr>
        <w:t>стандартный договор</w:t>
      </w:r>
      <w:r>
        <w:rPr>
          <w:sz w:val="24"/>
          <w:szCs w:val="24"/>
        </w:rPr>
        <w:t xml:space="preserve"> между по</w:t>
        <w:softHyphen/>
        <w:t>ставщиком и потребителем, регламентирующий порядок опла</w:t>
        <w:softHyphen/>
        <w:t>ты реализуемой продукции на условиях коммерческого кредит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мерческий кредит принципиально отличается от бан</w:t>
        <w:softHyphen/>
        <w:t>ковского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  <w:t>ные с производством либо реализацией товаров или услуг; предоставляется исключительно в товарной форме;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  <w:t>личной специализации и направлений деятель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яя стоимость коммерческого кредита всегда ниже средней ставки банковского процента на данный период вре</w:t>
        <w:softHyphen/>
        <w:t>мен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юридическом оформлении сделки между кредитором и заемщиком плата за этот кредит включается в цену товара, а не определяется специально, например, через фиксированный процент от базовой су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В зарубежной практике коммерческий кредит получил ис</w:t>
        <w:softHyphen/>
        <w:t>ключительно широкое распространение. Например, в Италии до 85% от суммы сделок в оптовой торговле осуществляются на условиях коммерческого кредита, причем средний срок по нему составляет около 60 дней, что существенно превышает срок фактической реализации товаров непосредственным потребите</w:t>
        <w:softHyphen/>
        <w:t>лям. В России эта форма кредитования до последнего времени была ограничена сферой обращения. В других отраслях ее рас</w:t>
        <w:softHyphen/>
        <w:t>пространению объективно препятствовали такие факторы, как высокие темпы инфляции, кризис неплатежей, ненадежность партнерских связей, недостатки конкретного права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ых условиях на практике применяются в основ</w:t>
        <w:softHyphen/>
        <w:t xml:space="preserve">ном три разновидности коммерческого кредита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едит с фиксированным сроком погашения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 с возвратом лишь после фактической реализации за</w:t>
        <w:softHyphen/>
        <w:t>емщиком поставленных в рассрочку товар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дитование по открытому счету, когда поставка следую</w:t>
        <w:softHyphen/>
        <w:t>щей партии товаров на условиях коммерческого кредита осу</w:t>
        <w:softHyphen/>
        <w:t>ществляется до момента погашения задолженности по преды</w:t>
        <w:softHyphen/>
        <w:t>дущей поставк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требительский креди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Главный отличительный его при</w:t>
        <w:softHyphen/>
        <w:t>знак — целевая форма кредитования физических лиц. В роли кре</w:t>
        <w:softHyphen/>
        <w:t>дитора могут выступать как специализированные кредитные орга</w:t>
        <w:softHyphen/>
        <w:t>низации, так и любые юридические лица, осуществляющие реали</w:t>
        <w:softHyphen/>
        <w:t>зацию товаров или услуг. В денежной форме предоставляется как банковская ссуда физическому лицу для приобретения недвижи</w:t>
        <w:softHyphen/>
        <w:t>мости, оплаты дорогостоящего лечения и т.п., в товарной — в процессе розничной продажи товаров с отсрочкой платежа. В Рос</w:t>
        <w:softHyphen/>
        <w:t>сии только получает распространение, ограниченно используется при кредитовании под залог недвижимости (чаще всего — жилья). В зарубежной же практике потребительский кредит охватывает все слои трудоспособного населения, в основном через различные си</w:t>
        <w:softHyphen/>
        <w:t>стемы кредитных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Государственный кредит.</w:t>
      </w:r>
      <w:r>
        <w:rPr>
          <w:sz w:val="24"/>
          <w:szCs w:val="24"/>
        </w:rPr>
        <w:t xml:space="preserve"> Основной признак этой формы кредита — непременное участие </w:t>
      </w:r>
      <w:r>
        <w:rPr>
          <w:i/>
          <w:iCs/>
          <w:sz w:val="24"/>
          <w:szCs w:val="24"/>
        </w:rPr>
        <w:t>государства</w:t>
      </w:r>
      <w:r>
        <w:rPr>
          <w:sz w:val="24"/>
          <w:szCs w:val="24"/>
        </w:rPr>
        <w:t xml:space="preserve"> в лице органов ис</w:t>
        <w:softHyphen/>
        <w:t xml:space="preserve">полнительной власти различных уровней. Осуществляя функции </w:t>
      </w:r>
      <w:r>
        <w:rPr>
          <w:i/>
          <w:iCs/>
          <w:sz w:val="24"/>
          <w:szCs w:val="24"/>
        </w:rPr>
        <w:t>кредитора,</w:t>
      </w:r>
      <w:r>
        <w:rPr>
          <w:sz w:val="24"/>
          <w:szCs w:val="24"/>
        </w:rPr>
        <w:t xml:space="preserve"> государство через центральный банк производит кре</w:t>
        <w:softHyphen/>
        <w:t>дитовани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ретных отраслей или регионов, испытывающих особую потребность в финансовых ресурсах, если возможности бюд</w:t>
        <w:softHyphen/>
        <w:t>жетного финансирования уже исчерпаны, а ссуды коммерчес</w:t>
        <w:softHyphen/>
        <w:t>ких банков не могут быть привлечены в силу действия факто</w:t>
        <w:softHyphen/>
        <w:t>ров конъюнктурного характер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мерческих банков в процессе аукционной или прямой продажи кредитных ресурсов на рынке межбанковских креди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роли </w:t>
      </w:r>
      <w:r>
        <w:rPr>
          <w:i/>
          <w:iCs/>
          <w:sz w:val="24"/>
          <w:szCs w:val="24"/>
        </w:rPr>
        <w:t>заемщика</w:t>
      </w:r>
      <w:r>
        <w:rPr>
          <w:sz w:val="24"/>
          <w:szCs w:val="24"/>
        </w:rPr>
        <w:t xml:space="preserve"> государство выступает в процессе разме</w:t>
        <w:softHyphen/>
        <w:t>щения государственных займов или при осуществлении опера</w:t>
        <w:softHyphen/>
        <w:t>ций на рынке государственных краткосрочных ценных бумаг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ой формой кредитных отношений при государ</w:t>
        <w:softHyphen/>
        <w:t>ственном кредите являются такие отношения, при которых го</w:t>
        <w:softHyphen/>
        <w:t>сударство выступает заемщиком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ледует отметить, что в условиях переходного периода он должен использоваться не только в качестве источника привле</w:t>
        <w:softHyphen/>
        <w:t>чения финансовых ресурсов, но и эффективного инструмента централизованного кредитного регулирования экономики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народный кре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ссматривается как совокупность кредитных отношений, функционирующих на международном уров</w:t>
        <w:softHyphen/>
        <w:t>не, непосредственными участниками которых могут выступать меж</w:t>
        <w:softHyphen/>
        <w:t>национальные финансово-кредитные институты (МВФ, МБРР и др.), правительства соответствующих государств и отдельные юридические лица, включая кредитные организации. В отношениях с участием го</w:t>
        <w:softHyphen/>
        <w:t>сударств в целом и международных институтов всегда выступает в денежной форме, во внешнеторговой деятельности — и в товарной (как разновидность коммерческого кредита импортеру). Классифици</w:t>
        <w:softHyphen/>
        <w:t xml:space="preserve">руется по нескольким базовым признака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 характеру кредитов —</w:t>
      </w:r>
      <w:r>
        <w:rPr>
          <w:sz w:val="24"/>
          <w:szCs w:val="24"/>
        </w:rPr>
        <w:t xml:space="preserve"> межгосударственный, частны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720" w:hanging="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 форме —</w:t>
      </w:r>
      <w:r>
        <w:rPr>
          <w:sz w:val="24"/>
          <w:szCs w:val="24"/>
        </w:rPr>
        <w:t xml:space="preserve"> государственный, банковский, коммерческий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1440" w:hanging="720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 месту в системе внешней торговли —</w:t>
      </w:r>
      <w:r>
        <w:rPr>
          <w:sz w:val="24"/>
          <w:szCs w:val="24"/>
        </w:rPr>
        <w:t xml:space="preserve"> кредитование экс</w:t>
        <w:softHyphen/>
        <w:t>порта, кредитование им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Ростовщический кредит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пецифическая форма кредита. В зарубежных источниках рассматривается лишь в историческом плане, но в современных российских условиях получил опреде</w:t>
        <w:softHyphen/>
        <w:t>ленное распространение. Как совокупность кредитных отношений для большинства стран в настоящее время имеет однозначно не</w:t>
        <w:softHyphen/>
        <w:t>легальный характер, т.е. прямо запрещенных действующим зако</w:t>
        <w:softHyphen/>
        <w:t>нодательством. На практике ростовщический кредит реализуется путем выдачи ссуд физическими лицами, а также хозяйствующими субъектами, не имеющими соответствующей лицензии от цент</w:t>
        <w:softHyphen/>
        <w:t>рального банка. Характеризуется сверхвысокими ставками ссудно</w:t>
        <w:softHyphen/>
        <w:t>го процента (до 120—180% по ссудам, выдаваемым в конверти</w:t>
        <w:softHyphen/>
        <w:t>руемой валюте) и зачастую криминальными методами взыскания с неплательщика. По мере развития инфраструктуры национальной кредитной системы и обеспечения доступности кредитных ресур</w:t>
        <w:softHyphen/>
        <w:t>сов для всех категорий потенциальных заемщиков ростовщичес</w:t>
        <w:softHyphen/>
        <w:t>кий кредит исчезает с рынка ссудных капитало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44"/>
          <w:szCs w:val="44"/>
        </w:rPr>
        <w:t xml:space="preserve">Глава </w:t>
      </w:r>
      <w:r>
        <w:rPr>
          <w:sz w:val="44"/>
          <w:szCs w:val="44"/>
          <w:lang w:val="en-US"/>
        </w:rPr>
        <w:t>III</w:t>
      </w:r>
      <w:r>
        <w:rPr>
          <w:sz w:val="44"/>
          <w:szCs w:val="44"/>
        </w:rPr>
        <w:t>. Проблемы развития кредитного рынк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едитный рынок - это общее обозначение тех рынков, где существуют предложение и спрос на различные платежные средства. Кредитные сделки опосредуются, как правило, кредитными институтами (банками и др.), которые берут взаймы и ссужают деньги, или движением различных долговых обязательств, которые продаются и покупаются на рынке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ледовательно,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, где имеется избыток, в те сектора, которые испытывают в них недостаток. На кредитном рынке предприятия берут деньги в долг для финансирования своих инвестиций; иногда предприятия дают деньги взаймы, но, как правило, производственный сектор больше берет, чем дает. Поэтому можно сказать, что одна из основных задач кредитного рынка - направлять сбережения населения и свободные средства посредническим лицам на инвест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из кредитного рынка России позволяет сделать вывод, что 1994 год был самым противоречивым, в течение одного года изменялись ранее устоявшиеся тенденции, намечались новые, ко</w:t>
        <w:softHyphen/>
        <w:t>торые не успев окрепнуть, снова из</w:t>
        <w:softHyphen/>
        <w:t>менялись. Все же следует отметить, что некоторые тенденции в разви</w:t>
        <w:softHyphen/>
        <w:t>тии кредитного рынка, поя</w:t>
        <w:softHyphen/>
        <w:t>вившиеся в 1992-1993гг., нашли свое логическое завершение в 1994 году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о относится прежде всего к вы</w:t>
        <w:softHyphen/>
        <w:t>равниванию процентных ставок от</w:t>
        <w:softHyphen/>
        <w:t xml:space="preserve">раслевых и универсальных банков. Как видно из таблицы 1, в 1992 г. ставки универсальных банков </w:t>
      </w:r>
    </w:p>
    <w:p>
      <w:pPr>
        <w:pStyle w:val="Normal"/>
        <w:spacing w:lineRule="auto" w:line="360"/>
        <w:ind w:firstLine="72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</w:t>
      </w:r>
    </w:p>
    <w:p>
      <w:pPr>
        <w:pStyle w:val="Normal"/>
        <w:spacing w:lineRule="auto" w:line="360"/>
        <w:ind w:left="1418" w:right="146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тношение средних процентных ставок универсальных и отраслевых коммерческих банков г. Москвы</w:t>
      </w:r>
    </w:p>
    <w:tbl>
      <w:tblPr>
        <w:tblW w:w="9925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5"/>
        <w:gridCol w:w="1985"/>
        <w:gridCol w:w="1985"/>
        <w:gridCol w:w="1985"/>
        <w:gridCol w:w="1985"/>
      </w:tblGrid>
      <w:tr>
        <w:trPr>
          <w:trHeight w:val="60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озит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К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ты государственным предприятия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едиты другим организациям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92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59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47</w:t>
            </w:r>
          </w:p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29</w:t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,41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7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¾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31 </w:t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7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9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18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12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67 </w:t>
            </w:r>
          </w:p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39 </w:t>
            </w:r>
          </w:p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36 </w:t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2 </w:t>
            </w:r>
          </w:p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2 </w:t>
            </w:r>
          </w:p>
          <w:p>
            <w:pPr>
              <w:pStyle w:val="Normal"/>
              <w:ind w:hanging="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0 </w:t>
            </w:r>
          </w:p>
          <w:p>
            <w:pPr>
              <w:pStyle w:val="Normal"/>
              <w:ind w:hanging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5 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11 </w:t>
            </w:r>
          </w:p>
          <w:p>
            <w:pPr>
              <w:pStyle w:val="Normal"/>
              <w:ind w:hanging="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4 </w:t>
            </w:r>
          </w:p>
          <w:p>
            <w:pPr>
              <w:pStyle w:val="Normal"/>
              <w:ind w:hanging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</w:t>
            </w:r>
          </w:p>
        </w:tc>
      </w:tr>
      <w:tr>
        <w:trPr>
          <w:trHeight w:val="76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99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4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,97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2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10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20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11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0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,00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.0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очти в пол</w:t>
        <w:softHyphen/>
        <w:t>тора раза превосходили аналогич</w:t>
        <w:softHyphen/>
        <w:t>ные ставки отраслевых банков. В течение 1993 года происходило их постепенное выравнивание и на ко</w:t>
        <w:softHyphen/>
        <w:t>нец 1994 года ставки практически сравнялись. Очевидно, в дальнейшем отпадет необходимость при анализе кредитного рынка делить банки на две группы: универсаль</w:t>
        <w:softHyphen/>
        <w:t>ные и отрасле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Другая тенденция, достаточно ясно обозначившаяся в середине 1993 года, состоит в сближении ста</w:t>
        <w:softHyphen/>
        <w:t>вок кредитования государственных и коммерческих организаций. При</w:t>
        <w:softHyphen/>
        <w:t>веденные в таблице 2 показатели отно</w:t>
        <w:softHyphen/>
        <w:t>шения средних процентных ставок кредитов коммерческим организа</w:t>
        <w:softHyphen/>
        <w:t>циям к кредитам государственным предприятиям явно стремятся к единице, но все же в 1994 году став</w:t>
        <w:softHyphen/>
        <w:t>ки не сравнялись. В связи с этим целесообразно сохранить градацию по разделению ставок при кредито</w:t>
        <w:softHyphen/>
        <w:t>вании государственных и коммерческих структур, тем более, что в настоящее время и, видимо, в бли</w:t>
        <w:softHyphen/>
        <w:t>жайшем будущем сохранится прак</w:t>
        <w:softHyphen/>
        <w:t>тика централизованного льготного финансирования государственных предприятий.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Таблица 2</w:t>
      </w:r>
    </w:p>
    <w:p>
      <w:pPr>
        <w:pStyle w:val="Normal"/>
        <w:spacing w:lineRule="auto" w:line="360"/>
        <w:ind w:left="851" w:right="901" w:firstLine="11"/>
        <w:jc w:val="center"/>
        <w:rPr/>
      </w:pPr>
      <w:r>
        <w:rPr>
          <w:b/>
          <w:bCs/>
          <w:sz w:val="24"/>
          <w:szCs w:val="24"/>
        </w:rPr>
        <w:t>Отношение средних процентных ставок кредитов другим организа</w:t>
      </w:r>
      <w:r>
        <w:rPr/>
        <w:t>циям к кредитам государственным предприятиям</w:t>
      </w:r>
    </w:p>
    <w:tbl>
      <w:tblPr>
        <w:tblW w:w="9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II кв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кв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5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IV кв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3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4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23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3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.09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0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6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1,0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к известно, одним из основных источников пополнения коммерческими банками своего оборотного капитала являются депозиты и межбанковский кредит. Банкам более удобно, в том числе и по чисто техническим причинам, привлекать деньги, используя межбанковский кредит, поэтому в первые годы становления коммерческих банков кредитные ставки по МБК почти в полтора раза превышали ставки по привлечению депозитов. Однако рынок межбанковского капитала ограничен и причем в значительной степени как раз объемом привле</w:t>
        <w:softHyphen/>
        <w:t>ченных депозитов. Вследствие этого новые и уже функционирующие банки все в большем объеме стре</w:t>
        <w:softHyphen/>
        <w:t>мятся привлекать депозиты. По этой и ряду других причин в течение 1993-1994 гг. происходило сближе</w:t>
        <w:softHyphen/>
        <w:t>ние процентных ставок по привле</w:t>
        <w:softHyphen/>
        <w:t>каемым депозитам и межбан</w:t>
        <w:softHyphen/>
        <w:t>ковскому кредиту (см. таблицу 3). Ма</w:t>
        <w:softHyphen/>
        <w:t>ловероятно, что в ближайшее время эти ставки выравнятся, поскольку на них значительно влияет не толь</w:t>
        <w:softHyphen/>
        <w:t>ко потребность банков в пополне</w:t>
        <w:softHyphen/>
        <w:t>нии своего оборотного капитала, но и другие — в некоторых случаях разные для этих ставок факторы, а н некоторых случаях одинаковые, по имеющие разную степень влия</w:t>
        <w:softHyphen/>
        <w:t>ния на эти ставки. Кроме того, при сравнении значений указанных ставок нужно учитывать скорость их реагирования на изменяющуюся экономическую и политическую ситуацию. В этом смысле наиболее ди</w:t>
        <w:softHyphen/>
        <w:t>намичными являются ставки МБК, в том числе и по той причине, что в их оперативном изменении всегда заинтересована определённая часть коммерческих банков.</w:t>
      </w:r>
    </w:p>
    <w:p>
      <w:pPr>
        <w:pStyle w:val="Normal"/>
        <w:spacing w:lineRule="auto" w:line="360"/>
        <w:ind w:firstLine="720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>Таблица 3</w:t>
      </w:r>
    </w:p>
    <w:p>
      <w:pPr>
        <w:pStyle w:val="Normal"/>
        <w:spacing w:lineRule="auto" w:line="360"/>
        <w:ind w:left="1418" w:right="1468" w:firstLine="11"/>
        <w:jc w:val="center"/>
        <w:rPr/>
      </w:pPr>
      <w:r>
        <w:rPr>
          <w:b/>
          <w:bCs/>
          <w:sz w:val="24"/>
          <w:szCs w:val="24"/>
        </w:rPr>
        <w:t>Отношение средних процентных ставок МБК к средней ставке по депозитам</w:t>
      </w:r>
    </w:p>
    <w:p>
      <w:pPr>
        <w:pStyle w:val="Normal"/>
        <w:spacing w:lineRule="auto" w:line="360"/>
        <w:ind w:left="1418" w:right="1468" w:firstLine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1981"/>
        <w:gridCol w:w="1981"/>
        <w:gridCol w:w="1981"/>
        <w:gridCol w:w="1981"/>
      </w:tblGrid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.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.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92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4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9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</w:t>
            </w:r>
          </w:p>
        </w:tc>
      </w:tr>
      <w:tr>
        <w:trPr/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94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8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ереход от командно-административной экономики к рыноч</w:t>
        <w:softHyphen/>
        <w:t>ной обусловил необходимость создания в Российской Федерации рынка ссудных капиталов для обслуживания потребностей хозяй</w:t>
        <w:softHyphen/>
        <w:t>ства. Однако подлинное развитие рынка ссудных капиталов возможно лишь при наличии рынков: средств производства; пред</w:t>
        <w:softHyphen/>
        <w:t>метов потребления; рабочей силы; недвижимости; земли. Все эти рынки нуждаются в денежных средствах, которые должен предо</w:t>
        <w:softHyphen/>
        <w:t>ставить им рынок ссудных капиталов. Это основной принцип фор</w:t>
        <w:softHyphen/>
        <w:t>мирования рынка ссудных капит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к известно, в рамках командно-административной экономи</w:t>
        <w:softHyphen/>
        <w:t>ки действовал независимый ссудный фонд, слагаемый из кредит</w:t>
        <w:softHyphen/>
        <w:t>ных ресурсов трех банков, доходов государственных страховых учреждений (Госстрах и Ингосстрах), системы сберегательных касс, который по существу заменял рынок ссудных капиталов. Переход к построению рыночной экономики в начале 90-х годов вызвал необходимость формирования рынка ссудных капиталов в соот</w:t>
        <w:softHyphen/>
        <w:t>ветствии с западной моделью, предусматривающей два основных яр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и переходе от ссудного фонда к формированию рынка ссуд</w:t>
        <w:softHyphen/>
        <w:t>ных капиталов имелись отдельные элементы последнего: кредит</w:t>
        <w:softHyphen/>
        <w:t>ная система (хотя в довольно усеченном виде представленная бан</w:t>
        <w:softHyphen/>
        <w:t>ковской сферой), государственные страховые учреждения, а также рынок ценных бумаг в виде ограниченного выпуска выигрышных государственных зай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Создание кооперативов, развитие индивидуальной трудовой деятельности, придание экономической и финансовой самосто</w:t>
        <w:softHyphen/>
        <w:t>ятельности предприятиям в конце 80-х годов реально поставили вопрос о переходе от ссудного фонда к рынку ссудных капита</w:t>
        <w:softHyphen/>
        <w:t>лов. В дальнейшем условия для формирования рынка капиталов стали более благоприятными: в 1988—1989 гг. начался активный процесс создания коммерческих банков как центрального меха</w:t>
        <w:softHyphen/>
        <w:t>низма банковской и кредитной сфер, были организованы пер</w:t>
        <w:softHyphen/>
        <w:t>вые независимые страховые компании, начался выпуск акций отдельных крупных предприятий (например, КамАЗ, АвтоВАЗ), расширился выпуск государственных ценных бумаг за счет вы</w:t>
        <w:softHyphen/>
        <w:t>пуска 5%-ных облигаций. В дальнейшем выпуск ценных бумаг и появление новых кредитных институтов, ведущих в основном торговлю деньгами, обусловили необходимость создания фондо</w:t>
        <w:softHyphen/>
        <w:t>вых отделов, торговых бирж и организации как юридических лиц в 1991 г. ряда фондовых бирж в Москве, Санкт-Петербурге, Нижнем Новгор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днако о создании полнокровного рынка ссудных капиталов в Российской Федерации говорить рано. Пока речь идет лишь о наличии и укреплении ряда элементов этого рынка, к кото</w:t>
        <w:softHyphen/>
        <w:t>рым можно отнести формирование двухъярусной банковской системы, постепенное развитие специализированных кредитных институтов и функционирование рынка ценных бумаг в виде ряда фондовых бир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о этого недостаточно, чтобы приблизить рынок Россий</w:t>
        <w:softHyphen/>
        <w:t>ской Федерации к рынкам западных стран. Отставание объясня</w:t>
        <w:softHyphen/>
        <w:t>ется прежде всего отсутствием полнокровного рынка средств производства и рынка недвижимости, существование которых возможно только на базе широкой приватизации, акционирова</w:t>
        <w:softHyphen/>
        <w:t>ния большой части государственной собственности. Кроме того, необходимы рынок рабочей силы и ее мобильная миграция, а также рынок земли. Все это - необходимые условия для расширения рынка ценных бумаг, а следовательно, дальнейшего развития новых кредитно-финансовых институтов, укрепления двух звеньев кредитного рынка, обеспечение спроса и предложения на денежный капи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оэтому основными направлениями в формировании кредитного рынка должна стать высокая норма сбережений (как в производственном, так и личном секторе), широкая  приватизация, связанная с организацией рынка ценных бумаг, и создание на ее базе разветвленной сети специализированных кредитно-финансовых институтов.  </w:t>
      </w:r>
    </w:p>
    <w:p>
      <w:pPr>
        <w:pStyle w:val="Normal"/>
        <w:spacing w:lineRule="auto" w:line="360"/>
        <w:jc w:val="center"/>
        <w:rPr/>
      </w:pPr>
      <w:r>
        <w:rPr>
          <w:sz w:val="44"/>
          <w:szCs w:val="44"/>
        </w:rPr>
        <w:t>Заключение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едит играет специфическую роль в экономике: он не только обеспечивает непрерывность производства, но и ускоряет его. Кредит содействует экономии издержек обращения. Это дос</w:t>
        <w:softHyphen/>
        <w:t xml:space="preserve">тигается за счёт: 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кращения расходов но изготовлению, выпуску, учёту и хранению денежных знаков, ибо значит, часть наличных денег оказывается ненужной; 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б) ускорения обра</w:t>
        <w:softHyphen/>
        <w:t>щения денежных средств, многократного использования сво</w:t>
        <w:softHyphen/>
        <w:t xml:space="preserve">бодных денежных средств; </w:t>
      </w:r>
    </w:p>
    <w:p>
      <w:pPr>
        <w:pStyle w:val="Normal"/>
        <w:spacing w:lineRule="auto" w:line="360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окращения резервных фон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оль кредита в различных фазах экономического цикла не одинакова. В условиях экономического подъема, достаточной экономической стабильности кредит выступает фактором роста. Перераспределяя огромные денежные и товарные массы, кредит питает предприятия дополнительными ресурсами. Его негативное воздействие может, однако, проявиться в условиях перепроизводства товаров. Особен</w:t>
        <w:softHyphen/>
        <w:t>но заметно такое воздействие в условиях инфляции. Новые платежные средств, входящие посредством кредита в обо</w:t>
        <w:softHyphen/>
        <w:t>рот, увеличивают и без того избыточную массу денег, не</w:t>
        <w:softHyphen/>
        <w:t>обходимых для обра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редит вне зависимости от своей социальной стороны выполняет определенные функции, такие как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денежных средств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рынке реализуются в основном следующие формы кредита: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коммерческий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банковский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) потребительский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) ипотечный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) государственный;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) международны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Они отличаются друг от друга составом участников, объектом ссуд, динамикой, величиной процента, сферой функционирования и т. д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1" w:gutter="0" w:header="454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оссийская банковская энциклопедия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Гл. ред. О. И. Лаврушин. - Москва, 1995. - С. 215-2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Ñòàíäàðòíûé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8T18:40:00Z</dcterms:created>
  <dc:creator>Сергей Иванов</dc:creator>
  <dc:description/>
  <dc:language>en-US</dc:language>
  <cp:lastModifiedBy>Сергей Иванов</cp:lastModifiedBy>
  <dcterms:modified xsi:type="dcterms:W3CDTF">1995-10-30T19:51:00Z</dcterms:modified>
  <cp:revision>27</cp:revision>
  <dc:subject/>
  <dc:title>Глава I</dc:title>
</cp:coreProperties>
</file>