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022600" cy="1828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560" cy="182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Рефера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о биолог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44.05pt;width:237.95pt;height:143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Рефера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о биологие</w:t>
                      </w:r>
                    </w:p>
                  </w:txbxContent>
                </v:textbox>
                <v:path textpathok="t"/>
                <v:textpath on="t" fitshape="t" string="РефераТ&#10;По биологие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095875" cy="10337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00" cy="1033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На тему ВЕРНАД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81.45pt;width:401.2pt;height:81.3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На тему ВЕРНАДСКИЙ</w:t>
                      </w:r>
                    </w:p>
                  </w:txbxContent>
                </v:textbox>
                <v:path textpathok="t"/>
                <v:textpath on="t" fitshape="t" string="На тему ВЕРНАД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49095" cy="20821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Дериволков Вячеслав</w:t>
      </w:r>
    </w:p>
    <w:p>
      <w:pPr>
        <w:pStyle w:val="Normal"/>
        <w:jc w:val="right"/>
        <w:rPr/>
      </w:pPr>
      <w:r>
        <w:rPr/>
        <w:t xml:space="preserve">9-б ОШ №2 г Щёлкино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Славко 2007-09-0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Style15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кадемик Вернадский</w:t>
      </w:r>
      <w:r>
        <w:rPr/>
        <w:t xml:space="preserve">   </w:t>
      </w:r>
      <w:r>
        <w:rPr>
          <w:b/>
          <w:i/>
          <w:sz w:val="44"/>
          <w:szCs w:val="44"/>
        </w:rPr>
        <w:t>(1864-1945)</w:t>
      </w:r>
    </w:p>
    <w:p>
      <w:pPr>
        <w:pStyle w:val="Style15"/>
        <w:shd w:fill="FFFFFF" w:val="clear"/>
        <w:rPr>
          <w:rFonts w:ascii="Arial" w:hAnsi="Arial" w:cs="Arial"/>
          <w:color w:val="444444"/>
          <w:sz w:val="18"/>
          <w:szCs w:val="18"/>
        </w:rPr>
      </w:pPr>
      <w:r>
        <w:rPr/>
        <w:t xml:space="preserve">        </w:t>
      </w:r>
      <w:r>
        <w:rPr/>
        <w:t>Выдающийся ученый, геохимик, минералог, академик. Создал новые науки: геохимию, биогеохимию и радиогеологию. Разработал теорию строения самых распространенных минералов аминосиликатов. Вернадский выдвинул ряд крупнейших научных проблем, имеющих большое практическое значение, например, изучение редких и радиоактивных элементов, определение роли организмов в геохимических процессах, проблема определения абсолютного возраста пород и т.д. Отец Владимира Вернадского, Иван Васильевич, родился в Киеве и там же окончил университет. После заграничной командировки для усовершенствования в области политической экономии он защитил магистерскую диссертацию, затем докторскую и получил кафедру политической экономии в Киевском университете. В 1860 году он повторно женился на будущей матери Владимира Ивановича Вернадского, Анне Петровне Константинович, дочери украинского помощника (его первая жена умерла от туберкулеза). В1863 году родился Владимир Вернадский. Но вскоре у его отца произошло кровоизлияние в мозг, а после поправки Ивана Васильевича семья переехала в Харьков. В десять лет Владимир Иванович стал учеником первого класса Харьковской гимназии. Он охотно учился и много читал. Летом 1874 г. Вернадские с семьей отправились в Вену на международную выставку, посетили Прагу, Венецию, Дрезден. Но горе уже поджидало их: в тот год неожиданно скончался от туберкулеза старший брат Владимира Николай. Смерть брата была огромной утратой для Владимира и еще больше сблизила с отцом. Затем семья Вернадских переезжает в Петербург, где Владимир поступил в 1876 году в 4 класс 1-й петербургской гимназии, а его отец открыл книжный магазин. Типографию и добился разрешения издавать небольшой журнал “Экономист“. В 1881 году Владимир окончил гимназию и поступил в университет. Но в это же время семью Вернадских постигло горе вторичное кровоизлияние в мозг у Ивана Васильевича, а в 1883 году он умер от третьего удара. Летом 1884 года Владимир Иванович Вернадский участвовал в экспедиции Докучаева по обследованию Нижегородской губернии. Через год он окончил университет и был оставлен при нем для подготовки к профессорской деятельности, а затем принял должность хранителя Минералогического кабинета. В 1886 году он женился на Наталье Егоровне Старицкой. Вскоре Владимир Иванович уезжает в заграничную командировку. Он побывал в Англии, где принял участие в работе 4 Международного геологического конгресса и познакомился с профессором Павловым, который через 2 года пригласил его в Московский университет. С 1890 года он начинает работу в Московском университете. Вскоре Вернадский прекрасно защитил магистерскую диссертацию. Не прошло и года, как он стал читать общий курс минералогии и кристаллографии и заведовать Минералогическим кабинетом. К 1911 году вышел в свет первый том крупного труда Вернадского «Основы кристаллографии». Отдельными выпусками публикуется первый том огромной сводки о самородных элементах «Опыты описательной минералогии». Один за другим появляются курсы лекций минералогии и работы, посвященные отдельным минералам. Многие ученые писали о парагенезисе, но никто до Вернадского не обобщил и не развил динамические воззрения на минералы как общую эволюционную теорию, которая охватывает бесконечно умножающиеся факты минералогии. В 1911 году Вернадские переезжают в Петербург. В Петербурге Владимир Иванович возглавил Минералогический отдел Геологического музея Академии наук. 29 декабря 1911 года Вернадский на общем собрании Академии наук произносит речь «Задачи дня в области радия», посвятив ее вопросу атомной энергии. Вернадский обращает внимание на необходимость немедленно приступить к изучению свойств и запасов радиоактивных минералов России. Летом 1917 года Владимир Иванович по предписанию врачей, которые нашли у него острое туберкулезное заболевание, уехал на Украину. Затем уезжает в Париж и там читает лекции. Затем возвращается. Владимир Иванович Вернадский умер в Москве, 6 января 1945 года от кровоизлияния в мозг.</w:t>
      </w:r>
    </w:p>
    <w:p>
      <w:pPr>
        <w:pStyle w:val="Normal"/>
        <w:jc w:val="right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45:00Z</dcterms:created>
  <dc:creator>Uzer</dc:creator>
  <dc:description/>
  <cp:keywords/>
  <dc:language>en-US</dc:language>
  <cp:lastModifiedBy>Uzer</cp:lastModifiedBy>
  <cp:lastPrinted>2007-09-05T15:55:00Z</cp:lastPrinted>
  <dcterms:modified xsi:type="dcterms:W3CDTF">2007-09-05T12:58:00Z</dcterms:modified>
  <cp:revision>1</cp:revision>
  <dc:subject/>
  <dc:title> </dc:title>
</cp:coreProperties>
</file>