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Глава 1. Управление движением финансовых ресурсов субъекта хозяйствования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Цели и задачи предприятия в организации движения денежных средст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о движении денежных средств (см. приложение №1) был введен в состав финансовой отчетности Международным стандартом финансовой отчетности N 7 "Отчеты о движении денежных средств", действующим с 1994 г. в редакции, одобренной международной организацией комиссий по ценным бумагам. Этот отчет включается в состав финансовой отчетности всех без исключения компаний и финансовых институтов и направлен на повышение полезности раскрываемой в финансовой отчетности информации.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чет о движении денежных средств относится к разряду приложений справочного, дополнительного, расшифровочного характера. </w:t>
      </w:r>
      <w:r>
        <w:rPr>
          <w:rFonts w:cs="Times New Roman" w:ascii="Times New Roman" w:hAnsi="Times New Roman"/>
          <w:i/>
          <w:sz w:val="28"/>
          <w:szCs w:val="28"/>
        </w:rPr>
        <w:t>Целью составления отчета</w:t>
      </w:r>
      <w:r>
        <w:rPr>
          <w:rFonts w:cs="Times New Roman" w:ascii="Times New Roman" w:hAnsi="Times New Roman"/>
          <w:sz w:val="28"/>
          <w:szCs w:val="28"/>
        </w:rPr>
        <w:t xml:space="preserve"> является предоставление ограниченных по объему, но полезных, информационно насыщенных данных о состоянии и движении денежного капитала организации, которые в сочетании с показателями других форм отчетности: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ражают масштабы денежного оборота организации (откуда поступили денежные средства; каков характер их происхождения; на что они были направлены при их расходовании);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крывают обстоятельства того, как исполнены обязательства организации перед собственниками, деловыми партнерами, государством и персоналом. Погашение обязательств позволяет оценить текущую ликвидность и долгосрочную платежеспособность организации;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азывают способность организации к генерированию денежных средств в результате совершения хозяйственных операций и тем самым представляют уровень кредитоспособности организации;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зволяют установить причины и размеры расхождений между приростом денежных средств и чистой прибылью организации; обеспечить ясную связь между доходами, расходами, запасами, задолженностью, поступлением и расходованием денежных средств;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зволяют контролировать процесс обслуживания долговых обязательств и создания необходимых резервов по погашению суммы дол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ании для ведения хозяйственной деятельности, исполнения обязательств и обеспечения доходности нужны денежные средства. Способность генерировать денежные потоки и их объемы - важнейший показатель стаби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ъектом обобщения в отчете о движении денежных средств являются денежные средства (cash) компании на счетах в банках и в кассе. При составлении данного отчета к денежным средствам приравниваются эквиваленты денежных средств (cash equivalents). К ним относят краткосрочные и высоколиквидные инвестиции, свободно обратимые в заранее известную сумму денежных средств с незначительным риском колебаний стоимости.</w:t>
        <w:tab/>
        <w:t>Поступление и выбытие денежных средств и их эквивалентов образуют денежные потоки (cash flows) компа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отражении денежных потоков в иностранной валюте их величина пересчитывается в валюту отчетности по курсу, принятому на дату движения денежных средств (курс спот - сделок). При составлении отчетности российскими компаниями целесообразно использовать официальный курс, устанавливаемый Центральным банком Российской Федер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мимо раскрытия информации о денежных потоках компания в отчете представляет данные о составе и структуре денежных средств на текущую и предыдущую отчетную дату. Итогом отчета о движении денежных средств должна быть разница между суммарными денежными средствами и их эквивалентами на эти д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енежные потоки классифицируют по трем группам, соответствующим разным видам деятельности, - операционной, инвестиционной и финансовой. Под операционной (operating activities) понимается деятельность компании, являющаяся основным источником ее доходов, а также прочие операции, не относящиеся к инвестиционной и финансовой деятельности. Денежными потоками от </w:t>
      </w:r>
      <w:r>
        <w:rPr>
          <w:b/>
          <w:sz w:val="28"/>
          <w:szCs w:val="28"/>
        </w:rPr>
        <w:t>операционной деятельности</w:t>
      </w:r>
      <w:r>
        <w:rPr>
          <w:sz w:val="28"/>
          <w:szCs w:val="28"/>
        </w:rPr>
        <w:t xml:space="preserve"> могут бы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ступление выручки от продажи товаров, работ и услу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поступление комиссионного вознаграждения, франшизы, прочего операционного дохо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ыплаты поставщикам сырья и товаров;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платы сотрудникам компан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поступления и выплаты страховых платежей и премий, экономических санкций и аналогичное движение денежных средств, связанное с торговыми контракт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вестиционная деятельность</w:t>
      </w:r>
      <w:r>
        <w:rPr>
          <w:sz w:val="28"/>
          <w:szCs w:val="28"/>
        </w:rPr>
        <w:t xml:space="preserve"> (investing activities) обычно представлена покупкой или продажей долгосрочных активов: основных средств (включая строительство хозяйственным способом), финансовых вложений, не относящихся к эквивалентам денежных средств и не являющихся объектом торговой деятельности компании, и прочих акти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нансовая деятельность</w:t>
      </w:r>
      <w:r>
        <w:rPr>
          <w:sz w:val="28"/>
          <w:szCs w:val="28"/>
        </w:rPr>
        <w:t xml:space="preserve"> (financing activities) определяется как операции, приводящие к изменению объемов и структуры собственных и заемных средств. Среди них - поступления денежных средств от выпуска акций, облигаций, векселей, от прочих инструментов собственных и заемных средств; возврат заемных средств; выплаты стоимости имущества по контрактам финансовой аренды и т.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Одно и то же поступление и выбытие денежных средств в двух компаниях может относиться к разным видам деятельности в зависимости от природы сделки. Так, компания может держать ценные бумаги (например, векселя) с целью их выгодной перепродажи, и, следовательно, их приобретение будет отнесено к операционной деятельности. Другая компания может выпустить те же самые векселя с целью получения долгосрочного дохода, что будет рассматриваться как операция инвестиционного характе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нформация о денежных потоках операционной деятельности может быть представлена двумя метод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ямым</w:t>
      </w:r>
      <w:r>
        <w:rPr>
          <w:sz w:val="28"/>
          <w:szCs w:val="28"/>
        </w:rPr>
        <w:t xml:space="preserve"> (direct method), предполагающим непосредственное раскрытие денежных потоков по всем основным группам поступлений и платежей: поступление выручки, выплаты сотрудникам, приобретение сырья и комплектующих и т.п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свенным</w:t>
      </w:r>
      <w:r>
        <w:rPr>
          <w:sz w:val="28"/>
          <w:szCs w:val="28"/>
        </w:rPr>
        <w:t xml:space="preserve"> (indirect method), основанным на корректировке величины чистой прибыли до налогообложения за отчетный период путем исключения влияния на нее неденежных операций и доходов (расходов) от инвестиционной и финансо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ссмотрим на условном примере форму представления информации о денежных потоках операционной деятельности прямым и косвенным методом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 компании</w:t>
        <w:tab/>
        <w:tab/>
        <w:tab/>
        <w:tab/>
        <w:t>Таблица №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5"/>
        <w:gridCol w:w="1485"/>
      </w:tblGrid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9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997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ы основной деятельност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дебиторская задолженност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ставщикам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кредиторская задолженност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кредиты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й заем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онерный капитал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спределенная прибыль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0   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0   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прибылях и убытках за 1997 г.</w:t>
        <w:tab/>
        <w:tab/>
        <w:tab/>
        <w:t>Таблица №2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езер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убы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ая кредиторская задолженность включает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5"/>
        <w:gridCol w:w="1485"/>
      </w:tblGrid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9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1997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начисл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едиторы основной деятель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курсовые разницы (курсовой убыток) возникли от изменения курса валют по долгосрочному займу, который будет погашен в 1999 г.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7 г. компания оплатила товары и расходы на сумму 2600 тыс. руб. и 800 тыс. руб. соответственно.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Отчет о движении денежных средств компании в части операционной деятельности</w:t>
      </w:r>
    </w:p>
    <w:p>
      <w:pPr>
        <w:pStyle w:val="ConsNormal"/>
        <w:numPr>
          <w:ilvl w:val="0"/>
          <w:numId w:val="0"/>
        </w:numPr>
        <w:ind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</w:rPr>
        <w:t>Таблица №4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8"/>
        <w:gridCol w:w="1100"/>
      </w:tblGrid>
      <w:tr>
        <w:trPr>
          <w:trHeight w:val="31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метод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енежных средств от операционной деятельности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выручк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иобретаемых това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работной платы и оплата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денежных средств от операцио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уплаченные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уплачен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57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денежные средства от операцион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й метод</w:t>
            </w:r>
          </w:p>
        </w:tc>
      </w:tr>
      <w:tr>
        <w:trPr>
          <w:trHeight w:val="31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енежных средств от операционной деятельности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до налогооблож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и на амортизационные отчис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и на изменения оценочных резерв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и на нереализованные курсовые разниц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и на проценты к уплат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в оборотных активах и обязательствах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ебиторской задолженности по основ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ей деб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оварно -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редиторской задолженности по основ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ей кредиторской задолж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уплач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прибыль уплаченн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>
          <w:trHeight w:val="257" w:hRule="atLeast"/>
        </w:trPr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денежные средства от операцион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рганизация и формы расчетов между субъектами хозяйств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латежи на территории РФ осуществляются путем наличных и безналичных расчетов. Наличные расчеты - это расчеты, в которых реально участвуют наличные деньги. Произведены они могут быть только в одной единственной форме - путем передачи денежных банкнот и монет одним лицом другому лицу во исполнение какого-либо гражданско-правового обязатель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Форм безналичных расчетов существует больше: расчеты платежными поручениями, расчеты по аккредитиву, расчеты чеками, расчеты по инкассо. </w:t>
        <w:tab/>
        <w:t>В настоящее время основной формой расчетов, используемой в предпринимательской деятельности, является безналичная. Безналичные расчеты производятся через банки и иные кредитные организации, в которых открыты счета. Законным платежным средством на территории РФ является рубль. Поэтому все наличные расчеты должны производиться в рубля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исание денежных средств со счета клиента осуществляется на основании расчетных документов, которые составляются в соответствии с банковскими правилами, они действительны к предъявлению банк в течение 10 календарных дней, не считая дня их выписки. Исправления, помарки и подчистки, а также использование корректирующей жидкости в расчетных документах не допускаютс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ы платежными поручениями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Платежное поручение</w:t>
      </w:r>
      <w:r>
        <w:rPr>
          <w:sz w:val="28"/>
          <w:szCs w:val="28"/>
        </w:rPr>
        <w:t xml:space="preserve"> - это поручение владельца счета обслуживающему его банку о перечислении определенной суммы со своего расчетного счета на счет получателя в срок, предусмотренный законом, если более короткий срок не предусмотрен в договоре между банком и клиентом. В российском деловом обороте преобладают расчеты платежными поручени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анк обязан перечислять со счета денежные средства клиента по его распоряжению не позже дня, следующего за днем поступления в банк соответствующего платежного документа, если иные сроки не предусмотрены законом, банковскими правилами или договором банковского счета. В те же сроки зачисляются на счет клиента денежные сред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латежное поручение как расчетный документ действительно в течение 10 календарных дней, не считая дня выписки. Поручение составляется на бланке формы N 040106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воды через банк платежными поручениями применяются для платежей за товары, выполненные работы и оказанные услуги, для перечисления денежных средств в бюджеты всех уровней и во внебюджетные фонды, для возврата или размещения кредитов и депозитов, а также для уплаты процентов по н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помощью платежных поручений осуществляются срочные платежи - сразу после отгрузки, путем прямого акцепта товара (т.е. получения согласия плательщика на оплату), а также досрочные и отсроченные платежи - в рамках договорных отношений. При крупных сделках нередко оплата производится по част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бирая данную форму расчетов, поставщик (получатель средств) несет следующие риск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неисполнение платежного поручения плательщика из-за отсутствия или недостаточности средств на его счете либо из-за невозможности получения кредита банк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несвоевременное поступление или неполучение денег при неисполнении платежного поручения соответствующими банками или расчетно - кассовыми центр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к, который несет покупатель, заключается в отсутствии гарантии своевременной поставки товара, особенно при авансовых платежах. Такие платежи кроме указанного риска обусловливают также потери покупателя, связанные с отвлечением из оборота денежных средств и фактическим предоставлением поставщику беспроцентной ссуд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ы чеками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Чек</w:t>
      </w:r>
      <w:r>
        <w:rPr>
          <w:sz w:val="28"/>
          <w:szCs w:val="28"/>
        </w:rPr>
        <w:t xml:space="preserve"> - это ценная бумага, содержащая ничем не обусловленное распоряжение чекодателя банку произвести платеж указанной в нем суммы чекодержател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асчетах чеками участвуют: чекодатель - юридическое лицо, имеющее денежные средства в банке, которыми он вправе распоряжаться путем выставления чеков, и чекодержатель - юридическое лицо, в пользу которого выдан чек, а также банк - плательщик - банк, в котором находятся денежные средства чекодателя. Как правило, чек используется для платежа по обязательству между чекодателем и чекодержателем, но погашение этого денежного обязательства происходит не в момент выдачи чека, а в момент его оплаты. Чекодатель не вправе отозвать чек до истечения установленного срока для его предъявления к опла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плательщика по чеку может быть указан только банк, где чекодатель имеет средства, которыми он вправе распоряжаться путем выставления чеков. Чек оплачивается банком - плательщиком за счет денежных средств чекодателя и является средством, с помощью которого можно распоряжаться текущим счетом чекодателя. Сумма денег на этом счете может сильно меняться, в связи с этим период обращения ограничивается 10 дн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ковая книжка с бланками чеков выдается обслуживающим банком на основании заявления клиента. Бланки чеков являются бланками строгой отчетности и учитываются в банках на внебалансовых счет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к может быть именным, ордерным и предъявительским. Вид чека, как любой другой ценной бумаги, определяется способом передачи прав по не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менным считается чек, выписанный в пользу определенного лица (чекодержателя). Их запрещено передавать другим лица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отличие от именного чека, права, удостоверенные в ордерном чеке, могут принадлежать не только поименованному в нем лицу, но и назначенному распоряжением последнего. Ордерным чеком можно расплатиться с кредито-ром путем передачи посредством передаточной надписи (индоссамент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ъявительский чек, как самый оборачиваемый, передается со всеми вытекающими правовыми последствиями путем простого вручения, т.е. права на него принадлежат предъявител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о расчетов чеками перед расчетами платежными поручениями состоит в том, что покупатель, удостоверившись в соответствии продукции своим требованиям, простым обменом подтверждающих отгрузку товара документов на чек рассчитывается сразу же с поставщиком чеком. При расчетах платежными поручениями такой возможности максимального приближения платежа к моменту получения товара н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ы по аккредитиву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Аккредитив</w:t>
      </w:r>
      <w:r>
        <w:rPr>
          <w:sz w:val="28"/>
          <w:szCs w:val="28"/>
        </w:rPr>
        <w:t xml:space="preserve"> - письменное поручение одного банка (банка - эмитента) другому банку (исполняющему банку) выплатить определенную сумму физическому или юридическому лицу или оплатить, акцептовать или учесть переводной вексель при выполнении указанных в аккредитиве услов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ккредитив предназначен для расчетов с одним получателем средств. Права и обязанности, возникающие в результате выставления и исполнения аккредитива, включаются в договор клиентов банка со своими контрагентами (основной договор) как одна из его составных ча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существлении операций по аккредитиву участвую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лательщик (покупатель, аккредитиводатель), обращающийся в банк с просьбой об открытии аккредитив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банк - эмитент, открывающий аккредити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ставщик (бенефициар по аккредитиву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банк - корреспондент по месту нахождения бенефициара (исполняющий банк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тельщик оформляет в своем банке аккредитив на бланке формы N 0401063. В этой форме плательщик обязан указать вид аккредитива, условия оплаты, полное и точное наименование документов, против которых производится платеж, наименование товара, который оплачивается аккредитивом, номер и дату договора, срок отгрузки товара, грузополучателя и место назначения, а также срок действия аккредитива с указанием даты его закрытия. Если аккредитив покрытый, то требуется указать номер счета для депонирования средств в исполняющем бан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бы получить деньги по аккредитиву, получатель должен представить в исполняющий банк отгрузочные документы, подтверждающие выполнение всех условий аккредитива. Все документы должны быть представлены в пределах срока действия аккредити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тепень обеспечения и момент принятия на себя (чекодержателем) риска определяют формы аккредитива: отзывной и безотзывной, причем последний бывает подтвержденный и неподтвержденный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Отзывной</w:t>
      </w:r>
      <w:r>
        <w:rPr>
          <w:sz w:val="28"/>
          <w:szCs w:val="28"/>
        </w:rPr>
        <w:t xml:space="preserve"> аккредитив может быть в любой момент изменен или аннулирован банком - эмитентом без предварительного уведомления поставщика на основании письменного распоряжения плательщика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Безотзывной</w:t>
      </w:r>
      <w:r>
        <w:rPr>
          <w:sz w:val="28"/>
          <w:szCs w:val="28"/>
        </w:rPr>
        <w:t xml:space="preserve"> аккредитив не может быть изменен без согласия бенефициара (получателя средств) и ответственных банков, если выполнены условия аккредитива. Поэтому в поручении на открытие следует четко указывать форму аккредитива, учитывая возможность прекращения его действия до совершения платеж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езотзывной </w:t>
      </w:r>
      <w:r>
        <w:rPr>
          <w:i/>
          <w:sz w:val="28"/>
          <w:szCs w:val="28"/>
        </w:rPr>
        <w:t>неподтвержденный</w:t>
      </w:r>
      <w:r>
        <w:rPr>
          <w:sz w:val="28"/>
          <w:szCs w:val="28"/>
        </w:rPr>
        <w:t xml:space="preserve"> аккредитив только авизуется бенефициару, т.е. банк - эмитент может обратиться к другому (авизующему) банку с просьбой официально уведомить бенефициара об открытии ему аккредити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езотзывной </w:t>
      </w:r>
      <w:r>
        <w:rPr>
          <w:i/>
          <w:sz w:val="28"/>
          <w:szCs w:val="28"/>
        </w:rPr>
        <w:t>подтвержденный</w:t>
      </w:r>
      <w:r>
        <w:rPr>
          <w:sz w:val="28"/>
          <w:szCs w:val="28"/>
        </w:rPr>
        <w:t xml:space="preserve"> аккредитив означает твердое обязательство банка, которому дается поручение о подтверждении, осуществить платеж в дополнение к обязательству банка - эмитент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условий аккредитива перед плательщиком несет банк - эмитент, а перед банком - эмитентом - исполняющий банк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оставщика наиболее надежным является безотзывной аккредитив, подтвержденный обслуживающим банк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кредитивы бывают покрытые и непокрытые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Покрытые</w:t>
      </w:r>
      <w:r>
        <w:rPr>
          <w:sz w:val="28"/>
          <w:szCs w:val="28"/>
        </w:rPr>
        <w:t xml:space="preserve"> аккредитивы означают предварительное предоставление в распоряжение банка - корреспондента средств (депонирование) в сумме аккредитива за счет плательщика либо предоставленного ему кредита в распоряжение исполняющего банка на весь срок действия обязательств с условием возможного использования этих денег для выплат, гарантированных по аккредитив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непокрытом</w:t>
      </w:r>
      <w:r>
        <w:rPr>
          <w:sz w:val="28"/>
          <w:szCs w:val="28"/>
        </w:rPr>
        <w:t xml:space="preserve"> аккредитиве исполняющий банк имеет право списывать всю сумму аккредитива с ведущегося у него счета банка - эмитен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оинство аккредитива для обеих сторон состоит в определенной гарант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воевременности и полноты получения поставщиком платежа, если поставка соответствует договор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лучения заказанной продукции в соответствии с предусмотренными условиями покупателем, особенно если присутствует его уполномоченный сотрудник, осуществляющий предварительный контроль за соблюдением условий поставки товаров и их качеств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оссии применение аккредитивов перспективно и гораздо надежнее, чем предоплата. Но аккредитивная форма расчетов - наиболее сложная и дорогостоящая. Банки взимают высокую комиссию за выполнение аккредитивных операций (авизование, подтверждение, проверку документов, платеж) в зависимости от суммы аккредити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недостаткам этой формы расчетов следует отнести замедление оборачиваемости средств как поставщика, так и покупателя, особенно последнего, что замораживает средства на время действия аккредитива. В случаях когда такая форма расчетов предусмотрена договором, поставщик также не может отгружать произведенный товар, пока не получит извещение об открытии аккредити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кредитивная форма является одной их основных в международных расчетах. Унифицированные правила и обычаи для аккредитивов разработаны Международной торговой палатой. Впервые они были приняты в 1933 г. и периодически пересматриваются каждые 8 - 10 л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международной практике преобладают непокрытые аккредитивы. В США и Японии в качестве банковской гарантии используется еще так называемый чистый аккредитив, по которому деньги могут быть получены без распорядительных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ы по инкассо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Инкассо</w:t>
      </w:r>
      <w:r>
        <w:rPr>
          <w:sz w:val="28"/>
          <w:szCs w:val="28"/>
        </w:rPr>
        <w:t xml:space="preserve"> - банковская операция, посредством которой банк берет на себя обязательство получить от имени и за счет клиента деньги и (или) акцепт платежа от третьего лица по предоставленным на инкассо документ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м случае банк - эмитент - это банк, получивший от клиента инкассовое поручение, а исполняющий банк - это банк, который предъявляет требование о платеже и (или) акцепте непосредственно обязанному лиц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основе инкассовых операций лежит поручение, которое дает клиент банку - эмитенту, при этом последний взимает комиссию, размер которой зависит от вида операции. Инкассовые операции могут быть оформлены с помощью таких расчетных документов, ка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латежное требование (форма N 0401061) с акцептом или без акцепт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нкассовое поручение (форма N 0401071), которое используется также при расчетах чеками и вексел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нк может осуществлять инкассовые операции только на основании платежных требований или инкассовых поручений (простое инкассо). Платежное требование - это требование кредитора (получателя средств) по основному договору к должнику (плательщику) об уплате определенной денежной суммы через банк. Они используются при расчетах за поставленные товары, выполненные работы, оказанные услуги, а также в иных случаях, предусмотренных договор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енежные средства по платежному требованию снимаются с расчетного счета плательщика с предварительным акцептом или без акцепта. Срок для акцепта проставляется в платежном требовании и определяется договором, но он должен быть не менее пяти рабочих дней без учета дня поступления в банк. Если в платежном требовании не проставлен срок акцепта, то он принимается равным пяти рабочим дн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кассовые поручения используются в следующих случаях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когда бесспорный порядок взыскания денежных средств установлен законодательством, в том числе для взыскания денежных средств органами, выполняющими контрольные функции, причем в поле "Назначение платежа" должна быть сделана ссылка на зако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 предусмотрено приостановление списания денежных средств в бесспорном порядке в следующих случая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 решению органа, осуществляющего контрольные функции в соответствии с законодательством, о приостановлении взыска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наличии судебного акта о приостановлении взыска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 иным основаниям, предусмотренным законодательств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о инкассо предполагают доверительные отношения между контрагентами и имеют определенные достоинства для покупателя. Так, при расчетах платежными требованиями ему нет необходимости заранее отвлекать средства из своего оборо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ставщик же, наоборот, несет риски несвоевременной оплаты счетов покупателями, во-первых, в случае ухудшения их финансового положения или необоснованного отказа от акцепта. Во-вторых, поставщик несет потери также из-за замедления оборачиваемости средств, обусловленной разрывом во времени между отгрузкой товара и получением выруч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вый риск уменьшается определенными гарантиями от покупателя, использованием правовых средств обеспечения оплаты (поручительство, банковская гарантия, залог, удержание). Для снижения потерь второго типа применяют новейшие средства связи, ускоряющие процесс поступления документов к плательщи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кущая задолженность предпри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- неизбежное следствие существующей в настоящее время системы денежных расчетов между организациями, при которой всегда имеется разрыв времени платежа с моментом перехода права собственности на товар, между предъявлением платежных документов к оплате и временем их фактической оплат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нализ дебиторской и кредиторской задолженности включает комплекс взаимосвязанных вопросов, относящихся к оценке финансового положения предприятия. Общая сумма дебиторской задолженности по операциям, связанным с реализацией продукции, товаров и услуг, зависит от двух основных факторов: объема продаж в кредит, т.е. без предварительной или немедленной оплаты, и средней продолжительности времени между отпуском (отгрузкой) и предъявлением документов для оплаты. Величина этого времени определяется кредитной и учетной политикой предприятия, в состав которой входи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ение уровня приемлемого риска отпуска товаров в долг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расчет величины кредитного периода, т.е. продолжительности времени последующей оплаты выставленных счето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тимулирование досрочного платежа путем предоставления ценовых скидок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литика инкассации, применяемая предприятием для оплаты просроченных сче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намика дебиторской задолженности, интенсивность ее увеличения или уменьшения оказывают большое влияние на оборачиваемость капитала, вложенного в текущие активы, а следовательно, на финансовое состояние предприятия. При анализе, кроме показателей баланса и приложений к нему, используют данные аналитического учета, первичной документации и произведенных расче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лги, возникающие в результате деятельности субъектов хозяйственного права, принято называть кредиторской или дебиторской задолженностью в зависимости от того, кто является должни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д кредиторской задолженностью понимается задолженность организации перед другими лицами (организациями, предпринимателями, работниками, физическими лицами), которая отражается в бухгалтерском учете как обязательства организации. Наиболее характерный вид кредиторской задолженности - это задолженность поставщикам и подрядчикам за поставленные ими товарно-материальные ценности, оказанные услуги, выполненные работ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ебиторская задолженность представляет собой задолженность других лиц (организаций, предпринимателей, работников, физических лиц) перед данной организацией, отражение которой в бухгалтерском учете выражено как имущество организации. Право организации на получение определенной денежной суммы, товара или услуги с должника является имущественным правом. Наиболее распространенный вид дебиторской задолженности - это задолженность покупателей и заказчиков за отпущенные им товарно-материальные ценности, оказанные услуги, выполненные рабо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озникшая</w:t>
      </w:r>
      <w:r>
        <w:rPr>
          <w:sz w:val="28"/>
          <w:szCs w:val="28"/>
        </w:rPr>
        <w:t xml:space="preserve"> дебиторская задолженность может быть прекращена исполнением обязательства, причем как лично должником, так и третьим лицом по его поруч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Фонд "Содействие", осуществляющий предпринимательскую деятельность, облагаемую НДС, и определяющий выручку от реализации продукции для целей налогообложения "по отгрузке", отгрузил покупателю продукцию на сумму 118 000 руб., в том числе НДС - 18 000 руб. Себестоимость отгруженной продукции составила 80 000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я из условий договора покупатель обязан оплатить товар в течение пяти дней с момента отгрузки. В установленный договором срок оплата от покупателя не поступила, однако через 10 дней покупатель исполнил свои обязательства (от дебитора поступили денежные средств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ражение операций в бухгалтерском учет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62 К-т сч. 90-1 - 118 000 руб. - отражена выручка от продажи продук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90-2 К-т сч. 43 - 80 000 руб. - списана фактическая себестоимость реализованной продук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90-3 К-т сч. 68 - 18 000 руб. - начислен НДС с выручки от продажи продук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90-9 К-т сч. 99 - 20 000 руб. (118 000 руб. - 18 000 руб. - 80 000 руб.) - отражен финансовый результат от продажи продукции за отчетный месяц (заключительными оборотами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51 К-т сч. 62 - 118 000 руб. - отражено получение денежных средств от должника в счет погашения дебиторской задолж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Возникшая</w:t>
      </w:r>
      <w:r>
        <w:rPr>
          <w:sz w:val="28"/>
          <w:szCs w:val="28"/>
        </w:rPr>
        <w:t xml:space="preserve"> кредиторская задолженность также может быть прекращена исполнением обязательства, как лично должником, так и третьим лицом по его поруч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Согласно договору купли-продажи Фонд "Панацея" получил от ООО "Колосс" материалы на сумму 118 000 руб., в том числе НДС - 18 000 руб. Материалы оприходованы и будут использоваться фондом в предпринимательской деятельности, облагаемой НД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я из условий договора фонд обязан оплатить материалы в течение пяти дней с момента их поставки, однако в установленный договором срок оплата не произведена. Через 20 дней НКО исполнило свои обязательства путем перечисления денежных средств на расчетный счет ООО "Колосс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ражение операций в бухгалтерском учет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10 К-т сч. 60 - 100 000 руб. - оприходованы поступившие материал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19 К-т сч. 60 - 18 000 руб. - отражена сумма НДС по приобретенным материала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60 К-т сч. 51 - 118 000 руб. - погашена кредиторская задолженность за материал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-т сч. 68 К-т сч. 19 - 18 000 руб. - сумма НДС по приобретенным материалам принята к выче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трокам 230 и 240 отражаются дебетовые сальдо по счетам, на которых отражена задолженность, учтенная на счета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60, субсчет "Авансы выданные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62 "Расчеты с покупателями и заказчиками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71 "Расчеты с подотчетными лицами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73 "Расчеты с персоналом по прочим операциям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75 "Расчеты с учредителями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76 "Расчеты с разными дебиторами и кредиторами" и др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>Строка 230 "Дебиторская задолженность (платежи по которой ожидаю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ее чем через 12 месяцев после отчетной даты)" показывает общую сумму долгосрочной дебиторской задолженности. Краткосрочная задолженность отражается по строке 24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лгосрочной считается задолженность, которую погасят не ранее чем через 12 месяцев. В противном случае задолженность является краткосрочной. Отсчитывать срок начинают со следующего месяца после того, как задолженность была отражена в учете. Дебиторская задолженность, которая в прошлом году считалась долгосрочной, в этом году может стать краткосрочно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ЗАО в сентябре 2003 г. отгрузило ООО горно-шахтное оборудование. Стоимость оборудования - 600 000 руб. (без учета НДС). По условиям договора поставщик предоставляет покупателю рассрочку платежа сроком на полтора года. То есть расплатиться ООО должно к февралю 2005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балансе на 1 января 2004 г. задолженность ООО будет числиться в составе долгосрочной. То есть 600 000 руб. бухгалтер ЗАО покажет по строке 230. А уже в марте 2004 г. задолженность станет краткосрочной. Ведь срок ее погашения стал меньше 12 месяцев. И в годовом балансе за 2004 г. бухгалтер ЗАО отразит задолженность уже по строке 240, а не 23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>Строка 240 "Дебиторская задолженность (платежи по которой ожид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чение 12 месяцев после отчетной даты)"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строке 240 вписывается общая сумма задолженности, которую должны погасить в течение 12 месяцев после 1-го числа месяца, следующего за месяцем, в котором дебиторская задолженность была отражена в учете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3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sz w:val="32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485"/>
    </w:pPr>
    <w:rPr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4:16:00Z</dcterms:created>
  <dc:creator>Иван Сидорчук</dc:creator>
  <dc:description/>
  <cp:keywords/>
  <dc:language>en-US</dc:language>
  <cp:lastModifiedBy>Иван Сидорчук</cp:lastModifiedBy>
  <cp:lastPrinted>2005-04-16T13:56:00Z</cp:lastPrinted>
  <dcterms:modified xsi:type="dcterms:W3CDTF">2005-04-16T10:00:00Z</dcterms:modified>
  <cp:revision>78</cp:revision>
  <dc:subject/>
  <dc:title/>
</cp:coreProperties>
</file>