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Задание ………………………………………………………………..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ыписка из приказа об учетной политике…………………………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татки по синтетическим счетам бухгалтерского учет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рмавирского хлебокомбината по состоянию на 01.10.2004 г…...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аланс по состоянию на 01.10.2004 г………………………………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счеты к начальному балансу ……………………………………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 xml:space="preserve">Перечень расшифровок …………………………………………….11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Журнал хозяйственных операций за ноябрь 2004 г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счеты к журналу хозяйственных операций …………………….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Схемы синтетических счетов ………………………………………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. Схемы аналитических счетов …………………………………….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1. Оборотно – сальдовая ведомость ………………………………   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2. Баланс на 01.11.2004 г. ……………………………………………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3. Заключение ………………………………………………………...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4. Формы бухгалтерской отчетности (№1,2,3,4,5) …………………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.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основании исходных данных составить баланс Армавирского хлебокомбината на 01.10.2004 г. (форма отчетности №1)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ить журнал хозяйственных операций за октябрь месяц 2004 г. по Армавирскому хлебокомбинату с бухгалтерскими проводками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операциям, требующим расчета, составить расчеты после журнала хозяйственных операций или в тексте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крыть схемы синтетических счетов по всем статьям начального баланса, разнести в них хозяйственные операции за октябрь месяц, подсчитать обороты, вывести конечные остатки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ить оборотно – сальдовую ведомость за октябрь месяц 2004 г. по синтетическим счетам и конечный баланс предприятия по состоянию на 01.11.2004 г.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авить расчеты необходимых по условию налоговых платежей (расчеты привести)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основании данных конечного баланса составить формы отчетности приложений к балансу №2,3,4,5;</w:t>
      </w:r>
    </w:p>
    <w:p>
      <w:pPr>
        <w:pStyle w:val="Normal"/>
        <w:numPr>
          <w:ilvl w:val="0"/>
          <w:numId w:val="3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данным баланса (начальных и конечных остатков) и форм отчетности №2 и 3 составить объяснительную записку к отчету с кратким анализом и выводами о работе предприятия за отчетный период;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 составлении объяснительной записки учесть данные расшифровок по отдельным статьям баланса (сч. 96, сч. 97, сч. 55, сч. 76, сч. 68, сч. 84) на начало и конец месяца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мечание: К синтетическим счетам, имеющим расшифровки, открыть дополнительно аналитические счета, по позициям расшифровок на 01.10.2004 г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ИСКА </w:t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приказа об учетной политике по Армавирскому хлебокомбинату, вступившей в действие с 1 января 2004 года. </w:t>
      </w:r>
    </w:p>
    <w:p>
      <w:pPr>
        <w:pStyle w:val="Normal"/>
        <w:ind w:left="7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приятие учитывает инвентарь в составе сч. 10.9, но при этом ведет начисление износа по инвентарю в два этапа: 50% стоимости – при передачи инвентаря в эксплуатацию, и вторые 50% стоимости – при списании инвентаря по причине ветхости. Учет износа инвентаря ведется на втором субсчете к счету 02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счете 86, субсчетах 1,2,3 ведется учет образования и использования специальных фондов:</w:t>
      </w:r>
    </w:p>
    <w:p>
      <w:pPr>
        <w:pStyle w:val="Normal"/>
        <w:ind w:left="1155" w:hanging="0"/>
        <w:jc w:val="both"/>
        <w:rPr>
          <w:sz w:val="32"/>
          <w:szCs w:val="32"/>
        </w:rPr>
      </w:pPr>
      <w:r>
        <w:rPr>
          <w:sz w:val="32"/>
          <w:szCs w:val="32"/>
        </w:rPr>
        <w:t>86.1 – фонд развития производства (фонд накопления);</w:t>
      </w:r>
    </w:p>
    <w:p>
      <w:pPr>
        <w:pStyle w:val="Normal"/>
        <w:ind w:left="1155" w:hanging="0"/>
        <w:jc w:val="both"/>
        <w:rPr>
          <w:sz w:val="32"/>
          <w:szCs w:val="32"/>
        </w:rPr>
      </w:pPr>
      <w:r>
        <w:rPr>
          <w:sz w:val="32"/>
          <w:szCs w:val="32"/>
        </w:rPr>
        <w:t>86.2 – фонд социальной сферы;</w:t>
      </w:r>
    </w:p>
    <w:p>
      <w:pPr>
        <w:pStyle w:val="Normal"/>
        <w:ind w:left="1155" w:hanging="0"/>
        <w:jc w:val="both"/>
        <w:rPr>
          <w:sz w:val="32"/>
          <w:szCs w:val="32"/>
        </w:rPr>
      </w:pPr>
      <w:r>
        <w:rPr>
          <w:sz w:val="32"/>
          <w:szCs w:val="32"/>
        </w:rPr>
        <w:t>86.3 – фонд материального поощрения.</w:t>
      </w:r>
    </w:p>
    <w:p>
      <w:pPr>
        <w:pStyle w:val="Normal"/>
        <w:ind w:left="1155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ются фонды за счет отчислений от чистой прибыли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целях удобства и разгрузки счета 25 «Общепроизводственные расходы», предприятие ведет учет расходов по обслуживанию и эксплуатации оборудования на свободной позиции раздела «Затраты на производство», плана счетов, под шифром №24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мечание:</w:t>
      </w:r>
    </w:p>
    <w:p>
      <w:pPr>
        <w:pStyle w:val="Normal"/>
        <w:ind w:left="780" w:hanging="0"/>
        <w:jc w:val="both"/>
        <w:rPr/>
      </w:pPr>
      <w:r>
        <w:rPr>
          <w:sz w:val="32"/>
          <w:szCs w:val="32"/>
        </w:rPr>
        <w:t>- при составлении расшифровок по счетам, за 100% принимают сумму данного счета по состоянию на 1/Х  и 1/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2004 г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- отчисления на заработную плату ЕСН производить в отдельности по каждому фонду, и также в отдельности  производить перечисления в централизованный фонд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- все необходимые расчеты к операциям привести после журнала регистрации хозяйственных операций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и перечислении в централизованные фонды ЕСН учесть, что предприятие оставляет себе для выплаты пособий по болезни – 25% начисленных взносов в фонд социального страхования. Взносы в Пенсионный фонд и фонд медицинского страхования перечисляются  в полном размере – 100%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татки по синтетическим счетам Армавирского хлебокомбината на 01.10.2004 г. (в рублях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фр счет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сче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сред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5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нос основных средств (15% от стоимост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3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материальные актив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нос нематериальных активов (8% от стоимост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ь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ли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асные ча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ентар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нос инвентаря (40% запас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завершенное производств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товая продукц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будущих пери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бито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сс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ный сче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92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счета в банк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окрытые убытки прошлых л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вный капит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836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ервный капит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ы накопления (10% от прибыл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социальной сферы (11% от прибыл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ыль отчетного г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осрочные креди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госрочные креди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осрочные зай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госрочные зай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ы с поставщика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00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еты по оплате труд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9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ы по социальному страхованию (26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ы с бюджето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ансы полученн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ы с учредителя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ы потребления (8% от прибыл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ерв предстоящих рас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кредито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прибыл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си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/>
      </w:pPr>
      <w:r>
        <w:rPr>
          <w:sz w:val="32"/>
          <w:szCs w:val="32"/>
        </w:rPr>
        <w:t>Бухгалтерский баланс  Армавирского хлебокомбината по состоянию на 01.10.2004 г.</w:t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145"/>
        <w:gridCol w:w="1784"/>
        <w:gridCol w:w="1582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д стро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ачало отчетн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онец отчетного периода</w:t>
            </w:r>
          </w:p>
        </w:tc>
      </w:tr>
      <w:tr>
        <w:trPr>
          <w:trHeight w:val="295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ы, лицензии, товарные зна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репутация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6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и объекты природополь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машины и оборуд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для передачи в лизин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редоставляемое по договору прок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финансовые влож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дочерние обще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зависимые обще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други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редоставленные организациям на срок не более 12 месяце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лг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381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7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материалы и другие аналогич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0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на выращивании и откор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 незавершенном производстве (издержках обращения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 и товары для пере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отгруж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пасы и затр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я к получен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дочерних и зависимых обще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 выда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б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редоставленные организациям на срок, не менее 12 месяце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акции, выкупленные у акционе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21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сч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ные сч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73029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(сумма строк 190+290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4106</w:t>
            </w:r>
          </w:p>
        </w:tc>
      </w:tr>
      <w:tr>
        <w:trPr>
          <w:trHeight w:val="483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апитал и резер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2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й сфе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финансирование и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крытый убыток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отчетного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крытый убыток отчетного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959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9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8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я к уплат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дочерними и зависимыми обществ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персоналом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бюджет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 получ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ед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участникам (учредителям) по выплате до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14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АЛАНС (сумма строк 490+590+690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410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ы к начальному балансу Армавирского хлебокомбин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износа основных средств и остаточной стоимост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) 2135600*15%=320340 ру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2135600-320340=1815260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износа нематериальных активов и остаточной стоимост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) 9300*8%=744 ру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9300-744=8556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износа инвентаря и остаточной стоимост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) 9700*40%=3880 руб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9700-3880=5820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суммы фонда накопления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4200*10%=2420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суммы фонда социальной сферы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4200*11%=2662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суммы по социальному страхованию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5910*26%=4137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суммы фонда потребления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4200*8%=1936 руб.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Расчет суммы уставного капитала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554106-13720-7018-24200-29000-90000-805147=3585021 руб.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чень расшифровок</w:t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97 «Расходы будущих периодов</w:t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Расходы по освоению новых видов продукции – 70%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Расходы по подписке на газеты и журналы – 30%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                              100%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96 «Резервы предстоящих расходов»</w:t>
      </w:r>
    </w:p>
    <w:p>
      <w:pPr>
        <w:pStyle w:val="Normal"/>
        <w:numPr>
          <w:ilvl w:val="0"/>
          <w:numId w:val="39"/>
        </w:numPr>
        <w:rPr>
          <w:sz w:val="32"/>
          <w:szCs w:val="32"/>
        </w:rPr>
      </w:pPr>
      <w:r>
        <w:rPr>
          <w:sz w:val="32"/>
          <w:szCs w:val="32"/>
        </w:rPr>
        <w:t>Резерв на отпуск рабочим предприятия – 45%</w:t>
      </w:r>
    </w:p>
    <w:p>
      <w:pPr>
        <w:pStyle w:val="Normal"/>
        <w:numPr>
          <w:ilvl w:val="0"/>
          <w:numId w:val="39"/>
        </w:numPr>
        <w:rPr>
          <w:sz w:val="32"/>
          <w:szCs w:val="32"/>
        </w:rPr>
      </w:pPr>
      <w:r>
        <w:rPr>
          <w:sz w:val="32"/>
          <w:szCs w:val="32"/>
        </w:rPr>
        <w:t>Резерв на капитальный ремонт основных средств – 55%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                                         100%</w:t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55 «Специальные счета в банке»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Аккредитивы – 60%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Чековые книжки – 4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ИТОГО:                     100%</w:t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76 «Дебиторы»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Суммы материального ущерба – 35%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Задолженность подотчетных лиц – 45%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Задолженность транспортной организации – 2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                               100%</w:t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76 «Кредиторы»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Депонированная заработная плата – 70%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Задолженность по внебюджетным платежам – 3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                                  100%</w:t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68 «Расчеты с бюджетом»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лог на прибыль – 40%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лог на имущество – 20%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лог на добавленную стоимость – 30%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лог на доходы физических лиц – 1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               100%</w:t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Сч. 84 «Использование прибыли»</w:t>
      </w:r>
    </w:p>
    <w:p>
      <w:pPr>
        <w:pStyle w:val="Normal"/>
        <w:numPr>
          <w:ilvl w:val="0"/>
          <w:numId w:val="38"/>
        </w:numPr>
        <w:rPr>
          <w:sz w:val="32"/>
          <w:szCs w:val="32"/>
        </w:rPr>
      </w:pPr>
      <w:r>
        <w:rPr>
          <w:sz w:val="32"/>
          <w:szCs w:val="32"/>
        </w:rPr>
        <w:t>Платежи в бюджет из прибыли, в т.ч.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А) налог на прибыль – 4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Б) налог на имущество – 25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2. Использование прибыли на другие цели: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А) Фонд накопления – 20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Б) Фонд социальной сферы – 15%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  <w:t>ИТОГО:                                   100%</w:t>
      </w:r>
    </w:p>
    <w:p>
      <w:pPr>
        <w:pStyle w:val="Normal"/>
        <w:ind w:left="390" w:hanging="0"/>
        <w:jc w:val="center"/>
        <w:rPr/>
      </w:pPr>
      <w:r>
        <w:rPr>
          <w:sz w:val="32"/>
          <w:szCs w:val="32"/>
        </w:rPr>
        <w:t>Журнал хозяйственных операций за октябрь месяц 2004 г.</w:t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9"/>
        <w:gridCol w:w="1736"/>
        <w:gridCol w:w="890"/>
        <w:gridCol w:w="8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оп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тупила от ОКСа тестомесильная машина стоимостью, приобретенная у поставщика и оплаченная с расчетного сч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 месячный износ ОС (15% от стоимости)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оборудование – 4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дания цехов – 25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здания складов – 2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) здания управления – 15%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3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1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8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068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80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квидируется в связи с изношенностью здание склада стройматериалов. Первоначальная стоим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нос 9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по ликвидации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) услуги механизмов и транспор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/плата рабочих по разборк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отчисления на з/плату (26%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ы от ликвидаци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кирпич б/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дровоотход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 ликвид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4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,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76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 кап. ремонт оборудования основных цехов хозяйственным способом, на что истрачен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зап. част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стройматериал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услуги транспортного це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з/плата рабочих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) отчисления в фон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4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ать затраты по законченному кап. ремонту за счет источника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,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нят от подрядчика и оплачен чеком из чековой книжки счет за выполненный кап. ремонт здания цех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пили на склад от поставщиков ТМЦ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) сырь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) инвентар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та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зап. ч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) стройматериал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) счет оплачен с расчетного сч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2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ущено со склада основное сырье на нужд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основного производства 25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вспомогательного производства 12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содержание заводоуправления 8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% содержания рассчитать от величины остатка на 01.10.04 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1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84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8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ужды основного производства в течение месяца отпущен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та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п. ча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топли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по 15% от остатков на 01.10.04 г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лучены от поставщика стройматериалы с предоплатой по расчетному счету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 склада в эксплуатацию отпущен инвентарь на нужд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основного це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водоуправл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оликлини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вспомогательного це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ить износ по отпущенному инвентарю в размере 50% его первоначальной стоимости на нужд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основного цех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водоуправл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оликлини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вспомогательного цех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2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выпуск электроэнергии собственного производства в количестве 11600 кВт израсходован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сырья 15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зап. части 7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пара собственной выработ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услуги механизмов со сторо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) з/плата рабочих 3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) отчисления на з/плату (по ставкам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 в % от остатков по статьям на 01.10.04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3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0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,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,6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4,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0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еделить стоимость выработанной электроэнергии по потребителям, если известно, что она израсходована на нужд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основного производства 3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цеховые нужды 18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заводоуправления 12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ЖКХ 15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) обслуживание оборудования 11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) складские нужды 5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) вспомогательное производство 9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611,8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67,0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44,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05,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57,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35,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83,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а з/плата  за октябрь месяц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А) рабочим основного производства 3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вспомогательного производства 14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рабочим, обслуживающим оборудование 1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) персоналу цеха 13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) персоналу заводоуправления 2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) персоналу ЖКХ 9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) персоналу склада 4%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75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223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505,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75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98,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1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67,9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30,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аработную плату произвести отчисления в фонды социального страхования согласно ставок (каждый фонд в отдельност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43,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0,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45,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0,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0,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1,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4,4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,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15,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8,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5,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79,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4,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0,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16,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2,9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5,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93,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ести перечисления страховых фондов с расчетного счета по назначени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58,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151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1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а с расчетного счета сумма для выдачи заработной платы (см. 14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7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ана из кассы заработная плата в размере 94% от полученной суммы (см. 14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915,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не выданной заработной платы депонирована и возвращена на расчетный сч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41,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441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едена подписка на газеты на 1-е полугодие 2005 г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ана на общехозяйственные расходы доля по подписке за октябрь месяц 2004 г. (см. расшифровку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ыть счета косвенных затрат (23,24,25,26,29) с отнесением их на затраты основного произво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171,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412,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178,7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874,8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385,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лучены от учредителей нематериальные активы, увеличивающие уставный капитал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основного производства на склад сдана готовая продукция по фактической себестоимости (учесть, что остатки незавершенного производства на 01.11.04 г.  составили 75% остатка на 01.10.04 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8924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гружена покупателям продукция со склада по фактической себестоимости (100% ставка на 01.10.04 г.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а от покупателей выручка за реализованную продукцию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в кассу предприятия 4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на расчетный счет 6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умму реализации рассчитать исходя их суммы операции 25+НДС по ставке +плановый уровень прибыли в размере 25% от фактической себестоимости (см. 25)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9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66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4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/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у НДС по реализации готовой продукции перечислить в бюджет (см. 26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финансовый результат от реализации (см. 25-26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/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ам хлебокомбината реализовано топливо (50% от остатка на 01.10.04 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0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7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ассу комбината поступила оплата за топливо от работников в сумме (см. 29 +НДС по ставке посредника +18% нацен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финансовый результат от реализации топлива (см. 3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/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у НДС от реализации топлива перечислить в бюджет (см. 30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читать и перечислить в доход бюджета налог на прибыль за октябрь (см. 28,31) ставка 24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39,0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39,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читать и перечислить в доход бюджета налог на имущество комбината за октябрь месяц. Ставка 2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08,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08,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числена на расчетный счет краткосрочная ссуда банка на временные нужды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числения за счет прибыли 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фонд накопления 1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фонд социальной сферы 8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фонд потребления 12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ы рассчитать от чистой прибыли (см. 28,31,33,34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9,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7,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1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/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/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решению собрания учредителей часть прибыл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присоединить к уставному фонду 1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образовать резервный фонд 10%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 произвести от чистой прибыли (см. 28,31,33,34,36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6,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6,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начисленной заработной платы произвести удержание НДФЛ 13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98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ДФЛ перечислен в доход бюджет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98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/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а заработная плата за время болезни работникам предприятия (8% от остатка на 01.10.04 г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2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ное пособие по болезни выдано из касс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2,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ы к журналу хозяйственных операций.</w:t>
      </w:r>
    </w:p>
    <w:p>
      <w:pPr>
        <w:pStyle w:val="Normal"/>
        <w:ind w:left="3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нос оборудования: 320340*40%=128136 руб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нос здания цехов: 320340*25%=80085 руб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нос здания складов: 320340*20%=64068 руб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знос здания управления: 320340*15%=48051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износ здания склада: 15830*90%=14247 руб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статочная стоимость: 15830-14247=1583 руб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тчисления на заработную плату: ФСС 830*3,2%=26,5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ФР 830*20%=16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ОМС 830*2,8%=23,24 руб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результат ликвидации: 1583+645+830+215,80-713-84=2476,8 руб. Убыток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4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1. отчисления на заработную плату:   ФСС 295*3,2%=9,4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ФР 295*20%=59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ОМС 295*2,8%=8,26 руб.</w:t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5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умма затрат на ремонт: 97+155+71+295+76,70=694,7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7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умма поступивших материалов: 12813+6910+3500+450+2611=2628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пуск сырья на нужды основного производства: 448700*25%=112175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нужды вспомогательного производства: 448700*12%=53844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одержание заводоуправления: 448700*8%=35896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пуск тары на нужды основного производства: 2070*15%=310,50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пуск запасных частей: 415*15%=62,2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пуск топлива: 19400*15%=291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1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износ по инвентарю, отпущенному на нужды основного цеха: 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1200*50%=600 руб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 нужды заводоуправления: 645*50%=322,50 руб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 нужды вспомогательного цеха: 810*50%=405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2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а выпуск электроэнергии израсходовано сырья: 448700*15%=67305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запасных частей: 415*7%=29,05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заработная плата рабочих: 15910*30%=4773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4.  отчисления на заработную плату:  ФСС 4773*3,2%=152,7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ФР 4773*20%=954,6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ОМС 4773*2,8%=133,64 руб.</w:t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3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тоимость выработанной электроэнергии: 67305+29,05+4740+618+4773+152,74+954,60+133,64=78706,03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тоимость электроэнергии, израсходованной на нужды основного производства: 78706,03*30%=23611,81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цеховые нужды: 78706,03*18%=14167,09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нужды заводоуправления: 78706,03*12%=9444,72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нужды ЖКХ: 78706,03*15%=11805,90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обслуживание оборудования: 78706,03*11%=8657,66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складские нужды: 78706,03*5%=3935,30 руб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на вспомогательное  производство: 78706,03*9%=7083,55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№14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ачислена заработная плата рабочим основного производства: 410755*30%=123226,50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абочим вспомогательного производства: 410755*14%=57505,70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абочим, обслуживающим оборудование: 410755*10%=41075,50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ерсоналу цеха: 410755*13%=53398,15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ерсоналу заводоуправления: 410755*20%=82151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ерсоналу ЖКХ: 410755*9%=36967,95 руб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ерсоналу склада: 410755*4%=16430,2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5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1. отчисления на заработную плату рабочих основного производства:   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123226,50*3,2%=3943,25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123226,50*20%=24645,3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123226,50*2,8%=3450,34 руб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их вспомогательного производства: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57505,70*3,2%=1840,18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57505,70*20%=11501,1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57505,70*2,8%=1610,16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3. рабочих, обслуживающих оборудование: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41075,50*3,2%=1314,42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41075,50*20%=8215,1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41075,50*2,8%=1150,11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ерсонала цеха: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53398,15*3,2%=1708,74 руб.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53398,15*20%=10679,63 руб.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53398,15*2,8%=1495,15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ерсоналу заводоуправления: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82151*3,2%=2628,82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82151*20%=16430,20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82151*2,8%=2300,23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ерсоналу ЖКХ: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36967,95*3,2%=1182,97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36967,95*20%=7393,59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МС 36967,95*2,8%=1035,10 руб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ерсоналу склада: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СС 16430,20*3,2%=525,77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ФР 16430,20*20%=3286,0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МС 16430,20*2,8%=460,0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6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еречисление суммы страховых взносов в ФСС: (3943,25+1840,18+1314,42+1708,74+2628,82+1182,97+525,77)*75%=9858,11 руб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 ПФР: 24645,30+11501,14+8215,10+10679,63+16430,20+7393,59+3286,04=82151,50 руб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в ФОМС: 3450,34+1610,16+1150,11+1495,15+2300,23+1035,10+460,05=11501,1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8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сумма выданной заработной платы: (410755-53398,15)*94%=335915,44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19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умма депонированной заработной платы: (410755-53398,15)*6% =21441,41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1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1.  списана на ОХР доля по подписке на газеты за октябрь месяц 2004 г.: 3150*30%=945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ытие счета 23 «Вспомогательное производство» и отнесение его затрат на счет 20 «Основное производство»: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>97+155+71+295+76,70+28+53844+810+405+78706,03+7083,55+57505,70+14951,48-645-71694,70-4740-78706,03=129171,73ру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ытие счета 24 «Затраты на производство» и отнесение его затрат на счет 20 «Основное производство»: 8657,66+41075,50+10679,63=60412,79 ру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ытие счета 25 «Общепроизводственные расходы» и отнесение его затрат на счет 20 «Основное производство»: 80025+645+14167,09+53398,15+13883,52=162178,76 ру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ытие счета 26 «Общехозяйственные расходы» и отнесение его затрат на счет 20 «Основное производство»: 64068+48051+35896+322,50+13380,02+98581,20+21359,25+4271,86+945=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6874,83 руб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рытие счета 29 «Обслуживающие производства и хозяйства» и отнесение его затрат на счет 20 «Основное производство»: 11805,90+36967,95+9611,66=58385,51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4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фактическая себестоимость готовой продукции, сданной на склад: 30520+128136+112175+3282,75+1200+600+23611,81+123226,50+32038,89+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9171,73+60412,79+162178,76+286874,83+58385,51-(30520*75%)=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28924,57 руб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перация №26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умма выручки: 412000+(412000*18%)+(412000*25%)=589160 руб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умма выручки, полученной в кассу предприятия: 589160*40%=235664 руб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умма выручки, полученной на расчетный счет: 589160*60%=353496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7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умма НДС, перечисленного в бюджет: 412000*18%=7416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инансовый результат от реализации: 589160-412000-74160=10300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29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ализовано топливо на сумму: 19400*50%=9700 руб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умма НДС: 9700*18%=1746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перация №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ссу поступила оплата за топливо: 9700+1746+ (9700*18%)=13192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1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финансовый результат от реализации топлива: 13192-9700-1746=1746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3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сумма налога на прибыль: (103000+1746)*24%=25139,04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4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умма налога на имущество: 2135600+(2135600-320340):2*2%=39508,60 ру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6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счет суммы чистой прибыли: 104746-25139,04-39508,60=40098,36 руб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фонд накопления: 40098,36*10%=4009,84 руб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фонд социальной сферы: 40098,36*8%=3207,87 руб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фонд потребления: 40098,36*12%=4811,8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мма чистой прибыли присоединена к уставному фонду: (40098,36-4009,84-3207,87-4811,80)*10%=2806,89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н резервный фонд: (40098,36-4009,84-3207,87-4811,80)    *10% =2806,89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38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удержание НДФЛ: 410755*13%=53398,15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№40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умма начисленного пособия по болезни: 15910*8%=1272,80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хемы синтетических счетов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235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6pt" to="188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6pt" to="99pt,1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2133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8pt" to="378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Дт              01                 Кт                       Дт                02                  Кт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99pt,1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 2135600                                                                                   Сн 324220</w:t>
      </w:r>
    </w:p>
    <w:p>
      <w:pPr>
        <w:pStyle w:val="Normal"/>
        <w:ind w:left="39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)51200          3)15830                                        3)14247             2)128136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3)15830          3)14147                                                                  2) 80085</w:t>
      </w:r>
    </w:p>
    <w:p>
      <w:pPr>
        <w:pStyle w:val="Normal"/>
        <w:ind w:left="39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88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1583                                                                     2)64068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67030      Об 31660                                                                2)48051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11)1327,50</w:t>
      </w:r>
    </w:p>
    <w:p>
      <w:pPr>
        <w:pStyle w:val="Normal"/>
        <w:ind w:left="39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8pt" to="47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650</wp:posOffset>
                </wp:positionH>
                <wp:positionV relativeFrom="paragraph">
                  <wp:posOffset>-1384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10.9pt" to="190.45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095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.2pt" to="478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 2170970                                                          Об 14247        Об 321667,50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к 631640,50</w:t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45478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1pt" to="18pt,3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Дт                04                     Кт                              Дт                 05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2209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19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0" cy="15151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99pt,1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0" cy="1286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5pt" to="378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 9300                                                                                           Сн 744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18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05pt" to="188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71900</wp:posOffset>
                </wp:positionH>
                <wp:positionV relativeFrom="paragraph">
                  <wp:posOffset>20447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1pt" to="467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)390                                                                    Об -                 Об -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2057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95pt" to="179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390            Об -                                                                        Ск 7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 9690                                                                                                 </w:t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Дт                08                Кт                               Дт                   10                    Кт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17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9pt" to="99pt,1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2057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9pt" to="179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</wp:posOffset>
                </wp:positionV>
                <wp:extent cx="0" cy="19437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9pt" to="378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21723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9pt" to="45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</wp:posOffset>
                </wp:positionV>
                <wp:extent cx="21723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9pt" to="459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 -                                                                       Сн 48028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51200           1)51200                                       3)797                 4)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)390             23)390                                         7)26284             4)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51590        Об 51590                                    10)225               8)20191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-6350</wp:posOffset>
                </wp:positionV>
                <wp:extent cx="2057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pt" to="179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 0                                                                                                11)26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2)67334,05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-577850</wp:posOffset>
                </wp:positionV>
                <wp:extent cx="2057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5.5pt" to="179.95pt,-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5621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3pt" to="45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9)970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2pt" to="458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28"/>
          <w:szCs w:val="28"/>
        </w:rPr>
        <w:t>Об 27306          Об 285138,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к 222452,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т             20                 Кт                           Дт                23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4pt" to="19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4pt" to="476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0" cy="3429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108pt,2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-5080</wp:posOffset>
                </wp:positionV>
                <wp:extent cx="0" cy="3314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4pt" to="387pt,2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Сн 30520                                                               Сн –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188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228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pt" to="47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128136                                                                4)97                   3)64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112175                                                                4)155                 4)7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3282,75                                                               4)71                   5)694,7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1200                                                                  4)295                 12)474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600                                                                    4)76,70              13)78706,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)23611,81                                                            5)28                  22)129171,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)123226,50                                                          8)53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32038,89                                                            11)8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)129171,73                                                          11)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)60412,79                                                            12)78706,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)162178,76                                                          13)7083,55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22)286874,83                                                         14)57505,7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2286000" cy="1016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3pt" to="197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</wp:posOffset>
                </wp:positionV>
                <wp:extent cx="2400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pt" to="485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)58385,51      24)1128924,57                              15)14951,48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218440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pt" to="197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80340</wp:posOffset>
                </wp:positionV>
                <wp:extent cx="2400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2pt" to="485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1121294,57  Об 1128924,57                             Об 214028,46   Об 214028,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  22890                                                                Ск 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т                 24                       Кт                           Дт                     25   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5pt" to="19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2514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494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0" cy="1828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08pt,1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0" cy="1943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25pt" to="396pt,1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 -                                                                         Сн –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8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19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2514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49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8657,66         22)60412,79                                2) 80085              22)162178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)41075,50                                                           11)6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10679,63                                                           13)14167,09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 60412,79      Об 60412,79                               14)53398,1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400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206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 0                                                                       15)13883,5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2400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206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-24130</wp:posOffset>
                </wp:positionV>
                <wp:extent cx="2514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.9pt" to="494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 162178,76       Об 162178,7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2514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05pt" to="49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к 0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96215</wp:posOffset>
                </wp:positionV>
                <wp:extent cx="2514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45pt" to="494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2171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45pt" to="188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77165</wp:posOffset>
                </wp:positionV>
                <wp:extent cx="0" cy="28282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5pt" to="99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172085</wp:posOffset>
                </wp:positionV>
                <wp:extent cx="635" cy="15995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55pt" to="396pt,1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т                 26                     Кт                              Дт                      29                     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2171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45pt" to="188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2400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494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 -                                                                           Сн -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64068          22)286874,83                                    13)11805,90       22)58385,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48051                                                                    14)36967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35896                                                                    15)9611,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)322,50                                                                 Об 58385,51       Об 58385,5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</wp:posOffset>
                </wp:positionV>
                <wp:extent cx="2400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5pt" to="49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)13380,02                                                              Ск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)98581,20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21359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4271,8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2171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5pt" to="18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-1030605</wp:posOffset>
                </wp:positionV>
                <wp:extent cx="2400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81.15pt" to="494.95pt,-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)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2171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5pt" to="18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286874,83 Об 286874,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 0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</wp:posOffset>
                </wp:positionV>
                <wp:extent cx="2057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pt" to="476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т                   43                   Кт                                  Дт                  50                Кт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171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18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0" cy="164211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08pt,1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-24130</wp:posOffset>
                </wp:positionV>
                <wp:extent cx="0" cy="1714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.9pt" to="396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н 412000                                                                   Сн 15260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188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)1128924,57  25)412000                                         17)410755       18)335915,4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188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1128924,57  Об 412000                                        26)235664       19)21441,4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188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 1128924,57                                                            30) 13192        41)1272,8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76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б 659611      Об 358629,6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057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76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к 316241,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180340</wp:posOffset>
                </wp:positionV>
                <wp:extent cx="2171700" cy="1905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2pt" to="188.9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99390</wp:posOffset>
                </wp:positionV>
                <wp:extent cx="2171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7pt" to="485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0" cy="3357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pt" to="99pt,2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т                51                 Кт                                        Дт                55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-5080</wp:posOffset>
                </wp:positionV>
                <wp:extent cx="0" cy="17145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pt" to="396pt,1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 1792500                                                                 Сн 45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9pt" to="188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21717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485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)21441,41    1)51200                                                                       5)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)353496       7)26284                                               Об -                 Об 2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5)280000       10)225                                                 Ск 427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6)11501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6)82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6)9858,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7)410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7)74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2)17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3)25139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4)39508,6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19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9)53398,15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654937,41 Об 785926,0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-33655</wp:posOffset>
                </wp:positionV>
                <wp:extent cx="228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.65pt" to="197.95pt,-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 1661511,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т                  60                   Кт                                    Дт                   62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-27305</wp:posOffset>
                </wp:positionV>
                <wp:extent cx="2171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.15pt" to="188.95pt,-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0</wp:posOffset>
                </wp:positionH>
                <wp:positionV relativeFrom="paragraph">
                  <wp:posOffset>-27305</wp:posOffset>
                </wp:positionV>
                <wp:extent cx="228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2.15pt" to="494.95pt,-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0" cy="169037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99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-27305</wp:posOffset>
                </wp:positionV>
                <wp:extent cx="0" cy="1600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.15pt" to="405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21717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75pt" to="188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 740080                                           26)589160          26)589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51200           1)51200                                               30)13192            30)1319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228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5pt" to="49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26284           7)26284                                                Об 602352        Об 602352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2286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5pt" to="49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)225             10)225                                                                            Ск 0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-45085</wp:posOffset>
                </wp:positionV>
                <wp:extent cx="2171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.55pt" to="188.95pt,-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77709        Об 7770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-20955</wp:posOffset>
                </wp:positionV>
                <wp:extent cx="21717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.65pt" to="188.95pt,-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к 74008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79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141351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т                  66                  Кт                                     Дт                   67                     Кт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29200</wp:posOffset>
                </wp:positionH>
                <wp:positionV relativeFrom="paragraph">
                  <wp:posOffset>-24130</wp:posOffset>
                </wp:positionV>
                <wp:extent cx="0" cy="1371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.9pt" to="396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2171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476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н 18000                                                                         Сн 9000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170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5)280000                                              Об -                   Об 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Об 280000                                                                        Ск 9000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 298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0</wp:posOffset>
                </wp:positionH>
                <wp:positionV relativeFrom="paragraph">
                  <wp:posOffset>180340</wp:posOffset>
                </wp:positionV>
                <wp:extent cx="0" cy="29184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2pt" to="396pt,2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68                  Кт                                       Дт                   69                     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0" cy="22860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81pt,1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 12920                                                                         Сн 4137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7)74160        26)74160                                                16)11501,14       3)215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)1746          29)7416                                                  16)82151            4)76,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)25139,04   33)25139,04                                           16)9858,11         12)1240,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)39508,60   34)39508,60                                           40)1272,80         15)32038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)53398,15    38)53398,15                                                                     15)14951,4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193951,79   Об 193951,79                                                                  15)10679,6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-24765</wp:posOffset>
                </wp:positionV>
                <wp:extent cx="2057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5pt" to="161.95pt,-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 12920                                                                          15)13883,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15)21359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15)9611,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15)4271,8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 104783,05   Об 108329,77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к 7683,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2400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188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21717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485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т                 70                       Кт                                     Дт                75                   Кт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0" cy="22860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90pt,1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0</wp:posOffset>
                </wp:positionH>
                <wp:positionV relativeFrom="paragraph">
                  <wp:posOffset>-27305</wp:posOffset>
                </wp:positionV>
                <wp:extent cx="0" cy="1600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.15pt" to="396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н 15910                                                                        Сн 740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286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17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21717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25pt" to="48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8)335915,44    3)830                                                      23)390             23)39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21717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5pt" to="48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9)21441,41      4)295                                                      Об 390            Об 39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2171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5pt" to="485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8)53398,15      12)4773                                                                          Ск 7400</w:t>
      </w:r>
    </w:p>
    <w:p>
      <w:pPr>
        <w:pStyle w:val="Normal"/>
        <w:rPr/>
      </w:pPr>
      <w:r>
        <w:rPr>
          <w:sz w:val="28"/>
          <w:szCs w:val="28"/>
        </w:rPr>
        <w:t xml:space="preserve">41)1272,80        14)410755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40)1272,8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286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17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 412027,80    Об 417925,80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228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17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к 218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т                   76                Кт                                        Дт                80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-24130</wp:posOffset>
                </wp:positionV>
                <wp:extent cx="0" cy="18288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.9pt" to="90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14900</wp:posOffset>
                </wp:positionH>
                <wp:positionV relativeFrom="paragraph">
                  <wp:posOffset>-24130</wp:posOffset>
                </wp:positionV>
                <wp:extent cx="0" cy="18288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.9pt" to="387pt,1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2171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476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н 4550                                                                       Сн 3585021</w:t>
      </w:r>
    </w:p>
    <w:p>
      <w:pPr>
        <w:pStyle w:val="Normal"/>
        <w:numPr>
          <w:ilvl w:val="1"/>
          <w:numId w:val="27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)28                                                                             37)2806,89</w:t>
      </w:r>
    </w:p>
    <w:p>
      <w:pPr>
        <w:pStyle w:val="Normal"/>
        <w:ind w:left="18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2171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7pt" to="476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)618                                                                         23)390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  <w:t>18)21441,41                                        Об -                 Об 3196,89</w:t>
      </w:r>
    </w:p>
    <w:p>
      <w:pPr>
        <w:pStyle w:val="Normal"/>
        <w:ind w:left="1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243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1.9pt" to="479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0)825                                                                          Ск 3588217,89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б 28                Об 22912,41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057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8pt" to="170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 27434,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</wp:posOffset>
                </wp:positionV>
                <wp:extent cx="2057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pt" to="476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0" cy="2052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81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0" cy="1600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8pt" to="387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  84                 Кт                                        Дт               86    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 24200                                                                     Сн 701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)4009,84                                                                                             36)4009,8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0</wp:posOffset>
                </wp:positionH>
                <wp:positionV relativeFrom="paragraph">
                  <wp:posOffset>-252730</wp:posOffset>
                </wp:positionV>
                <wp:extent cx="2057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9.9pt" to="476.95pt,-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)3207,87                                                                                             36)3207,87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2057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47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)4811,80                                                                                             36)4811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)2806,89                                                                       Об -               Об 12029,5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</wp:posOffset>
                </wp:positionV>
                <wp:extent cx="2057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5pt" to="476.95pt,-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7)2806,89                                                                                             Ск 19047,5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17643,29   Об 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17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к 6556,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21717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170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   90                 Кт                                            Дт                91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21717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494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0" cy="20574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81pt,1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0" cy="21717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15pt" to="40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)412000       26)589160                                                   3)1583            3)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)74160                                                                              3)645             3)8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21717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5pt" to="170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8)103000                                                                            3)830             3)2476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589160      Об 589160                                                    3)215,80        30)1319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21717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170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 0                                                                                     3)2476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9)9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9)17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30)174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9100</wp:posOffset>
                </wp:positionH>
                <wp:positionV relativeFrom="paragraph">
                  <wp:posOffset>-45085</wp:posOffset>
                </wp:positionV>
                <wp:extent cx="2057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3.55pt" to="494.95pt,-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б 16465,80  Об 16465,8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29100</wp:posOffset>
                </wp:positionH>
                <wp:positionV relativeFrom="paragraph">
                  <wp:posOffset>-20955</wp:posOffset>
                </wp:positionV>
                <wp:extent cx="2057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.65pt" to="494.95pt,-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к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2057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467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96                   Кт                                     Дт                  97                   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28700</wp:posOffset>
                </wp:positionH>
                <wp:positionV relativeFrom="paragraph">
                  <wp:posOffset>-48260</wp:posOffset>
                </wp:positionV>
                <wp:extent cx="0" cy="1600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.8pt" to="81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</wp:posOffset>
                </wp:positionV>
                <wp:extent cx="0" cy="15036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9pt" to="387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6200</wp:posOffset>
                </wp:positionH>
                <wp:positionV relativeFrom="paragraph">
                  <wp:posOffset>204470</wp:posOffset>
                </wp:positionV>
                <wp:extent cx="2057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1pt" to="467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н 2150                                             Сн 3150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2057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)694,70                                                                        20)825             21)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694,70       Об –                                                      Об 825             Об 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057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67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 1455,30                                           Ск 3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0" cy="18288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pt,1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0" cy="16002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8pt" to="387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 99                 Кт                                        Дт                82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886200</wp:posOffset>
                </wp:positionH>
                <wp:positionV relativeFrom="paragraph">
                  <wp:posOffset>-48260</wp:posOffset>
                </wp:positionV>
                <wp:extent cx="2057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.8pt" to="467.9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 29000                                                                         Сн 1372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21717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170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20574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46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)2476,80        28)103000                                                                     37)2806,8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057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67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)25139,04    30)1746                                                 Об -                  Об 2806,8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057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67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4)39508,60                                                                                           Ск 16526,89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67124,44   Об 10474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 66621,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ы аналитических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                  97.1                  Кт                                      Дт                  97.2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</wp:posOffset>
                </wp:positionV>
                <wp:extent cx="228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4pt" to="49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-24130</wp:posOffset>
                </wp:positionV>
                <wp:extent cx="0" cy="14859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.9pt" to="90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43500</wp:posOffset>
                </wp:positionH>
                <wp:positionV relativeFrom="paragraph">
                  <wp:posOffset>43180</wp:posOffset>
                </wp:positionV>
                <wp:extent cx="0" cy="1371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4pt" to="405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</wp:posOffset>
                </wp:positionV>
                <wp:extent cx="2286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pt" to="494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 2205                                                                            Сн 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204470</wp:posOffset>
                </wp:positionV>
                <wp:extent cx="22860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pt" to="494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  Об -                                                        20)825                21)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 2205                                                                            Об 825               Об 94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94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к 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21717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pt" to="48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0</wp:posOffset>
                </wp:positionV>
                <wp:extent cx="0" cy="12573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5pt" to="405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  96.1                Кт                                        Дт                  96.2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00</wp:posOffset>
                </wp:positionH>
                <wp:positionV relativeFrom="paragraph">
                  <wp:posOffset>170180</wp:posOffset>
                </wp:positionV>
                <wp:extent cx="21717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4pt" to="48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 967,50                                                                         Сн 1182,5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0" cy="1257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pt" to="9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21717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485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   Об -                                                       5)694,7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 967,50                                               Об 694,70          Об 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005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Ск 487,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05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65pt" to="494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43500</wp:posOffset>
                </wp:positionH>
                <wp:positionV relativeFrom="paragraph">
                  <wp:posOffset>135255</wp:posOffset>
                </wp:positionV>
                <wp:extent cx="0" cy="10287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65pt" to="405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       55.1              Кт                                          Дт                  55.2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228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5pt" to="494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 273                                                                              Сн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0" cy="11430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pt" to="9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00500</wp:posOffset>
                </wp:positionH>
                <wp:positionV relativeFrom="paragraph">
                  <wp:posOffset>183515</wp:posOffset>
                </wp:positionV>
                <wp:extent cx="2286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45pt" to="49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   Об -                                                                                  6)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 0                                                                                  Об -                    Об 2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21717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170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24003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50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к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57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6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76.1 Дебиторы   Кт                                            Дт          76.2 Дебиторы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00500</wp:posOffset>
                </wp:positionH>
                <wp:positionV relativeFrom="paragraph">
                  <wp:posOffset>9525</wp:posOffset>
                </wp:positionV>
                <wp:extent cx="2400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75pt" to="5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143500</wp:posOffset>
                </wp:positionH>
                <wp:positionV relativeFrom="paragraph">
                  <wp:posOffset>9525</wp:posOffset>
                </wp:positionV>
                <wp:extent cx="0" cy="10287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75pt" to="40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 1627,50                                                                       Сн 2092,5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0</wp:posOffset>
                </wp:positionH>
                <wp:positionV relativeFrom="paragraph">
                  <wp:posOffset>-194945</wp:posOffset>
                </wp:positionV>
                <wp:extent cx="0" cy="10287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5.35pt" to="90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2057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33655</wp:posOffset>
                </wp:positionV>
                <wp:extent cx="24003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5pt" to="503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   Об -                                                       Об -                    Об –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0574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161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2400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503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 1627,50                                                                        Ск 2092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24003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50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178435</wp:posOffset>
                </wp:positionV>
                <wp:extent cx="0" cy="12573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05pt" to="40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76.3 Дебиторы      Кт                                            Дт             76.1 Кредиторы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-26035</wp:posOffset>
                </wp:positionV>
                <wp:extent cx="20574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05pt" to="161.95pt,-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н 930                                                                                                          Сн 644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0</wp:posOffset>
                </wp:positionH>
                <wp:positionV relativeFrom="paragraph">
                  <wp:posOffset>-230505</wp:posOffset>
                </wp:positionV>
                <wp:extent cx="0" cy="11430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.15pt" to="90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057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161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</wp:posOffset>
                </wp:positionV>
                <wp:extent cx="24003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15pt" to="503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  Об -                                                                                   19)21441,4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0574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6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24003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50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 930                                                                              Об -                    Об 21441,41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24003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50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Ск 27881,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        76.2 Кредиторы   Кт                                         Дт                 68.1    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2400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49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0" cy="1257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pt" to="396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 2760                                                                             Сн 516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11430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1717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170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24003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pt" to="494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-                 Об -                                                        33)25139,04      33)25139,0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 2760                                                  Об 25139,04     Об 25139,0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86200</wp:posOffset>
                </wp:positionH>
                <wp:positionV relativeFrom="paragraph">
                  <wp:posOffset>-252730</wp:posOffset>
                </wp:positionV>
                <wp:extent cx="24003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9.9pt" to="494.95pt,-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к 516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4003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8pt" to="494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             68.2                 Кт                                          Дт                   68.3  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2400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pt" to="49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0" cy="11430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pt" to="396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н 2584                                                                             Сн 387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0" cy="1257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7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1717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17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24003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49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4)39508,60 34)39508,60                                             27)74160            26)7416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39508,60 Об39508,60                                             30)1746              32)174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2860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85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к 2584                                                     Об 75906          Об 75906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4003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94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к 38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             68.4                  Кт                                        Дт                 84.1а               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86200</wp:posOffset>
                </wp:positionH>
                <wp:positionV relativeFrom="paragraph">
                  <wp:posOffset>1905</wp:posOffset>
                </wp:positionV>
                <wp:extent cx="228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15pt" to="48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0" cy="11430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15pt" to="396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 1292                                                                              Сн 968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0" cy="1257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7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228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48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9)53398,15 38)53398,15                                             Об -                    Об 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86200</wp:posOffset>
                </wp:positionH>
                <wp:positionV relativeFrom="paragraph">
                  <wp:posOffset>-24130</wp:posOffset>
                </wp:positionV>
                <wp:extent cx="21717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9pt" to="476.95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53398,15 Об 53398,15                                                                       Ск 968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 1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228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35pt" to="476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0" cy="13716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35pt" to="72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0" cy="13716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35pt" to="387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т           84.1б                Кт                                         Дт                  84.2а             К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20574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5pt" to="161.95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 6050                                                                             Сн 484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20574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16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22860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5pt" to="476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 -              Об -                                                        36)4009,84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0574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16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4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 6050                                                  Об 4009,84        Об 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4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к 830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т             84.2б             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0</wp:posOffset>
                </wp:positionH>
                <wp:positionV relativeFrom="paragraph">
                  <wp:posOffset>-20955</wp:posOffset>
                </wp:positionV>
                <wp:extent cx="19431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65pt" to="152.95pt,-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 363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14400</wp:posOffset>
                </wp:positionH>
                <wp:positionV relativeFrom="paragraph">
                  <wp:posOffset>-225425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7.75pt" to="72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9431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15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36)3207,87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9431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15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3207,87   Об –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15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к 422,13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ротно-сальдовая 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41"/>
        <w:gridCol w:w="1308"/>
        <w:gridCol w:w="1546"/>
        <w:gridCol w:w="1546"/>
        <w:gridCol w:w="1546"/>
        <w:gridCol w:w="1546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счет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альдо на 01.10.2004 г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роты за период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альдо на 01.11.2004 г.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67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40,5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38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52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9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2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8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8,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78,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78,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74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74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5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5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2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2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29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41,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937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26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511,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8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51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51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9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9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8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8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8,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8,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29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,7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,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,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0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0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1,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6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27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25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2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,4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17,8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6,8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3,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,7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9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7,5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6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5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5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3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4,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4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1,5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0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0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0365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0365,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136,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136,49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аланс Армавирского хлебокомбината 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01.11.2004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145"/>
        <w:gridCol w:w="1784"/>
        <w:gridCol w:w="1582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д стро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начало отчетного пери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онец отчетного периода</w:t>
            </w:r>
          </w:p>
        </w:tc>
      </w:tr>
      <w:tr>
        <w:trPr>
          <w:trHeight w:val="295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ы, лицензии, товарные зна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репутация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33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и объекты природополь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машины и оборуд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для передачи в лизин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редоставляемое по договору прок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финансовые влож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дочерние обще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зависимые обще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други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редоставленные организациям на срок не более 12 месяце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лг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27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9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материалы и другие аналогич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52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на выращивании и откор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в незавершенном производстве (издержках обращения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 и товары для пере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92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отгруж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пасы и затр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я к получен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дочерних и зависимых обще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 выда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б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редоставленные организациям на срок, не менее 12 месяце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акции, выкупленные у акционе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8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4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сч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51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ные сч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547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(сумма строк 190+290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3752</w:t>
            </w:r>
          </w:p>
        </w:tc>
      </w:tr>
      <w:tr>
        <w:trPr>
          <w:trHeight w:val="483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апитал и резер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21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й сфе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финансирование и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7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крытый убыток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отчетного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2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крытый убыток отчетного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697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926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8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я к уплат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дочерними и зависимыми обществ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персоналом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еред бюджет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 получ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ед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участникам (учредителям) по выплате до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разделу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781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(сумма строк 490+590+690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375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ервоначальных данных составлен бухгалтерский баланс Армавирского хлебокомбината на 01.10.2004 г. За октябрь месяц 2004 года по произведенным  операциям составлен журнал хозяйственных операций, открыты схемы синтетических и аналитических счетов, сформирована оборотно-сальдовая ведомость и составлен бухгалтерский баланс по состоянию на 01.11.200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актива баланса на 01.11.2004 года превышает сумму первоначального баланса на 349646 рублей (4903752-4554106). Это вызвано следующим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ошло увеличение готовой продукции на складе на сумму 716925 рублей (1128925-412000); уменьшилось количество сырья и материалов на сумму 253953 рубля (476405-222452), затраты в незавершенном производстве на 7630 рублей (30520-22890), расходы будущих периодов на 120 рублей (3150-3030) за счет произведения подписки на газеты на 1 полугодие 2005 года и списание доли по подписке за октябрь месяц 200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денежных средств в кассе предприятия на 300981 рубль (316241-15260), уменьшения суммы на расчетном счете на 130989 рублей (1792500-1661511) и расчет с подрядчиком чеком из чековой книжки за выполненный ремонт здания на сумму 28 рублей, произошло увеличение статьи актива баланса «Денежные сре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ыручка от реализованной продукции хлебокомбината составила 515000 рублей, себестоимость проданных товаров составила 412000 рублей. Прибыль от продаж 103000 рублей (515000-412000). Нераспределенная прибыль отчетного периода равна 6662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полученной чистой прибыли в текущем месяце образован фонд накопления на сумму 4009,84 рублей, фонд социальной сферы на сумму 3207,87 рублей, фонд потребления на сумму 4811,80 рублей и образован резервный фонд в сумме 2806,8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ктябрь месяц перед предприятием возникло обязательств на сумму 1603073 рублей, из которых погашено 793150 рублей. Общая сумма кредиторской задолженности составляет по состоянию на 01.11.2004 год 809926 рублей, что по сравнению с данными на 01.10.2004 года выше на 32329 рублей. Из которых работникам предприятия - 21808 рублей; государственным внебюджетным фондам 7684 рублей, в том числе в фонд социального страхования 2711,08, в пенсионный фонд РФ 4361,60, медицинский фонд 610,64 рубля, что по сравнению с начальным сальдо больше на 3547 рублей (7684-4137). Поставщикам в размере 740080 рублей, что равно начальному сальдо. Задолженность бюджету составила в сумме 12920 рублей, из которых: налог на прибыль составил в текущем месяце 25139,04 рублей, задолженность по налогу в бюджет равна  5168 рублей. Налог на имущество комбината за октябрь месяц составил 39508,60 рублей, задолженность на 01.11.2004 года составляет 2584 рублей. Налог на добавленную стоимость составил 75906 рублей, задолженность в сумме 3876 рублей. Налог на доходы физических лиц удержан в размере 53398,15 рублей и перечислен в доход бюджета, сальдо по кредиту счета в сумме 12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рочим кредиторам составила в размере 27 434 рублей, в том числе депонированная заработная плата 2144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кущем месяце предприятие получило кредитов в сумме 280000 рублей. Остаток на конец периода составил 388000 рублей, в том числе по долгосрочным кредитам 90000 рублей, по краткосрочным кредитам 298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учредителям по выплате доходов составила 7400 рублей, что равно начальному саль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возникла в сумме 906155 рублей и погашена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уставного капитала по состоянию на 01.11.2004 года составил 3586826 рублей, что больше на 3200 рублей первоначального. Это произошло вследствие внесения учредителями в качестве вклада нематериальных активов и присоединения по их решению части прибыли, полученной в отчетном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а списаны расходы по ремонту оборудования цеха  в сумме 695 рублей, остаток на конец периода составил 1455 рублей, в том числе остаток на ремонт основных средств 487,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тогов отчетного месяца можно сделать вывод о том, что Армавирский хлебокомбинат является рентабельным предприятием. В отчетном месяце предприятие реализовало продукцию с прибылью. Но, не смотря на это,  остались не погашенные долги, появились новые обязательства. Необходимо выявить резервы увеличения прибыли от реализации продукции, прочих видов деятельности и снижения себестоимости. Для этого нужно увеличить выпуск продукции, повысить уровень специализации и кооперации, отказаться от нерентабельного продукта, расширить рынки сбыта, заняться маркетинговой деятельностью по продвижению товара (реклама, акции и т.д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1860"/>
        </w:tabs>
        <w:ind w:left="1860" w:hanging="1860"/>
      </w:pPr>
      <w:rPr/>
    </w:lvl>
    <w:lvl w:ilvl="1">
      <w:start w:val="28"/>
      <w:numFmt w:val="decimal"/>
      <w:lvlText w:val="%1)%2"/>
      <w:lvlJc w:val="left"/>
      <w:pPr>
        <w:tabs>
          <w:tab w:val="num" w:pos="1860"/>
        </w:tabs>
        <w:ind w:left="1860" w:hanging="1860"/>
      </w:pPr>
      <w:rPr/>
    </w:lvl>
    <w:lvl w:ilvl="2">
      <w:start w:val="1"/>
      <w:numFmt w:val="decimal"/>
      <w:lvlText w:val="%1)%2.%3"/>
      <w:lvlJc w:val="left"/>
      <w:pPr>
        <w:tabs>
          <w:tab w:val="num" w:pos="1860"/>
        </w:tabs>
        <w:ind w:left="1860" w:hanging="1860"/>
      </w:pPr>
      <w:rPr/>
    </w:lvl>
    <w:lvl w:ilvl="3">
      <w:start w:val="1"/>
      <w:numFmt w:val="decimal"/>
      <w:lvlText w:val="%1)%2.%3.%4"/>
      <w:lvlJc w:val="left"/>
      <w:pPr>
        <w:tabs>
          <w:tab w:val="num" w:pos="1860"/>
        </w:tabs>
        <w:ind w:left="1860" w:hanging="1860"/>
      </w:pPr>
      <w:rPr/>
    </w:lvl>
    <w:lvl w:ilvl="4">
      <w:start w:val="1"/>
      <w:numFmt w:val="decimal"/>
      <w:lvlText w:val="%1)%2.%3.%4.%5"/>
      <w:lvlJc w:val="left"/>
      <w:pPr>
        <w:tabs>
          <w:tab w:val="num" w:pos="1860"/>
        </w:tabs>
        <w:ind w:left="1860" w:hanging="1860"/>
      </w:pPr>
      <w:rPr/>
    </w:lvl>
    <w:lvl w:ilvl="5">
      <w:start w:val="1"/>
      <w:numFmt w:val="decimal"/>
      <w:lvlText w:val="%1)%2.%3.%4.%5.%6"/>
      <w:lvlJc w:val="left"/>
      <w:pPr>
        <w:tabs>
          <w:tab w:val="num" w:pos="1860"/>
        </w:tabs>
        <w:ind w:left="1860" w:hanging="1860"/>
      </w:pPr>
      <w:rPr/>
    </w:lvl>
    <w:lvl w:ilvl="6">
      <w:start w:val="1"/>
      <w:numFmt w:val="decimal"/>
      <w:lvlText w:val="%1)%2.%3.%4.%5.%6.%7"/>
      <w:lvlJc w:val="left"/>
      <w:pPr>
        <w:tabs>
          <w:tab w:val="num" w:pos="1860"/>
        </w:tabs>
        <w:ind w:left="1860" w:hanging="186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1860"/>
        </w:tabs>
        <w:ind w:left="1860" w:hanging="186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24:00Z</dcterms:created>
  <dc:creator>User</dc:creator>
  <dc:description/>
  <cp:keywords/>
  <dc:language>en-US</dc:language>
  <cp:lastModifiedBy>User</cp:lastModifiedBy>
  <cp:lastPrinted>2005-06-20T10:54:00Z</cp:lastPrinted>
  <dcterms:modified xsi:type="dcterms:W3CDTF">2005-06-20T06:59:00Z</dcterms:modified>
  <cp:revision>59</cp:revision>
  <dc:subject/>
  <dc:title>Содержание:</dc:title>
</cp:coreProperties>
</file>