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518"/>
        <w:ind w:left="520" w:right="1000" w:hanging="0"/>
        <w:jc w:val="left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Основы бухгалтерского учёта на ОАО «Одежда». </w:t>
      </w:r>
      <w:r>
        <w:rPr>
          <w:sz w:val="24"/>
          <w:lang w:val="en-US"/>
        </w:rPr>
        <w:br/>
      </w:r>
      <w:r>
        <w:rPr>
          <w:sz w:val="24"/>
          <w:lang w:val="en-US"/>
        </w:rPr>
        <w:t>3.1.</w:t>
      </w:r>
      <w:r>
        <w:rPr>
          <w:sz w:val="24"/>
        </w:rPr>
        <w:t xml:space="preserve"> Учёт денежных средств и расчётов.</w:t>
      </w:r>
    </w:p>
    <w:p>
      <w:pPr>
        <w:pStyle w:val="Normal1"/>
        <w:spacing w:lineRule="auto" w:line="240" w:before="340" w:after="360"/>
        <w:ind w:left="0" w:right="200" w:hanging="0"/>
        <w:jc w:val="center"/>
        <w:rPr/>
      </w:pPr>
      <w:r>
        <w:rPr>
          <w:sz w:val="24"/>
        </w:rPr>
        <w:t>Счет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«Касса».</w:t>
      </w:r>
    </w:p>
    <w:tbl>
      <w:tblPr>
        <w:tblW w:w="8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00"/>
        <w:gridCol w:w="1400"/>
        <w:gridCol w:w="840"/>
        <w:gridCol w:w="1260"/>
        <w:gridCol w:w="1260"/>
        <w:gridCol w:w="1140"/>
      </w:tblGrid>
      <w:tr>
        <w:trPr>
          <w:trHeight w:val="240" w:hRule="exac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ебет с кредита счетов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едит с дебета счетов.</w:t>
            </w:r>
          </w:p>
        </w:tc>
      </w:tr>
      <w:tr>
        <w:trPr>
          <w:trHeight w:val="220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ч.51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ч.7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</w:rPr>
              <w:t>сч.71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</w:tr>
      <w:tr>
        <w:trPr>
          <w:trHeight w:val="4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3</w:t>
              <w:br/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99840</w:t>
              <w:br/>
              <w:t xml:space="preserve"> 6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99840</w:t>
              <w:br/>
              <w:t>6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4</w:t>
              <w:b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99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99840</w:t>
              <w:br/>
              <w:t>64</w:t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4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4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99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904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59" w:before="200" w:after="0"/>
        <w:rPr/>
      </w:pPr>
      <w:r>
        <w:rPr/>
        <w:t>Все предприятия в независимости от формы собственности должны хранить денежные средства на расчётном счёте в банке. Наличные день</w:t>
        <w:softHyphen/>
        <w:t>ги, полученные предприятием расходуются лишь на те цели, на которые они получены. Предприятия могут иметь в кассе деньги в пределах ли</w:t>
        <w:softHyphen/>
        <w:t>митов, установленных банком по соглашению с предприятием и исполь</w:t>
        <w:softHyphen/>
        <w:t>зовать из выручки в пределах норм. Сверхлимит денежных средств хра</w:t>
        <w:softHyphen/>
        <w:t>нится в кассе при выплате зарплаты, включая день получения денег в банке. Источником поступления денежных средств в кассу может являть</w:t>
        <w:softHyphen/>
        <w:t>ся выручка от реализации, а также платежи различных дебиторов.</w:t>
      </w:r>
    </w:p>
    <w:p>
      <w:pPr>
        <w:pStyle w:val="Normal1"/>
        <w:spacing w:lineRule="auto" w:line="259"/>
        <w:rPr/>
      </w:pPr>
      <w:r>
        <w:rPr/>
        <w:t>Кассир принимает в кассу наличные деньги по приходному кассовому ордеру, выписанному главным бухгалтером. При составлении ордер долж</w:t>
        <w:softHyphen/>
        <w:t>но быть юридическое обоснование. Одновременно с заполнением приход</w:t>
        <w:softHyphen/>
        <w:t>ного кассового ордера оформляется квитанция, которая выдаётся лицу, сдавшего деньги только после получения их кассиром.</w:t>
      </w:r>
    </w:p>
    <w:p>
      <w:pPr>
        <w:pStyle w:val="Normal1"/>
        <w:spacing w:lineRule="auto" w:line="259"/>
        <w:rPr/>
      </w:pPr>
      <w:r>
        <w:rPr/>
        <w:t>Выдачу наличных денег кассир оформляет расходным кассовым орде</w:t>
        <w:softHyphen/>
        <w:t>ром, платёжными ведомостями на выдачу аванса, зарплаты. Документы на выдачу денег подписываются руководителем и главным бухгалтером. Рас</w:t>
        <w:softHyphen/>
        <w:t>ходный кассовый ордер составляется главным бухгалтером при наличии основания.</w:t>
      </w:r>
    </w:p>
    <w:p>
      <w:pPr>
        <w:pStyle w:val="Normal1"/>
        <w:spacing w:lineRule="auto" w:line="259"/>
        <w:rPr/>
      </w:pPr>
      <w:r>
        <w:rPr/>
        <w:t>Приходные и расходные кассовые ордера до передачи их в кассу ре</w:t>
        <w:softHyphen/>
        <w:t>гистрируются бухгалтерией в журнале регистрации. Расходные ордера на зарплату регистрируются только после выдачи зарплаты.</w:t>
      </w:r>
    </w:p>
    <w:p>
      <w:pPr>
        <w:pStyle w:val="Normal1"/>
        <w:spacing w:lineRule="auto" w:line="259"/>
        <w:rPr/>
      </w:pPr>
      <w:r>
        <w:rPr/>
        <w:t>Все факты поступления и выбытия наличных денег учитываются в кассовой книге, которая должна быть пронумерована и опечатана- Количе</w:t>
        <w:softHyphen/>
        <w:t>ство её листов заверяется подписями руководителя и главного бухгалте</w:t>
        <w:softHyphen/>
        <w:t>ра. Записи в кассовой книге ведутся в двух экземплярах. Второй, отрыв</w:t>
        <w:softHyphen/>
        <w:t>ной экземпляр, служит отчётом кассира. Подчистки и не оговоренные ис</w:t>
        <w:softHyphen/>
        <w:t>правления в книге запрещены. Записи в кассовую книгу производятся кассиром сразу после получения или выдачи денег. Ежедневно подсчиты</w:t>
        <w:softHyphen/>
        <w:t>ваются итоги операций за день, выводится сальдо. В бухгалтерию переда</w:t>
        <w:softHyphen/>
        <w:t>ётся отрывной экземпляр вместе с документами. По результатам инвента</w:t>
        <w:softHyphen/>
        <w:t>ризации излишки находящихся средств в кассе подлежат взносу в бюд</w:t>
        <w:softHyphen/>
        <w:t>жет, а недостачу относят на кассира- При незначительном объёме опера</w:t>
        <w:softHyphen/>
        <w:t>ций кассиру разрешено сдавать отчёт один раз в</w:t>
      </w:r>
      <w:r>
        <w:rPr>
          <w:lang w:val="en-US"/>
        </w:rPr>
        <w:t xml:space="preserve"> 3-5</w:t>
      </w:r>
      <w:r>
        <w:rPr/>
        <w:t xml:space="preserve"> дней</w:t>
      </w:r>
    </w:p>
    <w:p>
      <w:pPr>
        <w:pStyle w:val="Normal1"/>
        <w:spacing w:lineRule="auto" w:line="259"/>
        <w:rPr/>
      </w:pPr>
      <w:r>
        <w:rPr/>
        <w:t>На счёте</w:t>
      </w:r>
      <w:r>
        <w:rPr>
          <w:lang w:val="en-US"/>
        </w:rPr>
        <w:t xml:space="preserve"> 50</w:t>
      </w:r>
      <w:r>
        <w:rPr/>
        <w:t xml:space="preserve"> может быть открыт субсчёт «Касса в иностранной валю</w:t>
        <w:softHyphen/>
        <w:t>те», если предприятие занимается внешнеэкономической деятельностью.</w:t>
      </w:r>
    </w:p>
    <w:sectPr>
      <w:type w:val="nextPage"/>
      <w:pgSz w:w="11906" w:h="16820"/>
      <w:pgMar w:left="1440" w:right="2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first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5:00Z</dcterms:created>
  <dc:creator>Максим Бобылев</dc:creator>
  <dc:description/>
  <dc:language>en-US</dc:language>
  <cp:lastModifiedBy>Максим Бобылев</cp:lastModifiedBy>
  <dcterms:modified xsi:type="dcterms:W3CDTF">2000-06-29T13:30:00Z</dcterms:modified>
  <cp:revision>3</cp:revision>
  <dc:subject/>
  <dc:title/>
</cp:coreProperties>
</file>