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 xml:space="preserve">Академия   Труда   и    Социальных      Отношений                   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</w:t>
      </w:r>
      <w:r>
        <w:rPr>
          <w:rFonts w:cs="Arial Black" w:ascii="Arial Black" w:hAnsi="Arial Black"/>
          <w:b/>
          <w:sz w:val="28"/>
          <w:szCs w:val="28"/>
        </w:rPr>
        <w:t>г. Москвы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тему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БУХГАЛТЕРСКИЙ УЧЕТ ОСНОВНЫХ СРЕДСТВ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bCs/>
          <w:sz w:val="24"/>
        </w:rPr>
        <w:t>Выполнила</w:t>
      </w:r>
      <w:r>
        <w:rPr>
          <w:bCs/>
          <w:sz w:val="24"/>
        </w:rPr>
        <w:t>: студентка МАТиСО</w:t>
      </w:r>
    </w:p>
    <w:p>
      <w:pPr>
        <w:pStyle w:val="Normal"/>
        <w:rPr/>
      </w:pPr>
      <w:r>
        <w:rPr>
          <w:bCs/>
          <w:sz w:val="24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4 курса з/о</w:t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окарева Н.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учный руководитель: Назарова В.Л.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лматы, 2004 г.</w:t>
      </w:r>
    </w:p>
    <w:p>
      <w:pPr>
        <w:pStyle w:val="Normal"/>
        <w:ind w:left="2694" w:hanging="0"/>
        <w:rPr/>
      </w:pPr>
      <w:r>
        <w:rPr>
          <w:sz w:val="36"/>
          <w:szCs w:val="28"/>
        </w:rPr>
        <w:t xml:space="preserve"> </w:t>
      </w:r>
      <w:r>
        <w:rPr>
          <w:sz w:val="36"/>
          <w:szCs w:val="28"/>
          <w:u w:val="single"/>
        </w:rPr>
        <w:t>Пл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-------------------------------------------------------------------------стр. 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</w:rPr>
        <w:t>Общие положения по учету основных средств.</w:t>
      </w:r>
    </w:p>
    <w:p>
      <w:pPr>
        <w:pStyle w:val="Normal"/>
        <w:numPr>
          <w:ilvl w:val="1"/>
          <w:numId w:val="8"/>
        </w:numPr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ение и классификация  основных средств</w:t>
      </w:r>
      <w:r>
        <w:rPr>
          <w:bCs/>
          <w:iCs/>
          <w:color w:val="000000"/>
          <w:sz w:val="28"/>
          <w:szCs w:val="28"/>
        </w:rPr>
        <w:t>.-----Стр.4</w:t>
      </w:r>
    </w:p>
    <w:p>
      <w:pPr>
        <w:pStyle w:val="Normal"/>
        <w:numPr>
          <w:ilvl w:val="1"/>
          <w:numId w:val="8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ценка основных средств-------------------------------------стр.5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т  наличия и поступления основных средств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------------------------------стр.7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алитический учет основных средств--------------------стр.9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т амортизации  и износа основных средств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нятие и виды износа---------------------------------------стр.10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мортизационные отчисления-----------------------------стр.10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ы амортизационных отчислений-------------------стр.1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становлении основных средств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ы ремонта--------------------------------------------------стр.14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ы ремонта и затраты---------------------------------стр.15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Аренда основных средств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ы аренды в международной практике---------------стр.17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кущая аренда------------------------------------------------стр.18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нансируемая аренда---------------------------------------стр.20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нансовый лизинг-------------------------------------------стр.2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т выбытия основ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Ликвидация ветхих и морально изношен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ъектов ----------------------------------------------------------стр.25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 xml:space="preserve">6.2.  Безвозмездна передача и вклады основных средств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ставный капитал--------------------------------------------стр.26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6.3. Недостачи, стихийные бедствия-----------------------------стр.26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7.   Инвентаризация основных средств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Виды инвентаризации------------------------------------------стр.27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Порядок проведения инвентаризации----------------------стр.28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3. Переоценка основных средств-------------------------------стр.29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4. Раскрытие в бухгалтерской отчетности--------------------стр.31      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ключение--------------------------------------------------------------------стр.31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---------------------------------------стр.33</w:t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Бухгалтерский учет сегодня  занимает  одно из главных мест в системе управления.</w:t>
      </w:r>
      <w:r>
        <w:rPr>
          <w:sz w:val="28"/>
        </w:rPr>
        <w:t xml:space="preserve"> Производственно – хозяйственная деятельность предприятий обеспечивается не только за счет использования материальных, трудовых и финансовых ресурсов, но и за счет основных фондов – средств труда и материальных условий процесса труда.</w:t>
      </w:r>
    </w:p>
    <w:p>
      <w:pPr>
        <w:pStyle w:val="Normal"/>
        <w:jc w:val="both"/>
        <w:rPr/>
      </w:pPr>
      <w:r>
        <w:rPr>
          <w:sz w:val="28"/>
        </w:rPr>
        <w:tab/>
        <w:t>Средства труда – станки, рабочие машины, передаточные устройства, инструмент и т. п., а материальные условия процесса труда – производственные здания, транспортные средства и другие.</w:t>
      </w:r>
    </w:p>
    <w:p>
      <w:pPr>
        <w:pStyle w:val="2"/>
        <w:spacing w:lineRule="auto" w:line="240"/>
        <w:rPr/>
      </w:pPr>
      <w:r>
        <w:rPr/>
        <w:tab/>
        <w:t>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(амортизации) по установленным нормам.</w:t>
      </w:r>
    </w:p>
    <w:p>
      <w:pPr>
        <w:pStyle w:val="TextBody"/>
        <w:rPr/>
      </w:pPr>
      <w:r>
        <w:rPr/>
        <w:tab/>
        <w:t>Формирование рыночных отношений в стране заставляет по-новому подойти к постановке учета на отдельных участках финансово-хозяйственной деятельности предприятий и организаций, в том числе учета основных средств и их налогообложения.</w:t>
      </w:r>
    </w:p>
    <w:p>
      <w:pPr>
        <w:pStyle w:val="TextBody"/>
        <w:rPr/>
      </w:pPr>
      <w:r>
        <w:rPr/>
        <w:tab/>
        <w:t>В условиях ограниченности финансовых ресурсов в современных условиях развития экономики,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.</w:t>
      </w:r>
    </w:p>
    <w:p>
      <w:pPr>
        <w:pStyle w:val="TextBody"/>
        <w:rPr/>
      </w:pPr>
      <w:r>
        <w:rPr/>
        <w:t xml:space="preserve">         </w:t>
      </w:r>
      <w:r>
        <w:rPr/>
        <w:t>Учет и движение основных средств  организуются в соответствии с СБУ №6 «Учет основных средств» и методическими рекомендациями нему. При отражении информации, касающейся основных средств в финансовой отчетности  по международным стандартам, руководствуются принципами МСФО 16 «Основные средства», а также МСФО 4 «Амортизация» и МСФО 36 «Обесценивание активов».</w:t>
      </w:r>
    </w:p>
    <w:p>
      <w:pPr>
        <w:pStyle w:val="TextBody"/>
        <w:rPr/>
      </w:pPr>
      <w:r>
        <w:rPr/>
        <w:t>На протяжении длительного периода использования основные средства поступают на предприятие и передаются в эксплуатацию; изнашиваются в результате эксплуатации; подвергаются ремонту, при помощи которого восстанавливаются их физические качества; перемещаются внутри предприятия; выбывают с предприятия вследствие ветхости или нецелесообразности дальнейшего применения. Одним из показателей эффективного применения основных фондов является увеличение: времени их работы (путем сокращения простоев); коэффициента сменности; производительности (на базе внедрения новой техники и технологии); фондоотдачи (т. е. увеличения выпуска продукции, объема выполняемых работ и услуг на каждую тенге основных фондов).</w:t>
      </w:r>
    </w:p>
    <w:p>
      <w:pPr>
        <w:pStyle w:val="TextBody"/>
        <w:ind w:firstLine="720"/>
        <w:rPr/>
      </w:pPr>
      <w:r>
        <w:rPr/>
        <w:t>Предприятия имеют право владения, пользования и распоряжения основными средствами: безвозмездно передавать или продавать другим предприятиям, обменивать, сдавать в аренду, принадлежащие ему здания, сооружения, оборудование, транспортные средства, инвентарь, списывать с баланса, если они изношены или морально устарели, независимо от того, полностью ли они амортизированы или нет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Целью  курсовой работы</w:t>
        <w:tab/>
        <w:t>является изучить теоретический материал, действующие в настоящее время нормативные акты в сфере учета основных средств, быть в курсе последних изменений законодательства, проанализировать  на примере  деятельность  предприятия в данной области бухгалтерского  и финансового учета 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69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/>
        <w:t>1.Общие положения по учету основных средств</w:t>
      </w:r>
    </w:p>
    <w:p>
      <w:pPr>
        <w:pStyle w:val="Normal"/>
        <w:ind w:left="26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>1.1.Определение и классификация  основных средств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средства - это материальные активы, действующие в течении длительного времени (более одного года), как в  сфере материального производства, так и в непроизводственной (социальной) сфере.  Срок полезного использования - период, в течении которого использование объекта основных средств призвана приносить доход организации или служить для выполнение целей деятельностей организации, определяемых для принятых  к бухгалтерскому учету основных средств в соответствии с установленным порядком. Для отдельных групп основных средств срок полезного использования определяется исходя из количества продукции  или иного натурального показателя.  Объема работ, ожидаемого к получению в результате использования этого объ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типовой классификации к основным средствам относят здания, сооружения, переда - точные устройства, машины и оборудование, транспортные средства, инструмент,  производственный инвентарь и принадлежности, хозяйственный инвентарь, взрослый рабочий и продуктивный скот, многолетние насаждения и прочие основные фонды (библиотечные фонды, музейные ценности, экспонаты животного мира и т.п.). Также к основным средствам относятся затраты, производимые за счет капитальных вложений по улучшению земель, не связанные с созданием сооружений, и капитальные затраты в арендованные основные фонд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По принадлежности </w:t>
      </w:r>
      <w:r>
        <w:rPr>
          <w:sz w:val="28"/>
          <w:szCs w:val="28"/>
        </w:rPr>
        <w:t>основные средства делятся на собственные и арендованные. Первые принадлежат предприятию и числятся на его балансе, вторые получены от других предприятий и организаций во временное пользование за плат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По характеру участия в производственном процессе </w:t>
      </w:r>
      <w:r>
        <w:rPr>
          <w:sz w:val="28"/>
          <w:szCs w:val="28"/>
        </w:rPr>
        <w:t xml:space="preserve">различают действующие и бездействующие основные средства. К действующим относятся средства, находящееся в эксплуатации, бездействующие – это временно не используемые основные средства в связи с консервацией или по другим причинам, к находящимся в запасе относят объекты, которые составляют запас, образуемый в плановом порядке для замены действующи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 назначению -</w:t>
      </w:r>
      <w:r>
        <w:rPr>
          <w:sz w:val="28"/>
          <w:szCs w:val="28"/>
        </w:rPr>
        <w:t xml:space="preserve"> производственные и непроизводственные. К производственным основным средствам относят такие, которые связаны с осуществлением уставной деятельности (в составе производственных основных средств выделяют их активную часть). Под непроизводственными основными средствами понимают основные средства, числящиеся на балансе и не связанные с осуществлением уставной деятельности, предназначенные для социально-бытового обслуживания членов трудового коллекти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 вещественному составу</w:t>
      </w:r>
      <w:r>
        <w:rPr>
          <w:sz w:val="28"/>
          <w:szCs w:val="28"/>
        </w:rPr>
        <w:t xml:space="preserve"> основные средства подразделяют на инвентарные и неинвентарные. К инвентарным относятся объекты, имеющие вещественное содержание и поддающиеся обмеру и подсчета  в натуре (здания, сооружения, машины, оборудование).  К неинвентарным относятся капитальные вложения в земельные , лесные  и водные угод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кроме сооружений), т. е затраты не имеющие вещественной формы (планировка земельных участков, корчевка площадей под пашню, капитальные затраты   в арендованные средства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.2. Оценка основных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новные средства принимаются к бухгалтерском учету в случае их  приобретения, сооружения и  изготовления, внесение  учредителями в счет и их вкладов в уставный капитал, получения по договору дарения и иных случаях безвозмездного получения и других поступлений. Основные средства принимаются к бухгалтерскому учету по первоначальной сто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ервоначальная стоимость</w:t>
      </w:r>
      <w:r>
        <w:rPr>
          <w:sz w:val="28"/>
          <w:szCs w:val="28"/>
        </w:rPr>
        <w:t xml:space="preserve"> – стоимость фактически произведенных затрат по возведению или приобретению основных средств, включая уплаченные невозмещаемые налоги и сборы, а также затраты по доставке, монтажу, установке, пуску в эксплуатацию, проценты за кредит, предоставленный на период строительства и другие расходы, непосредственно связанные с приведением актива в рабочее состояние для его использования по назначению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Основные определения первоначальной стоимости  для основных средств, возведенных (сооруженных) или приобретенных в порядке капитальных вложений, - их стоимость, слагается из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ля зданий и сооружений - из затрат на строительные и монтажные работы по возведению (сооружению) объекта, затрат на проектно-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ля оборудования, требующего монтажа, - из затрат по приобретению, расходов по доставке, затрат по монтажу и устройству фундаментов или опор и на проектно-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ля оборудования, не требующего монтажа, - из затрат по приобретению, включая расходы по доставке и прочие расходы, связанные с приобретением дан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тенная на бухгалтерских счетах первоначальная стоимость объектов может быть изменена только в следующих случаях: 1) переоборудования объекта (расширение, достройка, дооборудование, модернизация, реконструкция), произведенного как правило, в порядке капитальных вложений; 2) переоценки основных средств по решениям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Текущая стоимость- </w:t>
      </w:r>
      <w:r>
        <w:rPr>
          <w:sz w:val="28"/>
          <w:szCs w:val="28"/>
        </w:rPr>
        <w:t xml:space="preserve">стоимость основных средств по действующим рыночным ценам на определенную дату. В соответствии  с СБУ 6   в целях приведения первоначальной стоимости основных средств в соответствие  с действующими ценами на   определенную дату производится переоценка объектов, в результате которой основные средства отражаются в учете т отчетности по текущей стоимост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Балансовая стоимость</w:t>
      </w:r>
      <w:r>
        <w:rPr>
          <w:sz w:val="28"/>
          <w:szCs w:val="28"/>
        </w:rPr>
        <w:t xml:space="preserve"> - первоначальная или текущая стоимость основных средств за вычетом суммы накопленной амортизации, по которой актив отражается в учете финансовой отчет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тоимость реализации</w:t>
      </w:r>
      <w:r>
        <w:rPr>
          <w:sz w:val="28"/>
          <w:szCs w:val="28"/>
        </w:rPr>
        <w:t xml:space="preserve"> – стоимость, по которой возможен обмен основных средств  между хорошо осведомленными и готовыми  к проведению сделки независимыми сторонам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иквидационная стоимость</w:t>
      </w:r>
      <w:r>
        <w:rPr>
          <w:sz w:val="28"/>
          <w:szCs w:val="28"/>
        </w:rPr>
        <w:t xml:space="preserve">- стоимость запасных частей, лома, отходов и других  ценных материалов, возникающих при ликвидации основных средств  в конце срока полезной службы за вычетом ожидаемых затрат по выбытию, в оценке по ценам возможного использован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мортизируемая стоимость</w:t>
      </w:r>
      <w:r>
        <w:rPr>
          <w:sz w:val="28"/>
          <w:szCs w:val="28"/>
        </w:rPr>
        <w:t>- разность между первоначальной  и прогнозируемой ликвидационной стоимостью, которая систематически распределяется  в виде амортизируемых отчислений на расходы субъекта  в течении всего срока полезной или нормативной службы.</w:t>
      </w:r>
    </w:p>
    <w:p>
      <w:pPr>
        <w:pStyle w:val="TextBody"/>
        <w:ind w:firstLine="708"/>
        <w:rPr/>
      </w:pPr>
      <w:r>
        <w:rPr/>
        <w:t>При взносе основных средств в счет вклада в уставный (складочный) капитал организации первоначальной стоимостью объекта признается договорная его стоимость, согласованная с ее учредителями (участниками), если другое не предусмотрено действующим законодательством.</w:t>
      </w:r>
    </w:p>
    <w:p>
      <w:pPr>
        <w:pStyle w:val="TextBody"/>
        <w:ind w:firstLine="708"/>
        <w:rPr/>
      </w:pPr>
      <w:r>
        <w:rPr/>
        <w:t>При бартерных сделках первоначальной стоимостью считается стоимость обмениваемого имущества в оценке, принятой в учете передающей стороны.</w:t>
      </w:r>
    </w:p>
    <w:p>
      <w:pPr>
        <w:pStyle w:val="TextBody"/>
        <w:ind w:firstLine="708"/>
        <w:rPr/>
      </w:pPr>
      <w:r>
        <w:rPr/>
        <w:t>В случаях безвозмездного получения объект становится на учет по рыночной цене, действующей в данном регионе на дату его оприходования.</w:t>
      </w:r>
    </w:p>
    <w:p>
      <w:pPr>
        <w:pStyle w:val="TextBody"/>
        <w:ind w:firstLine="708"/>
        <w:rPr/>
      </w:pPr>
      <w:r>
        <w:rPr/>
        <w:t>Изменение первоначальной стоимости объекта в течение срока его полезного использования не допускается, кроме следующих случаев:</w:t>
      </w:r>
    </w:p>
    <w:p>
      <w:pPr>
        <w:pStyle w:val="TextBody"/>
        <w:numPr>
          <w:ilvl w:val="0"/>
          <w:numId w:val="4"/>
        </w:numPr>
        <w:rPr/>
      </w:pPr>
      <w:r>
        <w:rPr/>
        <w:t>достройки;</w:t>
      </w:r>
    </w:p>
    <w:p>
      <w:pPr>
        <w:pStyle w:val="TextBody"/>
        <w:numPr>
          <w:ilvl w:val="0"/>
          <w:numId w:val="4"/>
        </w:numPr>
        <w:rPr/>
      </w:pPr>
      <w:r>
        <w:rPr/>
        <w:t>дооборудования;</w:t>
      </w:r>
    </w:p>
    <w:p>
      <w:pPr>
        <w:pStyle w:val="TextBody"/>
        <w:numPr>
          <w:ilvl w:val="0"/>
          <w:numId w:val="4"/>
        </w:numPr>
        <w:rPr/>
      </w:pPr>
      <w:r>
        <w:rPr/>
        <w:t>реконструкции;</w:t>
      </w:r>
    </w:p>
    <w:p>
      <w:pPr>
        <w:pStyle w:val="TextBody"/>
        <w:numPr>
          <w:ilvl w:val="0"/>
          <w:numId w:val="4"/>
        </w:numPr>
        <w:rPr/>
      </w:pPr>
      <w:r>
        <w:rPr/>
        <w:t>частичной ликвидации.</w:t>
      </w:r>
    </w:p>
    <w:p>
      <w:pPr>
        <w:pStyle w:val="TextBody"/>
        <w:ind w:firstLine="708"/>
        <w:rPr>
          <w:rFonts w:ascii="Arial" w:hAnsi="Arial" w:cs="Arial"/>
        </w:rPr>
      </w:pPr>
      <w:r>
        <w:rPr/>
        <w:t>Результат (увеличение +, уменьшение - ) от изменения первоначальной стоимости объекта относится на добавочный капитал организ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т наличия и поступления основных средст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1</w:t>
      </w:r>
      <w:r>
        <w:rPr>
          <w:b/>
          <w:bCs/>
          <w:i/>
          <w:iCs/>
          <w:sz w:val="28"/>
          <w:szCs w:val="28"/>
        </w:rPr>
        <w:t>. Поступление основных средств</w:t>
      </w:r>
    </w:p>
    <w:p>
      <w:pPr>
        <w:pStyle w:val="TextBodyIndent"/>
        <w:spacing w:lineRule="auto" w:line="240"/>
        <w:rPr/>
      </w:pPr>
      <w:r>
        <w:rPr/>
        <w:t>Основные  средства поступают на предприятие  в результате строительства производственных и жилых зданий, сооружений; приобретения машин, оборудования, транспортных средств; изготовления своими силами инвентаря, оборудования, мебели; перевода молодняка животных  в основное стадо; зачисление в основные средства декоративных, защитных и других насаждений; безвозмездное поступление от других  субъектов и физических лиц; финансируемой аренды объектов; вкладов в уставный капитал. Учетной политикой хозяйствующего субъекта  определяется порядок оприходования поступивших основных средств, состав комиссии , осуществляющей осмотр и приемку объект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определения прогнозируемой ликвидационной стоимости  хозяйствующий субъект отражает  в своей  учетной политике: либо ее определяет  приемочная комиссия путем визуальной оценки его технического состояния и исходя  из норм  эксплуа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формлении внутреннего перемещения основных средств составляется Акт  в двух экземплярах. Первый экземпляр  с распиской получателя и сдатчика передается в бухгалтерию, второй-подразделению сдат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хгалтерия закрепляет поступивший объект за материально ответственным лицом, открывает инвентарную карточку, присваивает объекту инвентарный номер, вносит объект  в Инвентарный список и делает запись по оприходованию 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ступлении основных средств составляется следующая корреспон</w:t>
      </w:r>
      <w:r>
        <w:rPr/>
        <w:t xml:space="preserve">денция: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992"/>
        <w:gridCol w:w="1134"/>
        <w:gridCol w:w="1134"/>
        <w:gridCol w:w="2135"/>
      </w:tblGrid>
      <w:tr>
        <w:trPr>
          <w:trHeight w:val="861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Операция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кументы-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ания</w:t>
            </w:r>
          </w:p>
        </w:tc>
      </w:tr>
      <w:tr>
        <w:trPr>
          <w:trHeight w:val="57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иобретены основные средства за плат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отраженна покупная стоимость (без НДС, кроме легковых а/м и зданий жилищ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отнесена сумма НДС в зачет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плачен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5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 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9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-126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1-4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т приема-передач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ОС-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чета-фактуры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скальные чек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выписки по счетам, расходные кассовые ордера и п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сновные средства получены безвозмезд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на сумму остаточной стоимо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на сумму накопленного износ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на сумму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2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-126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-125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6,727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1-134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говор, акт приема-передач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 ОС-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чета-фактуры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сновные средства получены  в результате бартерной операци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тражается договорная стоимость, полученных по бартеру основных средств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тнесение НДС в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0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-126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Договор бартера, акт приема-передачи основных средств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 ОС-1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чета-фак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сновные средства внесены  в качестве  вклада  в уставный капита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на сумму вз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Учредительные документы, акт приема-передачи, накладные, оценочный 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сновные средства изготовлены самим предприяти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 в цехах основного производств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цехах вспомогатель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0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-125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-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Аналитический учет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ктом по учету основных средств  является инвентарный объек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нвентарный объект основных средств - </w:t>
      </w:r>
      <w:r>
        <w:rPr>
          <w:sz w:val="28"/>
          <w:szCs w:val="28"/>
        </w:rPr>
        <w:t xml:space="preserve"> это законченное устройство со всеми приспособлениями и принадлежностями или отдельный конструктивно обособленный предмет (например: станок, холодильник и т.п.), выполняющий самостоятельные функции, либо комплекс конструктивно сочлененных предметов (например, поточная линия), представляющих собой единое целое и вместе выполняющих определенную работ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ля учета и контроля сохранности основных средств каждому поступившему объекту присваивают инвентарный номер, который должен быть обозначен на нем. Если объект сложный и состоит из обособленных элементов, то на каждом элементе ставится номер идентичный основному предм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мерацию строят по порядковой серийной системе. Инвентарный номер сохраняют на весь период нахождения объекта в эксплуатации, а при го выбытии не присваивают его номер  вновь поступившим объектам длительное время.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Аналитический учет основных средств на предприятии ведется в бухгалтерии  в Инвентарных карточках. Карточку заполняют на основе Актов на поступившие основные средства, технических паспортов  и других документов.</w:t>
      </w:r>
    </w:p>
    <w:p>
      <w:pPr>
        <w:pStyle w:val="TextBodyIndent"/>
        <w:spacing w:lineRule="auto" w:line="240"/>
        <w:rPr/>
      </w:pPr>
      <w:r>
        <w:rPr/>
        <w:t>Для отметок о выбытии, при передачи другим субъектам основание является акт приемки-передачи формы №1. При списании основных средств, ветхости или износа применяется акт списания форма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си о законченных работах по застройке, реконструкции, ремонту  оборудования  в инвентарные карточки вносят на основании «Акта приема и сдачи отремонтированных, реконструированных, модернизированных объектов» форма ОС-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олненные инвентарные карточки регистрируют  в описях инвентарных карточек по учету основных средств форма ОС –10. По выбывшим основным средствам карточки помещают в архив карт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Учет амортизации и  износа основных средст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 Понятие и виды изно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эксплуатации основные средства утрачивают свои технические свойства и качества — изнашиваются.  В соответствии с СБУ 6- износ  это процесс потери физических и моральных характеристик объектов основных средств.  Предприятия обязаны ежемесячно начислять износ. Суммы износа, начисленного по собственным и долгосрочно арендуемым основным средствам, согласно установленным нормам включают в издержки производства.  Различают два вида износа: физический и моральны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Физический износ</w:t>
      </w:r>
      <w:r>
        <w:rPr>
          <w:sz w:val="28"/>
          <w:szCs w:val="28"/>
        </w:rPr>
        <w:t xml:space="preserve"> основных средств является результатом их использования и воздействия внешних факторов, то есть износ происходит  в связи с механическим изнашиванием частей и деталей оборудования, конструктивных  элементов зданий и сооружений,  а так же  под воздействием различных внешних факторов: влажности, атмосферных осадков и т.д. В результате физического износа утрачивается часть первоначальной стоимости основных средст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Моральный износ</w:t>
      </w:r>
      <w:r>
        <w:rPr>
          <w:sz w:val="28"/>
          <w:szCs w:val="28"/>
        </w:rPr>
        <w:t xml:space="preserve"> основных средств представляет собой процесс, в результате которого активы не  соответствуют современным требованиям развития науки и техники.  В связи с совершенствованием науки способствуют удешевлению аналогичных основных средств. В результате действия морального износа до наступления физического износа объекты заменяют новыми или проводят реконструкцию и модернизацию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3.2. Амортизационные отчисления</w:t>
      </w:r>
      <w:r>
        <w:rPr>
          <w:i/>
          <w:sz w:val="28"/>
          <w:szCs w:val="28"/>
        </w:rPr>
        <w:t xml:space="preserve">.  </w:t>
      </w:r>
    </w:p>
    <w:p>
      <w:pPr>
        <w:pStyle w:val="TextBodyIndent"/>
        <w:spacing w:lineRule="auto" w:line="240"/>
        <w:rPr/>
      </w:pPr>
      <w:r>
        <w:rPr/>
        <w:t xml:space="preserve">В соответствии с СБУ 6 стоимость объектов основных средств погашается посредством начисления амортизации. Объектами для начисления амортизации являются объекты основных средств, находящиеся  в организации на праве собственности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мортизация</w:t>
      </w:r>
      <w:r>
        <w:rPr>
          <w:sz w:val="28"/>
          <w:szCs w:val="28"/>
        </w:rPr>
        <w:t xml:space="preserve">  стоимостное выражение износа. Задача процесса амортизации –распределить стоимость материальных активов длительного пользования на себестоимость продукции или на расходы компании в течении  предполагаемого срока эксплуатации.  Амортизационные отчисления – один из основных элементов, составляющих себестоисть продукции, работ, услуг.</w:t>
      </w:r>
    </w:p>
    <w:p>
      <w:pPr>
        <w:pStyle w:val="TextBodyIndent"/>
        <w:spacing w:lineRule="auto" w:line="240"/>
        <w:rPr/>
      </w:pPr>
      <w:r>
        <w:rPr/>
        <w:t>В соответствии с СБУ 6 , амортизация  это процесс распределения амортизируемой стоимости актива в течении срока службы. Амортизируемая стоимость представляет собой разницу между первоначальной стоимостью и ликвидационной, которая определяется при поступлении основ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 амортизационных отчислений по поступившим основным средствам начинается с первого числа месяца, следующего за месяцем их введения в эксплуатацию, а по выбывшим прекращается с первого числа месяца, следующего за месяцем их выбытия. По полностью амортизированным основным средствам начисление износа прекращается с первого числа месяца, следующего за последним месяцем в котором стоимость этих средств была полностью перенесена на стоимость продукции, работ или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амортизации по объектам основных средств, сданными в аренду, производится арендодателем. Амортизационные отчисления по арендуемым основным средствам отражаются по дебиту счетов издержек производства и других (счета 935, 946, 126. 811, 821, 343 и др.) и кредиту счетов подраздела 13 (счета 131, 132, 133,134), субсчет «Износ арендуемых основных средств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исление амортизации по имуществу по договору аренды предприятия осуществляется арендатором в порядке, изложенном для основных средств, находящихся в организации  на праве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амортизации лизингового имущества производится лизингодателем или лизингополучателем в зависимости  в зависимости от условий договора лизинг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мортизация  не начисляется только во время производства реконструкции и технического перевооружения основных средств с полной их остановкой, при их переводе в установленном порядке на консервацию. На срок действия реконструкции или технического перевооружения продлевается нормативный срок службы основных средств.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Не подлежат амортизации объекты  основных средств, потребительские свойства  которых  с течением  времени  не измен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ортизация не начисляется по мобилизованным мощностям, если иное не предусмотрено законом Р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исление амортизации основных средств, не оконченных строительством (не оформленных актами приемки), но фактически эксплуатируемых, производится в общем порядке: с первого числа месяца, следующего за месяцем ввода в эксплуатацию. Основанием для начисления износа является справка о стоимости этих объектов по данным учета капитальных вложений. По оформлении  актами приемке ввода этих объектов в действие и зачисления их в состав основных средств ранее начисленную сумму износа уточня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у пример по некоторым операциям при начислении амортизации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 935         К  131-134        - основное, вспомогательное производ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 821         К  131-134        -административно- управленческое назна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 946         К  131-134        -социальная сфера;</w:t>
      </w:r>
    </w:p>
    <w:p>
      <w:pPr>
        <w:pStyle w:val="Normal"/>
        <w:jc w:val="both"/>
        <w:rPr/>
      </w:pPr>
      <w:r>
        <w:rPr>
          <w:sz w:val="28"/>
          <w:szCs w:val="28"/>
        </w:rPr>
        <w:t>Д  811.         К  131-134         -отдел сбыта продукции товар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lineRule="auto" w:line="240"/>
        <w:rPr/>
      </w:pPr>
      <w:r>
        <w:rPr/>
        <w:t xml:space="preserve">3.3. Методы амортизационных отчислений 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В соответствии  со стандартом  СБУ  и МСФО 4 рекомендуются следующие методы износа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тод равномерного  (прямолинейного) списания стоим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 способе годовая сумма начислений амортизационных отчислений определяется исходя из первоначальной стоимости объекта основных средств и нормы амортизации,  исчисленной исходя из срока полезного использования эт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равномерного списания можно исчислить по формул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оначальная стоимость - ликвидационная 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:  Предприятием приобретены основные средства на 400 000  тенге. Определена их ликвидационная стоимость в 60 000 тенге. Срок эксплуатации оборудования по техническим документам 10 лет.  Ежегодная сумма амортизац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0 000- 40 000) / 10 лет= 36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сумм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 000/12= 3 0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7"/>
        <w:spacing w:lineRule="auto" w:line="240"/>
        <w:ind w:firstLine="567"/>
        <w:rPr/>
      </w:pPr>
      <w:r>
        <w:rPr/>
        <w:t>Производственный мет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имость каждой единицы  продукции, работ и услуг  равномерно распределяется  на количество стоимости объектов основных средств, с помощью которых производилась эта продукция, работы, услуги. Таким образом, сумма амортизации за месяц или год  определяется путем деления амортизируемой стоимости объекта  на количество изделий (работ, услуг), которые будут проведены с его учас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 Приобретен предприятием станок на сумму 240 тыс. тг. Способен отработать 6 000 изделий за 6 лет. Определена ликвидационная стоимость 18 тыс. тг. Амортизация  на одно изделие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40-18)/6= 37 тг.  Соответственно если в апреле было произведено 500 изделий, а в мае 600, то сумма амортизации составит 18500 и 22200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й вариант, когда количество произведенных товаров должно относиться к определенному станку, тогда как число часов использования объекта может служить лучшим показателем при исчислении амортизации для другого ст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 Приобретенный  предприятием станок по техническому паспорту  предположительно отработает 10 тыс. часов. Норма амортизации 1 часа составляет 22 тг. Если в июне станок отработал 225 ч, то амортизационные отчисления составят 49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ускоренного с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ы ускоренного начисления амортизации применяются в случаях, когда стоимость актива сократится быстрее, чем в ходе его физического устаревания  под воздействием морального износа. Ускоренный метод списания делится на два метода: </w:t>
      </w:r>
      <w:r>
        <w:rPr>
          <w:i/>
          <w:sz w:val="28"/>
          <w:szCs w:val="28"/>
        </w:rPr>
        <w:t>кумулятивный и метод уменьшающегося остат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 кумулятивном методе </w:t>
      </w:r>
      <w:r>
        <w:rPr>
          <w:sz w:val="28"/>
          <w:szCs w:val="28"/>
        </w:rPr>
        <w:t>ведется списание стоимости по сумме чисел лет срока  полезного использования. Годовая сумма амортизационных отчислений  определяется исходя из первоначальной стоимости объекта и годового соотношения, где в числителе число лет, остающихся до конца срока службы объекта, а в знаменателе - сумма чисел лет срока службы объекта. При данном способе сумме амортизации резко увеличивается в первый год использования объекта, а последний сни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мер рассмотрим грузоподъемную машину. Первоначальная стоимость 240 тыс. тг., предположительная ликвидационная стоимость 18 тыс. тг.,  срок службы  составляет 5 лет. Кумулятивное число составит 15.Амаризационная  сумма составит 222 тыс. тг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 годо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 меся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*5/15=74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/12=61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*4/15=59 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00/12=49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*3/15=44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400/12=3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*2/15=29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600/12=24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00*1/15=14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0/12=12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2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тод уменьшающегося оста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пособе уменьшающего остатка  в первый год амортизационные отчисления производятся от первоначальной стоимости, а в следующие от балансовой. Ликвидационная стоимость учитывается только в последний год, когда сумма амортизации ограничена величиной  необходимой для уменьшения  остатка стоимости до ликвидационной. </w:t>
      </w:r>
    </w:p>
    <w:p>
      <w:pPr>
        <w:pStyle w:val="Normal"/>
        <w:tabs>
          <w:tab w:val="clear" w:pos="720"/>
          <w:tab w:val="left" w:pos="2604" w:leader="none"/>
        </w:tabs>
        <w:jc w:val="both"/>
        <w:rPr/>
      </w:pPr>
      <w:r>
        <w:rPr>
          <w:sz w:val="28"/>
          <w:szCs w:val="28"/>
        </w:rPr>
        <w:t>Пример: Первоначальная стоимость объекта 300 тыс. тг. Срок службы 5 лет. Установлена ликвидационная стоимость 10000 тг. При прямолинейном методе норма амортизации норм амортизации  составит 20 % (100%/5 лет). При использовании ускоренного остатка  норма амортизации будет ровняться 40% (20%*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в течении 5 лет будет начисляться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11"/>
        <w:gridCol w:w="2131"/>
        <w:gridCol w:w="213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0-1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Восстановление основных средств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1. Виды ремонта</w:t>
      </w:r>
    </w:p>
    <w:p>
      <w:pPr>
        <w:pStyle w:val="TextBody"/>
        <w:rPr/>
      </w:pPr>
      <w:r>
        <w:rPr/>
        <w:t xml:space="preserve">        </w:t>
      </w:r>
      <w:r>
        <w:rPr/>
        <w:t xml:space="preserve">Основные средства  в процессе их эксплуатации подлежат износу. Восстановление  объектов основных средств может осуществляться посредством ремонта, модернизации реконструкции.   Ремонт рекомендуется проводить  в соответствии  с планом, который формируется по видам основных средств, подлежащих ремонту, в денежном выражении исходя из системы планово-предупредительного ремонта, разрабатываемой организацией с учетом технических характеристик основных средств, условий их эксплуатации. </w:t>
      </w:r>
    </w:p>
    <w:p>
      <w:pPr>
        <w:pStyle w:val="TextBody"/>
        <w:rPr/>
      </w:pPr>
      <w:r>
        <w:rPr/>
        <w:t xml:space="preserve">       </w:t>
      </w:r>
      <w:r>
        <w:rPr/>
        <w:t xml:space="preserve">Бухгалтерский учет должен обеспечить сбор  информации об объеме выполненного ремонта и его стоимости, надежный контроль за использованием предназначенных  для этого средств.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По организационно - техническим признакам ремонт подразделяют на капитальный и текущий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Под капитальным ремонтом </w:t>
      </w:r>
      <w:r>
        <w:rPr>
          <w:sz w:val="28"/>
        </w:rPr>
        <w:t>понимают восстановление отдельных частей основных средств, которые имеют меньшие сроки износа, по сравнению с объектом в целом. При капитальном ремонте оборудования, транспортных средств, как правило  производится полная разборка агрегата, ремонт базовых и корпусных деталей и узлов, замена или восстановление всех изношенных деталей и узлов на новые  и более современные, сборка, регулирование и испытание агрегата. При капитальном ремонте зданий и сооружений производится смена изношенных конструкций и деталей или замена их на прочные экономичные, улучшающие эксплуатационные возможности ремонтируемых объектов, за исключением полной замены основных конструкций, срок службы которых  в данном объекту  является наибольшим  (каменные и бетонные фундаменты зданий, трубы подземных сетей и т.д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СБУ 6 первоначальная стоимость  объекта основных средств в результате последующих капитальных вложений увеличивается только в случае улучшения состояния объекта, повышающего его первоначальную стоимость: срок службы, производственную мощность, площадь, скорость. Затраты на ремонт, производимые в целях сохранения и поддержания технического состояния объекта, первоначальную стоимость не увеличивают, а  учитываются как текущие расходы при их возникновении.</w:t>
      </w:r>
    </w:p>
    <w:p>
      <w:pPr>
        <w:pStyle w:val="Normal"/>
        <w:ind w:firstLine="567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Текущий ремонт производят  </w:t>
      </w:r>
      <w:r>
        <w:rPr>
          <w:sz w:val="28"/>
        </w:rPr>
        <w:t xml:space="preserve">с целью устранения незначительных повреждений путем частичной замены деталей, мелкой починки отдельных частей, побелки стен, покраски и т.д. Его проводят в процессе эксплуатации  основных средств для поддержания их в рабочем состояни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. </w:t>
      </w:r>
    </w:p>
    <w:p>
      <w:pPr>
        <w:pStyle w:val="Normal"/>
        <w:rPr>
          <w:sz w:val="28"/>
        </w:rPr>
      </w:pPr>
      <w:r>
        <w:rPr>
          <w:sz w:val="28"/>
        </w:rPr>
        <w:t>Организация приобрела компьютер, первоначальная стоимость которого составляет  80 000 тенге.  Срок эксплуатации 6 лет.  На 3 год службы сменили материнскую  плату на сумму   15 000 тенге и сменили мышь на сумму 1000 тенге. В результате срок службы компьютера увеличился на год, что улучшает его показатели . Увеличивается первоначальная стоимость на 15 000 тенге ,  а расходы на сумму 1000 тг. признаются текущими и списываются на расх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2. Способы ремонта и затраты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Ремонт основных средств может производиться  подрядным, хозяйственным и смешанным способом.</w:t>
      </w:r>
    </w:p>
    <w:p>
      <w:pPr>
        <w:pStyle w:val="TextBody"/>
        <w:rPr/>
      </w:pPr>
      <w:r>
        <w:rPr>
          <w:szCs w:val="20"/>
        </w:rPr>
        <w:t>При подрядном способе  основные   средства  ремонтируют специализированные субъекты.  При капитальном и текущем ремонтах основных средств, выполненных подрядным способом на основе договора с подрядными организациями, субъект оплачивает законченные работы по ремонту объектов, включая расходы по доставке ремонтируемых объектов к месту ремонта и обратно. Ремонт подрядным способом отражается  в бухгалтерском учете по дебету счета, на котором аккумулируются указанные затра</w:t>
      </w:r>
      <w:r>
        <w:rPr/>
        <w:t>ты в корреспонденции со счетами учета расчетов.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9"/>
        <w:gridCol w:w="2106"/>
        <w:gridCol w:w="1221"/>
        <w:gridCol w:w="1076"/>
      </w:tblGrid>
      <w:tr>
        <w:trPr>
          <w:trHeight w:val="6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пера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нге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респонденция счетов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б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26"/>
                <w:szCs w:val="20"/>
              </w:rPr>
              <w:t>Акцептованы счета подрядчиков за выполненные и принятые по актам работы по ремонту основных средств, обслуживающих:</w:t>
            </w:r>
          </w:p>
          <w:p>
            <w:pPr>
              <w:pStyle w:val="Heading8"/>
              <w:rPr/>
            </w:pPr>
            <w:r>
              <w:rPr/>
              <w:t>основное производств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помогательное произво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иальную сф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анение и реализация товарно-материальных запасо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щие и административные нужд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(15%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0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4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1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5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плачены счета подрядчиков за выполненные и принятые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5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1</w:t>
            </w:r>
          </w:p>
        </w:tc>
      </w:tr>
    </w:tbl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Приемка  объектов по окончанию капитального ремонта производится по акту приемки-сдачи отремонтированных, реконструированных и модернизированных объектов. В технический паспорт отремонтированного объекта основных средств должны быть внесены   необходимые изменения  в характеристику объекта, связанные с капитальным ремонта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При хозяйственном способе ремонт осуществляется собственными силами и средствами самого субъекта.</w:t>
      </w:r>
    </w:p>
    <w:p>
      <w:pPr>
        <w:pStyle w:val="Normal"/>
        <w:rPr/>
      </w:pPr>
      <w:r>
        <w:rPr>
          <w:sz w:val="28"/>
        </w:rPr>
        <w:t xml:space="preserve">Затраты по законченному ремонту основных средств хозяйственным способом отражаются по дебиту счетов издержек производства  (счета 126, 934,945,811,821) в корреспонденции с кредитом счетов учета материалов (201-026,208) , расчетов по оплате труда   с отчислениями от оплаты труда </w:t>
      </w:r>
    </w:p>
    <w:p>
      <w:pPr>
        <w:pStyle w:val="Normal"/>
        <w:rPr/>
      </w:pPr>
      <w:r>
        <w:rPr>
          <w:sz w:val="28"/>
        </w:rPr>
        <w:t>(счета 681,634), расчетов с поставщиками , дочерними предприятиями и др. (671,641-643)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атраты по ремонту оборудования, автомашин, тракторов  и других объектов основных средств учитываются на счете 920 «Вспомогательные производства», субсчет «Ремонтный цех (производство)», по следующей номенклатуре  статей рас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Материалы- </w:t>
      </w:r>
      <w:r>
        <w:rPr>
          <w:sz w:val="28"/>
        </w:rPr>
        <w:t>стоимость материалов, запасных частей  и др., израсходованных на ремонт . Материалы включаются в издержки  производства по фактической себестоимости (Д 921 К 205,206,208).</w:t>
      </w:r>
    </w:p>
    <w:p>
      <w:pPr>
        <w:pStyle w:val="Normal"/>
        <w:rPr/>
      </w:pPr>
      <w:r>
        <w:rPr>
          <w:i/>
          <w:iCs/>
          <w:sz w:val="28"/>
        </w:rPr>
        <w:t>Заработная плата работников</w:t>
      </w:r>
      <w:r>
        <w:rPr>
          <w:sz w:val="28"/>
        </w:rPr>
        <w:t>-  суммы заработной платы, начисленные за работы по ремонту (Д 922 К 681).</w:t>
      </w:r>
    </w:p>
    <w:p>
      <w:pPr>
        <w:pStyle w:val="Normal"/>
        <w:rPr/>
      </w:pPr>
      <w:r>
        <w:rPr>
          <w:i/>
          <w:iCs/>
          <w:sz w:val="28"/>
        </w:rPr>
        <w:t xml:space="preserve">Отчисления- </w:t>
      </w:r>
      <w:r>
        <w:rPr>
          <w:sz w:val="28"/>
        </w:rPr>
        <w:t>суммы отчислений от заработной платы работников в размерах, установленных  законодательством – социальный налог (Д 923 К 635)</w:t>
      </w:r>
    </w:p>
    <w:p>
      <w:pPr>
        <w:pStyle w:val="Normal"/>
        <w:rPr/>
      </w:pPr>
      <w:r>
        <w:rPr>
          <w:sz w:val="28"/>
        </w:rPr>
        <w:t>Электроэнергия, тепло, газ, пар-расход электроэнергии, тепла, газа, пара на технологические   и другие нужды ремонтных цехов.</w:t>
      </w:r>
    </w:p>
    <w:p>
      <w:pPr>
        <w:pStyle w:val="Normal"/>
        <w:rPr/>
      </w:pPr>
      <w:r>
        <w:rPr>
          <w:i/>
          <w:iCs/>
          <w:sz w:val="28"/>
        </w:rPr>
        <w:t>Накладные расходы</w:t>
      </w:r>
      <w:r>
        <w:rPr>
          <w:sz w:val="28"/>
        </w:rPr>
        <w:t xml:space="preserve">- расходы общепроизводственного назначения   ремонтных цехов (Д 920 К 930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еобходимости,  для обеспечения равномерности включения затрат на ремонт в себестоимость продукции (работ, услуг) субъекты могут создавать ремонтный фонд (резерв) с ежемесячными отчислениями, исходя из годовой системы (бюджета) затрат  на все виды ремонта, его продолжительности.  При образовании резерва расходов на ремонт основных средств в издержки производства (обращения) включается сумма отчислений, исчисленная исходя  из сметной стоимости ремо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ая смета затрат на ремонт составляет 300 000 тг. , ежемесячная сумма резервирования составит 25 000 т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вентаризации резерва расходов на ремонт основных средств (включая арендованные объекты) излишне зарезервированные суммы в конце года сторнирую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когда окончание ремонтных работ по объектам с длительным сроком их производство   и существенным объемом указанных работ происходит в следующем за отчетным году, остаток резерва на ремонт основных средств не  сторнируется.  По окончанию ремонта излишне начисленная сумма резерва относится на финансовые результаты отчетного пери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раты на ремонт арендованных (сданных в аренду) основных средств, производимые в соответствии с условиями договора  за счет средств: арендодателя - учитываются в общем порядке, установленном  для отражения затрат на ремонт, и списываются в дебет счета учета финансовых резуль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ендатора - включается в себестоимость продукции (работ, услуг). Затраты на технический осмотр и уход, затраты по поддержанию объектов основных средств в рабочем состоянии включаются в затраты на обслуживание производствен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восстановление объектов основных средств отражаются в бухгалтерском учете того отчетного периода к которому они относя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Аренда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5.1. Виды аренды в международной практик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ренда</w:t>
      </w:r>
      <w:r>
        <w:rPr>
          <w:sz w:val="28"/>
          <w:szCs w:val="28"/>
        </w:rPr>
        <w:t xml:space="preserve">- это предоставление арендодателем арендатору имущества, которое не теряет своих натуральных свойств в процессе его использования, за плату во временное владение или пользование оформляется договором аренды. Предмет договора аренды  передача во временное и возмездное пользование  арендатору   средств производства, которые составляют собственность арендодателя. Отдельными видами договора аренды являются договоры: проката, аренды транспортных средств, аренды зданий или сооружений, аренды предприятий, финансовой арен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договоре аренды указывается соответствующие данные об имуществе, подлежащих передачи арендатору (состав и стоимость), срок аренды, порядок, условия и сроки  внесения арендной платы, распределение обязанностей сторон по поддержанию имущества в состоянии, соответствующим условия договора и назначению имущества и др. условия аренды. </w:t>
      </w:r>
    </w:p>
    <w:p>
      <w:pPr>
        <w:pStyle w:val="2"/>
        <w:spacing w:lineRule="auto" w:line="240"/>
        <w:rPr/>
      </w:pPr>
      <w:r>
        <w:rPr/>
        <w:t xml:space="preserve">      </w:t>
      </w:r>
      <w:r>
        <w:rPr/>
        <w:t>Срок аренды- не отменяемый период времени, на который арендатор заключает договор на аренду имущества, также любые другие последующие периоды, в течение которых возможно продление срок аренды с дальнейшей оплатой или без нее, на что арендатор имеет право выбора, которое оговорено в начале срока аренды.</w:t>
      </w:r>
    </w:p>
    <w:p>
      <w:pPr>
        <w:pStyle w:val="TextBody"/>
        <w:rPr/>
      </w:pPr>
      <w:r>
        <w:rPr/>
        <w:t xml:space="preserve"> </w:t>
      </w:r>
      <w:r>
        <w:rPr/>
        <w:t>В международной практике различают следующие виды аренды: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олгосрочная аренда (лизинг</w:t>
      </w:r>
      <w:r>
        <w:rPr>
          <w:sz w:val="28"/>
        </w:rPr>
        <w:t>) - эта аренда, срок которой превышает 3 года.</w:t>
      </w:r>
    </w:p>
    <w:p>
      <w:pPr>
        <w:pStyle w:val="Normal"/>
        <w:rPr>
          <w:sz w:val="28"/>
        </w:rPr>
      </w:pPr>
      <w:r>
        <w:rPr>
          <w:sz w:val="28"/>
        </w:rPr>
        <w:t>Долгосрочная аренда в свою очередь подразделяется на лизинг обычный и лизинг финансовый.</w:t>
      </w:r>
    </w:p>
    <w:p>
      <w:pPr>
        <w:pStyle w:val="Normal"/>
        <w:rPr/>
      </w:pPr>
      <w:r>
        <w:rPr>
          <w:i/>
          <w:iCs/>
          <w:sz w:val="28"/>
        </w:rPr>
        <w:t>Лизинг обычный</w:t>
      </w:r>
      <w:r>
        <w:rPr>
          <w:sz w:val="28"/>
        </w:rPr>
        <w:t xml:space="preserve"> предусматривает возврат  арендодателю имущества по истечению срока аренды. </w:t>
      </w:r>
      <w:r>
        <w:rPr>
          <w:i/>
          <w:iCs/>
          <w:sz w:val="28"/>
        </w:rPr>
        <w:t>Лизинг финансовый</w:t>
      </w:r>
      <w:r>
        <w:rPr>
          <w:sz w:val="28"/>
        </w:rPr>
        <w:t xml:space="preserve"> - это форма долгосрочных кредитов аренды обычно предполагает переход арендованного имущества  в собственность арендатора по окончанию срока</w:t>
      </w:r>
    </w:p>
    <w:p>
      <w:pPr>
        <w:pStyle w:val="Normal"/>
        <w:rPr/>
      </w:pPr>
      <w:r>
        <w:rPr>
          <w:i/>
          <w:iCs/>
          <w:sz w:val="28"/>
        </w:rPr>
        <w:t>Среднесрочная аренда</w:t>
      </w:r>
      <w:r>
        <w:rPr>
          <w:sz w:val="28"/>
        </w:rPr>
        <w:t xml:space="preserve"> (хайринг)  аренда имущества  от 1 года до 3 лет без права передачи арендованного имущества  в собственность арендатору.</w:t>
      </w:r>
    </w:p>
    <w:p>
      <w:pPr>
        <w:pStyle w:val="Normal"/>
        <w:rPr/>
      </w:pPr>
      <w:r>
        <w:rPr>
          <w:i/>
          <w:iCs/>
          <w:sz w:val="28"/>
        </w:rPr>
        <w:t>Краткосрочная аренда (рентинг)</w:t>
      </w:r>
      <w:r>
        <w:rPr>
          <w:sz w:val="28"/>
        </w:rPr>
        <w:t xml:space="preserve"> – аренда имущества без права его последующего приобретения арендатора. Срок аренды составляет 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2. Текущая аренд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кущая аренда подразумевает временное владение арендатором имущества. Под ней понимается любая аренда, за исключением финансируемой. При текущей аренде риски и вознаграждения, связанные  с правом собственности на актив, остаются у арендодателя. Сданные  им в аренду активы рассматриваются как амортизируемое имущество, и получаемая арендная плата  включается  в доход на протяжении всего срока аренды. 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>бухгалтерском учете арендодателя основные средства, переданные  в аренду  числятся в составе основных средств на субсчетах к счетам подраздела 12 «Основные средства».  Арендная  плата, причитающиеся к получению, в соответствии с заключенным договором  отражается по дебету счета 334 «прочие», субсчет «Доход от передачи вне оборотных активов в текущую  в текущую аренду», если же аренда является основным видом деятельности  субъекта, то кредитуют счет 705 «Доход от аренды».</w:t>
      </w:r>
    </w:p>
    <w:p>
      <w:pPr>
        <w:pStyle w:val="Normal"/>
        <w:rPr/>
      </w:pPr>
      <w:r>
        <w:rPr>
          <w:sz w:val="28"/>
        </w:rPr>
        <w:t>Поскольку имущество, сдаваемое в текущую аренду, отражается   в бухгалтерском балансе арендодателя, то и начисление амортизации производится арендодателем по дебету счета845 «Прочие», соответствующему субсчету и кредиту счетов 13 подраздела «Износ основных средств»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Арендатор признает расходы по текущей аренде в виде арендной платы на систематической основе,  и в том  отчетном периоде, к которому они относятся, не зависимо от оплаты. </w:t>
      </w:r>
    </w:p>
    <w:p>
      <w:pPr>
        <w:pStyle w:val="Normal"/>
        <w:rPr/>
      </w:pPr>
      <w:r>
        <w:rPr>
          <w:sz w:val="28"/>
        </w:rPr>
        <w:t xml:space="preserve">Арендная плата  по текущей аренде отражается на счетах тех  производств, где используются арендованные активы, и в бухгалтерском учете отражается по дебету следующих счетов: 937 «Арендная плата» - если основные средства используются в производственных целях; 937 «Арендная плата»-  если основные средства используются в социальной сфере; 811 «Расходы по реализации товаров (работ, услуг)- если основные средства непосредственно связаны с процессом реализации товаров) работ, услуг); 821 «Общие и административные расходы»- если основные средства  используются для общехозяйственных нужд  </w:t>
      </w:r>
    </w:p>
    <w:p>
      <w:pPr>
        <w:pStyle w:val="Normal"/>
        <w:rPr/>
      </w:pPr>
      <w:r>
        <w:rPr>
          <w:sz w:val="28"/>
        </w:rPr>
        <w:t xml:space="preserve">и кредиту счета 687 «Прочие». Составим корреспонденцию счетов по операциям, связанных с текущей арендой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306"/>
        <w:gridCol w:w="1670"/>
        <w:gridCol w:w="1584"/>
      </w:tblGrid>
      <w:tr>
        <w:trPr>
          <w:trHeight w:val="72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спонденция счетов</w:t>
            </w:r>
          </w:p>
        </w:tc>
      </w:tr>
      <w:tr>
        <w:trPr>
          <w:trHeight w:val="22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 в текущую аренду  осно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 от аренды (без НД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тен НДС к арендной пла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лучена арендная плата от арендатора (с НД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рендная плата получена аванс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плата распределена по отчетным периодам на д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слен износ осн.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окончанию срока аренды основные средства возвращены аренда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ч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н. Средства в арен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8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чет «Собственные осн. средств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чет «Собственные осн.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7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3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7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5 субсчет «Основные средства  в аренд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ы в текущую аренду осно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слена задолженность по арендной плате, используемые в : процессе реализации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гашена задолженность по арендной плате (с НД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изведена  предоплата по аренд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плата  распределена  по отчетным период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кончании срока аренды осн. средства возвращены  арендодателю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. Финансируемая аре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ндартом бухгалтерского учета  17 «Учет аренды», финансируемая аренда-передача арендатору большей части выгод  и рисков, связанных с правом собственности  на имущество, и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арендатор обладает правом выкупа арендуемого имущества п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ксированной цене или по ценам, определяемой в конце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а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рок аренды превышает 80% срока полезного функционирования арендованного имуществ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срока аренды остаточная стоимость арендуемого актива  составляет менее 20%  его текущей стоимости в начале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сконтированная стоимость арендных платежей за весь  арендный  период превышает 90% текущей стоимости арендуемого имуще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онцу срока аренды право собственности на арендуемый актив может передаваться или не  передаваться арендатору.   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 основных средств, полученный  на правах  финансовой аренды, отражается арендатором на балансовом счете после окончания срока, принятого договором финансовой аренды, если право собственности на этот объект у арендатора не возникло ранее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о условиям договора финансовой аренды лизинговое имущество  учитывается  на балансе лизингополучателя , затраты связанные с получением имущества, учтенные на счете учета капитальных вложений при принятии указанного имущества к бухгалтерскому учету, списываются на дебет счета учета основных средств , на отдельный субсчет «Арендованное имуще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счете  дисконтированной  стоимости минимальных арендных платежей  используется предусмотренная  процентная ставка, при невозможности ее определения  применяется приростная  процентная ставка на заемный капитал арендатора.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Предусмотренная процентная ставка-</w:t>
      </w:r>
      <w:r>
        <w:rPr>
          <w:sz w:val="28"/>
          <w:szCs w:val="28"/>
        </w:rPr>
        <w:t xml:space="preserve">это ставка дисконта, которая определяет  дисконтированную стоимость имущества в начале аренды, для определения  минимальных арендных платежей, и негарантированную  остаточную стоимость в начале аренды по текущей стоимости арендованного имущества. Предусмотренная процентная ставка определяется исходя из специальных таблиц определения будущей стоимости денежных потоков и следующей формулы: 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 xml:space="preserve"> n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ущая стоимость денежных потоков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, вкладываемая в момент рас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а</w:t>
      </w:r>
    </w:p>
    <w:p>
      <w:pPr>
        <w:pStyle w:val="Normal"/>
        <w:jc w:val="both"/>
        <w:rPr/>
      </w:pPr>
      <w:r>
        <w:rPr>
          <w:sz w:val="28"/>
          <w:szCs w:val="28"/>
        </w:rPr>
        <w:t>число лет в расчетном периоде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Приростная процентная ставка </w:t>
      </w:r>
      <w:r>
        <w:rPr>
          <w:iCs/>
          <w:sz w:val="28"/>
          <w:szCs w:val="28"/>
        </w:rPr>
        <w:t xml:space="preserve"> на заемный капитал арендатора-это процентная ставка, которую должен будет заплатить арендатор за подобную аренду; или ставка, которую  примет арендатор в начале аренды, за пользование кредитом на такой же период для покупки актива. 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 финансируемой аренде, помимо выплат финансовой платы и погашения обязательств, арендатор производит начисление износа арендованных активов. Начисление износа на арендованное имущество производится  в соответствии с учетной политикой, принятой в отношении амортизации,  применяемой к собственным основным средствам.  Арендатор дебетует счета 935 «Износ  основных средств и амортизация нематериальных активов»- если основные средства  используются в сфере производства; 935 «износ основных средств и амортизация нематериальных активов» - если основные средства  используются в   социальной сфере; 811 « Расходы по реализации товаров (работ и услуг)- если основные средства  связанны  с процессом реализации товаров, работ и услуг); 821 « Общие и административные расходы»- если они предназначены для общехозяйственных нужд  и кредитуют счета 13 подраздела «Износ основных средств» по соответствующим счетам  с выделением в аналитическом учете их принадлежности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Расходы по выплате процентов  определяются на основе постоянной и приростной процентной ставки, применяемой к стоимости непогашенных арендных обязательств, за каждый отчетный период. Сумма оплаченных обязательств определяется как разница между минимальными арендными платежами и расходами по выплате процентов. На основании договора аренды и актив приемки арендованных основных средств арендатор отражает  активы и обязательства по будущим арендным платежам в одинаковой сумме.  При этом обязательства могут учитываться по более низкой из двух оценок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текущей стоим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по дисконтированной стоимости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ринятые активы, на условиях   финансируемой  аренды,  отражаются по дебету соответствующих счетов 12 подраздела, с выделением аналитических субсчетов, и кредиту счета 683 «Арендные обязательства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 сумму причитающегося  вознаграждения за арендованные активы дебетуют счета 831 «Расходы в виде вознаграждения» и кредитуют счет 684 «вознаграждения к оплате».  При перечислении средств дебетуют счета 683 «Арендные обязательства»; 684 « вознаграждения  к оплате»- на сумму расходов по процентам за отчетный период  и кредитуют  счета денежных средств 42, 43,44,45 подразделов.   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рендатор в течении арендного срока может досрочно выкупить арендуемые активы. При этом кредитуют счета денежных средств  соответствующих подразделений на оставшуюся сумму по счету 683 « Арендные обязательства». Счета 683 при этом закрывается, а в аналитическом учете по счетам 12 подраздела     « Основные средства выкупленные арендованные активы  необходимо перенести в категорию собственных основных средств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Для учета операций по финансируемой аренде  у арендодателя применяются синтетические  счет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334 «Прочие», субсчета «Арендные обязательства к поступлению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332 «Начисленные  вознаграждения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724 «Дивиденды по акциям и доходы  в виде вознаграждения», субсчет «Проценты по  договорам  финансируемой  аренды»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и передачи в финансируемую аренду действующих основных средств  дебетуют  счета 801 « Себестоимость услуг, связанных с арендой»- на остаточную стоимость  актива; соответствующие счета 13 подраздела «Износ основных средств»  в части накопленного износа и кредитуют счета 12 подраздел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оимость арендованных активов, оговоренная в договоре,  отражается по дебету счета 334 «Прочие», субсчет «Арендные обязательства к поступлению»  и кредиту счета» 705 «Доходы от аренды». На сумму причитающихся к получению арендных процентов дебетуют счет  332 «Начисленные проценты» и кредитуют счет  611 «доходы будущих периодов».   Одновременно на сумму полученных процентов дебетуют счет 611 и кредитуют счет  724 « «Дивиденды по акциям  и доходы в  идее процентов» субсчет «Проценты по договорам финансируемой аренды», которые признаются как доход арендодателя в каждом отчетном период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5.4. Финансовый лизинг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Финансовый лизинг-это вид имущественного найма с полной выплатой стоимости имущества, который характеризуется тем. Что срок, на который передают имущества  во временное пользование, приближается по продолжительности к сроку эксплуатации и амортизации имущества. Иными словами, лизингодатель обязуется приобрести в собственность обусловленный договором  лизинга предмет лизинга  у продавца и передать его лизингополучателю за определенную плату, на определенный срок, и на определенных   условиях во временное владение лизингополучатель обязуется уплачивать регулярные периодические платежи, подлежащие уплате в соответствии с договором, которые рассчитываются с учетом  возмещения (амортизации) всей или существенной части (не менее 80%) стоимости предмета лизинга. По истечению срока предмет лизинга переходит  в собственность лизингополучателя при условии выплаты им  полной суммы, предусмотренной договоро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зинг подразделяется на несколько видов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возвратный лизинг - при котором продавец продает предмет лизинга лизингодателю с условием обратного получения данного предмета лизинга в лизинг в качестве лизингополучателя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банковский лизинг -  при котором  в качестве лизингодателя выступает банк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полный лизинг - при котором техническое  обслуживание  предмета лизинга и его текущий ремонт осуществляет лизингодатель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чистый лизинг, - при котором техническое обслуживание  предмета лизинга  и его текущий ремонт  осуществляет лизингополучатель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 своей форме лизинг может быть </w:t>
      </w:r>
      <w:r>
        <w:rPr>
          <w:i/>
          <w:iCs/>
          <w:sz w:val="28"/>
          <w:szCs w:val="28"/>
        </w:rPr>
        <w:t>внутренним</w:t>
      </w:r>
      <w:r>
        <w:rPr>
          <w:iCs/>
          <w:sz w:val="28"/>
          <w:szCs w:val="28"/>
        </w:rPr>
        <w:t xml:space="preserve"> , при котором лизингодатель, лизингополучатель и продавец являются резидентами Республики Казахстан. Международный лизинг требует участия лица , выступающего  в качестве  лизингодателя или лизингополучателя , являющегося нерезидентом РК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оговор лизинга должен содержать следующие обязательные условия, без которых  он считается незаключенным: предмет договора; наименование продавца предмета лизинга с указанием, кем был осуществлен выбор  продавца; условия и срок передачи предмета лизингополучателю; размер и периодичность лизинговых платежей; стоимость предмета лизинга; срок действия договора;  условия перехода предмета лизинга в собственность лизингополучателю; порядок его содержания и ремонт; страхование;  возложение на одну из сторон  обязанности государственной регистрации предмета лизинга на имя лизингодателя; ответственность сторон. Договор лизинга недвижимого имущества подлежит  обязательной  государственной регистрации в порядке, определенном законодательными актами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заиморасчеты лизингодателя и лизингополучателя  осуществляются в форме лизинговых платежей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озмещение лизингодателю затраты на приобретение предмета лизинга  и любых других расходов, непосредственно связанных с приобретением, поставкой предмета лизинга и приведением его в рабочее состояние для использования его по назначению в соответствии с договором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вознаграждение по лизингу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вою очередь вознаграждение по лизингу определяется двумя методами, исходя из предусмотренной  процентной ставки или приростной процентной ставки. </w:t>
      </w:r>
    </w:p>
    <w:p>
      <w:pPr>
        <w:pStyle w:val="Normal"/>
        <w:jc w:val="both"/>
        <w:rPr/>
      </w:pPr>
      <w:r>
        <w:rPr/>
        <w:t xml:space="preserve">Рассмотрим пример отдельных операций по финансовому лизингу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2"/>
        <w:gridCol w:w="1196"/>
        <w:gridCol w:w="1214"/>
        <w:gridCol w:w="1276"/>
      </w:tblGrid>
      <w:tr>
        <w:trPr>
          <w:trHeight w:val="35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ераци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нг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рреспонденци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четов</w:t>
            </w:r>
          </w:p>
        </w:tc>
      </w:tr>
      <w:tr>
        <w:trPr>
          <w:trHeight w:val="2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ражение операции у лизингодате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даны в лизинг основ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на балансовую стоимость оборудовани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на договорную стоимость переданного в лизинг имуществ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на сумму НД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0000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0000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2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4,30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4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1-12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2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тражена как доходы будущих периодов разница между общей суммой лизинговых платежей и стоимостью основных средств, переданных в лизин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1,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тражен доход от лизинговой деятельности  в размере вознаграждения, относящегося к текущему пери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плачены лизингополучателем обязательства по лизинг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3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1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1,3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тражение операций у лизингополучате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приходованы основные средства, полученные в лизинг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на договорную стоимость полученного имуществ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на сумму НД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0000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1-12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3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ачислено вознаграждение  за имущество, полученное в лизин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плачены лизингодателю обязательства по лизинг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3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3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1,4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ислена амортизация по основным средствам, принятым в лизин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35,94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11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1-134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6. Учет выбытия основных средств.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1. Ликвидация ветхих и морально изношенных объектов</w:t>
      </w:r>
      <w:r>
        <w:rPr>
          <w:b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С баланса предприятия могут быть списаны здания, сооружения, машины, оборудование, транспортные средства и другое имущество, относящиеся к основным средствам по причине: а) их негодности вследствие физического износа, аварий, стихийных бедствий, нарушения нормальных условий эксплуатации, б) морального устарения, в) в связи со строительством, реконструкцией и техническим перевооружением предприятий, цехов и других объектов, г)  при безвозмездной передачи другим юридическим и физическим лицам, дарении, передачи (продаже)  межхозяйственным и другим предприятиям и общественным организациям) реализации неиспользуемых в хозяйственной  деятельности объектов, е) при обмене, недостаче и т.п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определения непригодности основных средств, а так же для оформления необходимой документации, по приказу руководителя создаются постоянно действующие комиссии.  Комиссии производят непосредственный осмотр объектов, подлежащих списанию, и устанавливают их  непригодность  к восстановлению и дальнейшему использованию; причины списания, необходимых случаях  и виновных в преждевременном списании  объектов; возможность использования отдельных узлов, деталей, материалов, их оценку; составляют акты на списание основных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квидация бывает  полной или частичной. Полное или частичное списание основных средств (кроме автотранспортных средств) оформляют актом о ликвидации основных средств. Списание с баланса всех видов транспортных средств оформляется Актом на списание автотранспортных средств. На основании оформленных  актов  на списание основных средств или на списание автотранспортных средств, переданных бухгалтерской службе  организации, в инвентарной карточке производится отметка о выбытии объекта. Инвентарные карточки по выбывшим объектам  хранятся  в течении срока, определяемого  руководителем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родаже неиспользуемых, излишних основных средств выручка от их реализации остаются  в распоряжени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 Безвозмездная передача и вклады основных средств в уставный капит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случае передача основных средств оформляется актом, составленным в двух экземплярах, который служит основанием для списания основных средств бухгалтерией. Стоимость основных, средств переданных другим предприятиям безвозмездно, списывается  в уменьшение уставного фонда развернуто:  первоначальна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тоимость — на уменьшение уставного фонда, сумма износа — на его увели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Д 132 К 123-  60000 тг.- сумма начисленного изн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842 К 123-180000 тг- балансовая стоимость передаваемого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821 К 633-27000 тг.- сумма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мещение  основных средств внутри предприятия оформляют Актом. На его основании делают отметку  о перемещении основных средств  в инвентарных карточках  и инвентарных списках  объектов по месту их нахождения. При внутрихозяйственном перемещении основных средств делают записи по дебету и кредиту счетов 12 подраздела «Основные сред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121-125 К 121-125 -200000 тг. Переданы основные средства из од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цеха в друг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нансовые вложения пред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иметь место, когда предприятие передает основные средства как свой вклад в уставный капитал создаваемого дочернего предприятия или других хозяйствующих субъек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3.Недостачи, стихийные бедствия.</w:t>
      </w:r>
      <w:r>
        <w:rPr>
          <w:rFonts w:cs="Arial" w:ascii="Arial" w:hAnsi="Arial"/>
          <w:b/>
          <w:i/>
          <w:sz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бытие основных средств может произойти в результате пожара, стихийных бедствий и экстремальных ситу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списания основных средств появляется и в случае обнаружения их недост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м корреспонденцию счетов  при недостачи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132    К 123-20000 тг. -сумма начисленного износа</w:t>
      </w:r>
    </w:p>
    <w:p>
      <w:pPr>
        <w:pStyle w:val="Normal"/>
        <w:jc w:val="both"/>
        <w:rPr/>
      </w:pPr>
      <w:r>
        <w:rPr>
          <w:sz w:val="28"/>
          <w:szCs w:val="28"/>
        </w:rPr>
        <w:t>Д 334  К 123-60000 тг. - балансовая стоимость предъявленная  к взысканию</w:t>
      </w:r>
    </w:p>
    <w:p>
      <w:pPr>
        <w:pStyle w:val="Normal"/>
        <w:jc w:val="both"/>
        <w:rPr/>
      </w:pPr>
      <w:r>
        <w:rPr>
          <w:sz w:val="28"/>
          <w:szCs w:val="28"/>
        </w:rPr>
        <w:t>Д 633    К 331-(9000 тг. )- сторнируется НДС , ранее отнесенный в зачет</w:t>
      </w:r>
    </w:p>
    <w:p>
      <w:pPr>
        <w:pStyle w:val="Normal"/>
        <w:jc w:val="both"/>
        <w:rPr/>
      </w:pPr>
      <w:r>
        <w:rPr>
          <w:sz w:val="28"/>
          <w:szCs w:val="28"/>
        </w:rPr>
        <w:t>Д 821    К 331-9000 тг.      сторнируемая сумма НДС относится на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>Д 821    К 334-60000 тг. -если виновный не установ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иновный устан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Д 333    К 334-60000 тг. - на балансовую стоимость объекта</w:t>
      </w:r>
    </w:p>
    <w:p>
      <w:pPr>
        <w:pStyle w:val="Normal"/>
        <w:jc w:val="both"/>
        <w:rPr/>
      </w:pPr>
      <w:r>
        <w:rPr>
          <w:sz w:val="28"/>
          <w:szCs w:val="28"/>
        </w:rPr>
        <w:t>Д 333   К 633-9000 тг. - на сумму НД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 441,451,681  К333-6900 тг. - погашение недостач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7. Инвентаризация основных средств.</w:t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.1. Виды инвентариза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 целью выявления фактического наличия основных средств  и контроля за их сохранностью, субъектами периодически проводится инвентаризация  основных средств с действующими нормативными актами  и учетной политикой предприятия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Инвентаризация-способ бухгалтерского учета , при помощи которого сопоставляются и регулируются учетные данные  в средствах субъекта  с их фактическим наличием с целью обеспечения соответствия этих показате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Инвентаризация имущества  и финансовых обязательств организации проводится в соответствии со Стандартом бухгалтерского учета № 24 « Организация бухгалтерской службы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вентаризации бывают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>полные</w:t>
      </w:r>
      <w:r>
        <w:rPr>
          <w:iCs/>
          <w:sz w:val="28"/>
          <w:szCs w:val="28"/>
        </w:rPr>
        <w:t xml:space="preserve"> – касаются всех средств хозяйствующего субъекта. Обычно инвентаризацию проводят в следующие сро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основных средств не менее одного раза в год ( не  ранее 1 ноябр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здания, сооружения  и других неподвижных объектов основных средств - один  раз в 2-3 года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питальных вложений - один раз в год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завершенного производства  на 1 январ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капитального ремонта, расходов будущего периода-не  менее одного раза в кварт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расчеты с банком по мере получения  выписок по лицевым  счетам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ов  с финансовыми органами – ежекварталь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денежных средств и документов строгой отчетности – не  менее одного раза в месяц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ы с прочими дебиторами и кредиторами – два раза в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остальных статей баланса – на первое января  следующего за отчетным  год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частичные  о</w:t>
      </w:r>
      <w:r>
        <w:rPr>
          <w:iCs/>
          <w:sz w:val="28"/>
          <w:szCs w:val="28"/>
        </w:rPr>
        <w:t>хватывают один вид средств (денежные средства в кассе, материалы на складе). Проводятся систематически  на протяжении всего года  в целях сохранности  материальных ценност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>плановые –</w:t>
      </w:r>
      <w:r>
        <w:rPr>
          <w:iCs/>
          <w:sz w:val="28"/>
          <w:szCs w:val="28"/>
        </w:rPr>
        <w:t xml:space="preserve"> проводятся в установленные срок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внезапные- </w:t>
      </w:r>
      <w:r>
        <w:rPr>
          <w:iCs/>
          <w:sz w:val="28"/>
          <w:szCs w:val="28"/>
        </w:rPr>
        <w:t>по распоряжению руководителя, при смене  материально ответственных лиц, по требованию следственных органов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внеплановые- </w:t>
      </w:r>
      <w:r>
        <w:rPr>
          <w:iCs/>
          <w:sz w:val="28"/>
          <w:szCs w:val="28"/>
        </w:rPr>
        <w:t>проводят после стихийных бедств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-ежемесячные</w:t>
      </w:r>
      <w:r>
        <w:rPr>
          <w:iCs/>
          <w:sz w:val="28"/>
          <w:szCs w:val="28"/>
        </w:rPr>
        <w:t>- денежных средст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7.2. Порядок проведения инвентаризации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В организации создают постоянно действующую инвентаризационную комиссию. Для непосредственного проведения инвентаризации имущества на предприятиях создаются рабочие инвентаризационные комиссии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 задачи инвентаризации входит получение точных данных  о фактическом наличии  и техническом состоянии  основных средств,  а также сверка фактического наличия  с данными бухгалтерского учета.  Данные о   фактическом  наличии  и техническом состоянии  основных средств записывают в «Инвентаризационные описи основных средств, которые потом передаются в бухгалтерию. При обнаружении расхождений и неточностей  в регистрах бухгалтерского учета  или технической документации должны быть внесены соответствующие исправлени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инвентаризации  основных средств комиссия  в обязательном порядке  производит осмотр  объектов  и заносит в  инвентаризационные описи полное их наименование, назначение, инвентарные номера и основные технические  и эксплуатационные  показатели при выявлении объектов  не принятых на  учет, а также объектов, по которым  в регистрах бухгалтерского учета отсутствуют  или указаны  неправильные данные, комиссия должна включить в инвентаризационную опись и инвентарные карточки недостающие, а также правильные сведени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Присвоенные инвентарным объектам номера, как правило, не должны меняться. Замена номеров может быть произведена  в тех случаях, когда объекты ошибочно значатся не в той группе  основных средств, в которой они должны были быть отнесены  по своему технико-производственному назначению, а также в случаях установления неправильной нумерации. </w:t>
      </w:r>
    </w:p>
    <w:p>
      <w:pPr>
        <w:pStyle w:val="TextBody"/>
        <w:ind w:firstLine="708"/>
        <w:rPr/>
      </w:pPr>
      <w:r>
        <w:rPr/>
        <w:t>На выявленные неучтенные основные средства делается запись на их оприходование в оценке исходя из технического состоя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 122-125 К 722- 100 000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средства, которые при инвентаризации  находятся вне предприятия, инвентаризируют до момента временного выбытия  их с предприятия.  Основные средства, не пригодные  к эксплуатации  и не подлежащие восстановлению, в инвентаризационную опись не  включаются. Н а эти объекты  инвентаризационная комиссия составляет  отдельную опись с указанием  времени ввода в эксплуатацию и причин, приведших эти объекты к непригод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Одновременно  с инвентаризацией собственных основных средств проверяются  основные средства, арендованные  и находящиеся на ответственном хранении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а выявленную недостачу основных средств при инвентаризации составляется следующая корреспонденция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Д 334  К 122-125- 10000 тг. - списана остаточная стоимость, предъявленная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к взысканию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Д 131-134 К 122-125-2000 тг. - списана сумма начисленного износ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 842 К 122-125- 1000 тг. -списана сумма, непокрытая износом и суммой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</w:t>
      </w:r>
      <w:r>
        <w:rPr>
          <w:iCs/>
          <w:sz w:val="28"/>
          <w:szCs w:val="28"/>
        </w:rPr>
        <w:t>удержанной с виновных лиц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Результаты инвентаризации должны быть отражены  в учете того месяца, в котором  была закончена инвентаризация 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.3.Переоценка основных средств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соответствии с СБУ 6 , в целях проведения первоначальной стоимости  основных средств в соответствии  с действующими ценами  на определенную дату, проводится переоценка объектов, в результате которой  основные средства отражаются в учете  и отчетности по текущей стоимости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Для проведения переоценки основных средств  создается комиссия , аналогично инвентаризационной и приглашается профессиональный оценщик, который определяет стоимость применительно к ценам, складывающимся ан день переоценки.  При увеличении первоначальной или текущей  стоимости  основных средств  на сумму переоценки увеличивается их стоимость по дебету соответствующих счетов подраздела 12 «Основные средства», и одновременно увеличивается собственный капитал  по кредиту счета 541 « Дополнительный неоплаченный капитал от переоценки  основных средств». Начисленная сумма износа на дату проведения переоценки  основных средств корректируется  пропорционально изменению стоимости основных средств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В случае уценки основных средств , ранее не подвергавшимся дооценки , сумма  снижения стоимости признается расходом , а сумма корректировки  износа признается как прочий доход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имер. Первоначальна стоимость автомобиля составляет 900 000 тенге, а сумма износа 63 000 тг. В результате произведенной  переоценки текущая стоимость составила 630 000 тенге, а скорректированная сумма износа 44 100 тенге. В бухгалтерском учете производятся следующие запис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на сумму уценки первоначальной стоимости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бет счета 845 «Прочие»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едит счета 124 «Транспортные средства»-270 000 тенге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сумму уценки износ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133 «Износ транспортных средств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едит счета 727 «Прочие»-18 900 тенг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ервоначальная стоимость здания склада составляла 700 000 тенге, Срок службы здания 7 лет, По итогам переоценки стоимость увеличилась и стала 910 000 тенге, при этом накопленная сумма износа  в размере 49 000 тенге была скорректирована до 63 700 тенге. При осуществлении следующей переоценки рыночная стоимость  здания склада составила 637 000 тенге, а накопленный износ в сумме 95 550 был скорректирован до 66 884  тенг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В  бухгалтерском  учете результаты второй переоценки отражаются  следующими записям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.Уменьшение стоимости  в пределах ранее произведенной переоценки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на сумму уценки первоначальной (текущей) стоимости 210 000 тенг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541; кредит 122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сумму уценки износа 14 700  тенге (63700-4900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131; кредит 541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0"/>
        <w:jc w:val="both"/>
        <w:rPr/>
      </w:pPr>
      <w:r>
        <w:rPr>
          <w:iCs/>
          <w:sz w:val="28"/>
          <w:szCs w:val="28"/>
        </w:rPr>
        <w:t>Уменьшение стоимости сверх сумм ранее произведенной переоценк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на сумму уценки первоначальной (текущей) стоимости 63 000 тенге (273000-210000)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845; кредит счета 12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 сумму  уценки износа  13 966 (28 666-14700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131; кредит счета 727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Если в результате переоценки основных средств первоначально произошло уменьшение, а затем увеличение, то предыдущая сумма уменьшения стоимости основных средств подлежит  восстановлению. Сумма от переоценки основных средств подлежащая восстановлению, признается как доход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имер.  При проведении переоценки первоначальная стоимость здания в размере 2 000 000 тенге уменьшилась и составила 1 700 000 тенге. Накопленная сумма износа в размере 50 000 тенге была скорректирована пропорционально  уценке стоимости здания и составила  42 500 тенге. По итогам следующей переоценки стоимость здания  составила 2 100 000 тенге, износ 52 500 тенге.  В бухгалтерском учете производятся следующие запис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о итогам первой переоценки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дебет счета 845; кредит счета 122 -300 000 тенг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131; кредит счета 727- 7 500 тенг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итогам второй переоценк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дебет счета 122; кредит счета 727- 300 000 тенг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845; кредит счета 131-7 500 тенг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122; кредит счета 541 -100000 тенг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бет счета 541; кредит 131 -2 500 тенге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мере эксплуатации объекта сумма переоценки  переносится на нераспределенный  доход  в размерах, определяемых  в соответствии с применяемым методом начисления  амортизации. Вся сумма дооценки переносится  на нераспределенный  доход только  в момент выбытия объекта основных средств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имер. Первоначальная стоимость объекта 180 000 тенге, сумма накопленного износа износа составляет 40 000 тенге. Была произведена переоценка, в результате которой стоимость объекта составила  234 000 тенге, а сумма износа, скорректирована  пропорционально  изменению  стоимости – 52 000 тенге. До конца срока эксплуатации 4 год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Сумма  увеличения дополнительного     неоплаченного капитала составляет 42 000 тенг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мере эксплуатации объекта  в последующие  4 года сумма переоценки, отраженна в составе дополнительного неоплаченного капитала, будет ежегодно переносится на нераспределенный  доход в сумме  10 500 тенге (42 000/ 4 года)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Ежегодно в бухгалтерском учете хозяйствующего субъекта будет производится запись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бет счета 541; кредит счета 561- 10 500 тенге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.4. Раскрытие в бухгалтерской отчетности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финансовый отчетности хозяйствующего субъекта необходимо раскрывать следующую информацию: первоначальная стоимость по каждому виду основных средств на начало и конец отчетного периода с учетом их движения; ввод; выбытие; изменение первоначальной стоимости;  используемый метод начисления амортизации; сумма накопленной  амортизации на начало и конец отчетного периода; в случаях проведения переоценки: текущая стоимость каждого вида основных средств на начало и конец отчетного периода; основание и  периодичность проведения переоценки; дата проведения переоценки;  метод проведения переоценки; кем дана экспертная оценка.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Заключение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аботы, я поняла, что бухгалтерский учет основных средств — очень важное направление бухгалтерского учета вообще. Получение достоверной информации об имуществе предприятия обретает первостепенную важность именно сейчас в  рыночных отнош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стоящее время предприятия получают возможность проявления инициативы в области постановки и ведения бухгалтерского учета, что требует от бухгалтеров некоторых творческих способностей и много знаний для оптимизации отчетностей.  Бухгалтер в</w:t>
      </w:r>
      <w:r>
        <w:rPr>
          <w:iCs/>
          <w:sz w:val="28"/>
          <w:szCs w:val="28"/>
        </w:rPr>
        <w:t xml:space="preserve"> финансовый отчетности хозяйствующего субъекта должен раскрывать следующую информацию: первоначальная стоимость по каждому виду основных средств на начало и конец отчетного периода с учетом их движения; ввод; выбытие; изменение первоначальной стоимости;  используемый метод начисления амортизации; сумма накопленной  амортизации на начало и конец отчетного периода; в случаях проведения переоценки: текущая стоимость каждого вида основных средств на начало и конец отчетного периода; основание и  периодичность проведения переоценки; дата проведения переоценки;  метод проведения переоценки; кем дана экспертная оценка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хгалтерский учет занимает одно из главных мест в системе управления. Он отражает реальные процессы производства, обращения, распределения и потребления, характеризует финансовое состояние предприятия и служит основой для  принятия  управленческих решений. В современных условиях хозяйствования практически невозможно управлять сложным экономическим   механизмом хозяйствующего субъекта без современной полной и достоверной экономической информации, которую дает только четко налаженная система учета.                                            На протяжении всего развития бухгалтерский учет решал три задачи: сделать учет максимально информативным и точным,   добиться простоты и дешевизны, получить максимально своевременную информацию о фактах хозяйственной жизни. Я думаю, что совершенствование системы учета основных средств будет продолжено и в дальнейше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достовец В.К., Радостовец В.В., Шмид О.И. «Бухгалтерский учет на предприятии»: Изд.3-е, доп. И перераб. - Алматы: Центр-Аудит, 2002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чет основных средств: Учебное пособие-М.: «Экзамен». 2001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Сборник бухгалтерских проводок в учете субъектов РК». - Скала Н.В., Скала В.И., Алматы, 2003 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.Л. Назарова «Как научиться бухгалтерскому учету». - Алматы: Ид БИКО, Изд-во «Бухгалтер», 1999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андарты бухгалтерского учета, методические рекомендации, Генеральный план счетов: сборник документов. - Алматы: Раритет, 2000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иповой план счетов бухгалтерского учета утвержденный приказом министра финансов РК от 18.09.02. г  № 438 ( с изменениями, внесенными приказом Министра финансов РК от 21 октября 2003 г. № 37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 бухгалтерском учете и финансовой отчетности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акон РК от 26 декабря 1995 г. №2732 (внесены изменения Законами РК от 10.047.03 № 48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О налогах и других обязательных платежах в бюджет», «Налоговый  кодекс» Закон РК от 4 июля 2003 г. № 475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i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17:00Z</dcterms:created>
  <dc:creator>DELTA</dc:creator>
  <dc:description/>
  <dc:language>en-US</dc:language>
  <cp:lastModifiedBy>DELTA</cp:lastModifiedBy>
  <cp:lastPrinted>2004-02-29T23:18:00Z</cp:lastPrinted>
  <dcterms:modified xsi:type="dcterms:W3CDTF">2004-02-29T17:27:00Z</dcterms:modified>
  <cp:revision>5</cp:revision>
  <dc:subject/>
  <dc:title>                                                    </dc:title>
</cp:coreProperties>
</file>