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Дипломная работа</w:t>
      </w:r>
    </w:p>
    <w:p>
      <w:pPr>
        <w:pStyle w:val="Normal"/>
        <w:rPr>
          <w:rFonts w:ascii="Times New Roman" w:hAnsi="Times New Roman" w:cs="Times New Roman"/>
          <w:i w:val="false"/>
          <w:i w:val="false"/>
          <w:sz w:val="24"/>
        </w:rPr>
      </w:pPr>
      <w:r>
        <w:rPr>
          <w:rFonts w:cs="Times New Roman" w:ascii="Times New Roman" w:hAnsi="Times New Roman"/>
          <w:i w:val="false"/>
          <w:sz w:val="24"/>
        </w:rPr>
        <w:t>Статус индивидуального предпринимателя.</w:t>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numPr>
          <w:ilvl w:val="0"/>
          <w:numId w:val="23"/>
        </w:numPr>
        <w:rPr>
          <w:rFonts w:ascii="Times New Roman" w:hAnsi="Times New Roman" w:cs="Times New Roman"/>
          <w:i w:val="false"/>
          <w:i w:val="false"/>
          <w:sz w:val="24"/>
        </w:rPr>
      </w:pPr>
      <w:r>
        <w:rPr>
          <w:rFonts w:cs="Times New Roman" w:ascii="Times New Roman" w:hAnsi="Times New Roman"/>
          <w:i w:val="false"/>
          <w:sz w:val="24"/>
        </w:rPr>
        <w:t>1. Введение.</w:t>
      </w:r>
    </w:p>
    <w:p>
      <w:pPr>
        <w:pStyle w:val="Normal"/>
        <w:numPr>
          <w:ilvl w:val="0"/>
          <w:numId w:val="8"/>
        </w:numPr>
        <w:rPr>
          <w:rFonts w:ascii="Times New Roman" w:hAnsi="Times New Roman" w:cs="Times New Roman"/>
          <w:i w:val="false"/>
          <w:i w:val="false"/>
          <w:sz w:val="24"/>
        </w:rPr>
      </w:pPr>
      <w:r>
        <w:rPr>
          <w:rFonts w:cs="Times New Roman" w:ascii="Times New Roman" w:hAnsi="Times New Roman"/>
          <w:i w:val="false"/>
          <w:sz w:val="24"/>
        </w:rPr>
        <w:t>2. Государственная регистрация индивидуального предпринимателя</w:t>
      </w:r>
    </w:p>
    <w:p>
      <w:pPr>
        <w:pStyle w:val="Normal"/>
        <w:rPr>
          <w:rFonts w:ascii="Times New Roman" w:hAnsi="Times New Roman" w:cs="Times New Roman"/>
          <w:i w:val="false"/>
          <w:i w:val="false"/>
          <w:sz w:val="24"/>
        </w:rPr>
      </w:pPr>
      <w:r>
        <w:rPr>
          <w:rFonts w:cs="Times New Roman" w:ascii="Times New Roman" w:hAnsi="Times New Roman"/>
          <w:i w:val="false"/>
          <w:sz w:val="24"/>
        </w:rPr>
        <w:t>3.Взаимоотношения индивидуального предпринимателя с субъектами предпринимательской деятельности.</w:t>
      </w:r>
    </w:p>
    <w:p>
      <w:pPr>
        <w:pStyle w:val="Normal"/>
        <w:rPr>
          <w:rFonts w:ascii="Times New Roman" w:hAnsi="Times New Roman" w:cs="Times New Roman"/>
          <w:i w:val="false"/>
          <w:i w:val="false"/>
          <w:sz w:val="24"/>
        </w:rPr>
      </w:pPr>
      <w:r>
        <w:rPr>
          <w:rFonts w:cs="Times New Roman" w:ascii="Times New Roman" w:hAnsi="Times New Roman"/>
          <w:i w:val="false"/>
          <w:sz w:val="24"/>
        </w:rPr>
        <w:t>4. Порядок организации деятельности индивидуального предпринимателя по видам деятельности</w:t>
      </w:r>
    </w:p>
    <w:p>
      <w:pPr>
        <w:pStyle w:val="Normal"/>
        <w:numPr>
          <w:ilvl w:val="0"/>
          <w:numId w:val="11"/>
        </w:numPr>
        <w:rPr>
          <w:rFonts w:ascii="Times New Roman" w:hAnsi="Times New Roman" w:cs="Times New Roman"/>
          <w:i w:val="false"/>
          <w:i w:val="false"/>
          <w:sz w:val="24"/>
        </w:rPr>
      </w:pPr>
      <w:r>
        <w:rPr>
          <w:rFonts w:cs="Times New Roman" w:ascii="Times New Roman" w:hAnsi="Times New Roman"/>
          <w:i w:val="false"/>
          <w:sz w:val="24"/>
        </w:rPr>
        <w:t>5. Налогообложение индивидуального предпринимателя</w:t>
      </w:r>
    </w:p>
    <w:p>
      <w:pPr>
        <w:pStyle w:val="Normal"/>
        <w:rPr>
          <w:rFonts w:ascii="Times New Roman" w:hAnsi="Times New Roman" w:cs="Times New Roman"/>
          <w:i w:val="false"/>
          <w:i w:val="false"/>
          <w:sz w:val="24"/>
        </w:rPr>
      </w:pPr>
      <w:r>
        <w:rPr>
          <w:rFonts w:cs="Times New Roman" w:ascii="Times New Roman" w:hAnsi="Times New Roman"/>
          <w:i w:val="false"/>
          <w:sz w:val="24"/>
        </w:rPr>
        <w:t>6.Ответственность индивидуального предпринимателя</w:t>
      </w:r>
    </w:p>
    <w:p>
      <w:pPr>
        <w:pStyle w:val="Normal"/>
        <w:numPr>
          <w:ilvl w:val="0"/>
          <w:numId w:val="29"/>
        </w:numPr>
        <w:rPr>
          <w:rFonts w:ascii="Times New Roman" w:hAnsi="Times New Roman" w:cs="Times New Roman"/>
          <w:i w:val="false"/>
          <w:i w:val="false"/>
          <w:sz w:val="24"/>
        </w:rPr>
      </w:pPr>
      <w:r>
        <w:rPr>
          <w:rFonts w:cs="Times New Roman" w:ascii="Times New Roman" w:hAnsi="Times New Roman"/>
          <w:i w:val="false"/>
          <w:sz w:val="24"/>
        </w:rPr>
        <w:t xml:space="preserve">7.Заключение </w:t>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val="false"/>
          <w:i w:val="false"/>
          <w:sz w:val="24"/>
        </w:rPr>
      </w:pPr>
      <w:r>
        <w:rPr>
          <w:rFonts w:cs="Times New Roman" w:ascii="Times New Roman" w:hAnsi="Times New Roman"/>
          <w:i w:val="false"/>
          <w:sz w:val="24"/>
        </w:rPr>
      </w:r>
    </w:p>
    <w:p>
      <w:pPr>
        <w:pStyle w:val="Heading2"/>
        <w:rPr/>
      </w:pPr>
      <w:r>
        <w:rPr/>
        <w:t>1. Введение.</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Советское законодательство не предусматривало такой формы деятельности граждан как индивидуальная трудовая деятельность. Само понятие как предпринимательская деятельность употреблялось только в Уголовном кодексе 1960г. и рассматривалось как преступное деяние.</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инятые Законы СССР "Об индивидуальной трудовой деятельности (от 19.11.1986 г.), "О кооперации" в СССР" (от 01.07.1988 г.) явились той правовой базовой, на которой в дальнейшем основывались более поздние нормативные акты, регулирующие предпринимательскую деятельность граждан.</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Характеризуя указанные законы, не смотря на всю их прогрессивность для того времени, можно отметить, что они сильно урезали индивидуальную трудовую деятельность граждан.</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о-первых, они предусматривали строго определенные допустимые виды  индивидуальной трудовой деятельности граждан (около 30 видов);</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о-вторых, ограничивался срок, на которое выдавалось разрешение (патент) на занятие индивидуальной трудовой деятельностью (не свыше 5 лет);</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третьих, запрещалось использовать наемный труд, который прямо увязывали с получением нетрудовых доходов.</w:t>
      </w:r>
    </w:p>
    <w:p>
      <w:pPr>
        <w:pStyle w:val="Normal"/>
        <w:rPr>
          <w:rFonts w:ascii="a_FuturaOrto;PromtImperial" w:hAnsi="a_FuturaOrto;PromtImperial" w:cs="a_FuturaOrto;PromtImperial"/>
          <w:sz w:val="24"/>
          <w:lang w:eastAsia="ru-RU"/>
        </w:rPr>
      </w:pPr>
      <w:r>
        <w:rPr>
          <w:rFonts w:cs="Times New Roman" w:ascii="Times New Roman" w:hAnsi="Times New Roman"/>
          <w:i w:val="false"/>
          <w:sz w:val="24"/>
        </w:rPr>
        <w:t>Легальное определение предпринимательской деятельности впервые было закреплено в Законе РСФСР "О предприятиях и предпринимательской деятельности" (от 25.12.1990 г.) В соответствии со ст.1 этого закона:</w:t>
      </w:r>
    </w:p>
    <w:p>
      <w:pPr>
        <w:pStyle w:val="Normal"/>
        <w:ind w:firstLine="851"/>
        <w:jc w:val="both"/>
        <w:rPr>
          <w:rFonts w:ascii="Times New Roman" w:hAnsi="Times New Roman" w:cs="Times New Roman"/>
          <w:i w:val="false"/>
          <w:i w:val="false"/>
          <w:sz w:val="24"/>
          <w:lang w:eastAsia="ru-RU"/>
        </w:rPr>
      </w:pPr>
      <w:r>
        <w:rPr>
          <w:rFonts w:cs="Times New Roman" w:ascii="Times New Roman" w:hAnsi="Times New Roman"/>
          <w:i w:val="false"/>
          <w:sz w:val="24"/>
          <w:lang w:eastAsia="ru-RU"/>
        </w:rPr>
        <w:t>"1. Предпринимательская деятельность (предпринимательство) представляет собой инициативную самостоятельную деятельность граждан и их объединений, направленную на получение прибыл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lang w:eastAsia="ru-RU"/>
        </w:rPr>
        <w:t>2. Предпринимательская деятельность осуществляется гражданами на свой риск и под имущественную ответственность в пределах, определяемых организационно-правовой формой предприятия."</w:t>
      </w:r>
      <w:r>
        <w:rPr>
          <w:rStyle w:val="FootnoteCharacters"/>
          <w:rStyle w:val="FootnoteAnchor"/>
          <w:rFonts w:cs="Times New Roman" w:ascii="Times New Roman" w:hAnsi="Times New Roman"/>
          <w:i/>
          <w:sz w:val="24"/>
        </w:rPr>
        <w:footnoteReference w:id="2"/>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Этим же документом устанавливалась наравне с уже действующими кооперативами другая форма индивидуальной трудовой деятельности граждан - индивидуальное (семейное) частное предприятие. Однако, вместе с введением первой части гражданского кодекса Российской Федерации, в котором эта форма предприятий не предусматривается данные индивидуальные (семейные) предприятия подлежат преобразованию в хозяйственные товарищества, общества или кооперативы либо ликвидац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С момента введения в действие Гражданского кодекса для граждан, занимающихся предпринимательской деятельностью предусмотрена новая форма - индивидуальный предприниматель без образования юридического лица.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едпринимательская деятельность - это самостоятельная, осуществляемая на свой  риск деятельность физических лиц, направленная на систематическое получение личного дохода от пользования имуществом, продажи товаров, выполнения работ или оказания услуг, зарегистрированными в этом качестве в установленном законом порядке.</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Таким образом, предпринимательская деятельность определяется следующими признаками:</w:t>
      </w:r>
    </w:p>
    <w:p>
      <w:pPr>
        <w:pStyle w:val="Normal"/>
        <w:numPr>
          <w:ilvl w:val="0"/>
          <w:numId w:val="25"/>
        </w:numPr>
        <w:rPr>
          <w:rFonts w:ascii="Times New Roman" w:hAnsi="Times New Roman" w:cs="Times New Roman"/>
          <w:i w:val="false"/>
          <w:i w:val="false"/>
          <w:sz w:val="24"/>
        </w:rPr>
      </w:pPr>
      <w:r>
        <w:rPr>
          <w:rFonts w:cs="Times New Roman" w:ascii="Times New Roman" w:hAnsi="Times New Roman"/>
          <w:i w:val="false"/>
          <w:sz w:val="24"/>
        </w:rPr>
        <w:t>Это деятельность самостоятельна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анный признак указывает на волевой источник предпринимательской деятельности гражданина. Гражданин по своей личной инициативе самостоятельно организует предпринимательскую деятельность. Такая деятельность не ограничивается и не контролируется непосредственно определенным руководящим органом, что, однако, не исключает вмешательство со стороны государства, но только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numPr>
          <w:ilvl w:val="0"/>
          <w:numId w:val="25"/>
        </w:numPr>
        <w:rPr>
          <w:rFonts w:ascii="Times New Roman" w:hAnsi="Times New Roman" w:cs="Times New Roman"/>
          <w:i w:val="false"/>
          <w:i w:val="false"/>
          <w:sz w:val="24"/>
        </w:rPr>
      </w:pPr>
      <w:r>
        <w:rPr>
          <w:rFonts w:cs="Times New Roman" w:ascii="Times New Roman" w:hAnsi="Times New Roman"/>
          <w:i w:val="false"/>
          <w:sz w:val="24"/>
        </w:rPr>
        <w:t>Деятельность на свой риск.</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изнание  права на предпринимательскую деятельность предполагает не только экономическую и юридическую самостоятельность индивидуального предпринимателя, но и самостоятельную ответственность за результаты своих действий. Если деятельность осуществляется не на свой риск и не под свою имущественную ответственность, то она не относится к предпринимательской. Так как деятельность предпринимателя направлена на получение личного дохода, а именно имущественных благ, то в силу различных причин этот результат не всегда достижим. В данном случае употребляют такое понятие, как коммерческий риск.</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Коммерческий риск - это возможные неблагоприятные имущественные последствия деятельности предпринимателя, не обусловленные какими-либо упущениями с его стороны (стихийные бедствия, аварии и т.п.), а также те неблагоприятные последствия, связанные с ненадлежащим исполнением обязательств.</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Наряду с коммерческим риском тесно связана имущественная ответственность индивидуального предпринимателя, которая предусматривает его полную имущественную ответственность за исключением имущества, на которое не может быть наложено взыскание в соответствии с законодательством.</w:t>
      </w:r>
    </w:p>
    <w:p>
      <w:pPr>
        <w:pStyle w:val="Normal"/>
        <w:numPr>
          <w:ilvl w:val="0"/>
          <w:numId w:val="25"/>
        </w:numPr>
        <w:rPr>
          <w:rFonts w:ascii="Times New Roman" w:hAnsi="Times New Roman" w:cs="Times New Roman"/>
          <w:i w:val="false"/>
          <w:i w:val="false"/>
          <w:sz w:val="24"/>
        </w:rPr>
      </w:pPr>
      <w:r>
        <w:rPr>
          <w:rFonts w:cs="Times New Roman" w:ascii="Times New Roman" w:hAnsi="Times New Roman"/>
          <w:i w:val="false"/>
          <w:sz w:val="24"/>
        </w:rPr>
        <w:t>Деятельность, направленная на получение доход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Отсутствие этого признака не позволяет отнести деятельность к предпринимательской. При этом необходимо учитывать, что предпринимательство - основная деятельность предпринимателя, которой он занимается постоянно, а не от случая к случаю, и составляет основной источник личного доход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4. Деятельность предпринимателя подлежит государственной регистрации в установленном законом порядке.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Отсутствие государственной регистрации индивидуального предпринимателя означает отсутствие статуса самостоятельного субъекта гражданских правоотношений, а следовательно отсутствие у него прав на занятие предпринимательской деятельностью, заключение хозяйственных договоров и т.п.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Порядок регистрации индивидуального предпринимателя определяется Указом Президента  РФ № 1482 от 08.07.1994 г.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Heading2"/>
        <w:rPr/>
      </w:pPr>
      <w:r>
        <w:rPr/>
        <w:t>2. Государственная регистрация индивидуального предпринимател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ля принятия решения на занятие предпринимательской деятельностью без образования юридического лица гражданину желательно, прежде всего, оценить свои материальные, интеллектуальные, технические и иные возможности, которые прямо или косвенно могут повлиять на результаты этой деятельност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К ним можно отнести:</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Место жительства, так как регистрация происходит только по месту прописки гражданина;</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Семейное положение, возраст, состояние здоровья;</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Образование, трудовой стаж, необходимые знания, умения, навыки, опыт работы в предполагаемой сфере;</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Жилищные условия;</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Финансовые и материально-технические возможности;</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Транспортные возможности;</w:t>
      </w:r>
    </w:p>
    <w:p>
      <w:pPr>
        <w:pStyle w:val="Normal"/>
        <w:numPr>
          <w:ilvl w:val="0"/>
          <w:numId w:val="6"/>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Иные возможности и условия, имеющие значение для предстоящей предпринимательской деятельност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Определив для себя все возможности и наметив основные виды деятельности, гражданин может заниматься предпринимательской деятельностью, но для этого ему необходимо пройти государственную регистрацию.</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Статус индивидуального предпринимателя без образования юридического лица гражданин приобретает только после его государственной регистрации в органах местной администрац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Индивидуальные предприниматели не всегда соблюдают правила о государственной регистрации. С учетом этого обстоятельства в ст. 23 ГК РФ предусмотрено, что такой предприниматель не вправе ссылаться в отношении заключенных им сделок на то, что не является предпринимателем, и суд может применить к таким сделкам правила Гражданского кодекса об обязательствах, связанных с осуществлением предпринимательской деятельности. Например, в виде общего правила установлено, что лицо, не исполнившее обязательство, отвечает при наличии своей вины. Если же такое нарушение связано с предпринимательской деятельностью, то ответственность наступает независимо о вины. Исходя из ст. 23 ГК РФ, если гражданин, занимающийся предпринимательской деятельностью без соответствующей регистрации, нарушит обязательство, то к нему будет применено правило, регулирующее ответственность предпринимател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орядок государственной регистрации граждан-предпринимателей установлен Законом РФ от 07.12.1991 г. "О регистрационном сборе с физических лиц, занимающихся предпринимательской деятельностью", а также определяется Указом Президента РФ от 08.07.1994 г. № 1482 "Положение о порядке государственной регистрации субъектов предпринимательской деятельности", в соответствии с которыми граждане-предприниматели регистрируются администрацией районного органа власти по месту постоянного жительства предпринимател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Государственная регистрация производится на основании заявления, составленного по установленной местной администрацией форме, и документа, подтверждающего уплату регистрационного сбора. Ставка регистрационного сбора устанавливается решением местной администрации, размер которой, однако, не должен превышать установленного законом размера минимальной месячной оплаты труда на основании положений Закона РФ от 07.12.1991 г.</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и направлении документов для государственной регистрации по почте к вышеуказанным документам прикладывается конверт с обратным адресом и знаками оплаты почтового перевод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омимо заявления и квитанции об уплате регистрационного сбора, гражданин обязательно предоставляет документ, удостоверяющий личность (паспорт). Несоответствие данных в паспорте, наличие в нем исправлений, опечаток и т.п., а главное отсутствие в нем прописки, влечет отказ в регистрац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атой предоставления учредительных документов для регистрации является соответственно дата их фактической подачи в регистрирующий орган или дата почтового отправления, указанная в квитанции о почтовом отправлении с описью направленных учредительных документов. В последнем случае квитанция удостоверяет факт представления этих документов для регистрац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Решением местной администрации отдельные категории граждан могут быть освобождены от уплаты регистрационного сбора. К таким категориям могут относиться участники Великой отечественной войны, инвалиды всех групп, герои РФ, СССР, кавалеры ордена Славы 3-х степеней и т.д.</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По закону РФ "О регистрационном сборе с физических лиц, занимающихся предпринимательской деятельностью, и порядке их регистрации" с 05.08.1992 г. полностью освобождены от уплаты регистрационного сбора категории граждан, подвергшихся воздействию радиации вследствие чернобыльской катастрофы, перечисленных с ст. 13 Закона Российской Федерации " О социальной защите граждан, подвергшихся воздействию радиации вследствие катастрофы на Чернобыльской АЭС".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Регистрационный сбор уплачивается через учреждения банка либо иные учреждения, принимающие платежи от населения в доход бюджета. Уплаченный регистрационный сбор не возвращаетс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 заявлении указываются виды деятельности, которыми заявитель намерен заниматься в качестве предпринимателя, территория, где будет осуществляться предпринимательская деятельность.</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и указании видов деятельности необходимо на будущее предусмотреть те виды деятельности. Которыми заявитель, возможно, будет заниматься. Это связано с тем, что в свидетельство не вносятся изменения и дополнения по видам деятельности. В том случае, если через некоторое время гражданин решит заняться другим видом деятельности в дополнение к уже имеющимся, то ему придется заново подавать заявление, т.е. проходить всю процедуру регистрац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Государственная регистрация предпринимателей осуществляется регистрирующим органом в день предоставления документов, либо в течение трех дней срок с момента получения документов по почте. Требование иных документов при регистрации предпринимателя не допускаетс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Однако на практике органы регистрации довольно часто необоснованно требуют от граждан предоставления дополнительных документов. Например, от гражданина, указавшего в заявлении автотранспортные перевозки посредством использования личного транспорта, требуют предоставление водительских прав, технического паспорта на автомашину. Подобные требования органов регистрации неправомерны, и если из-за непредоставления этих документов может последовать отказ в регистрации как индивидуального предпринимателя, то гражданин может обжаловать данные действия регистрирующего органа в суде.</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Местная администрация вправе отказать в регистрации только в случаях несоответствия состава представленных документов и содержащихся в них сведений требованиям законодательства, а также когда заявитель не обладает полной дееспособностью или намерен заниматься деятельностью, запрещенной законом. Отказ в государственной регистрации или уклонение местной администрации от регистрации могут быть обжалованы в установленный срок в судебном порядке.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осле уплаты регистрационного сбора заявителю выдается свидетельство о регистрации, которое является основным документом, удостоверяющим право на ведение предпринимательской деятельност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анные о государственной регистрации (аннулировании государственной регистрации) предпринимателя сообщаются органом, осуществившим регистрацию, в недельный срок в налоговую инспекцию для включения в государственный реестр.</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 целях своевременного и полного внесения в бюджет налоговых платежей индивидуальный предприниматель обязан зарегистрироваться в налоговой инспекции по месту жительства. Местом жительства является место, где гражданин постоянно или преимущественно проживает.</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Основанием для постановки на учет в налоговой инспекции налогоплательщика - физического лица является его:</w:t>
      </w:r>
    </w:p>
    <w:p>
      <w:pPr>
        <w:pStyle w:val="Normal"/>
        <w:numPr>
          <w:ilvl w:val="0"/>
          <w:numId w:val="18"/>
        </w:numPr>
        <w:tabs>
          <w:tab w:val="clear" w:pos="720"/>
          <w:tab w:val="left" w:pos="1134" w:leader="none"/>
        </w:tabs>
        <w:ind w:left="1211" w:hanging="360"/>
        <w:rPr>
          <w:rFonts w:ascii="Times New Roman" w:hAnsi="Times New Roman" w:cs="Times New Roman"/>
          <w:i w:val="false"/>
          <w:i w:val="false"/>
          <w:sz w:val="24"/>
        </w:rPr>
      </w:pPr>
      <w:r>
        <w:rPr>
          <w:rFonts w:cs="Times New Roman" w:ascii="Times New Roman" w:hAnsi="Times New Roman"/>
          <w:i w:val="false"/>
          <w:sz w:val="24"/>
        </w:rPr>
        <w:t>Письменное заявление по установленной форме;</w:t>
      </w:r>
    </w:p>
    <w:p>
      <w:pPr>
        <w:pStyle w:val="Normal"/>
        <w:numPr>
          <w:ilvl w:val="0"/>
          <w:numId w:val="18"/>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Копии свидетельства о государственной регистрации в статусе индивидуального предпринимателя без образования юридического лица;</w:t>
      </w:r>
    </w:p>
    <w:p>
      <w:pPr>
        <w:pStyle w:val="Normal"/>
        <w:numPr>
          <w:ilvl w:val="0"/>
          <w:numId w:val="18"/>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Лицензии на право заниматься частной практикой.</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Налоговая инспекция принимает заявление от налогоплательщика и в срок до пяти дней обязана:</w:t>
      </w:r>
    </w:p>
    <w:p>
      <w:pPr>
        <w:pStyle w:val="Normal"/>
        <w:numPr>
          <w:ilvl w:val="0"/>
          <w:numId w:val="13"/>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Проверить достоверность сведений, указанных в заявлении налогоплательщика, при необходимости обращаясь в другой территориальный налоговый или регистрирующий орган.</w:t>
      </w:r>
    </w:p>
    <w:p>
      <w:pPr>
        <w:pStyle w:val="Normal"/>
        <w:numPr>
          <w:ilvl w:val="0"/>
          <w:numId w:val="13"/>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При обнаружении несоответствия представленных документов действующему законодательству выдать налогоплательщику письменное уведомление о выявленных нарушениях. Одновременно налоговая инспекция направляет информацию о допущенных нарушения в регистрирующий орган, выдавший документ (свидетельство о государственной регистрации или лицензию).</w:t>
      </w:r>
    </w:p>
    <w:p>
      <w:pPr>
        <w:pStyle w:val="Normal"/>
        <w:numPr>
          <w:ilvl w:val="0"/>
          <w:numId w:val="13"/>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В случае соответствия сведений, указанных в заявлении налоговая инспекция присваивает налогоплательщику идентификационный номер налогоплательщика (ИНН) и выдать свидетельство о постановке на учет в органах налоговой службы.</w:t>
      </w:r>
    </w:p>
    <w:p>
      <w:pPr>
        <w:pStyle w:val="Normal"/>
        <w:numPr>
          <w:ilvl w:val="0"/>
          <w:numId w:val="13"/>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В случае необходимости выдать справку о постановке на учет в налоговом органе физического лица, осуществляющего предпринимательскую деятельность без образования юридического лица для открытия в банке или ином кредитном учреждении расчетного счет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 том случае, если индивидуальный предприниматель намеревается открыть помимо расчетного счета, ссудный, депозитный, валютный или иной счет в кредитном учреждении, он обязан представить в налоговый орган документ, подтверждающий открытие расчетного счета в том банке, в какой ему давалась справка, сделать соответствующее письменное заявление по установленной налоговым органом форме. На основании этого заявления налоговый орган обязан выдать индивидуальному предпринимателю справку.</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В зависимости от причины снятия с учета налогоплательщиком предоставляются следующие документы:</w:t>
      </w:r>
    </w:p>
    <w:p>
      <w:pPr>
        <w:pStyle w:val="Normal"/>
        <w:numPr>
          <w:ilvl w:val="0"/>
          <w:numId w:val="9"/>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Уведомление из регистрирующего органа о прекращении деятельности - в случае принятия решения о добровольном прекращении деятельности;</w:t>
      </w:r>
    </w:p>
    <w:p>
      <w:pPr>
        <w:pStyle w:val="Normal"/>
        <w:numPr>
          <w:ilvl w:val="0"/>
          <w:numId w:val="9"/>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Копия решения суда - в случае прекращения деятельности по решению суда;</w:t>
      </w:r>
    </w:p>
    <w:p>
      <w:pPr>
        <w:pStyle w:val="Normal"/>
        <w:numPr>
          <w:ilvl w:val="0"/>
          <w:numId w:val="9"/>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Справка соответствующего регистрирующего органа Министерства внутренних дел Российской Федерации - в случае изменения места жительства;</w:t>
      </w:r>
    </w:p>
    <w:p>
      <w:pPr>
        <w:pStyle w:val="Normal"/>
        <w:numPr>
          <w:ilvl w:val="0"/>
          <w:numId w:val="9"/>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Копия свидетельства о смерти (предоставляется наследниками) - в случае смерти.</w:t>
      </w:r>
    </w:p>
    <w:p>
      <w:pPr>
        <w:pStyle w:val="Normal"/>
        <w:tabs>
          <w:tab w:val="clear" w:pos="720"/>
          <w:tab w:val="left" w:pos="1134" w:leader="none"/>
        </w:tabs>
        <w:ind w:firstLine="851"/>
        <w:rPr>
          <w:rFonts w:ascii="Times New Roman" w:hAnsi="Times New Roman" w:cs="Times New Roman"/>
          <w:i w:val="false"/>
          <w:i w:val="false"/>
          <w:sz w:val="24"/>
        </w:rPr>
      </w:pPr>
      <w:r>
        <w:rPr>
          <w:rFonts w:cs="Times New Roman" w:ascii="Times New Roman" w:hAnsi="Times New Roman"/>
          <w:i w:val="false"/>
          <w:sz w:val="24"/>
        </w:rPr>
        <w:t>Государственная регистрация гражданина в качестве индивидуального предпринимателя утрачивает силу с момента вынесения судом решения о признании индивидуального предпринимателя несостоятельным (банкротом) либо в день получения регистрирующим органом заявления предпринимателя об аннулировании его государственной регистрации в качестве индивидуального предпринимателя и ранее выданного ему свидетельства о регистрации.</w:t>
      </w:r>
    </w:p>
    <w:p>
      <w:pPr>
        <w:pStyle w:val="Normal"/>
        <w:tabs>
          <w:tab w:val="clear" w:pos="720"/>
          <w:tab w:val="left" w:pos="1134" w:leader="none"/>
        </w:tabs>
        <w:ind w:firstLine="851"/>
        <w:rPr>
          <w:rFonts w:ascii="Times New Roman" w:hAnsi="Times New Roman" w:cs="Times New Roman"/>
          <w:i w:val="false"/>
          <w:i w:val="false"/>
          <w:sz w:val="24"/>
        </w:rPr>
      </w:pPr>
      <w:r>
        <w:rPr>
          <w:rFonts w:cs="Times New Roman" w:ascii="Times New Roman" w:hAnsi="Times New Roman"/>
          <w:i w:val="false"/>
          <w:sz w:val="24"/>
        </w:rPr>
        <w:t>Таким образом, существуют два вида признания индивидуального предпринимателя банкротом:</w:t>
      </w:r>
    </w:p>
    <w:p>
      <w:pPr>
        <w:pStyle w:val="Normal"/>
        <w:numPr>
          <w:ilvl w:val="0"/>
          <w:numId w:val="7"/>
        </w:numPr>
        <w:tabs>
          <w:tab w:val="clear" w:pos="720"/>
          <w:tab w:val="left" w:pos="1276" w:leader="none"/>
        </w:tabs>
        <w:ind w:left="0" w:firstLine="851"/>
        <w:rPr>
          <w:rFonts w:ascii="Times New Roman" w:hAnsi="Times New Roman" w:cs="Times New Roman"/>
          <w:i w:val="false"/>
          <w:i w:val="false"/>
          <w:sz w:val="24"/>
        </w:rPr>
      </w:pPr>
      <w:r>
        <w:rPr>
          <w:rFonts w:cs="Times New Roman" w:ascii="Times New Roman" w:hAnsi="Times New Roman"/>
          <w:i w:val="false"/>
          <w:sz w:val="24"/>
        </w:rPr>
        <w:t>По личному заявлению, т.е. в добровольном порядке;</w:t>
      </w:r>
    </w:p>
    <w:p>
      <w:pPr>
        <w:pStyle w:val="Normal"/>
        <w:numPr>
          <w:ilvl w:val="0"/>
          <w:numId w:val="7"/>
        </w:numPr>
        <w:tabs>
          <w:tab w:val="clear" w:pos="720"/>
          <w:tab w:val="left" w:pos="1276" w:leader="none"/>
        </w:tabs>
        <w:ind w:left="0" w:firstLine="851"/>
        <w:rPr>
          <w:rFonts w:ascii="Times New Roman" w:hAnsi="Times New Roman" w:cs="Times New Roman"/>
          <w:i w:val="false"/>
          <w:i w:val="false"/>
          <w:sz w:val="24"/>
        </w:rPr>
      </w:pPr>
      <w:r>
        <w:rPr>
          <w:rFonts w:cs="Times New Roman" w:ascii="Times New Roman" w:hAnsi="Times New Roman"/>
          <w:i w:val="false"/>
          <w:sz w:val="24"/>
        </w:rPr>
        <w:t>По заявлению кредиторов или прокурора, т.е. в принудительном (судебном) порядке.</w:t>
      </w:r>
    </w:p>
    <w:p>
      <w:pPr>
        <w:pStyle w:val="Normal"/>
        <w:tabs>
          <w:tab w:val="clear" w:pos="720"/>
          <w:tab w:val="left" w:pos="11199" w:leader="none"/>
        </w:tabs>
        <w:ind w:firstLine="851"/>
        <w:rPr>
          <w:rFonts w:ascii="Times New Roman" w:hAnsi="Times New Roman" w:cs="Times New Roman"/>
          <w:i w:val="false"/>
          <w:i w:val="false"/>
          <w:sz w:val="24"/>
        </w:rPr>
      </w:pPr>
      <w:r>
        <w:rPr>
          <w:rFonts w:cs="Times New Roman" w:ascii="Times New Roman" w:hAnsi="Times New Roman"/>
          <w:i w:val="false"/>
          <w:sz w:val="24"/>
        </w:rPr>
        <w:t>Если для признания индивидуального предпринимателя в добровольном порядке не предусмотрена сумма задолженности перед кредиторами, то для принудительного порядка сумма задолженности перед кредиторами должна быть не менее 500 минимальных размеров оплаты труда, установленного законом.</w:t>
      </w:r>
    </w:p>
    <w:p>
      <w:pPr>
        <w:pStyle w:val="Normal"/>
        <w:ind w:firstLine="851"/>
        <w:rPr>
          <w:rFonts w:ascii="a_FuturaOrto;PromtImperial" w:hAnsi="a_FuturaOrto;PromtImperial" w:cs="a_FuturaOrto;PromtImperial"/>
          <w:sz w:val="24"/>
          <w:lang w:eastAsia="ru-RU"/>
        </w:rPr>
      </w:pPr>
      <w:r>
        <w:rPr>
          <w:rFonts w:cs="Times New Roman" w:ascii="Times New Roman" w:hAnsi="Times New Roman"/>
          <w:i w:val="false"/>
          <w:sz w:val="24"/>
        </w:rPr>
        <w:t>В ст. 25 "Несостоятельность (банкротство) индивидуального предпринимателя" Гражданского кодекса РФ указывается: "</w:t>
      </w:r>
      <w:r>
        <w:rPr>
          <w:rFonts w:cs="Times New Roman" w:ascii="Times New Roman" w:hAnsi="Times New Roman"/>
          <w:i w:val="false"/>
          <w:color w:val="000000"/>
          <w:sz w:val="24"/>
          <w:lang w:eastAsia="ru-RU"/>
        </w:rPr>
        <w:t>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r>
        <w:rPr>
          <w:rStyle w:val="FootnoteCharacters"/>
          <w:rStyle w:val="FootnoteAnchor"/>
          <w:rFonts w:cs="Times New Roman" w:ascii="Times New Roman" w:hAnsi="Times New Roman"/>
          <w:i/>
          <w:sz w:val="24"/>
        </w:rPr>
        <w:footnoteReference w:id="3"/>
      </w:r>
      <w:r>
        <w:rPr>
          <w:rFonts w:cs="Times New Roman" w:ascii="Times New Roman" w:hAnsi="Times New Roman"/>
          <w:i w:val="false"/>
          <w:color w:val="000000"/>
          <w:sz w:val="24"/>
          <w:lang w:eastAsia="ru-RU"/>
        </w:rPr>
        <w:t xml:space="preserve"> Данная правовая норма является отсылочной, так как основания и порядок признания судом индивидуального предпринимателя банкротом либо объявления им о своем банкротстве устанавливается Федеральным законом РФ "О несостоятельности (банкротстве)" от 08.01.1998 г. № 6-ФЗ.</w:t>
      </w:r>
    </w:p>
    <w:p>
      <w:pPr>
        <w:pStyle w:val="Normal"/>
        <w:ind w:firstLine="851"/>
        <w:rPr/>
      </w:pPr>
      <w:r>
        <w:rPr>
          <w:rFonts w:cs="Times New Roman" w:ascii="Times New Roman" w:hAnsi="Times New Roman"/>
          <w:i w:val="false"/>
          <w:sz w:val="24"/>
        </w:rPr>
        <w:t>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следующей очередности:</w:t>
      </w:r>
      <w:r>
        <w:rPr>
          <w:rFonts w:cs="a_FuturaOrto;PromtImperial" w:ascii="a_FuturaOrto;PromtImperial" w:hAnsi="a_FuturaOrto;PromtImperial"/>
          <w:sz w:val="24"/>
          <w:lang w:eastAsia="ru-RU"/>
        </w:rPr>
        <w:t xml:space="preserve"> </w:t>
      </w:r>
    </w:p>
    <w:p>
      <w:pPr>
        <w:pStyle w:val="Normal"/>
        <w:ind w:firstLine="485"/>
        <w:jc w:val="both"/>
        <w:rPr>
          <w:rFonts w:ascii="Times New Roman" w:hAnsi="Times New Roman" w:cs="Times New Roman"/>
          <w:i w:val="false"/>
          <w:i w:val="false"/>
          <w:sz w:val="24"/>
          <w:lang w:eastAsia="ru-RU"/>
        </w:rPr>
      </w:pPr>
      <w:r>
        <w:rPr>
          <w:rFonts w:cs="Times New Roman" w:ascii="Times New Roman" w:hAnsi="Times New Roman"/>
          <w:i w:val="false"/>
          <w:color w:val="000000"/>
          <w:sz w:val="24"/>
          <w:lang w:eastAsia="ru-RU"/>
        </w:rPr>
        <w:t>в первую очередь удовлетворяются требования граждан, перед которыми предприниматель несет ответственность за причинение вреда жизни или здоровью, путем капитализации соответствующих повременных платежей, а также требования о взыскании алиментов;</w:t>
      </w:r>
    </w:p>
    <w:p>
      <w:pPr>
        <w:pStyle w:val="Normal"/>
        <w:ind w:firstLine="485"/>
        <w:jc w:val="both"/>
        <w:rPr>
          <w:rFonts w:ascii="Times New Roman" w:hAnsi="Times New Roman" w:cs="Times New Roman"/>
          <w:i w:val="false"/>
          <w:i w:val="false"/>
          <w:sz w:val="24"/>
          <w:lang w:eastAsia="ru-RU"/>
        </w:rPr>
      </w:pPr>
      <w:r>
        <w:rPr>
          <w:rFonts w:cs="Times New Roman" w:ascii="Times New Roman" w:hAnsi="Times New Roman"/>
          <w:i w:val="false"/>
          <w:color w:val="000000"/>
          <w:sz w:val="24"/>
          <w:lang w:eastAsia="ru-RU"/>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ind w:firstLine="485"/>
        <w:jc w:val="both"/>
        <w:rPr>
          <w:rFonts w:ascii="Times New Roman" w:hAnsi="Times New Roman" w:cs="Times New Roman"/>
          <w:i w:val="false"/>
          <w:i w:val="false"/>
          <w:sz w:val="24"/>
          <w:lang w:eastAsia="ru-RU"/>
        </w:rPr>
      </w:pPr>
      <w:r>
        <w:rPr>
          <w:rFonts w:cs="Times New Roman" w:ascii="Times New Roman" w:hAnsi="Times New Roman"/>
          <w:i w:val="false"/>
          <w:color w:val="000000"/>
          <w:sz w:val="24"/>
          <w:lang w:eastAsia="ru-RU"/>
        </w:rPr>
        <w:t>в третью очередь удовлетворяются требования кредиторов, обеспеченные залогом принадлежащего индивидуальному предпринимателю имущества;</w:t>
      </w:r>
    </w:p>
    <w:p>
      <w:pPr>
        <w:pStyle w:val="Normal"/>
        <w:ind w:firstLine="485"/>
        <w:jc w:val="both"/>
        <w:rPr>
          <w:rFonts w:ascii="Times New Roman" w:hAnsi="Times New Roman" w:cs="Times New Roman"/>
          <w:i w:val="false"/>
          <w:i w:val="false"/>
          <w:sz w:val="24"/>
          <w:lang w:eastAsia="ru-RU"/>
        </w:rPr>
      </w:pPr>
      <w:r>
        <w:rPr>
          <w:rFonts w:cs="Times New Roman" w:ascii="Times New Roman" w:hAnsi="Times New Roman"/>
          <w:i w:val="false"/>
          <w:color w:val="000000"/>
          <w:sz w:val="24"/>
          <w:lang w:eastAsia="ru-RU"/>
        </w:rPr>
        <w:t>в четвертую очередь погашается задолженность по обязательным платежам в бюджет и во внебюджетные фонды;</w:t>
      </w:r>
    </w:p>
    <w:p>
      <w:pPr>
        <w:pStyle w:val="Normal"/>
        <w:ind w:firstLine="426"/>
        <w:rPr>
          <w:rFonts w:ascii="Times New Roman" w:hAnsi="Times New Roman" w:cs="Times New Roman"/>
          <w:i w:val="false"/>
          <w:i w:val="false"/>
          <w:color w:val="000000"/>
          <w:sz w:val="24"/>
          <w:lang w:eastAsia="ru-RU"/>
        </w:rPr>
      </w:pPr>
      <w:r>
        <w:rPr>
          <w:rFonts w:cs="Times New Roman" w:ascii="Times New Roman" w:hAnsi="Times New Roman"/>
          <w:i w:val="false"/>
          <w:color w:val="000000"/>
          <w:sz w:val="24"/>
          <w:lang w:eastAsia="ru-RU"/>
        </w:rPr>
        <w:t>в пятую очередь производятся расчеты с другими кредиторами в соответствии с законом.</w:t>
      </w:r>
    </w:p>
    <w:p>
      <w:pPr>
        <w:pStyle w:val="Normal"/>
        <w:ind w:firstLine="851"/>
        <w:rPr>
          <w:rFonts w:ascii="Times New Roman" w:hAnsi="Times New Roman" w:cs="Times New Roman"/>
          <w:i w:val="false"/>
          <w:i w:val="false"/>
          <w:color w:val="000000"/>
          <w:sz w:val="24"/>
          <w:lang w:eastAsia="ru-RU"/>
        </w:rPr>
      </w:pPr>
      <w:r>
        <w:rPr>
          <w:rFonts w:cs="Times New Roman" w:ascii="Times New Roman" w:hAnsi="Times New Roman"/>
          <w:i w:val="false"/>
          <w:color w:val="000000"/>
          <w:sz w:val="24"/>
          <w:lang w:eastAsia="ru-RU"/>
        </w:rPr>
        <w:t>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Normal"/>
        <w:ind w:firstLine="851"/>
        <w:rPr>
          <w:rFonts w:ascii="Times New Roman" w:hAnsi="Times New Roman" w:cs="Times New Roman"/>
          <w:i w:val="false"/>
          <w:i w:val="false"/>
          <w:color w:val="000000"/>
          <w:sz w:val="24"/>
          <w:lang w:eastAsia="ru-RU"/>
        </w:rPr>
      </w:pPr>
      <w:r>
        <w:rPr>
          <w:rFonts w:cs="Times New Roman" w:ascii="Times New Roman" w:hAnsi="Times New Roman"/>
          <w:i w:val="false"/>
          <w:color w:val="000000"/>
          <w:sz w:val="24"/>
          <w:lang w:eastAsia="ru-RU"/>
        </w:rPr>
        <w:t>Сохраняют силу требования граждан, перед которыми лицо, объявленное банкротом несет ответственность за причинение вреда жизни или здоровью, а также иные требования личного характер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Кроме государственной регистрации и регистрации в органах налоговой инспекции индивидуальный предприниматель обязан также пройти регистрацию во внебюджетных фондах - пенсионный фонд, фонд обязательного медицинского страхования, фонд социального страхования, фонд занятости населени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едприниматели, осуществляющие свою деятельность без образования юридического лица, регистрируются в качестве плательщиков страховых взносов у уполномоченных Пенсионного фонда в районах и городах.</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Регистрация граждан в качестве плательщиков взносов осуществляется по предоставлении паспорта, заявления о  регистрации и заверенных копий следующих документов:</w:t>
      </w:r>
    </w:p>
    <w:p>
      <w:pPr>
        <w:pStyle w:val="Normal"/>
        <w:numPr>
          <w:ilvl w:val="0"/>
          <w:numId w:val="33"/>
        </w:numPr>
        <w:tabs>
          <w:tab w:val="clear" w:pos="720"/>
          <w:tab w:val="left" w:pos="1276" w:leader="none"/>
        </w:tabs>
        <w:ind w:left="0" w:firstLine="851"/>
        <w:rPr>
          <w:rFonts w:ascii="Times New Roman" w:hAnsi="Times New Roman" w:cs="Times New Roman"/>
          <w:i w:val="false"/>
          <w:i w:val="false"/>
          <w:sz w:val="24"/>
        </w:rPr>
      </w:pPr>
      <w:r>
        <w:rPr>
          <w:rFonts w:cs="Times New Roman" w:ascii="Times New Roman" w:hAnsi="Times New Roman"/>
          <w:i w:val="false"/>
          <w:sz w:val="24"/>
        </w:rPr>
        <w:t>Свидетельства о государственной регистрации (удостоверения предпринимателя, осуществляющего свою деятельность без образования юридического лица);</w:t>
      </w:r>
    </w:p>
    <w:p>
      <w:pPr>
        <w:pStyle w:val="Normal"/>
        <w:numPr>
          <w:ilvl w:val="0"/>
          <w:numId w:val="33"/>
        </w:numPr>
        <w:tabs>
          <w:tab w:val="clear" w:pos="720"/>
          <w:tab w:val="left" w:pos="1276" w:leader="none"/>
        </w:tabs>
        <w:ind w:left="0" w:firstLine="851"/>
        <w:rPr>
          <w:rFonts w:ascii="Times New Roman" w:hAnsi="Times New Roman" w:cs="Times New Roman"/>
          <w:i w:val="false"/>
          <w:i w:val="false"/>
          <w:sz w:val="24"/>
        </w:rPr>
      </w:pPr>
      <w:r>
        <w:rPr>
          <w:rFonts w:cs="Times New Roman" w:ascii="Times New Roman" w:hAnsi="Times New Roman"/>
          <w:i w:val="false"/>
          <w:sz w:val="24"/>
        </w:rPr>
        <w:t>Лицензии (для частных детективов, частных охранников, нотариусов, занимающихся частных практикой);</w:t>
      </w:r>
    </w:p>
    <w:p>
      <w:pPr>
        <w:pStyle w:val="Normal"/>
        <w:numPr>
          <w:ilvl w:val="0"/>
          <w:numId w:val="33"/>
        </w:numPr>
        <w:tabs>
          <w:tab w:val="clear" w:pos="720"/>
          <w:tab w:val="left" w:pos="1276" w:leader="none"/>
        </w:tabs>
        <w:ind w:left="0" w:firstLine="851"/>
        <w:rPr>
          <w:rFonts w:ascii="Times New Roman" w:hAnsi="Times New Roman" w:cs="Times New Roman"/>
          <w:i w:val="false"/>
          <w:i w:val="false"/>
          <w:sz w:val="24"/>
        </w:rPr>
      </w:pPr>
      <w:r>
        <w:rPr>
          <w:rFonts w:cs="Times New Roman" w:ascii="Times New Roman" w:hAnsi="Times New Roman"/>
          <w:i w:val="false"/>
          <w:sz w:val="24"/>
        </w:rPr>
        <w:t>Договор о найме физических лиц на работу.</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При регистрации плательщику взносов выдается извещение страхователя. Для открытия расчетных  иных счетов плательщикам взносов выдается справка для предъявления в банк с отрывным талоном "извещение из банка". При оформлении справки для предоставления в банк указывается конкретное наименование банка, в который она предоставляется.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 xml:space="preserve">Извещение из банка, заверенное главным бухгалтером и печатью банка, в тридцатидневный срок со дня выдачи справки для предоставления в банк подлежит возврату уполномоченному ПФР по месту выдачи. Все справки для предоставления в банк, выданные плательщику взносов для открытия счетов или по запросу банка, регистрируются в журнале.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Размер взносов, уплачиваемых работодателями и гражданами в Пенсионный фонд Российской Федерации, определяется ежегодно Федеральным законом.</w:t>
      </w:r>
    </w:p>
    <w:p>
      <w:pPr>
        <w:pStyle w:val="Normal"/>
        <w:ind w:firstLine="851"/>
        <w:rPr/>
      </w:pPr>
      <w:r>
        <w:rPr>
          <w:rFonts w:cs="Times New Roman" w:ascii="Times New Roman" w:hAnsi="Times New Roman"/>
          <w:i w:val="false"/>
          <w:sz w:val="24"/>
        </w:rPr>
        <w:t xml:space="preserve">Порядок регистрации индивидуального предпринимателя определен </w:t>
      </w:r>
      <w:r>
        <w:rPr>
          <w:rFonts w:cs="Times New Roman" w:ascii="Times New Roman" w:hAnsi="Times New Roman"/>
          <w:i w:val="false"/>
          <w:sz w:val="24"/>
          <w:lang w:eastAsia="ru-RU"/>
        </w:rPr>
        <w:t>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от 11 октября 1993 г. N 1018 (с изм. от 5 января 2000 г.), согласно которому плательщики страховых взносов (платежей) подлежат обязательной регистрации в территориальных фондах обязательного медицинского страховани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ля проведения регистрации плательщики страховых взносов (платежей) заполняют карту постановки на учет в территориальном фонде обязательного медицинского страхования по форме, утверждаемой Федеральным фондом обязательного медицинского страхования по согласованию с Федеральной налоговой службой РФ.</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Каждому плательщику страховых взносов присваивается регистрационный номер и вручается письменное извещение о постановке на учет, размере и сроках уплаты страховых взносов  (платежей) по форме. Утверждаемой Федеральным фондом обязательного медицинского страхования по согласованию с Государственной налоговой службой Российской Федерац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Граждане, зарегистрированные в качестве индивидуальных предпринимателей, осуществляющие свою деятельность без образования юридического лица, частные детективы, охранники, аудиторы, нотариусы, занимающиеся частной практикой, регистрируются в Фонде социального страхования в добровольном порядке, а граждане, использующие в своей деятельности труд наемных работников, подлежат обязательной регистрации в качестве страхователей как работодател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ля регистрации в качестве страхователей граждане предоставляют паспорт и заверенные копии следующих документов:</w:t>
      </w:r>
    </w:p>
    <w:p>
      <w:pPr>
        <w:pStyle w:val="Normal"/>
        <w:numPr>
          <w:ilvl w:val="0"/>
          <w:numId w:val="27"/>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Свидетельства о государственной регистрации (для индивидуальных предпринимателей);</w:t>
      </w:r>
    </w:p>
    <w:p>
      <w:pPr>
        <w:pStyle w:val="Normal"/>
        <w:numPr>
          <w:ilvl w:val="0"/>
          <w:numId w:val="27"/>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Лицензии (для частных детективов, охранников, аудиторов, нотариусов, занимающихся частной практикой);</w:t>
      </w:r>
    </w:p>
    <w:p>
      <w:pPr>
        <w:pStyle w:val="Normal"/>
        <w:numPr>
          <w:ilvl w:val="0"/>
          <w:numId w:val="27"/>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Трудового договора (для граждан, использующих труд наемных работников как работодател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Граждане регистрируются в качестве страхователей в исполнительном органе по месту жительства. Факт регистрации подтверждается выдачей соответствующим исполнительным органом Фонда извещения о регистрации установленного образца.</w:t>
      </w:r>
    </w:p>
    <w:p>
      <w:pPr>
        <w:pStyle w:val="Normal"/>
        <w:ind w:firstLine="851"/>
        <w:rPr>
          <w:rFonts w:ascii="Times New Roman" w:hAnsi="Times New Roman" w:cs="Times New Roman"/>
          <w:i w:val="false"/>
          <w:i w:val="false"/>
          <w:sz w:val="24"/>
          <w:lang w:eastAsia="ru-RU"/>
        </w:rPr>
      </w:pPr>
      <w:r>
        <w:rPr>
          <w:rFonts w:cs="Times New Roman" w:ascii="Times New Roman" w:hAnsi="Times New Roman"/>
          <w:i w:val="false"/>
          <w:sz w:val="24"/>
        </w:rPr>
        <w:t xml:space="preserve">В </w:t>
      </w:r>
      <w:r>
        <w:rPr>
          <w:rFonts w:cs="Times New Roman" w:ascii="Times New Roman" w:hAnsi="Times New Roman"/>
          <w:i w:val="false"/>
          <w:sz w:val="24"/>
          <w:lang w:eastAsia="ru-RU"/>
        </w:rPr>
        <w:t>Федеральном законе от 20.04.1996 г. "О занятости населения в Российской Федерации" установлено: "</w:t>
      </w:r>
      <w:r>
        <w:rPr>
          <w:rFonts w:cs="Times New Roman" w:ascii="Times New Roman" w:hAnsi="Times New Roman"/>
          <w:i w:val="false"/>
          <w:color w:val="000000"/>
          <w:sz w:val="24"/>
          <w:lang w:eastAsia="ru-RU"/>
        </w:rPr>
        <w:t>Средства на финансирование мероприятий по содействию занятости населения (фонд занятости) формируются за счет обязательных страховых взносов работодателей …"</w:t>
      </w:r>
      <w:r>
        <w:rPr>
          <w:rStyle w:val="FootnoteCharacters"/>
          <w:rStyle w:val="FootnoteAnchor"/>
          <w:rFonts w:cs="Times New Roman" w:ascii="Times New Roman" w:hAnsi="Times New Roman"/>
          <w:i/>
          <w:sz w:val="24"/>
        </w:rPr>
        <w:footnoteReference w:id="4"/>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Граждане, зарегистрированные в качестве индивидуальных предпринимателей, осуществляющие свою деятельность без образования юридического лица, частные детективы, охранники, аудиторы, нотариусы, занимающиеся частной практикой, регистрируются в Фонде занятости в добровольном порядке, а граждане, использующие в своей деятельности труд наемных работников, подлежат обязательной регистрации в качестве страхователей как работодател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Для регистрации в качестве страхователей граждане предоставляют паспорт и заверенные копии следующих документов:</w:t>
      </w:r>
    </w:p>
    <w:p>
      <w:pPr>
        <w:pStyle w:val="Normal"/>
        <w:numPr>
          <w:ilvl w:val="0"/>
          <w:numId w:val="27"/>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Свидетельства о государственной регистрации (для индивидуальных предпринимателей);</w:t>
      </w:r>
    </w:p>
    <w:p>
      <w:pPr>
        <w:pStyle w:val="Normal"/>
        <w:numPr>
          <w:ilvl w:val="0"/>
          <w:numId w:val="27"/>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Лицензии (для частных детективов, охранников, аудиторов, нотариусов, занимающихся частной практикой);</w:t>
      </w:r>
    </w:p>
    <w:p>
      <w:pPr>
        <w:pStyle w:val="Normal"/>
        <w:numPr>
          <w:ilvl w:val="0"/>
          <w:numId w:val="27"/>
        </w:numP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sz w:val="24"/>
        </w:rPr>
        <w:t>Трудового договора (для граждан, использующих труд наемных работников как работодател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Факт регистрации подтверждается выдачей соответствующим исполнительным органом Фонда извещения о регистрации установленного образц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Heading2"/>
        <w:numPr>
          <w:ilvl w:val="0"/>
          <w:numId w:val="10"/>
        </w:numPr>
        <w:rPr/>
      </w:pPr>
      <w:r>
        <w:rPr/>
        <w:t>Взаимоотношения индивидуального предпринимателя с субъектами предпринимательской деятельности.</w:t>
      </w:r>
    </w:p>
    <w:p>
      <w:pPr>
        <w:pStyle w:val="Normal"/>
        <w:ind w:firstLine="799"/>
        <w:rPr/>
      </w:pPr>
      <w:r>
        <w:rPr>
          <w:rFonts w:cs="Times New Roman" w:ascii="Times New Roman" w:hAnsi="Times New Roman"/>
          <w:i w:val="false"/>
          <w:sz w:val="24"/>
        </w:rPr>
        <w:t xml:space="preserve">Различия в правовом  статусе  индивидуального предпринимателя без образования юридического лица и коммерческой организации в основном обусловлены тем, что коммерческая организация является юридическим лицом, а индивидуальными предприниматель нет. В ныне действующем ГК РФ установлено правило, в соответствии с которым к индивидуальным предпринимателям применяются в основном те же правила, что и к коммерческим организациям, если иное не вытекает из законодательства или существа правоотношения (скажем, наследств. правоотношения предпринимателя не могут регулироваться по правилам правопреемства юридических лиц). Это означает, что индивидуальный предприниматель фактически приравнен в своем статусе к коммерческой организации, в отличие от ранее действовавшего законодательства, в соответствии с которым индивидуальный предприниматель не имел права использовать в своей деятельности наемный труд. </w:t>
      </w:r>
    </w:p>
    <w:p>
      <w:pPr>
        <w:pStyle w:val="Normal"/>
        <w:ind w:firstLine="799"/>
        <w:rPr>
          <w:rFonts w:ascii="Times New Roman" w:hAnsi="Times New Roman" w:cs="Times New Roman"/>
          <w:i w:val="false"/>
          <w:i w:val="false"/>
          <w:sz w:val="24"/>
        </w:rPr>
      </w:pPr>
      <w:r>
        <w:rPr>
          <w:rFonts w:cs="Times New Roman" w:ascii="Times New Roman" w:hAnsi="Times New Roman"/>
          <w:i w:val="false"/>
          <w:sz w:val="24"/>
        </w:rPr>
        <w:t xml:space="preserve">Однако между индивидуальным предпринимателем и коммерческой организацией все же имеется ряд различий. Так, индивидуальный предприниматель безусловно отнесен законом о государственной поддержке малого предпринимательства к субъектам малого бизнеса, а значит, независимо от размаха его деятельности, он вправе пользоваться установленными для этой категории льготами ( см. пункт 1.4.5). Кроме того, между индивидуальным предпринимателем и коммерческой организацией существует ряд различий в области правоспособности (см. параграф 1.5). </w:t>
      </w:r>
    </w:p>
    <w:p>
      <w:pPr>
        <w:pStyle w:val="Normal"/>
        <w:ind w:firstLine="799"/>
        <w:rPr>
          <w:rFonts w:ascii="Times New Roman" w:hAnsi="Times New Roman" w:cs="Times New Roman"/>
          <w:i w:val="false"/>
          <w:i w:val="false"/>
          <w:sz w:val="24"/>
        </w:rPr>
      </w:pPr>
      <w:r>
        <w:rPr>
          <w:rFonts w:cs="Times New Roman" w:ascii="Times New Roman" w:hAnsi="Times New Roman"/>
          <w:i w:val="false"/>
          <w:sz w:val="24"/>
        </w:rPr>
        <w:t xml:space="preserve">Также ряд различий вытекает из того, что предприниматель не является юридическим лицом. Это означает, что он не обязан придавать своему предприятию черты, присущие юридическому лицу, например, ему не нужно создавать в своем предприятии какие-либо организационные структуры, обеспечивающие его организационное единство, принимать учредительные документы и т.д. </w:t>
      </w:r>
    </w:p>
    <w:p>
      <w:pPr>
        <w:pStyle w:val="Normal"/>
        <w:ind w:firstLine="799"/>
        <w:rPr>
          <w:rFonts w:ascii="Times New Roman" w:hAnsi="Times New Roman" w:cs="Times New Roman"/>
          <w:i w:val="false"/>
          <w:i w:val="false"/>
        </w:rPr>
      </w:pPr>
      <w:r>
        <w:rPr>
          <w:rFonts w:cs="Times New Roman" w:ascii="Times New Roman" w:hAnsi="Times New Roman"/>
          <w:i w:val="false"/>
          <w:sz w:val="24"/>
        </w:rPr>
        <w:t>В качестве отличия можно также упомянуть о том, что гражданские споры с участием индивидуального предпринимателя рассматриваются в судах общей юрисдикции, а не в арбитражных судах, как это имеет место в отношении юридических лиц.</w:t>
      </w:r>
      <w:r>
        <w:rPr>
          <w:rFonts w:cs="Times New Roman" w:ascii="Times New Roman" w:hAnsi="Times New Roman"/>
        </w:rPr>
        <w:t xml:space="preserve"> </w:t>
      </w:r>
    </w:p>
    <w:p>
      <w:pPr>
        <w:pStyle w:val="Normal"/>
        <w:jc w:val="center"/>
        <w:rPr>
          <w:rFonts w:ascii="Times New Roman" w:hAnsi="Times New Roman" w:cs="Times New Roman"/>
          <w:i w:val="false"/>
          <w:i w:val="false"/>
        </w:rPr>
      </w:pPr>
      <w:r>
        <w:rPr>
          <w:rFonts w:cs="Times New Roman" w:ascii="Times New Roman" w:hAnsi="Times New Roman"/>
          <w:b/>
          <w:i w:val="false"/>
          <w:sz w:val="28"/>
        </w:rPr>
        <w:t>Расчеты предприятий с индивидуальными предпринимателями</w:t>
      </w:r>
    </w:p>
    <w:p>
      <w:pPr>
        <w:pStyle w:val="Normal"/>
        <w:rPr>
          <w:rFonts w:ascii="Times New Roman" w:hAnsi="Times New Roman" w:cs="Times New Roman"/>
          <w:i w:val="false"/>
          <w:i w:val="false"/>
        </w:rPr>
      </w:pPr>
      <w:r>
        <w:rPr>
          <w:rFonts w:cs="Times New Roman" w:ascii="Times New Roman" w:hAnsi="Times New Roman"/>
          <w:i w:val="false"/>
        </w:rPr>
        <w:t>Нередко предприятия закупают необходимые товары (работы, услуги) у индивидуальных предпринимателей, которые осуществляют свою деятельность без образования юридического лица. При расчетах с ними у бухгалтеров предприятий возникает много вопросов удерживать или не удерживать с выплат подоходный налог, как классифицировать расчеты с такими предпринимателями как расчеты с юридическими или физическими лицами и другие? Эти вопросы рассмотрены в данной статье.</w:t>
      </w:r>
    </w:p>
    <w:p>
      <w:pPr>
        <w:pStyle w:val="Normal"/>
        <w:jc w:val="center"/>
        <w:rPr>
          <w:rFonts w:ascii="Times New Roman" w:hAnsi="Times New Roman" w:cs="Times New Roman"/>
          <w:i w:val="false"/>
          <w:i w:val="false"/>
        </w:rPr>
      </w:pPr>
      <w:r>
        <w:rPr>
          <w:rFonts w:cs="Times New Roman" w:ascii="Times New Roman" w:hAnsi="Times New Roman"/>
          <w:b/>
          <w:i w:val="false"/>
        </w:rPr>
        <w:t>Правовой статус индивидуальных предпринимателей</w:t>
      </w:r>
    </w:p>
    <w:p>
      <w:pPr>
        <w:pStyle w:val="Normal"/>
        <w:rPr>
          <w:rFonts w:ascii="Times New Roman" w:hAnsi="Times New Roman" w:cs="Times New Roman"/>
          <w:i w:val="false"/>
          <w:i w:val="false"/>
        </w:rPr>
      </w:pPr>
      <w:r>
        <w:rPr>
          <w:rFonts w:cs="Times New Roman" w:ascii="Times New Roman" w:hAnsi="Times New Roman"/>
          <w:i w:val="false"/>
        </w:rPr>
        <w:t>В соответствии со статьей 23 Гражданского кодекса РФ гражданин может вести предпринимательскую деятельность без образования юридического лица. Но в этом случае он должен зарегистрироваться в качестве частного предпринимателя.</w:t>
      </w:r>
    </w:p>
    <w:p>
      <w:pPr>
        <w:pStyle w:val="Normal"/>
        <w:rPr>
          <w:rFonts w:ascii="Times New Roman" w:hAnsi="Times New Roman" w:cs="Times New Roman"/>
          <w:i w:val="false"/>
          <w:i w:val="false"/>
        </w:rPr>
      </w:pPr>
      <w:r>
        <w:rPr>
          <w:rFonts w:cs="Times New Roman" w:ascii="Times New Roman" w:hAnsi="Times New Roman"/>
          <w:i w:val="false"/>
        </w:rPr>
        <w:t>Государственная регистрация физических лиц в качестве индивидуальных предпринимателей регулируется Законом РСФСР от 7 декабря 1991 г. N 2000-1 "О регистрационном сборе с физических лиц, занимающихся предпринимательской деятельностью, и порядке их регистрации". Такая регистрация проводится на основании заявления физического лица. За регистрацию физические лица уплачивают регистрационный сбор, размер которого устанавливается местными органами власти. Однако в любом случае он не может превышать минимальный размер оплаты труда.</w:t>
      </w:r>
    </w:p>
    <w:p>
      <w:pPr>
        <w:pStyle w:val="Normal"/>
        <w:rPr>
          <w:rFonts w:ascii="Times New Roman" w:hAnsi="Times New Roman" w:cs="Times New Roman"/>
          <w:i w:val="false"/>
          <w:i w:val="false"/>
        </w:rPr>
      </w:pPr>
      <w:r>
        <w:rPr>
          <w:rFonts w:cs="Times New Roman" w:ascii="Times New Roman" w:hAnsi="Times New Roman"/>
          <w:i w:val="false"/>
        </w:rPr>
        <w:t>После государственной регистрации индивидуальный предприниматель получает свидетельство. В нем должны быть перечислены виды деятельности, которые может вести этот предприниматель. Затем на основании свидетельства физическое лицо должно зарегистрироваться в налоговой инспекции по месту своего жительства, где ему присваивается 12-значный индивидуальный идентификационный номер (ИНН) и выдается свидетельство о постановке на налоговый учет.</w:t>
      </w:r>
    </w:p>
    <w:p>
      <w:pPr>
        <w:pStyle w:val="Normal"/>
        <w:rPr>
          <w:rFonts w:ascii="Times New Roman" w:hAnsi="Times New Roman" w:cs="Times New Roman"/>
          <w:i w:val="false"/>
          <w:i w:val="false"/>
        </w:rPr>
      </w:pPr>
      <w:r>
        <w:rPr>
          <w:rFonts w:cs="Times New Roman" w:ascii="Times New Roman" w:hAnsi="Times New Roman"/>
          <w:i w:val="false"/>
        </w:rPr>
        <w:t>ИНН, присвоенный индивидуальному предпринимателю, указывается им при оформлении расчетно-платежных документов, представлении налоговых деклараций, сообщается всем предприятиям источникам выплаты доходов.</w:t>
      </w:r>
    </w:p>
    <w:p>
      <w:pPr>
        <w:pStyle w:val="Normal"/>
        <w:jc w:val="center"/>
        <w:rPr>
          <w:rFonts w:ascii="Times New Roman" w:hAnsi="Times New Roman" w:cs="Times New Roman"/>
          <w:i w:val="false"/>
          <w:i w:val="false"/>
        </w:rPr>
      </w:pPr>
      <w:r>
        <w:rPr>
          <w:rFonts w:cs="Times New Roman" w:ascii="Times New Roman" w:hAnsi="Times New Roman"/>
          <w:b/>
          <w:i w:val="false"/>
        </w:rPr>
        <w:t>Расчеты с индивидуальными предпринимателями</w:t>
      </w:r>
    </w:p>
    <w:p>
      <w:pPr>
        <w:pStyle w:val="Normal"/>
        <w:jc w:val="center"/>
        <w:rPr>
          <w:rFonts w:ascii="Times New Roman" w:hAnsi="Times New Roman" w:cs="Times New Roman"/>
          <w:i w:val="false"/>
          <w:i w:val="false"/>
        </w:rPr>
      </w:pPr>
      <w:r>
        <w:rPr>
          <w:rFonts w:cs="Times New Roman" w:ascii="Times New Roman" w:hAnsi="Times New Roman"/>
          <w:b/>
          <w:i w:val="false"/>
        </w:rPr>
        <w:t>наличными деньгами</w:t>
      </w:r>
    </w:p>
    <w:p>
      <w:pPr>
        <w:pStyle w:val="Normal"/>
        <w:rPr>
          <w:rFonts w:ascii="Times New Roman" w:hAnsi="Times New Roman" w:cs="Times New Roman"/>
          <w:i w:val="false"/>
          <w:i w:val="false"/>
        </w:rPr>
      </w:pPr>
      <w:r>
        <w:rPr>
          <w:rFonts w:cs="Times New Roman" w:ascii="Times New Roman" w:hAnsi="Times New Roman"/>
          <w:i w:val="false"/>
        </w:rPr>
        <w:t>Как известно, расчеты наличными денежными средствами на территории Российской Федерации не должны превышать 10 000 руб. по одному платежу. Но данный лимит установлен для расчетов между юридическими лицами. Индивидуальные же предприниматели имеют особое правовое положение. С точки зрения гражданского законодательства они выступают в хозяйственном обороте как юридические лица. А вот с точки зрения налогового законодательства и ряда других правовых норм они являются физическими лицами в буквальном смысле этого слова (причисляются к населению).</w:t>
      </w:r>
    </w:p>
    <w:p>
      <w:pPr>
        <w:pStyle w:val="Normal"/>
        <w:rPr>
          <w:rFonts w:ascii="Times New Roman" w:hAnsi="Times New Roman" w:cs="Times New Roman"/>
          <w:i w:val="false"/>
          <w:i w:val="false"/>
        </w:rPr>
      </w:pPr>
      <w:r>
        <w:rPr>
          <w:rFonts w:cs="Times New Roman" w:ascii="Times New Roman" w:hAnsi="Times New Roman"/>
          <w:b/>
          <w:i w:val="false"/>
        </w:rPr>
        <w:t>В связи с этим возникает вопрос: распространяется ли установленный лимит на расчеты предприятий с индивидуальными предпринимателями?</w:t>
      </w:r>
    </w:p>
    <w:p>
      <w:pPr>
        <w:pStyle w:val="Normal"/>
        <w:rPr>
          <w:rFonts w:ascii="Times New Roman" w:hAnsi="Times New Roman" w:cs="Times New Roman"/>
          <w:i w:val="false"/>
          <w:i w:val="false"/>
        </w:rPr>
      </w:pPr>
      <w:r>
        <w:rPr>
          <w:rFonts w:cs="Times New Roman" w:ascii="Times New Roman" w:hAnsi="Times New Roman"/>
          <w:b/>
          <w:i w:val="false"/>
        </w:rPr>
        <w:t>Скажем сразу однозначного ответа на этот вопрос нет.</w:t>
      </w:r>
    </w:p>
    <w:p>
      <w:pPr>
        <w:pStyle w:val="Normal"/>
        <w:rPr>
          <w:rFonts w:ascii="Times New Roman" w:hAnsi="Times New Roman" w:cs="Times New Roman"/>
          <w:i w:val="false"/>
          <w:i w:val="false"/>
        </w:rPr>
      </w:pPr>
      <w:r>
        <w:rPr>
          <w:rFonts w:cs="Times New Roman" w:ascii="Times New Roman" w:hAnsi="Times New Roman"/>
          <w:i w:val="false"/>
        </w:rPr>
        <w:t>Так, с одной стороны, во всех документах, регулирующих наличный денежный оборот в Российской Федерации, речь идет о нормировании расчетов только между юридическими лицами. Индивидуальные предприниматели в этих документах не упоминаются.</w:t>
      </w:r>
    </w:p>
    <w:p>
      <w:pPr>
        <w:pStyle w:val="Normal"/>
        <w:rPr/>
      </w:pPr>
      <w:r>
        <w:rPr>
          <w:rFonts w:cs="Times New Roman" w:ascii="Times New Roman" w:hAnsi="Times New Roman"/>
          <w:i w:val="false"/>
        </w:rPr>
        <w:t xml:space="preserve">Но, с другой стороны, в </w:t>
      </w:r>
      <w:r>
        <w:rPr>
          <w:rFonts w:cs="Times New Roman" w:ascii="Times New Roman" w:hAnsi="Times New Roman"/>
          <w:b/>
          <w:i w:val="false"/>
        </w:rPr>
        <w:t>пункте 9 Указа Президента РФ от 23 мая 1994 г. N 1006 "Об осуществлении комплексных мер по своевременному и полному внесению в бюджет налогов и иных обязательных платежей" индивидуальные предприниматели прямо указаны как субъекты ответственности за осуществление расчетов наличными денежными средствами сверх установленных лимитов</w:t>
      </w:r>
      <w:r>
        <w:rPr>
          <w:rFonts w:cs="Times New Roman" w:ascii="Times New Roman" w:hAnsi="Times New Roman"/>
          <w:i w:val="false"/>
        </w:rPr>
        <w:t>. При этом в пункте 19 письма Центрального банка РФ от 16 марта 1995 г. N 14-4/95 разъяснено, что установленный лимит расчетов распространяется на все юридические лица. Одновременно указано, что деятельность индивидуальных предпринимателей регулируется нормами гражданского законодательства, установленными для предприятий.</w:t>
      </w:r>
    </w:p>
    <w:p>
      <w:pPr>
        <w:pStyle w:val="Normal"/>
        <w:rPr>
          <w:rFonts w:ascii="Times New Roman" w:hAnsi="Times New Roman" w:cs="Times New Roman"/>
          <w:i w:val="false"/>
          <w:i w:val="false"/>
        </w:rPr>
      </w:pPr>
      <w:r>
        <w:rPr>
          <w:rFonts w:cs="Times New Roman" w:ascii="Times New Roman" w:hAnsi="Times New Roman"/>
          <w:i w:val="false"/>
        </w:rPr>
        <w:t>Однако гражданское законодательство не регулирует вопросы налогообложения и не может устанавливать лимит расчетов наличными деньгами.</w:t>
      </w:r>
    </w:p>
    <w:p>
      <w:pPr>
        <w:pStyle w:val="Normal"/>
        <w:rPr>
          <w:rFonts w:ascii="Times New Roman" w:hAnsi="Times New Roman" w:cs="Times New Roman"/>
          <w:i w:val="false"/>
          <w:i w:val="false"/>
        </w:rPr>
      </w:pPr>
      <w:r>
        <w:rPr>
          <w:rFonts w:cs="Times New Roman" w:ascii="Times New Roman" w:hAnsi="Times New Roman"/>
          <w:i w:val="false"/>
        </w:rPr>
        <w:t>Итак, учитывая, что в нормативных актах конкретно не указано, что лимит расчетов распространяется на индивидуальных предпринимателей, можно сделать вывод, что он распространяется только на расчеты между предприятиями.</w:t>
      </w:r>
    </w:p>
    <w:p>
      <w:pPr>
        <w:pStyle w:val="Normal"/>
        <w:rPr>
          <w:rFonts w:ascii="Times New Roman" w:hAnsi="Times New Roman" w:cs="Times New Roman"/>
          <w:i w:val="false"/>
          <w:i w:val="false"/>
        </w:rPr>
      </w:pPr>
      <w:r>
        <w:rPr>
          <w:rFonts w:cs="Times New Roman" w:ascii="Times New Roman" w:hAnsi="Times New Roman"/>
          <w:i w:val="false"/>
        </w:rPr>
        <w:t>В подтверждение этой позиции можно привести мнение Высшего Арбитражного Суда РФ.</w:t>
      </w:r>
    </w:p>
    <w:p>
      <w:pPr>
        <w:pStyle w:val="Normal"/>
        <w:ind w:firstLine="799"/>
        <w:rPr>
          <w:rFonts w:ascii="Times New Roman" w:hAnsi="Times New Roman" w:cs="Times New Roman"/>
          <w:i w:val="false"/>
          <w:i w:val="false"/>
        </w:rPr>
      </w:pPr>
      <w:r>
        <w:rPr>
          <w:rFonts w:cs="Times New Roman" w:ascii="Times New Roman" w:hAnsi="Times New Roman"/>
          <w:i w:val="false"/>
        </w:rPr>
        <w:t>Так, Законом РФ от 18 июня 1993 г. N 5215-1 "О применении контрольно-кассовых машин при осуществлении денежных расчетов с населением" предусмотрено, что при расчетах с населением предприятия должны применять ККМ. Президиум Высшего Арбитражного Суда РФ пришел к выводу, что индивидуальные предприниматели, будучи физическими лицами, являются населением, поэтому при расчетах с ними продавцы товаров (работ, услуг) обязаны применять ККМ. Этот вывод сформулирован в пункте 3 постановления Высшего Арбитражного Суда РФ от 4 августа 1999 г. N 10</w:t>
      </w:r>
    </w:p>
    <w:p>
      <w:pPr>
        <w:pStyle w:val="Normal"/>
        <w:jc w:val="center"/>
        <w:rPr/>
      </w:pPr>
      <w:r>
        <w:rPr>
          <w:rFonts w:cs="Times New Roman" w:ascii="Times New Roman" w:hAnsi="Times New Roman"/>
          <w:b/>
          <w:sz w:val="28"/>
        </w:rPr>
        <w:t>Различия между коммерческой организацией и индивидуальным предпринимателем.</w:t>
      </w:r>
      <w:r>
        <w:rPr>
          <w:rFonts w:cs="Times New Roman" w:ascii="Times New Roman" w:hAnsi="Times New Roman"/>
        </w:rPr>
        <w:t xml:space="preserve"> </w:t>
      </w:r>
    </w:p>
    <w:p>
      <w:pPr>
        <w:pStyle w:val="Normal"/>
        <w:rPr/>
      </w:pPr>
      <w:r>
        <w:rPr>
          <w:rFonts w:cs="Times New Roman" w:ascii="Times New Roman" w:hAnsi="Times New Roman"/>
        </w:rPr>
        <w:t xml:space="preserve">Различия в правовом  статусе  индивидуального и коммерческой организации в основном обусловлены тем, что коммерческая организация является юридическим лицом, а индивидуальными предприниматель нет. В ныне действующем ГК РФ установлено правило, в соответствии с которым к индивидуальным предпринимателям применяются в основном те же правила, что и к коммерческим организациям, если иное не вытекает из законодательства или существа правоотношения (скажем, наследств. правоотношения предпринимателя не могут регулироваться по правилам правопреемства юридических лиц). Это означает, что индивидуальный предприниматель фактически приравнен в своем статусе к коммерческой организации, в отличие от ранее действовавшего законодательства, в соответствии с которым индивидуальный предприниматель не имел права использовать в своей деятельности наемный труд. </w:t>
      </w:r>
    </w:p>
    <w:p>
      <w:pPr>
        <w:pStyle w:val="Normal"/>
        <w:rPr>
          <w:rFonts w:ascii="Times New Roman" w:hAnsi="Times New Roman" w:cs="Times New Roman"/>
        </w:rPr>
      </w:pPr>
      <w:r>
        <w:rPr>
          <w:rFonts w:cs="Times New Roman" w:ascii="Times New Roman" w:hAnsi="Times New Roman"/>
        </w:rPr>
        <w:t xml:space="preserve">Однако между индивидуальным предпринимателем и коммерческой организацией все же имеется ряд различий. Так, индивидуальный предприниматель безусловно отнесен законом о государственной поддержке малого предпринимательства к субъектам малого бизнеса, а значит, независимо от размаха его Деятельности, он вправе пользоваться установленными для этой категории льготами ( см. пункт 1.4.5). Кроме того, между индивидуальным предпринимателем и коммерческой организацией существует ряд различий в области правоспособности (см. параграф 1.5). </w:t>
      </w:r>
    </w:p>
    <w:p>
      <w:pPr>
        <w:pStyle w:val="Normal"/>
        <w:rPr>
          <w:rFonts w:ascii="Times New Roman" w:hAnsi="Times New Roman" w:cs="Times New Roman"/>
        </w:rPr>
      </w:pPr>
      <w:r>
        <w:rPr>
          <w:rFonts w:cs="Times New Roman" w:ascii="Times New Roman" w:hAnsi="Times New Roman"/>
        </w:rPr>
        <w:t xml:space="preserve">Также ряд различий вытекает из того, что предприниматель не является юридическим лицом. Это означает, что он не обязан придавать своему предприятию черты, присущие юридическому лицу, например, ему не нужно создавать в своем предприятии какие-либо организационные структуры, обеспечивающие его организационное единство, принимать учредительные документы и т.д. </w:t>
      </w:r>
    </w:p>
    <w:p>
      <w:pPr>
        <w:pStyle w:val="Normal"/>
        <w:rPr>
          <w:rFonts w:ascii="Times New Roman" w:hAnsi="Times New Roman" w:cs="Times New Roman"/>
        </w:rPr>
      </w:pPr>
      <w:r>
        <w:rPr>
          <w:rFonts w:cs="Times New Roman" w:ascii="Times New Roman" w:hAnsi="Times New Roman"/>
        </w:rPr>
        <w:t xml:space="preserve">В качестве отличия можно также упомянуть о том, что гражданские споры с участием индивидуального предпринимателя рассматриваются в судах общей юрисдикции, а не в арбитражных судах, как это имеет место в отношении юридических лиц. </w:t>
      </w:r>
    </w:p>
    <w:p>
      <w:pPr>
        <w:pStyle w:val="Normal"/>
        <w:ind w:firstLine="799"/>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val="false"/>
          <w:i w:val="false"/>
        </w:rPr>
      </w:pPr>
      <w:r>
        <w:rPr>
          <w:rFonts w:cs="Times New Roman" w:ascii="Times New Roman" w:hAnsi="Times New Roman"/>
          <w:i w:val="false"/>
        </w:rPr>
      </w:r>
    </w:p>
    <w:p>
      <w:pPr>
        <w:pStyle w:val="Normal"/>
        <w:ind w:left="851" w:hanging="0"/>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Heading2"/>
        <w:rPr/>
      </w:pPr>
      <w:r>
        <w:rPr/>
        <w:t>4.   Порядок организации деятельности индивидуального предпринимателя по некоторым видам деятельности. (договоры купли-продажи, подряда, аренды)</w:t>
      </w:r>
    </w:p>
    <w:p>
      <w:pPr>
        <w:pStyle w:val="Normal"/>
        <w:ind w:firstLine="851"/>
        <w:rPr>
          <w:rFonts w:ascii="Times New Roman" w:hAnsi="Times New Roman" w:cs="Times New Roman"/>
          <w:b/>
          <w:b/>
          <w:i w:val="false"/>
          <w:i w:val="false"/>
          <w:sz w:val="24"/>
        </w:rPr>
      </w:pPr>
      <w:r>
        <w:rPr>
          <w:rFonts w:cs="Times New Roman" w:ascii="Times New Roman" w:hAnsi="Times New Roman"/>
          <w:b/>
          <w:i w:val="false"/>
          <w:sz w:val="24"/>
        </w:rPr>
        <w:t xml:space="preserve">  </w:t>
      </w:r>
      <w:r>
        <w:rPr>
          <w:rFonts w:cs="Times New Roman" w:ascii="Times New Roman" w:hAnsi="Times New Roman"/>
          <w:b/>
          <w:i w:val="false"/>
          <w:sz w:val="24"/>
        </w:rPr>
        <w:t>Общие положени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Основаниями возникновения гражданских прав и обязанностей служат юридические факты, с которыми закон и иные норматив</w:t>
        <w:softHyphen/>
        <w:t>ные правовые акты связывают соответствующие последствия. К та</w:t>
        <w:softHyphen/>
        <w:t>ким фактам относятс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договоры и иные сделки, предусмотренные законом, а так</w:t>
        <w:softHyphen/>
        <w:t>же договоры и сделки, хотя и не предусмотренные законом, но не противоречащие ему;</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акты государственных органов и органов местного самоуп</w:t>
        <w:softHyphen/>
        <w:t>равления, которые предусмотрены законом в качестве основания возникновения гражданских прав и обязанностей;</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удебные решения, установившие гражданские права и обя</w:t>
        <w:softHyphen/>
        <w:t>занности;</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риобретение имущества по основаниям, допускаемым за</w:t>
        <w:softHyphen/>
        <w:t>кон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оздание произведений науки, искусства, литературы, изоб</w:t>
        <w:softHyphen/>
        <w:t>ретений и другие результаты интеллектуальной деятельности;</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ричинение ущерба другому лицу;</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основательное обогащени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другие события, с которыми законодательство связывает наступление гражданско-правовых последствий.</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С позиций гражданского законодательства предпринимательская деятельность любого вида (торговля, посреднические услуги, про</w:t>
        <w:softHyphen/>
        <w:t>изводство и т.д.) рассматривается как процесс совершения раз</w:t>
        <w:softHyphen/>
        <w:t>личного рода сделок. Сделками признаются правомерные волевые действия, направленные на. создание соответствующих прав и обя</w:t>
        <w:softHyphen/>
        <w:t>занностей, их изменение и прекращение. Наиболее часто сделки совершаются посредством заключения договоров, выдачи дове</w:t>
        <w:softHyphen/>
        <w:t>ренности, составления завещания и других документов, содержа</w:t>
        <w:softHyphen/>
        <w:t>щих волеизъявление. Помимо этого существуют так называемые конклюдентные действия, из которых можно сделать вывод о со</w:t>
        <w:softHyphen/>
        <w:t>вершении сделки. Они также признаются правомерными, а возни</w:t>
        <w:softHyphen/>
        <w:t>кающие по ним обязательства — подлежащими исполнению. К та</w:t>
        <w:softHyphen/>
        <w:t>ким действиям относятся ключевые слова или жесты трейдеров при купле-продаже ценных бумаг на бирже или по телефону. Сход</w:t>
        <w:softHyphen/>
        <w:t>ную роль может играть молчание, если оно оговорено в соглаше</w:t>
        <w:softHyphen/>
        <w:t>нии сторон. Например, возможно заключение договора, в котором предусмотрена регулярная поставка товара в течение определенного срока, если покупатель не сообщит о своем отказе от поставок. Иногда срок действия заключенного договора продлевается авто</w:t>
        <w:softHyphen/>
        <w:t>матически, если ни одна из сторон не заявит о своем желании прекратить его.</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Сделки совершаются в устной или письменной форме. Если иное не установлено соглашением сторон, все сделки между ними могут совершаться в устной форме. Исключение составляют сделки, не</w:t>
        <w:softHyphen/>
        <w:t>соблюдение простой или нотариальной письменной формы которых влечет их недействительность в соответствии с законодательств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исьменная сделка совершается путем составления соответ</w:t>
        <w:softHyphen/>
        <w:t>ствующего документа, в котором изложено ее содержание. Этот до</w:t>
        <w:softHyphen/>
        <w:t>кумент должен быть подписан непосредственно лицом, от имени которого совершена сделка, или тем, кто действует по полномо</w:t>
        <w:softHyphen/>
        <w:t>чию этого лица (в частности по доверенности). Гражданским ко</w:t>
        <w:softHyphen/>
        <w:t>дексом Российской Федерации признано, что оформляющие сделку документы не обязательно должны быть удостоверены печатью. Не требуется оформлять их и на специальном бланке. Отсутствие указанных реквизитов не считается по общему правилу наруше</w:t>
        <w:softHyphen/>
        <w:t>нием требований к форме сделки. Эти реквизиты рассматриваются как дополнительные требования и по этой причине являются обяза</w:t>
        <w:softHyphen/>
        <w:t>тельными только в силу соответствующего указания в законе, ином правовом акте или соглашении. Например, для доверенностей, выдаваемых от имени юридического лица, обязательно приложение печати. Доверенности на получение или выдачу денег и дру</w:t>
        <w:softHyphen/>
        <w:t>гих вещественных ценностей юридических лиц, основанных на государственной или муниципальной собственности, должны быть подписаны руководителем (или другим лицом, полномочия кото</w:t>
        <w:softHyphen/>
        <w:t>рого установлены учредительными документами) и главным бух</w:t>
        <w:softHyphen/>
        <w:t>галтером. Внешнеэкономические сделки заключаются в простой письменной форм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Необходимость внимательного отношения к правильности оформления сделок связана с возможностью признания сделки недействительной, т.е. оспоримой или ничтожной.</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Оспоримой является сделка, признанная недействительной решением суда по заявлению заинтересованного лица. Вопрос о ничтожности сделки может быть поставлен любым лицом и для признания ее таковой решения суда не требуется. Основанием для признания сделки ничтожной может служить нарушение формы или других условий, предусмотренных закон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Гражданским кодексом предусмотрены три нежелательных для сторон последствия недействительности сделок:</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двусторонняя реституция (восстановление прежнего состоя</w:t>
        <w:softHyphen/>
        <w:t>ния), согласно которой каждая из сторон передает другой стороне все приобретенное по сделке в натуральном виде, а если это не</w:t>
        <w:softHyphen/>
        <w:t>возможно, то в виде денежной компенсации;</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дносторонняя реституция, по которой одна из сторон воз</w:t>
        <w:softHyphen/>
        <w:t>вращает полученное ею по сделке другой стороне, а та передает в доход Российской Федерации все, что получила или должна была получить по сделк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ри отсутствии реституции обе стороны передают в доход Российской Федерации все, что они получили или должны были получить по сделк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Наряду с общими требованиями к письменной форме сделки статьей 434 Гражданского кодекса Российской Федерации предус</w:t>
        <w:softHyphen/>
        <w:t>мотрены специальные требования к форме договоров. Согласно этой статье договор в письменной форме может быть заключен не только путем составления одного документа, подписанного сторонами, но и посредством обмена документами при помощи почтовой, телеграфной, телетайпной, телефонной* электронной и иной связи, позволяющей достоверно установить, что документ исходит от стороны по договору. Например, сделка может быть совершена на основании оферты, которой признается адресованное одному или нескольким конкретным лицам предложение, достаточно опре</w:t>
        <w:softHyphen/>
        <w:t>деленно выражающее намерение считать себя заключившим договор с адресатом. Реклама и иные предложения, адресованные неопре</w:t>
        <w:softHyphen/>
        <w:t>деленному кругу лиц, рассматриваются как приглашение делать оферты, если иное прямо не указано в предложении. Оферта должна содержать существенные условия договора. Оферта связывает на</w:t>
        <w:softHyphen/>
        <w:t>правившее ее лицо с момента получения ее адресатом и не может быть отозвана в течение срока, установленного для ее акцепта. Акцептом признается ответ лица, которому адресована оферта, или совершение им действий по выполнению указанных в ней условий (отгрузка товаров, предоставление услуг, выполнение работ, уплата соответствующей суммы и т.п.).</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К наиболее распространенным видам сделок, которые прихо</w:t>
        <w:softHyphen/>
        <w:t>дится осуществлять субъектам малого предпринимательства, можно отнести договоры купли-продажи, подряда, аренды недвижимого имущества, лизинга оборудования, франшизы.</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Любой договор должен отвечать принципам гражданско-пра</w:t>
        <w:softHyphen/>
        <w:t>вового регулирования, и прежде всего принципам равенства, авто</w:t>
        <w:softHyphen/>
        <w:t>номии воли, имущественной ответственности и самостоятельности участников договорных отношений.</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едмет договора обычно выражается в виде сбалансированной формулы: согласно договору одно лицо (должник) обязано совер</w:t>
        <w:softHyphen/>
        <w:t>шить в пользу другого лица (кредитора) определенное действие, например, передать имущество, выполнить работу, а другое лицо — уплатить деньги в оговоренном договором размере и порядк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и заключении договора необходимо четко указать срок вы</w:t>
        <w:softHyphen/>
        <w:t>полнения обязательств. В гражданском праве используются два понятия срока: определенный период времени или определенный момент (обычно календарный день). Например, в договоре на снаб</w:t>
        <w:softHyphen/>
        <w:t>жение коммунальными услугами под сроком обычно понимается определенный период времени, а в договоре на изготовление кон</w:t>
        <w:softHyphen/>
        <w:t>кретного изделия - день предъявления этого изделия представи</w:t>
        <w:softHyphen/>
        <w:t>телю заказчика. Допускается установление срока с помощью ука</w:t>
        <w:softHyphen/>
        <w:t>зания на событие, которое неизбежно должно произойти. Но в том случае, если рассматривается событие, наступление которого лишь предполагается, сделка превращается в условную.</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Гражданским кодексом Российской Федерации установлен еди</w:t>
        <w:softHyphen/>
        <w:t>ный порядок исчисления срока, когда в договоре он задан периодом времени. Течение срока начинается на следующий день после на</w:t>
        <w:softHyphen/>
        <w:t>ступления определенной в договоре календарной даты или соответ</w:t>
        <w:softHyphen/>
        <w:t>ствующего события (например, если началом срока признано 1 ян</w:t>
        <w:softHyphen/>
        <w:t>варя, то отсчет времени начинается со 2 января). Для определения момента истечения срока, выраженного в годах, следует руковод</w:t>
        <w:softHyphen/>
        <w:t>ствоваться следующим правилом: годичный срок истекает в тот же день следующего года (например, если началом срока является 30 июня 1999 г., то его окончанием — 30 июня 2000 г.). Анало</w:t>
        <w:softHyphen/>
        <w:t>гично определяется окончание квартальных, месячных и недель</w:t>
        <w:softHyphen/>
        <w:t>ных сроков. Если месяц, на который попадает окончание срока, не имеет соответствующего числа, то срок признается истекшим в последний день этого месяца. Когда срок выполнения обязательств установлен конкретной датой и эта дата приходится на нерабочий день, срок признается наступившим или, соответственно, истекшим в ближайший рабочий день. Обязательство признается выполненным в срок, если необходимые действия совершены до 24 ч. соответствующего дня. Это правило относится к физическим лицам и организациям с круглосуточной работой. В том случае, если орга</w:t>
        <w:softHyphen/>
        <w:t>низация имеет ограниченное время работы (например, до 19 ч), то срок считается истекшим с момента завершения установленного рабочего дн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Для стимулирования действий кредитора по осуществлению принадлежавших ему прав, в том числе и путем обращения в суд, Гражданским кодексом Российской Федерации предусмотрено по</w:t>
        <w:softHyphen/>
        <w:t>нятие исковой давности. В истечении срока давности заинтересован неисправимый должник. Несмотря на то, что его задолженность после истечения срока давности не исчезает, за пределами установ</w:t>
        <w:softHyphen/>
        <w:t>ленного срока нарушенное им право уже не может быть защищено кредитором в суде. Истечение срока давности является достаточ</w:t>
        <w:softHyphen/>
        <w:t>ным основанием для суда, чтобы вынести решение об отказе в иске. Единый общий срок исковой давности составляет три года. Для некоторых видов услуг может быть установлен сокращенный срок исковой давности. Например, он равен шести месяцам для всех исков, вытекающих из поставки товаров ненадлежащего ка</w:t>
        <w:softHyphen/>
        <w:t>чества, и 45 дням для предъявления претензий перевозчику для уплаты штрафов и премий. Согласно Гражданскому кодексу Россий</w:t>
        <w:softHyphen/>
        <w:t>ской Федерации перемена лиц в обязательстве не влечет изменений ни срока исковой давности, ни порядка его исчисления.</w:t>
      </w:r>
    </w:p>
    <w:p>
      <w:pPr>
        <w:pStyle w:val="Normal"/>
        <w:widowControl w:val="false"/>
        <w:autoSpaceDE w:val="false"/>
        <w:ind w:firstLine="851"/>
        <w:rPr>
          <w:rFonts w:ascii="Times New Roman" w:hAnsi="Times New Roman" w:cs="Times New Roman"/>
          <w:b/>
          <w:b/>
          <w:i w:val="false"/>
          <w:i w:val="false"/>
          <w:sz w:val="24"/>
        </w:rPr>
      </w:pPr>
      <w:r>
        <w:rPr>
          <w:rFonts w:cs="Times New Roman" w:ascii="Times New Roman" w:hAnsi="Times New Roman"/>
          <w:b/>
          <w:i w:val="false"/>
          <w:sz w:val="24"/>
        </w:rPr>
        <w:t>Договор купли-продажи.</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о договору купли-продажи одна сторона (продавец) обязуется передать товар в собственность другой стороне (покупателю), а по</w:t>
        <w:softHyphen/>
        <w:t>купатель обязуется принять этот товар и уплатить за него опреде</w:t>
        <w:softHyphen/>
        <w:t>ленную сумму (цену). Договор купли-продажи признается заклю</w:t>
        <w:softHyphen/>
        <w:t>ченным с условием его исполнения к определенному сроку, если из договора ясно, что при нарушении срока его исполнения поку</w:t>
        <w:softHyphen/>
        <w:t>патель утрачивает интерес к договору. Продавец вправе исполнять 1-акой договор досрочно или после истечения установленного срока только с согласия покупател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Товаром по договору купли-продажи могут быть любые вещи, которые имеются в наличии у продавца или будут созданы или приобретены продавцом в будущем. Условие договора купли-про</w:t>
        <w:softHyphen/>
        <w:t>дажи о товаре считается согласованным, если в тексте договора конкретно указаны наименование и количество това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одавец обязан передать покупателю предусмотренный дого</w:t>
        <w:softHyphen/>
        <w:t>вором товар вместе с принадлежностями и технической документацией (технический паспорт, сертификат качества, 'инструкцию по эксплуатации и т.п.), наличие которых предусмотрено зако</w:t>
        <w:softHyphen/>
        <w:t>ном, иными правовыми актами или договором. Для того чтобы это обязательство было выполнено, товар должен находиться в установленный срок в определенном месте. Поэтому в ряде случаев продавцу предварительно необходимо совершить определенные действия по сертификации и транспортировке това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В случае неисполнения продавцом обязанности передать про</w:t>
        <w:softHyphen/>
        <w:t>данный товар, если только эти действия не вызваны нарушением покупателем условий оплаты товара (например, отказ от предва</w:t>
        <w:softHyphen/>
        <w:t>рительной оплаты товара, предусмотренной договором), покупатель вправе отказаться от исполнения договора и потребовать возмеще</w:t>
        <w:softHyphen/>
        <w:t>ния убытков. Он может также требовать отобрания товара у долж</w:t>
        <w:softHyphen/>
        <w:t>ника и принудительного исполнения обязательств, предусмот</w:t>
        <w:softHyphen/>
        <w:t>ренных договором. Если продавец не передает или отказывается передать покупателю относящиеся к товару принадлежности или документы, покупатель вправе назначить ему разумный срок для передачи, а в случае, если и этот срок нарушен, — отказаться, от товара, если иное не предусмотрено договор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Обязанности продавца по передаче товара считаются испол</w:t>
        <w:softHyphen/>
        <w:t>ненными в момент:</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ручения товара покупателю или его доверенному лицу, если договором предусмотрена обязанность продавца доставить товар покупателю;</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редоставления товара в распоряжение покупателя, если товар должен быть передан покупателю или его доверенному лицу в месте нахождения товара. Товар считается предоставленным в распоряже</w:t>
        <w:softHyphen/>
        <w:t>ние покупателя, если к предусмотренному договором сроку товар идентифицирован путем маркировки или иным образом и готов к передаче в надлежащем месте, а покупатель осведомлен о го</w:t>
        <w:softHyphen/>
        <w:t>товности товара к передаче в соответствии с условиями догово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В случаях, когда договором не предусмотрена обязанность про</w:t>
        <w:softHyphen/>
        <w:t>давца доставить товар покупателю или предоставить его покупа</w:t>
        <w:softHyphen/>
        <w:t>телю на месте, обязанность продавца передать товар покупателю считается исполненной в момент сдачи товара перевозчику или организации связи для доставки покупателю.</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Риск случайной гибели или случайного повреждения товара переходит на покупателя с момента исполнения продавцом обя</w:t>
        <w:softHyphen/>
        <w:t>занности по передаче товара. В тех случаях, когда в установленный договором срок покупатель в нарушение договора не принимает то</w:t>
        <w:softHyphen/>
        <w:t>вар, несмотря на то, что он предоставлен в его распоряжение, товар остается фактически во владении продавца, но риск случайной ги</w:t>
        <w:softHyphen/>
        <w:t>бели или случайного повреждения товара переходит на покупател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Если товар продан во время нахождения его в пути, то риск случайной гибели или случайного повреждения переходит на по</w:t>
        <w:softHyphen/>
        <w:t>купателя с момента заключения договора (если иное не предусмот</w:t>
        <w:softHyphen/>
        <w:t>рено договор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Условие договора о переходе риска случайной гибели или слу</w:t>
        <w:softHyphen/>
        <w:t>чайного повреждения товара на покупателя с момента сдачи това</w:t>
        <w:softHyphen/>
        <w:t>ра первому перевозчику по требованию покупателя может быть признано судом недействительным, если в момент заключени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договора продавец знал или должен был знать, что товар утрачен или поврежден, и не сообщил об этом покупателю.</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Количество товара, подлежащего передаче покупателю, должно быть указано в договоре купли-продажи в соответствующих еди</w:t>
        <w:softHyphen/>
        <w:t>ницах измерения или в денежном выражении. В противном случае договор не считается заключенным. В отдельных случаях допускается возможность указания в договоре не количества товара, а порядка его определения. При продаже товаров нескольких наименований в договоре должно быть указано количество товаров по каждому наименованию. Изменение указанных в договоре цен товаров в процессе исполнения договора не должно влиять на количество продаваемых товаров. Оно приводит лишь к соответствующему изменению объема проданного товара в денежном выражении.</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и фактической передаче количества товара меньшего, чем предусмотрено договором, покупатель вправе потребовать устра</w:t>
        <w:softHyphen/>
        <w:t>нения нарушения в разумный срок путем передачи недостающего количества или отказаться целиком от переданного товара. В том случае, если фактическая передача товара превышает предусмот</w:t>
        <w:softHyphen/>
        <w:t>ренное в договоре количество, покупатель обязан уведомить про</w:t>
        <w:softHyphen/>
        <w:t>давца о нарушении условия договора. Если после этого продавец не распорядится излишне переданным товаром в разумный срок, поку</w:t>
        <w:softHyphen/>
        <w:t>патель вправе принять весь товар. Излишне переданный и принятый покупателем товар оплачивается по цене, указанной в договоре, если стороны не договорились о друг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Если по договору купли-продажи передаче подлежат товары в определенном соотношении по видам, моделям, размерам, цве</w:t>
        <w:softHyphen/>
        <w:t>там и иным признакам (ассортимент), продавец обязан передать покупателю товары в согласованном ассортименте. Если в договоре ассортимент не указан, хотя из наименования товаров вытекает, что передаче подлежат товары в ассортименте, продавец вправе самостоятельно определить ассортимент исходя из известных ему потребностей покупателя, или отказаться от исполнения догово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и передаче продавцом товаров не в согласованном ассорти</w:t>
        <w:softHyphen/>
        <w:t>менте покупатель вправе не принять и не оплачивать товар. В том случае, когда наряду с товарами, соответствующими условиям договора об ассортименте, продавец передал товар в не заказан</w:t>
        <w:softHyphen/>
        <w:t>ном покупателем ассортименте, последнему предоставлено право:</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тказаться от принятия и оплаты части товаров, поставлен</w:t>
        <w:softHyphen/>
        <w:t>ных не в согласованном ассортимент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тказаться от всех переданных товаров, в том числе и от товаров, ассортимент которых соответствует договору;</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потребовать замены товаров, переданных с нарушением усло</w:t>
        <w:softHyphen/>
        <w:t>вия об ассортимент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одавец обязан передать покупателю товар, качество которого соответствует условиям договора. Оно определяется в договоре пу</w:t>
        <w:softHyphen/>
        <w:t>тем указания нормативных документов по стандартизации и (или) при помощи показателей качества (количественных характеристик товара, надежности, энергопотребления и т.д.)  Продавец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отношении товара, на который продавцом предоставлена гарантия качества, продавец отвечает за недостатки товара, если не докажет, что недостатки товара воз</w:t>
        <w:softHyphen/>
        <w:t>никли после его передачи покупателю вследствие нарушения по</w:t>
        <w:softHyphen/>
        <w:t>купателем правил пользования товаром или его хранения, либо действий третьих лиц, либо непреодолимой силы.</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Гражданский кодекс Российской Федерации различает два вида гарантии качества товара, предоставляемой продавцом покупателю: законную и договорную. Законная гарантия представляет собой руча</w:t>
        <w:softHyphen/>
        <w:t>тельство продавца за отсутствие в товаре в момент его передачи недостатков, снижающих его ценность или пригодность для целей, предусмотренных в договоре. Договорная гарантия — это дополни</w:t>
        <w:softHyphen/>
        <w:t>тельное обязательство продавца о том, что товар будет соответство</w:t>
        <w:softHyphen/>
        <w:t>вать условиям договора в течение предусмотренного договором времени (гарантийного срока). Договорная гарантия распространя</w:t>
        <w:softHyphen/>
        <w:t>ется на все составляющие товара, включая составные части, при</w:t>
        <w:softHyphen/>
        <w:t>обретенные продавцом со стороны. Если в состав изделия входят быстроизнашивающиеся детали и узлы, на которые гарантийные обязательства обычно не распространяются, в договоре целесо</w:t>
        <w:softHyphen/>
        <w:t>образно предусмотреть, что продавец передает их в количестве, необходимом для использования изделия в течение гарантийного срока в соответствии с нормативами.</w:t>
      </w:r>
    </w:p>
    <w:p>
      <w:pPr>
        <w:pStyle w:val="Normal"/>
        <w:widowControl w:val="false"/>
        <w:autoSpaceDE w:val="false"/>
        <w:ind w:firstLine="851"/>
        <w:rPr/>
      </w:pPr>
      <w:r>
        <w:rPr>
          <w:rFonts w:cs="Times New Roman" w:ascii="Times New Roman" w:hAnsi="Times New Roman"/>
          <w:i w:val="false"/>
          <w:sz w:val="24"/>
        </w:rPr>
        <w:t>Гарантийный срок начинается с момента передачи товара по</w:t>
        <w:softHyphen/>
        <w:t>купателю. Законом или в установленном им порядке может быть предусмотрена обязанность определять срок, по истечении которого товар считается непригодным для использования по назначению (срок годности). Срок годности товара определяется периодом вре</w:t>
        <w:softHyphen/>
        <w:t>мени со дня его изготовления либо датой, которой заканчивается этот период. Товар, на который установлен срок годности, прода</w:t>
        <w:softHyphen/>
        <w:t>вец обязан передать покупателю с таким расчетом, чтобы он мог использовать его по назначению до истечения срока годности.</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одавец и покупатель обязаны проверять качество товара в момент его передачи только в том случае, когда такая обязан</w:t>
        <w:softHyphen/>
        <w:t>ность предусмотрена законом, иными правовыми актами, госу</w:t>
        <w:softHyphen/>
        <w:t>дарственными стандартами или договоре:,. В тех случаях, когда обязанность проверить качество товара возложена лишь на про</w:t>
        <w:softHyphen/>
        <w:t>давца, ему надлежит предоставить покупателю вместе с товаром доказательства проведения проверки его качества. Порядок и ус</w:t>
        <w:softHyphen/>
        <w:t>ловия проверки качества товара должны быть одними и теми же для продавца и покупател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Различают явные и скрытые недостатки товара. К явным отно</w:t>
        <w:softHyphen/>
        <w:t>сятся недостатки, которые могут быть обнаружены при обычном осмотре товара или при помощи предусмотренного нормативными актами лабораторного анализа или испытаний. Скрытые недостатки могут быть обнаружены в процессе эксплуатации или хранения.</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Если недостатки товара не были оговорены продавцом, поку</w:t>
        <w:softHyphen/>
        <w:t>патель, которому передан товар ненадлежащего качества, вправе по своему выбору потребовать от продавц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соразмерного уменьшения цены;</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безвозмездного устранения недостатков товара в разумный срок;</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возмещения своих расходов на устранение недостатков това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В случае неудовлетворительного качества товара (неустранимые недостатки или недостатки, которые не могут быть устранены без несоразмерных расходов или затрат времени, или недостатки, кото</w:t>
        <w:softHyphen/>
        <w:t>рые выявляются вновь после их устранения и т.п.) покупатель вправе по своему выбору отказаться от товара и потребовать возврата упла</w:t>
        <w:softHyphen/>
        <w:t>ченной суммы или потребовать замены това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Требования, связанные с неудовлетворительным качеством товара, на который не установлен гарантийный срок или срок годности, могут быть предъявлены покупателем лишь при усло</w:t>
        <w:softHyphen/>
        <w:t>вии, что эти недостатки обнаружены в разумный срок, но в пре</w:t>
        <w:softHyphen/>
        <w:t>делах двух лет со дня передачи товара покупателю. Более длитель</w:t>
        <w:softHyphen/>
        <w:t>ный срок может быть установлен законом или договором.</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Если на товар установлен гарантийный срок, покупатель вправе предъявить связанные с недостатками товара требования в тече</w:t>
        <w:softHyphen/>
        <w:t>ние гарантийного срока. В случае если на комплектующее изделие в договоре купли-продажи установлен гарантийный срок мень</w:t>
        <w:softHyphen/>
        <w:t>шей продолжительности, чем на основное изделие, покупатель вправе предъявить требования, связанные с недостатками комп</w:t>
        <w:softHyphen/>
        <w:t>лектующего изделия, при их обнаружении в течение гарантийного срока на основное изделие.</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Если предусмотренный договором гарантийный срок составляет менее двух лет и недостатки товара обнаружены покупателем по истечении гарантийного срока, но в пределах двух лет со дня пере</w:t>
        <w:softHyphen/>
        <w:t>дачи товара покупателю, продавец несет ответственность, если по</w:t>
        <w:softHyphen/>
        <w:t>купатель докажет, что недостатки товара возникли до передачи то</w:t>
        <w:softHyphen/>
        <w:t>вара покупателю или по причинам, возникшим до этого момент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В отношении товара, на который установлен срок годности, по</w:t>
        <w:softHyphen/>
        <w:t>купатель вправе предъявить требования, связанные с недостатками товара, если они обнаружены в течение срока годности товара.</w:t>
      </w:r>
    </w:p>
    <w:p>
      <w:pPr>
        <w:pStyle w:val="Normal"/>
        <w:widowControl w:val="false"/>
        <w:autoSpaceDE w:val="false"/>
        <w:ind w:firstLine="851"/>
        <w:rPr>
          <w:rFonts w:ascii="Times New Roman" w:hAnsi="Times New Roman" w:cs="Times New Roman"/>
          <w:i w:val="false"/>
          <w:i w:val="false"/>
          <w:sz w:val="24"/>
        </w:rPr>
      </w:pPr>
      <w:r>
        <w:rPr>
          <w:rFonts w:cs="Times New Roman" w:ascii="Times New Roman" w:hAnsi="Times New Roman"/>
          <w:i w:val="false"/>
          <w:sz w:val="24"/>
        </w:rPr>
        <w:t>Продавец обязан передать покупателю товар, соответствую</w:t>
        <w:softHyphen/>
        <w:t>щий условиям договора купли-продажи о комплектности. Под комп</w:t>
        <w:softHyphen/>
        <w:t>лектностью товара понимается совокупность деталей, узлов, ком</w:t>
        <w:softHyphen/>
        <w:t>плектующих изделий, образующих единое целое. Понятие комп</w:t>
        <w:softHyphen/>
        <w:t>лектности применяется к технически сложным изделиям, а также к потребительским товарам, в частности к бытовой технике. Если комплектность товара договором не определена, продавец обязан передать покупателю товар, комплектность которого определяется</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Heading2"/>
        <w:numPr>
          <w:ilvl w:val="0"/>
          <w:numId w:val="10"/>
        </w:numPr>
        <w:rPr>
          <w:sz w:val="32"/>
        </w:rPr>
      </w:pPr>
      <w:r>
        <w:rPr>
          <w:sz w:val="32"/>
        </w:rPr>
        <w:t xml:space="preserve">Предприниматель и налогообложение. </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lang w:val="ro-RO"/>
        </w:rPr>
        <w:t>Oтнoшeния мeждy ocyщecтвляющими пpeдпpинимaтeльcкyю дeятeльнocть лицaми, c oднoй cтopoны, и гocyдapcтвeнным бюджeтoм, мecтным бюджeтoм и oбязaтeльными внeбюджeтными стpaxoвыми фoндaми, c дpyгoй cтopoны, peгyлиpyются зaкoнoдaтeльством</w:t>
      </w:r>
      <w:r>
        <w:rPr>
          <w:rFonts w:cs="Times New Roman" w:ascii="Times New Roman" w:hAnsi="Times New Roman"/>
          <w:i w:val="false"/>
          <w:smallCaps/>
          <w:spacing w:val="-17"/>
          <w:sz w:val="24"/>
          <w:lang w:val="ro-RO"/>
        </w:rPr>
        <w:t xml:space="preserve"> </w:t>
      </w:r>
      <w:r>
        <w:rPr>
          <w:rFonts w:cs="Times New Roman" w:ascii="Times New Roman" w:hAnsi="Times New Roman"/>
          <w:i w:val="false"/>
          <w:spacing w:val="-17"/>
          <w:sz w:val="24"/>
          <w:lang w:val="ro-RO"/>
        </w:rPr>
        <w:t xml:space="preserve">o нaлoгax и cбopax. B oтличиe oт peryлиpyeмыx гpaждaнcким </w:t>
      </w:r>
      <w:r>
        <w:rPr>
          <w:rFonts w:cs="Times New Roman" w:ascii="Times New Roman" w:hAnsi="Times New Roman"/>
          <w:i w:val="false"/>
          <w:sz w:val="24"/>
          <w:lang w:val="ro-RO"/>
        </w:rPr>
        <w:t>зaкoнoдaтeльcтвoм имyщecтвeнныx oтнoшeний гocyдapcтвeнными нopмaтивными пpaвoвыми aктaми пpeдycмoтpeнo нepaвeнcтвo cтopoн и наличие coпoдчинeния yчacтникoв нaлoгoвыx oтнoшeний.</w:t>
      </w:r>
    </w:p>
    <w:p>
      <w:pPr>
        <w:pStyle w:val="Normal"/>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Пoд нaлoгoм пoнимaeтcя oбязaтeльный, индивидyaльнo бeзвoзмeздный плaтёж, взимaeмый c opгaнизaций и физичecкиx лиц в фopмe отчyждeиия пpииaдлeжaщиx им иa пpaвe coбcтвeннocти, xoзяйcтвeннoгo вeдeния или oпepaтивнoгo yпpaвлeния дeнeжныx cpeдcтв, кoтopыe пpeднaзнaчaютcя для финaнcoвoгo oбecпeчeиия дeятeльнocти гocyдapcтвa и (или) мyниципaльныx oбpaзoвaний. Cбopoм cчитaeтcя oбязaтeльный взнoc, взимaeмый c opгaнизaций и физичecкиx лиц, yплaтa кoтopoгo являeтcя oдним из ycлoвий coвepшeния гocyдapcтвeнными opгaнaми, opгaнaми мecтнoгo caмoyпpaвлeния, иными yпoлнoмoчeнными opгaнaми и должностными лицaми юpидичecки знaчимыx дeйcтвий в интepeсax плaтельщиков cбopoв, включaя пpeдocтaвлeниe oпpeдeлeнныx пpaв или выдaчy paзpeшeний (лицeнзий).</w:t>
      </w:r>
    </w:p>
    <w:p>
      <w:pPr>
        <w:pStyle w:val="Normal"/>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Сиcтeмa зaкoнoдaтeльcтвa o нaлoгax и cбopax включaeт:</w:t>
      </w:r>
    </w:p>
    <w:p>
      <w:pPr>
        <w:pStyle w:val="Normal"/>
        <w:numPr>
          <w:ilvl w:val="0"/>
          <w:numId w:val="24"/>
        </w:numPr>
        <w:shd w:fill="FFFFFF" w:val="clear"/>
        <w:tabs>
          <w:tab w:val="clear" w:pos="720"/>
          <w:tab w:val="left" w:pos="1134" w:leader="none"/>
        </w:tabs>
        <w:ind w:left="0" w:right="39"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Нaлoгoвый кoдeкc Российской</w:t>
      </w:r>
      <w:r>
        <w:rPr>
          <w:rFonts w:cs="Times New Roman" w:ascii="Times New Roman" w:hAnsi="Times New Roman"/>
          <w:i w:val="false"/>
          <w:smallCaps/>
          <w:color w:val="000000"/>
          <w:sz w:val="24"/>
          <w:lang w:val="ro-RO"/>
        </w:rPr>
        <w:t xml:space="preserve"> </w:t>
      </w:r>
      <w:r>
        <w:rPr>
          <w:rFonts w:cs="Times New Roman" w:ascii="Times New Roman" w:hAnsi="Times New Roman"/>
          <w:i w:val="false"/>
          <w:color w:val="000000"/>
          <w:sz w:val="24"/>
          <w:lang w:val="ro-RO"/>
        </w:rPr>
        <w:t>Фeдepaции;</w:t>
      </w:r>
    </w:p>
    <w:p>
      <w:pPr>
        <w:pStyle w:val="Normal"/>
        <w:numPr>
          <w:ilvl w:val="0"/>
          <w:numId w:val="24"/>
        </w:numPr>
        <w:shd w:fill="FFFFFF" w:val="clear"/>
        <w:tabs>
          <w:tab w:val="clear" w:pos="720"/>
          <w:tab w:val="left" w:pos="1134" w:leader="none"/>
        </w:tabs>
        <w:spacing w:before="4" w:after="0"/>
        <w:ind w:left="0" w:right="39"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фeдepaльныe зaкoны o нaлoгax и cбopax;</w:t>
      </w:r>
    </w:p>
    <w:p>
      <w:pPr>
        <w:pStyle w:val="Normal"/>
        <w:numPr>
          <w:ilvl w:val="0"/>
          <w:numId w:val="24"/>
        </w:numPr>
        <w:shd w:fill="FFFFFF" w:val="clear"/>
        <w:tabs>
          <w:tab w:val="clear" w:pos="720"/>
          <w:tab w:val="left" w:pos="1134" w:leader="none"/>
        </w:tabs>
        <w:ind w:left="0" w:right="39" w:firstLine="851"/>
        <w:jc w:val="both"/>
        <w:rPr>
          <w:rFonts w:ascii="Times New Roman" w:hAnsi="Times New Roman" w:cs="Times New Roman"/>
          <w:i w:val="false"/>
          <w:i w:val="false"/>
          <w:sz w:val="24"/>
        </w:rPr>
      </w:pPr>
      <w:r>
        <w:rPr>
          <w:rFonts w:cs="Times New Roman" w:ascii="Times New Roman" w:hAnsi="Times New Roman"/>
          <w:i w:val="false"/>
          <w:color w:val="000000"/>
          <w:sz w:val="24"/>
          <w:lang w:val="ro-RO"/>
        </w:rPr>
        <w:t>зaкoны и иныe нopмaтивныe пpaвoвыe aкты o нaлoгax и cбo</w:t>
        <w:softHyphen/>
      </w:r>
      <w:r>
        <w:rPr>
          <w:rFonts w:cs="Times New Roman" w:ascii="Times New Roman" w:hAnsi="Times New Roman"/>
          <w:i w:val="false"/>
          <w:color w:val="000000"/>
          <w:spacing w:val="-15"/>
          <w:sz w:val="24"/>
          <w:lang w:val="ro-RO"/>
        </w:rPr>
        <w:t>pax cyбъeктов Российской</w:t>
      </w:r>
      <w:r>
        <w:rPr>
          <w:rFonts w:cs="Times New Roman" w:ascii="Times New Roman" w:hAnsi="Times New Roman"/>
          <w:i w:val="false"/>
          <w:smallCaps/>
          <w:color w:val="000000"/>
          <w:spacing w:val="-15"/>
          <w:sz w:val="24"/>
          <w:lang w:val="ro-RO"/>
        </w:rPr>
        <w:t xml:space="preserve"> </w:t>
      </w:r>
      <w:r>
        <w:rPr>
          <w:rFonts w:cs="Times New Roman" w:ascii="Times New Roman" w:hAnsi="Times New Roman"/>
          <w:i w:val="false"/>
          <w:color w:val="000000"/>
          <w:spacing w:val="-15"/>
          <w:sz w:val="24"/>
          <w:lang w:val="ro-RO"/>
        </w:rPr>
        <w:t>Фeдepaции;</w:t>
      </w:r>
    </w:p>
    <w:p>
      <w:pPr>
        <w:pStyle w:val="Normal"/>
        <w:numPr>
          <w:ilvl w:val="0"/>
          <w:numId w:val="24"/>
        </w:numPr>
        <w:shd w:fill="FFFFFF" w:val="clear"/>
        <w:tabs>
          <w:tab w:val="clear" w:pos="720"/>
          <w:tab w:val="left" w:pos="1134" w:leader="none"/>
        </w:tabs>
        <w:ind w:left="0" w:right="39" w:firstLine="851"/>
        <w:jc w:val="both"/>
        <w:rPr>
          <w:rFonts w:ascii="Times New Roman" w:hAnsi="Times New Roman" w:cs="Times New Roman"/>
          <w:i w:val="false"/>
          <w:i w:val="false"/>
          <w:sz w:val="24"/>
        </w:rPr>
      </w:pPr>
      <w:r>
        <w:rPr>
          <w:rFonts w:cs="Times New Roman" w:ascii="Times New Roman" w:hAnsi="Times New Roman"/>
          <w:i w:val="false"/>
          <w:color w:val="000000"/>
          <w:sz w:val="24"/>
          <w:lang w:val="ro-RO"/>
        </w:rPr>
        <w:t>нopмaтивныe пpaвoвыe aкты o нaлoгax и cбopax пpeдcтaвительный opгaнoв мecтнoгo caмoyпpaвлeния и opгaнoв гocyдapcтвeнныx внeбюджeтныx фoндoв.</w:t>
      </w:r>
    </w:p>
    <w:p>
      <w:pPr>
        <w:pStyle w:val="Normal"/>
        <w:shd w:fill="FFFFFF" w:val="clear"/>
        <w:ind w:right="39" w:firstLine="851"/>
        <w:jc w:val="both"/>
        <w:rPr>
          <w:rFonts w:ascii="Times New Roman" w:hAnsi="Times New Roman" w:cs="Times New Roman"/>
          <w:i w:val="false"/>
          <w:i w:val="false"/>
          <w:sz w:val="24"/>
        </w:rPr>
      </w:pPr>
      <w:r>
        <w:rPr>
          <w:rFonts w:cs="Times New Roman" w:ascii="Times New Roman" w:hAnsi="Times New Roman"/>
          <w:i w:val="false"/>
          <w:color w:val="000000"/>
          <w:spacing w:val="-17"/>
          <w:sz w:val="24"/>
          <w:lang w:val="ro-RO"/>
        </w:rPr>
        <w:t>Цeнтpaльнoe мecтo B этoй cиcтeмe зaнимaeт Haлoгoвый кoдeкc Российской</w:t>
      </w:r>
      <w:r>
        <w:rPr>
          <w:rFonts w:cs="Times New Roman" w:ascii="Times New Roman" w:hAnsi="Times New Roman"/>
          <w:i w:val="false"/>
          <w:smallCaps/>
          <w:color w:val="000000"/>
          <w:sz w:val="24"/>
          <w:lang w:val="ro-RO"/>
        </w:rPr>
        <w:t xml:space="preserve"> </w:t>
      </w:r>
      <w:r>
        <w:rPr>
          <w:rFonts w:cs="Times New Roman" w:ascii="Times New Roman" w:hAnsi="Times New Roman"/>
          <w:i w:val="false"/>
          <w:color w:val="000000"/>
          <w:sz w:val="24"/>
          <w:lang w:val="ro-RO"/>
        </w:rPr>
        <w:t>Фeдepaции. Пepвaя eгo чacть (зa иcключeниeм oтдeльныx пoлoжeиий) была ввеeдeнa в дeйcтвиe c l янваpя 1999 г. B нeй ycтaновлены общие принципы построения системы налогообложения и сборов в Российской Федерации, в том числе:</w:t>
      </w:r>
    </w:p>
    <w:p>
      <w:pPr>
        <w:pStyle w:val="Normal"/>
        <w:numPr>
          <w:ilvl w:val="0"/>
          <w:numId w:val="28"/>
        </w:numPr>
        <w:shd w:fill="FFFFFF" w:val="clea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основания возникновения (изменения, прекращения) и порядок исполнения обязанностей по уплате налогов и сборов;</w:t>
      </w:r>
    </w:p>
    <w:p>
      <w:pPr>
        <w:pStyle w:val="Normal"/>
        <w:numPr>
          <w:ilvl w:val="0"/>
          <w:numId w:val="28"/>
        </w:numPr>
        <w:shd w:fill="FFFFFF" w:val="clea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права и обязанности налогоплателыциков, налоговых органов и других участников отношений, регулируемых законодательством о налогах и сборах;</w:t>
      </w:r>
    </w:p>
    <w:p>
      <w:pPr>
        <w:pStyle w:val="Normal"/>
        <w:numPr>
          <w:ilvl w:val="0"/>
          <w:numId w:val="28"/>
        </w:numPr>
        <w:shd w:fill="FFFFFF" w:val="clea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формы и методы налогового контроля;</w:t>
      </w:r>
    </w:p>
    <w:p>
      <w:pPr>
        <w:pStyle w:val="Normal"/>
        <w:numPr>
          <w:ilvl w:val="0"/>
          <w:numId w:val="28"/>
        </w:numPr>
        <w:shd w:fill="FFFFFF" w:val="clea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ответственность за совершение налоговых правонарушений;</w:t>
      </w:r>
    </w:p>
    <w:p>
      <w:pPr>
        <w:pStyle w:val="Normal"/>
        <w:numPr>
          <w:ilvl w:val="0"/>
          <w:numId w:val="28"/>
        </w:numPr>
        <w:shd w:fill="FFFFFF" w:val="clear"/>
        <w:tabs>
          <w:tab w:val="clear" w:pos="720"/>
          <w:tab w:val="left" w:pos="1134" w:leader="none"/>
        </w:tabs>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порядок обжалования актов налоговых органов и действий (бездействия) их должностных лиц.</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До недавнего времени совокупность налогов и сборов, взимаемых с юридических и физических лиц в Российской Федерации, полностью определялась Федеральным законом от 27 декабря 1991 г.  2118-1 «Об основах налоговой системы в Российской Федера</w:t>
        <w:softHyphen/>
        <w:t>ции» (с последующими изменениями и дополнениями) и отдельными законодательными актами прямого действия. После введения в действие части первой (за исключением ст. 12-15) и ст. 21-24 части второй Налогового кодекса Российской Федерации он стал основным нормативным правовым актом, который устанавливает совокупность налогов, взимаемых в федеральный бюджет, и определяет общие принципы налогообложения и сборов на всей территории Российской Федерации. По отношению к остальным норма</w:t>
        <w:softHyphen/>
        <w:t>тивным правовым актам в системе налогового законодательства он имеет высшую юридическую силу.</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Налоговым кодексом Российской Федерации предусмотрено сокращение количества налогов и сборов, взимаемых в Российской Федерации, за счет отмены нерациональных налогов и сборов, а также тех из них, которые нарушают единство экономического пространства России и препятствуют свободному перемещению по ее территории товаров и услуг. Достижению этой цели способствуют унификация и сокращение количества налогов и сборов, имеющих общую целевую направленность, постепенная отмена налогов, уплачиваемых с выручки от реализации товаров (работ, услуг), ликвидация многочисленных "мелких" налогов и сборов, дающих незначительные поступления, но приводящих к значительным организационным затратам. Кроме того, предусмотрена поэтапная отме</w:t>
        <w:softHyphen/>
        <w:t>на в течение пяти лет отчислений на воспроизводство минерально-сырьевой базы, а также дорожного налога, вводимого на два года для компенсации потерь региональных дорожных фондов, в связи с отменой отчислений на пользование автомобильными дорогами.</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Вместе с тем, ст. 12 - 15 Налогового кодекса Российской Федера</w:t>
        <w:softHyphen/>
        <w:t>ции, которые устанавливают новую систему налогов и сборов в Российской Федерации и определяют компетенцию органов государственной власти и местного самоуправления в области установления и взимания налогов и сборов, будут введены в действие лишь одновременно со всей второй частью Налогового кодекса Российской Федерации. До этого момента продолжают действовать ст. 18 - 21 Федерального закона от 27 декабря 1991 г. ст. 2118-1 "Об основах налоговой системы в Российской Федерации". По-этому, несмотря на существенные изменения в налоговой системе с   1 января 2001 г., налоговая реформа далеко не завершена. В субъектах Российской Федерации в 2001 г. продолжает действовать прежний порядок исчисления и уплаты многих региональных и местных налогов и сборов.</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В Налоговом кодексе Российской Федерации уточнено понятие места нахождения организации, имеющего большое значение с позиций регистрации организаций в налоговых органах. Понятие места жительства физического лица приведено в соответствие с положениями Гражданского кодекса Российской Федерации. При установлении обязанностей по уплате налогов и сборов местом жительства физического лица признается место, где это физическое лицо постоянно или преимущественно проживает. Место нахождения российской организации определяется местом ее государственной реги</w:t>
        <w:softHyphen/>
        <w:t>страции.</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Российская организация может иметь обособленные подразделения, расположенные не по месту ее регистрации. Если такое подразделение оборудовано стационарными рабочими местами (т.е. созданными на срок более одного месяца), то оно признается территориально обособленным подразделением,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оно наделено. Местом нахождения этого подразделения законодательством по налогам и сборам признается место осуществления организацией деятельности через него. В порядке, предусмотренном Налоговым кодексом Российской Федерации, филиалы и иные обособленные подразделения российских организаций выполняют обязанности этих организаций по уплате налогов и сборов на той территории, на которой эти филиалы и иные обособленные подразделения осуществляют функции организации.</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Налоговыми органами в Российской Федерации являются Министерство Российской Федерации по налогам и сборам и его подразделения в Российской Федерации. В случаях, предусмотренных Налоговым кодексом Российской Федерации, правами и обязанностями налоговых органов в пределах своей компетенции обладают таможенные органы и органы государственных внебюджетных фондов. Министерство Российской Федерации по налогам и сборам, Министерство финансов Российской Федерации, Государственный таможенный комитет Российской Федерации, органы государственных внебюджетных фондов издают обязательные для своих подразделений приказы, инструкции и методические указания по вопросам, связанным с налогообложением и сборами, которые не относятся к актам законодательства о налогах и сборах.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Налог считается установленным в том случае, когда определены налогоплателыцики и следующие элементы налогообложения:</w:t>
      </w:r>
    </w:p>
    <w:p>
      <w:pPr>
        <w:pStyle w:val="Normal"/>
        <w:numPr>
          <w:ilvl w:val="0"/>
          <w:numId w:val="32"/>
        </w:numPr>
        <w:shd w:fill="FFFFFF" w:val="clear"/>
        <w:tabs>
          <w:tab w:val="clear" w:pos="720"/>
          <w:tab w:val="left" w:pos="1211" w:leader="none"/>
        </w:tabs>
        <w:ind w:left="1211" w:hanging="360"/>
        <w:rPr>
          <w:rFonts w:ascii="Times New Roman" w:hAnsi="Times New Roman" w:cs="Times New Roman"/>
          <w:i w:val="false"/>
          <w:i w:val="false"/>
          <w:sz w:val="24"/>
        </w:rPr>
      </w:pPr>
      <w:r>
        <w:rPr>
          <w:rFonts w:cs="Times New Roman" w:ascii="Times New Roman" w:hAnsi="Times New Roman"/>
          <w:i w:val="false"/>
          <w:color w:val="000000"/>
          <w:sz w:val="24"/>
          <w:lang w:val="ro-RO"/>
        </w:rPr>
        <w:t>объект налогообложения;</w:t>
      </w:r>
    </w:p>
    <w:p>
      <w:pPr>
        <w:pStyle w:val="Normal"/>
        <w:numPr>
          <w:ilvl w:val="0"/>
          <w:numId w:val="32"/>
        </w:numPr>
        <w:shd w:fill="FFFFFF" w:val="clear"/>
        <w:tabs>
          <w:tab w:val="clear" w:pos="720"/>
          <w:tab w:val="left" w:pos="1211" w:leader="none"/>
        </w:tabs>
        <w:ind w:left="1211" w:hanging="360"/>
        <w:rPr>
          <w:rFonts w:ascii="Times New Roman" w:hAnsi="Times New Roman" w:cs="Times New Roman"/>
          <w:i w:val="false"/>
          <w:i w:val="false"/>
          <w:sz w:val="24"/>
        </w:rPr>
      </w:pPr>
      <w:r>
        <w:rPr>
          <w:rFonts w:cs="Times New Roman" w:ascii="Times New Roman" w:hAnsi="Times New Roman"/>
          <w:i w:val="false"/>
          <w:color w:val="000000"/>
          <w:sz w:val="24"/>
          <w:lang w:val="ro-RO"/>
        </w:rPr>
        <w:t>налоговая база;</w:t>
      </w:r>
    </w:p>
    <w:p>
      <w:pPr>
        <w:pStyle w:val="Normal"/>
        <w:numPr>
          <w:ilvl w:val="0"/>
          <w:numId w:val="32"/>
        </w:numPr>
        <w:shd w:fill="FFFFFF" w:val="clear"/>
        <w:tabs>
          <w:tab w:val="clear" w:pos="720"/>
          <w:tab w:val="left" w:pos="1211" w:leader="none"/>
        </w:tabs>
        <w:ind w:left="1211" w:hanging="360"/>
        <w:rPr>
          <w:rFonts w:ascii="Times New Roman" w:hAnsi="Times New Roman" w:cs="Times New Roman"/>
          <w:i w:val="false"/>
          <w:i w:val="false"/>
          <w:sz w:val="24"/>
        </w:rPr>
      </w:pPr>
      <w:r>
        <w:rPr>
          <w:rFonts w:cs="Times New Roman" w:ascii="Times New Roman" w:hAnsi="Times New Roman"/>
          <w:i w:val="false"/>
          <w:color w:val="000000"/>
          <w:sz w:val="24"/>
          <w:lang w:val="ro-RO"/>
        </w:rPr>
        <w:t>налоговый период;</w:t>
      </w:r>
    </w:p>
    <w:p>
      <w:pPr>
        <w:pStyle w:val="Normal"/>
        <w:numPr>
          <w:ilvl w:val="0"/>
          <w:numId w:val="32"/>
        </w:numPr>
        <w:shd w:fill="FFFFFF" w:val="clear"/>
        <w:tabs>
          <w:tab w:val="clear" w:pos="720"/>
          <w:tab w:val="left" w:pos="1211" w:leader="none"/>
        </w:tabs>
        <w:ind w:left="1211" w:hanging="360"/>
        <w:rPr>
          <w:rFonts w:ascii="Times New Roman" w:hAnsi="Times New Roman" w:cs="Times New Roman"/>
          <w:i w:val="false"/>
          <w:i w:val="false"/>
          <w:sz w:val="24"/>
        </w:rPr>
      </w:pPr>
      <w:r>
        <w:rPr>
          <w:rFonts w:cs="Times New Roman" w:ascii="Times New Roman" w:hAnsi="Times New Roman"/>
          <w:i w:val="false"/>
          <w:color w:val="000000"/>
          <w:sz w:val="24"/>
          <w:lang w:val="ro-RO"/>
        </w:rPr>
        <w:t>налоговая ставка;</w:t>
      </w:r>
    </w:p>
    <w:p>
      <w:pPr>
        <w:pStyle w:val="Normal"/>
        <w:numPr>
          <w:ilvl w:val="0"/>
          <w:numId w:val="32"/>
        </w:numPr>
        <w:shd w:fill="FFFFFF" w:val="clear"/>
        <w:tabs>
          <w:tab w:val="clear" w:pos="720"/>
          <w:tab w:val="left" w:pos="1211" w:leader="none"/>
        </w:tabs>
        <w:ind w:left="1211" w:hanging="360"/>
        <w:rPr>
          <w:rFonts w:ascii="Times New Roman" w:hAnsi="Times New Roman" w:cs="Times New Roman"/>
          <w:i w:val="false"/>
          <w:i w:val="false"/>
          <w:sz w:val="24"/>
        </w:rPr>
      </w:pPr>
      <w:r>
        <w:rPr>
          <w:rFonts w:cs="Times New Roman" w:ascii="Times New Roman" w:hAnsi="Times New Roman"/>
          <w:i w:val="false"/>
          <w:color w:val="000000"/>
          <w:sz w:val="24"/>
          <w:lang w:val="ro-RO"/>
        </w:rPr>
        <w:t>порядок исчисления налога;</w:t>
      </w:r>
    </w:p>
    <w:p>
      <w:pPr>
        <w:pStyle w:val="Normal"/>
        <w:numPr>
          <w:ilvl w:val="0"/>
          <w:numId w:val="32"/>
        </w:numPr>
        <w:shd w:fill="FFFFFF" w:val="clear"/>
        <w:tabs>
          <w:tab w:val="clear" w:pos="720"/>
          <w:tab w:val="left" w:pos="1211" w:leader="none"/>
        </w:tabs>
        <w:ind w:left="1211" w:hanging="360"/>
        <w:rPr>
          <w:rFonts w:ascii="Times New Roman" w:hAnsi="Times New Roman" w:cs="Times New Roman"/>
          <w:i w:val="false"/>
          <w:i w:val="false"/>
          <w:sz w:val="24"/>
        </w:rPr>
      </w:pPr>
      <w:r>
        <w:rPr>
          <w:rFonts w:cs="Times New Roman" w:ascii="Times New Roman" w:hAnsi="Times New Roman"/>
          <w:i w:val="false"/>
          <w:color w:val="000000"/>
          <w:sz w:val="24"/>
          <w:lang w:val="ro-RO"/>
        </w:rPr>
        <w:t>порядок и сроки уплаты налога.</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Объектами налогообложения могут быть имущество, прибыль, доход, стоимость реализованных товаров (выполненных работ, оказанных услуг) либо иное экономическое основание, имеющее стоимостную, количественную или физическую характеристику, с наличием которого у налогоплателыц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Налоговая база представляет собой стоимостную, физическую или иную характеристику объекта налогообложения. Налоговая база и порядок ее определения по всем налогам устанавливаются Налоговым кодексом Российской Федерации.</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Под налоговым периодом понимается календарный год или м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Если организация была создана после начала календарного года, цел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w:t>
      </w:r>
    </w:p>
    <w:p>
      <w:pPr>
        <w:pStyle w:val="Normal"/>
        <w:shd w:fill="FFFFFF" w:val="clear"/>
        <w:ind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При создании организации в день, попадающий в период времени с 1 декабря по 31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 xml:space="preserve">Налоговая ставка представляет собой величину налоговых начислений на единицу измерения налоговой базы. Налоговые ставки по федеральным налогам устанавливаются Налоговым кодексом Российской Федерации. В случаях, указанных в Налоговом кодексе Российской Федерации, ставки федеральных налогов могут быть установлены Правительством Российской Федерации в пределах, определенных Налоговым кодексом Российской Федерации. Ставки региональным и местным налогам устанавливаются соответствено законами субъектов Российской Федерации, нормативными правовыми актами представительных органов местного самоуправления в пределах, определенных Налоговым кодексом Российской Федерации. </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 xml:space="preserve">В необходимых случаях при установлении налога в нормативном правовом акте могут быть предусмотрены также налоговые льготы и основания для их использования налогоплательщиком. Льготами по налогам и сборам признаются предоставляемые отдельным категориям налогоплательщиков и плателыциков сборов преимущества по сравнению с другими налогоплателыциками или плательщиками сборов, включая возможность не уплачивать налог или сбор либо уплачивать их в меньшем размере. </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Нормы законодательства о налогах и сборах, определяющие основания, порядок и условия применения льгот по налогам и сборам, не должны иметь индивидуальный характер. Лишь в исключительных случаях нормативным правовым актом может быть установлена индивидуальная льгота. По федеральным налогам она может быть, установлена только в отношении той части налога, которая поступает в федеральный бюджет. Аналогично, индиви</w:t>
        <w:softHyphen/>
        <w:t xml:space="preserve">дуальная льгота по региональным налогам может быть установлена только в отношении той части налога, которая поступает в региональный бюджет. Соответственно, индивидуальная льгота по местным налогам может быть установлена только в отношении той части налога, которая поступает в местный бюджет. Налогоплателыцик вправе отказаться от использования льготы либо приостановить ее использование на один или несколько налоговых периодов, если иное не предусмотрено Налоговым кодексом Российской Федерации. </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 xml:space="preserve">Налогоплателыцик самостоятельно исчисляет сумму налога, подлежащую уплате за налоговый период, исходя из налоговой базы, налоговой ставки и налоговых льгот. В случаях, предусмотренных законодательством Российской Федерации о налогах и сборах, обязанность по исчислению суммы налога может быть возложена на налоговый орган или налогового агента. </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 xml:space="preserve">Обязанность по уплате конкретного налога или сбора возлагается на налогоплателыцика и плательщика сбора с момента возникновения обстоятельств, предусматривающих уплату данного налога или сбора. Она прекращается при условиях, предусмотренных законодательством о налогах и сборах, в том числе послс уплаты налога и (или) сбора, а также в случаях: </w:t>
      </w:r>
    </w:p>
    <w:p>
      <w:pPr>
        <w:pStyle w:val="Normal"/>
        <w:numPr>
          <w:ilvl w:val="0"/>
          <w:numId w:val="17"/>
        </w:numPr>
        <w:tabs>
          <w:tab w:val="clear" w:pos="720"/>
          <w:tab w:val="left" w:pos="1211" w:leader="none"/>
        </w:tabs>
        <w:spacing w:before="79" w:after="0"/>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смерти налогоплательщика или с признания его умершим в порядке, установленном гражданским законодательством Российской Федерации. Задолженность по налогам, определяемым имуществом умершего лица либо лица, признанного умершим, погашается в пределах стоимости наследственного имущества;</w:t>
      </w:r>
    </w:p>
    <w:p>
      <w:pPr>
        <w:pStyle w:val="Normal"/>
        <w:numPr>
          <w:ilvl w:val="0"/>
          <w:numId w:val="17"/>
        </w:numPr>
        <w:tabs>
          <w:tab w:val="clear" w:pos="720"/>
          <w:tab w:val="left" w:pos="1211" w:leader="none"/>
        </w:tabs>
        <w:spacing w:before="79" w:after="0"/>
        <w:ind w:left="0" w:firstLine="85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ликвидации организации-налогоплательщика и проведения ликвидационной комиссией всех расчетов с бюджетами (внебюджетными фондами) в соответствии с Налоговым кодексом Российской Федерации.</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Конкретный порядок уплаты налога устанавливается применительно к каждому налогу. Порядок уплаты федеральных налогов устанавливается Налоговым кодексом Российской Федерации. Порядок уплаты региональных и местных налогов, взносов в государственные внебюджетные фонды устанавливается соответственно законами субъектов Российской Федерации и нормативными правовыми актами представительных органов местного самоуправления, органов государственных внебюджетных фондов.</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Индивидуальные предприниматели исчисляют налоговую базу по итогам каждого налогового периода на основе данных учета доходов и расходов и хозяйственных операций в порядке, определяемом Министерством финансов Российской Федерации и Министерством по налогам и сборам Российской Федерации.</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При обнаружении ошибок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 xml:space="preserve">Сроки уплаты налогов и сборов устанавливаются применительно к каждому налогу и сбору и определяются календарной датой или истечением периода времени, исчисляемого годами, кварталами, месяцами, декад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алоговым кодексом Российской Федерации применительно к каждому такому действию. </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Срок, исчисляемый годами, истекает в соответствующий месяц и число последнего года срока. При этом годом (за исключением календарного года) признается любой период времени, состоящий из двенадцати календарных месяцев, следующих подряд. Срок, исчисляемый кварталами, истекает в последний день последнего месяца срока. При этом квартал считается равным трем месяцам, отсчет кварталов ведется с начала года. Срок, исчисляемый месяцами, истекает в соответствующие месяц и число последнего месяца срока. При этом месяцем признается календарный месяц. Если окончание срока приходится на месяц, в котором нет соответствующего числа, то срок истекает в последний день этого месяца.Срок, исчисляемый неделями, истекает в последний день недели. При этом неделей признается период времени, состоящий из пяти рабочих дней, следующих подряд.</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В случаях когда последний день срока падает на нерабочий день, днем окончания срока считается ближайший следующий за ним рабочий день. Действие, для совершения которого установлен срок, может быть выполнено до 24 ч. последнего дня срока. Если документы либо денежные суммы были сданы на почту или на телеграф до 24 ч. последнего дня срока, то срок не считается пропущенным.</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Изменение установленного срока уплаты налога и сбора допускается только в порядке, предусмотренном Налоговым кодексом Российской Федерации.</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Законодательные акты о налогах вступают в силу не ранее чем по истечении одного месяца со дня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Федеральные законы, в которых предусмотрены изменения в Налоговы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Обязанность по уплате налога должна быть выполнена в валюте Российской Федерации в срок, установленный законодательством о налогах и сборах. Плателыцик налогов и сборов вправе исполнить свою обязанность досрочно. Уплата налога и сбора производится разовой уплатой всей суммы в наличной или безналичной форме либо в ином порядке, предусмотренном Налоговым кодексом Российской Федерации и другими актами законодательства о налогах и сборах.</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Сумма налога и сбора может быть уплачена (перечислена) как непосредственно плательщиком налога и сбора, так и иным обязанным лицом. При этом на обязанное лицо может быть возложено представление в налоговый орган налоговой декларации и других документов.</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При наличии денежных средств на счете налогоплателыдика или иного обязанного лица банки обязаны в течение одного операционного дня исполнить поручение на перечисление налога и сбора в соответствующие бюджеты (внебюджетные фонды).</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При отсутствии банка налогоплательщики или иные обязанные лица, являющиеся физическими лицами, могут уплачивать налоги через кассу сельского или поселкового органа местного самоуправления либо через организацию связи Государственного комитета Российской Федерацйи по связи и информатизации.</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Федеральные налоги и сборы устанавливаются, изменяются или отменяются Налоговым кодексом Российской Федерации, а также федеральными законами прямого действия, которые должны соответствовать Налоговому кодексу Российской Федерации. Не допускается устанавливать налоги и сборы, которые нарушают единое экономическое пространство Российской Федерации и, в частности, прямо или косвенно ограничивают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законной деятельности налогоплательщика.</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Устанавливая региональные и местные налоги, соответственно, представительные органы власти субъектов Российской Федера</w:t>
        <w:softHyphen/>
        <w:t>ции и местного самоуправления определяют в своих нормативных правовых актах следующие элементы налогообложения: налоговые льготы, налоговую ставку в пределах, установленных Налоговым кодексом Российской Федерации, порядок и сроки упла</w:t>
        <w:softHyphen/>
        <w:t>ты налога, а также определяют форму отчетности по каждому конкретному налогу. Другие элементы налогообложения определяются Налоговым кодексом Российской Федерации.</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Ни на кого не может быть возложена обязанность уплачивать налоги и сборы, а также иные обладающие аналогичными признаками взносы и платежи, которые не предусмотрены Налоговым кодексом Российской Федерации либо установлены в ином порядке, чем это определено Налоговым кодексом Российской Федерации.</w:t>
      </w:r>
    </w:p>
    <w:p>
      <w:pPr>
        <w:pStyle w:val="Normal"/>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Нормативный правовой акт о налогах и сборах признается не соответствующим Налоговому кодексу Российской Федерации если такой акт:</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издан органом, не имеющим в соответствии с Налоговым кодексом Российской Федерации права издавать подобного рода акты, либо издан с нарушением установленного порядка издания таких актов;</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отменяет или ограничивает права налогоплательщиков, плательщиков сборов, налоговых агентов, их представителей полномочия налоговых органов, таможенных органов, органов государственных внебюджетных фондов, установленные Налоговым кодексом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изменяет определенное Налоговым кодексом Российской Федерации содержание обязанностей участников отношений, регулируемых законодательством о налогах и сборах, иных лиц, обязанности которых установлены Налоговым кодексом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запрещает действия налогоплателыциков, плателыциков сборов, налоговых агентов, их представителей, разрешенные Налоговым кодексом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алоговым кодексом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разрешает или допускает действия, запрещенные Налоговым кодексом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изменяет установленные Налоговым кодексом Российской Федерации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логовым кодексом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sz w:val="24"/>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изменяет содержание понятий и терминов, определенных в Налоговом кодексе Российской Федерации, либо использует эти понятия и термины в ином значении, чем они используются в Налоговом кодексе Российской Федерации;</w:t>
      </w:r>
    </w:p>
    <w:p>
      <w:pPr>
        <w:pStyle w:val="Normal"/>
        <w:numPr>
          <w:ilvl w:val="0"/>
          <w:numId w:val="20"/>
        </w:numPr>
        <w:tabs>
          <w:tab w:val="clear" w:pos="720"/>
          <w:tab w:val="left" w:pos="1276" w:leader="none"/>
        </w:tabs>
        <w:spacing w:before="79" w:after="0"/>
        <w:ind w:left="0" w:firstLine="100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 xml:space="preserve"> </w:t>
      </w:r>
      <w:r>
        <w:rPr>
          <w:rFonts w:cs="Times New Roman" w:ascii="Times New Roman" w:hAnsi="Times New Roman"/>
          <w:i w:val="false"/>
          <w:color w:val="000000"/>
          <w:sz w:val="24"/>
          <w:lang w:val="ro-RO"/>
        </w:rPr>
        <w:t>иным образом противоречит общим началам и (или) буквальному смыслу конкретных положений Налогового кодекса Российской Федерации.</w:t>
      </w:r>
    </w:p>
    <w:p>
      <w:pPr>
        <w:pStyle w:val="Normal"/>
        <w:tabs>
          <w:tab w:val="clear" w:pos="720"/>
          <w:tab w:val="left" w:pos="1276" w:leader="none"/>
        </w:tabs>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t>Нормативные правовые акты о налогах и сборах признаются не соответствующими Налоговому кодексу Российской Федера</w:t>
        <w:softHyphen/>
        <w:t>ции при наличии хотя бы одного из перечисленных обстоятельств.</w:t>
      </w:r>
    </w:p>
    <w:p>
      <w:pPr>
        <w:pStyle w:val="Normal"/>
        <w:tabs>
          <w:tab w:val="clear" w:pos="720"/>
          <w:tab w:val="left" w:pos="1276" w:leader="none"/>
        </w:tabs>
        <w:spacing w:before="79" w:after="0"/>
        <w:ind w:firstLine="851"/>
        <w:rPr>
          <w:rFonts w:ascii="Times New Roman" w:hAnsi="Times New Roman" w:cs="Times New Roman"/>
          <w:i w:val="false"/>
          <w:i w:val="false"/>
          <w:color w:val="000000"/>
          <w:sz w:val="24"/>
          <w:lang w:val="ro-RO"/>
        </w:rPr>
      </w:pPr>
      <w:r>
        <w:rPr>
          <w:rFonts w:cs="Times New Roman" w:ascii="Times New Roman" w:hAnsi="Times New Roman"/>
          <w:i w:val="false"/>
          <w:color w:val="000000"/>
          <w:sz w:val="24"/>
          <w:lang w:val="ro-RO"/>
        </w:rPr>
      </w:r>
    </w:p>
    <w:p>
      <w:pPr>
        <w:pStyle w:val="Normal"/>
        <w:tabs>
          <w:tab w:val="clear" w:pos="720"/>
          <w:tab w:val="left" w:pos="1276" w:leader="none"/>
        </w:tabs>
        <w:spacing w:before="79" w:after="0"/>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rPr>
        <w:t xml:space="preserve"> </w:t>
      </w:r>
      <w:r>
        <w:rPr>
          <w:rFonts w:cs="Times New Roman" w:ascii="Times New Roman" w:hAnsi="Times New Roman"/>
          <w:b/>
          <w:i w:val="false"/>
          <w:color w:val="000000"/>
          <w:sz w:val="24"/>
          <w:lang w:val="ro-RO" w:eastAsia="ru-RU"/>
        </w:rPr>
        <w:t>НАЛОГООБЛОЖЕНИЕ ПРЕДПРИНИМАТЕЛЬСКОЙ ДЕЯТЕЛЬНОСТИ БЕЗ О5РАЗОВАНИЯ ЮРИДИЧЕСКОГО ЛИЦА.</w:t>
      </w:r>
    </w:p>
    <w:p>
      <w:pPr>
        <w:pStyle w:val="Normal"/>
        <w:spacing w:before="79" w:after="0"/>
        <w:ind w:firstLine="851"/>
        <w:rPr/>
      </w:pPr>
      <w:r>
        <w:rPr>
          <w:rFonts w:cs="Times New Roman" w:ascii="Times New Roman" w:hAnsi="Times New Roman"/>
          <w:i w:val="false"/>
          <w:color w:val="000000"/>
          <w:sz w:val="24"/>
          <w:lang w:val="ro-RO" w:eastAsia="ru-RU"/>
        </w:rPr>
        <w:t xml:space="preserve">В системе налогов и сборов, плательшиками которых являются индивидуальные предприниматели, отразился двойственный характер этой формы хозяйствования. С одной стороны, индивидуальный </w:t>
      </w:r>
      <w:r>
        <w:rPr>
          <w:rFonts w:cs="Times New Roman" w:ascii="Times New Roman" w:hAnsi="Times New Roman"/>
          <w:i w:val="false"/>
          <w:color w:val="000000"/>
          <w:sz w:val="24"/>
          <w:lang w:val="ro-RO"/>
        </w:rPr>
        <w:t>п</w:t>
      </w:r>
      <w:r>
        <w:rPr>
          <w:rFonts w:cs="Times New Roman" w:ascii="Times New Roman" w:hAnsi="Times New Roman"/>
          <w:i w:val="false"/>
          <w:color w:val="000000"/>
          <w:sz w:val="24"/>
          <w:lang w:val="ro-RO" w:eastAsia="ru-RU"/>
        </w:rPr>
        <w:t>редприниматель представляет собой самостоятельную хозяйственную единицу, которая согласно Гражданскому кодексу Российской Федерации имеет право  осуществлять почти все виды деятельности, разрешенные для юридических лиц, и поэтому должен платить соответствующие налоги и сборы. С другой стороны, на него как на физическое лицо не распространяются обязанности по уплате прямых и косвенных налогов, ориентированных на корпоративные формы организации предпринимательской деятельност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Основу налогообложения индивидуальных предпринимателей как физических лиц составляют налог на доходы физических лиц и налог на имущество физических лиц. Помимо этих налогов на него может быть возложена обязанность по уплате налога с иму-щества, переходящего в порядке наследования и дарения, налога на покупку иностранных денежных знаков и платежных доку-ментов, выраженных в иностранной валюте, и некоторых других налогов и сборов. Как предприниматели, занимающиеся опреде-ленными видами деятельности и являющиеся работодателями, они, наряду с организациями облагаются значительным количеством налогов и сборов, обязанность уплаты которых определяется не организационной формой предпринимательской деятельности, а видом деятельности и особенностями продаваемых товаров. </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 таким налогам и сборам относятся:</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акцизы на отдельные виды товаров (услуг) и отдельные виды минерального сырья;</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таможенная пошлина и таможенные сборы;</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 на добавленную стоимость;</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единый социальный налог;</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и, служащие источниками образования дорожных фондов</w:t>
      </w:r>
      <w:r>
        <w:rPr>
          <w:rStyle w:val="FootnoteCharacters"/>
          <w:rStyle w:val="FootnoteAnchor"/>
          <w:rFonts w:cs="Times New Roman" w:ascii="Times New Roman" w:hAnsi="Times New Roman"/>
          <w:i/>
          <w:color w:val="000000"/>
          <w:sz w:val="24"/>
          <w:lang w:val="ro-RO" w:eastAsia="ru-RU"/>
        </w:rPr>
        <w:footnoteReference w:id="5"/>
      </w:r>
      <w:r>
        <w:rPr>
          <w:rFonts w:cs="Times New Roman" w:ascii="Times New Roman" w:hAnsi="Times New Roman"/>
          <w:i w:val="false"/>
          <w:color w:val="000000"/>
          <w:sz w:val="24"/>
          <w:lang w:val="ro-RO" w:eastAsia="ru-RU"/>
        </w:rPr>
        <w:t>;</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гербовый сбор;</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государственная пошлина;</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 с продаж;</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единый налог на вмененный доход для определенных видов деятельности;</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гистрационный сбор с физических лиц, занимающихся предпринимательской деятельностью;</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 на строительство объектов производственного назначения в курортной зоне;</w:t>
      </w:r>
      <w:r>
        <w:rPr>
          <w:rStyle w:val="FootnoteCharacters"/>
          <w:rStyle w:val="FootnoteAnchor"/>
          <w:rFonts w:cs="Times New Roman" w:ascii="Times New Roman" w:hAnsi="Times New Roman"/>
          <w:i/>
          <w:color w:val="000000"/>
          <w:sz w:val="24"/>
          <w:lang w:val="ro-RO" w:eastAsia="ru-RU"/>
        </w:rPr>
        <w:footnoteReference w:id="6"/>
      </w:r>
      <w:r>
        <w:rPr>
          <w:rFonts w:cs="Times New Roman" w:ascii="Times New Roman" w:hAnsi="Times New Roman"/>
          <w:i w:val="false"/>
          <w:color w:val="000000"/>
          <w:sz w:val="24"/>
          <w:lang w:val="ro-RO" w:eastAsia="ru-RU"/>
        </w:rPr>
        <w:t xml:space="preserve">  </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лицензионные сборы;</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 на рекламу;</w:t>
      </w:r>
    </w:p>
    <w:p>
      <w:pPr>
        <w:pStyle w:val="Normal"/>
        <w:numPr>
          <w:ilvl w:val="0"/>
          <w:numId w:val="16"/>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бор за право торговли и другие местные налоги и сборы,  перечень которых зависит от вида места деятельност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онкретный перечень налогов и сборов, плателыциками которых является индивидуальный предприниматель, зависит от места его жительства и регистрации, видов и места деятельности, места урасположения его имущества. Физические лица, ,осуществляющие (предпринимательскую деятельность без образования юридического лица, но не зарегистрировавшиеся в качестве индивидуальных предпринимателей в нарушение требований гражданского законодательтства Российской Федерации, при исполнении обязанностей, возложенных на них Налоговым кодексом Российской Федерации, не вправе ссылаться на то, что они не являются индивидуальными предпринимателями.</w:t>
      </w:r>
    </w:p>
    <w:p>
      <w:pPr>
        <w:pStyle w:val="Normal"/>
        <w:spacing w:before="79" w:after="0"/>
        <w:ind w:firstLine="851"/>
        <w:rPr>
          <w:rFonts w:ascii="Times New Roman" w:hAnsi="Times New Roman" w:cs="Times New Roman"/>
          <w:b/>
          <w:b/>
          <w:i w:val="false"/>
          <w:i w:val="false"/>
          <w:color w:val="000000"/>
          <w:sz w:val="24"/>
          <w:lang w:val="ro-RO" w:eastAsia="ru-RU"/>
        </w:rPr>
      </w:pPr>
      <w:r>
        <w:rPr>
          <w:rFonts w:cs="Times New Roman" w:ascii="Times New Roman" w:hAnsi="Times New Roman"/>
          <w:b/>
          <w:i w:val="false"/>
          <w:color w:val="000000"/>
          <w:sz w:val="24"/>
          <w:lang w:val="ro-RO" w:eastAsia="ru-RU"/>
        </w:rPr>
        <w:t>Акцизы на отдельные виды товаров (услуг) и отдельные виды минерального сырья.</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рядок уплаты акцизов по подакцизным товарам определен главой 22 Налогового кодекса Российской Федераци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дакцизными товарами признаются:</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пирт этиловый из всех видов сырья, за исключением спирта ;коньячного;</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пиртосодержащая продукция (растворы, эмульсии, суспен-зии и другие виды продукции в жидком виде) с объемной долей этилового спирта более 9% (за исключением прошедших государственную регистрацию готовых лекарственных, лечебно-профилактических и диагностических средств; лекарственных, лечебно-профилактических средств, в том числе гомеопатических препаратов, изготавливаемых аптечными организациями по индивидуальным рецептам и требованиям лечебных организаций и разлитых в ем-кости не более 100 мл; прошедших государственную регистрацию препаратов ветеринарного назначения, разлитых в емкости не более 100 мл; прошедшей государственную регистрацию парфюмерно-косметической продукции, разлитой в емкости не более 270 мл; подлежащих дальнейшей переработке и(или) использованию для технических целей отходов, образующихся при производстве спирта этилового из пищевого сырья, водок, ликеро-водочных изделий; товаров бытовой химии в аэрозольной упаковке);</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за исключением виноматериалов);</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иво;</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табачная продукция;</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ювелирные изделия (изделия, произведенные с использо-ванием драгоценных металлов и их сплавов и(или) драгоценных камней и (или) культивированного жемчуга);</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автомобили легковые и мотоциклы;</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автомобильный бензин;</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дизельное топливо;</w:t>
      </w:r>
    </w:p>
    <w:p>
      <w:pPr>
        <w:pStyle w:val="Normal"/>
        <w:numPr>
          <w:ilvl w:val="0"/>
          <w:numId w:val="19"/>
        </w:numPr>
        <w:tabs>
          <w:tab w:val="clear" w:pos="720"/>
          <w:tab w:val="left" w:pos="993"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моторные масла для дизельных и(или) карбюраторных (ин-жекторных) двигателей.</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дакцизным минеральным сырьем признаются нефть и стабильный газовый конденсат, а также природный газ.</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ъектом налогообложения признаются следующие операции:</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Передача прав собственности на подакцизные товары и(или) подакцизное минеральное сырье одним лицом другому лицу на безвозмездной основе, а также использование их при натуральной оплате, признается реализацией подакцизных товаров;</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организациями с акцизных складов алкогольной продукции, приобретенной от налогоплателыциков — производителей указанной продукции либо с акцизных складов других организаций.</w:t>
      </w:r>
    </w:p>
    <w:p>
      <w:pPr>
        <w:pStyle w:val="Normal"/>
        <w:spacing w:before="79" w:after="0"/>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е признаются объектом налогообложения:</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алкогольной продукции с акцизного склада одной оптовой организации акцизному складу другой оптовой организации;</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шению в государственную и (или) муниципальную собственность;</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на территории Российской Федерации лицом произведенных им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в структуре организации произведенных подакцизных товаров для дальнейшего производства неподакцизных товаров, за исключением операций, указанных в подпунктах 2, 3 п. 1 ст. 183 Налогового кодекса Российской Федерации;</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на территории Российской Федерации лицами произведенных ими подакцизных товаров для собственных нужд;</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на территории Российской Федерации лицами произведенных ими подакцизных товаров в уставный (складочный) капитал организаций, в паевые фонды кооперативов, а также в качестве взноса по договору простого товаришества (договору о совместной деятельности);</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произведенных подакцизных товаров на переработку на давальческой основе;</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ввоз подакцизных товаров на таможенную территорию Российской Федерации;</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вичная реализация подакцизных товаров, происходящих и ввезенных на территорию Российской Федерации с территории государств - участников Таможенного союза без таможенного оформления (при наличии соглашений о едином таможенном пространстве);</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добытых налогоплательщиком нефти и (или) стабильного газового конденсата;</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в структуре организации добытых нефти и(или) стабильного газового конденсата на переработку;</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добытых нефти и (или) стабильного газового конденсата на промышленную переработку на давальческой основе, а так же для использования на собственные нужды, в качестве вклада в уставный капитал, вклада по договору простого товарищества, паевых взносов в паевые фонды кооперативов;</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природного газа за пределы территории Российской Федерации;</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и (или) передача, в том числе на безвозмездной основе, природного газа на территории Российской Федерации газораспределительным организациям либо непосредственно (минуя газораспределительные организации) конечным потребителям, использующим природный газ в качестве топлива и (или) сырья;</w:t>
      </w:r>
    </w:p>
    <w:p>
      <w:pPr>
        <w:pStyle w:val="Normal"/>
        <w:numPr>
          <w:ilvl w:val="0"/>
          <w:numId w:val="3"/>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природного газа для использования на собственные нужды, на промышленную переработку на давальческой основе, в качестве вклада в уставный капитал, вклада по договору простого товарищества, паевых взносов в паевые фонды кооперативов.</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перации, перечисленные в подпунктах 12—21, признаются объектом налогообложения вслучае, если подакцизные виды минерального сырья добыты (выработаны) на территории Российской Федерации, ее континентального шельфа и (или) исключительной экономической зоны.</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К производству приравниваются розлив подакцизных товаров, а также любые виды смешения товаров в местах их хранения и реализации, в результате которых получается подакцизный товар. </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Не подлежат налогообложению (освобождаются от налогообложения) следующие операции: </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подакцизных товаров одним структурным подразделением организации, не являющимся самостоятельным налогоплателыциком, для производства и(или) реализации других подакцизных товаров другому такому же структурному подразделению этой организаци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денатурированного этилового спирта из всех видов сырья организациям по специальным разрешениям на его поставку в пределах выделенных квот, утвержденных (согласованных) уполномоченными федеральными органами исполнительной власт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спиртосодержащей денатурированной продукции организациям по специальным разрешениям на ее поставку в пре</w:t>
        <w:softHyphen/>
        <w:t>делах выделенных квот, утвержденных (согласованных) уполномоченными федеральными органами исполнительной власт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подакцизных товаров, помещаемых под таможенный режим экспорта за пределы территории Российской Фе</w:t>
        <w:softHyphen/>
        <w:t>дерации, в соответствии с положениями ст. 184 Налогового кодекса Российской Федераци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вичная реализация (передача) конфискованных и (или) бесхозяйных подакцизных товаров, подакцизных товаров, от ко торых произошел отказ в пользу государства и которые подлежат обращению в государственную и(или) муниципальную собственность, на промышленную переработку под контролем таможенных и (или) налоговых органов либо уничтожение;</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закачка природного газа в пласт для поддержания пластового давления;</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закачка природного газа в подземные хранилища;</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правление природного газа на подготовку теплоносителей для нагнетания в нефтяные пласты и других методов повышения нефтегазоотдачи, а также для газлифтной добычи нефт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использование природного газа на собственные технологические нужды газодобывающих и газотранспортных организаций в пределах нормативов, обусловленных технологиями подготовкп и транспортировки газа, утверждаемых в порядке, определяемом Правительством Российской Федераци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отбензиненного сухого и нефтяного (попутного) газа после их обработки или переработк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на территории Российской Федерации природного газа для личного потребления физическими лицами, а также для потребления жилищно-строительными кооперативами, кондоминиумами и иными подобными потребителям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редача и (или) реализация природного газа для производства (в том числе на давальческой основе) сжатого газа в случае его реализации по государственным регулируемым ценам;</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нефти, произведенной в результате переработки нефтешламов;</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еализация нефти, добываемой из вводимых в эксплуатацию бездействующих, контрольных и находящихся в консервации (по состоянию на 1 января 1999 г.) скважин, перечень которых утверждается в порядке, утверждаемом Правительством Российской Федерации;</w:t>
      </w:r>
    </w:p>
    <w:p>
      <w:pPr>
        <w:pStyle w:val="Normal"/>
        <w:numPr>
          <w:ilvl w:val="0"/>
          <w:numId w:val="30"/>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использование нефти на собственные технологические нужды нефтедобывающих организаций в пределах нормативов, утверждаемых в порядке, определяемом Правительством Российской Федерации, а также использование нефти для целей повышения нефтеотдачи пластов и других технологическнх операций, включая обработку бурового раствора, перевод скважин на нефть при освоении и исследовании скважин.</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еречисленные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 и (или) при ведении отдельного учета затрат по производству и реализации (передаче) подакцизного минерального сырья указанным потребителям.</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рядок уплаты акцизов по подакцизным товарам, ввозимым на территорию Российской Федерации с производством их таможенного оформления, а также акцизов на нефть, включая газовый конденсат, а также на отдельные виды минерального сырья устанавливается соответствующими нормативными актами.</w:t>
      </w:r>
    </w:p>
    <w:p>
      <w:pPr>
        <w:pStyle w:val="Normal"/>
        <w:spacing w:before="79" w:after="0"/>
        <w:ind w:firstLine="851"/>
        <w:rPr>
          <w:rFonts w:ascii="Times New Roman" w:hAnsi="Times New Roman" w:cs="Times New Roman"/>
          <w:b/>
          <w:b/>
          <w:i w:val="false"/>
          <w:i w:val="false"/>
          <w:color w:val="000000"/>
          <w:sz w:val="24"/>
          <w:lang w:val="ro-RO" w:eastAsia="ru-RU"/>
        </w:rPr>
      </w:pPr>
      <w:r>
        <w:rPr>
          <w:rFonts w:cs="Times New Roman" w:ascii="Times New Roman" w:hAnsi="Times New Roman"/>
          <w:b/>
          <w:i w:val="false"/>
          <w:color w:val="000000"/>
          <w:sz w:val="24"/>
          <w:lang w:val="ro-RO" w:eastAsia="ru-RU"/>
        </w:rPr>
        <w:t>Налог с продаж</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ъектом обложения  налогом с продаж признается стоимость товаров (работ, услуг), реализуемых в розницу или оптом за наличный расчет: стоимость подакцизных товаров, дорогостоящей мебели, радиотехники, одежды, деликатесных продуктов питания, автомобилей, мехов, ювелирных изделий, видеопродукции и компакт-дисков; услуг туристических фирм, связанных с поездками за пределы Российской Федерации (за исключением стран СНГ),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ов «люкс» и «СВ», а также других товаров и услуг не первой необходимости по решению законодательных (представительных) органов субъектов Российской Федерации. Не является объектом налогообложения по налогу с продаж стоимость:</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хлеба и хлебобулочных изделий, молока и молокопродуктов, масла растительного, маргарина, круп, сахара, соли, картофеля, продуктов детского и диабетического питания;</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детской одежды и обуви;</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лекарств, протезно-ортопедических изделий;</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жилищно-коммунальных услуг, а также услуг по сдаче в наем населению государственных или муниципальных жилых по-мещений, а также по предоставлению жилья в общежитиях;</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услуг в сфере культуры и искусства, оказываемых государст-венными и муниципальными учреждениями и организациями куль</w:t>
        <w:softHyphen/>
        <w:t>туры и искусства (театры, кинотеатры, концертные организации и коллективы, клубные учреждения, включая сельские, библио-теки, цирки, лектории, планетарии, парки культуры и отдыха, ботанические сады, зоопарки) при проведении театрально-зрелищ-ных, культурно-просветительских мероприятий, в том числе сто-имость входных билетов и абонементов;</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зданий, сооружений, земельных участков и иных объектов, относящихся к недвижимому имуществу, и ценных бумаг;</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услуг по содержанию детей в дошкольных учреждениях и уходу за больными и престарелыми;</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услуг по перевозке пассажиров транспортом общего пользования муниципального образования (за исключением такси), а также услуг по перевозкам пассажиров в пригородном сообщении морским, речным, железнодорожным и автомобильным транспортом;</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услуг, предоставляемых кредитными организациями, страховщиками, негосударственными пенсионными фондами, профессиональными участниками рынка ценных бумаг, оказываемых в рамках их деятельности, подлежащей лицензированию, а также услуг. предоставляемых коллегией адвокатов;</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итуальных услуг похоронных бюро, кладбищ и крематориев, проведения обрядов и церемоний религиозными организациями;</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услуг, оказываемых уполномоченными органами государ-ственной власти и органами местного самоуправления, за которые взимаются соответствующие виды пошлин и сборов;</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товаров (работ, услуг), связанных с учебным, учебнопро изводственным, научным или воспитательным процессом и производимых государственными и муниципальными образовательными учреждениями;</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утевок (курсовок) в санаторно-курортные и оздоровительные учреждения, учреждения отдыха, реализуемых для инвалидов;</w:t>
      </w:r>
    </w:p>
    <w:p>
      <w:pPr>
        <w:pStyle w:val="Normal"/>
        <w:numPr>
          <w:ilvl w:val="0"/>
          <w:numId w:val="21"/>
        </w:numPr>
        <w:tabs>
          <w:tab w:val="clear" w:pos="720"/>
          <w:tab w:val="left" w:pos="1134" w:leader="none"/>
        </w:tabs>
        <w:spacing w:before="79" w:after="0"/>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других товаров первой необходимости по перечню, устанавливаемому законодательными (представительными) органами субъектов Российской Федерации с целью повышения уровня жизни малообеспеченных групп населения.</w:t>
      </w:r>
    </w:p>
    <w:p>
      <w:pPr>
        <w:pStyle w:val="Normal"/>
        <w:spacing w:before="79" w:after="0"/>
        <w:ind w:firstLine="851"/>
        <w:rPr/>
      </w:pPr>
      <w:r>
        <w:rPr>
          <w:rFonts w:cs="Times New Roman" w:ascii="Times New Roman" w:hAnsi="Times New Roman"/>
          <w:i w:val="false"/>
          <w:color w:val="000000"/>
          <w:sz w:val="24"/>
          <w:lang w:val="ro-RO" w:eastAsia="ru-RU"/>
        </w:rPr>
        <w:t>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w:t>
      </w:r>
      <w:r>
        <w:rPr>
          <w:rStyle w:val="FootnoteCharacters"/>
          <w:rStyle w:val="FootnoteAnchor"/>
          <w:rFonts w:cs="Times New Roman" w:ascii="Times New Roman" w:hAnsi="Times New Roman"/>
          <w:i/>
          <w:color w:val="000000"/>
          <w:sz w:val="24"/>
          <w:lang w:val="ro-RO" w:eastAsia="ru-RU"/>
        </w:rPr>
        <w:footnoteReference w:id="7"/>
      </w:r>
      <w:r>
        <w:rPr>
          <w:rFonts w:cs="Times New Roman" w:ascii="Times New Roman" w:hAnsi="Times New Roman"/>
          <w:i w:val="false"/>
          <w:color w:val="000000"/>
          <w:sz w:val="24"/>
          <w:lang w:val="ro-RO" w:eastAsia="ru-RU"/>
        </w:rPr>
        <w:t>, а также передача товаров (выполнение работ, оказание услуг) населению в обмен на другие товары (работы, услуги). Товары (работы, услуги), реализуемые индивидуальным предпринимателем юридическому лицу для производственных целей в обмен на другие товары (работы, услуги), налогом с продаж облагать не следует.</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Индивидуальный предприниматель не является плательщиком налога с продаж, если он самостоятельно не реализует товары на территории Российской Федерации, а это делает по его поручению российское предприятие или другой индивидуальный предприниматель, которые в этом случае являются плателыциками этого налога. Согласно ст. 1 Закона Российской Федерацииот 18.06.93 № 5215-1 «О применении контрольно-кассовых машин при осуществлении денежных расчетов с населением» Правительство Российской Федерации утверждает Перечень отдельных категорий предприятий, которые в силу специфики своей деятельности либо особенностей местонахождения могут осуществлять денежные расчеты с населе</w:t>
        <w:softHyphen/>
        <w:t>нием без применения контрольно-кассовых машин.</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п. 1 этого Перечня, утвержденного постановлением Правительства Российской Федерации от 30.07.93 № 745 (в ред. от 07.01.99), указаны физические лица, осуществляющие предпринимательскую деятельность без образования юридического лица, оказывающие услуги населению при условии выдачи ими документов строгой отчетности, приравниваемых к чекам, по формам, утвержденным Министерством финансов Российской Федерации по согласованию с Государственной межведомственной экспертной комиссией по контрольно-кассовым машинам. Письмо Министерства финансов Российской Федерации от 20.04.95 № 16-00-30-33 утвердило формы бланков документов строгой отчетности, которые могут использоваться предприятиями и инди-видуальными предпринимателями, оказывающими бытовые услуги, при расчетах с населением для учета наличных денежных средстн без применения контрольно-кассовых машин, а именно: формы бланков БО-1—БО-11. Методические указания по заполнению и применению форм бланков строгой отчетности при выполнении бытовых услуг предприятиями всех форм собственности, а также при индивидуальной предпринимательской деятельности доведены письмом Госналогслужбы Российской Федерации от 22.06.95 № ЮУ-4-14/29н.</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При определении налоговой базы стоимость товаров (работ, услуг) включает НДС и акцизы для подакцизных товаров. Ставка налога с продаж устанавливается в размере до 5%. Сумма налога определяется как соответствующая налоговой ставке процентная доля цены товара без учета налога с продаж и включается налогоплательщиком в цену товара, предъявляемую к оплате покупателю (заказчику). </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станавливая налог с продаж, законодательные (представитель-ные) органы субъектов Российской Федерации определяют ставка налога, порядок и сроки уплаты налога, льготы и форму отчет ности по данному налогу, а также могут устанавливать дополнительный перечень товаров (работ, услуг), реализация которых освобождается от налога с продаж. Обязанность индивидуального предпринимателя уплачивать налог с продаж определяется не местом его регистрации, а порядком взимания этого налога, установленным на территории региона, где он осуществляет свою деятельность.</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рядок уплаты индивидуальными предпринимателями таможенных налогов и сборов при пересечении таможенной границы Российской Федерации регулируется Таможенным кодексом Россий ской Федерации (в ред. Федерального закона от 10.02.19 № 32-ФЗ) и соответствующими нормативными правовыми актами, принятыми в соответствии с ним.</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b/>
          <w:i w:val="false"/>
          <w:color w:val="000000"/>
          <w:sz w:val="24"/>
          <w:lang w:val="ro-RO" w:eastAsia="ru-RU"/>
        </w:rPr>
        <w:t>Налог на добавленную стоимость</w:t>
      </w:r>
    </w:p>
    <w:p>
      <w:pPr>
        <w:pStyle w:val="Normal"/>
        <w:spacing w:before="79" w:after="0"/>
        <w:ind w:firstLine="851"/>
        <w:rPr/>
      </w:pPr>
      <w:r>
        <w:rPr>
          <w:rFonts w:cs="Times New Roman" w:ascii="Times New Roman" w:hAnsi="Times New Roman"/>
          <w:i w:val="false"/>
          <w:color w:val="000000"/>
          <w:sz w:val="24"/>
          <w:lang w:val="ro-RO" w:eastAsia="ru-RU"/>
        </w:rPr>
        <w:t xml:space="preserve">Исчисление и уплата </w:t>
      </w:r>
      <w:r>
        <w:rPr>
          <w:rFonts w:cs="Times New Roman" w:ascii="Times New Roman" w:hAnsi="Times New Roman"/>
          <w:b/>
          <w:i w:val="false"/>
          <w:color w:val="000000"/>
          <w:sz w:val="24"/>
          <w:lang w:val="ro-RO" w:eastAsia="ru-RU"/>
        </w:rPr>
        <w:t xml:space="preserve">налога на добавленную стоимость </w:t>
      </w:r>
      <w:r>
        <w:rPr>
          <w:rFonts w:cs="Times New Roman" w:ascii="Times New Roman" w:hAnsi="Times New Roman"/>
          <w:i w:val="false"/>
          <w:color w:val="000000"/>
          <w:sz w:val="24"/>
          <w:lang w:val="ro-RO" w:eastAsia="ru-RU"/>
        </w:rPr>
        <w:t>(НДС) регулируются гл. 21 Налогового кодекса Российской Федерации с учетом изменений и дополнений, внесенных Федеральным законом от 26 декабря 2000 г. № 166-ФЗ «О внесении изменений и дополнений в часть вторую Налогового кодекса Российской Фе</w:t>
        <w:softHyphen/>
        <w:t>дерации». После введения в действие с 01.01.2001 гл. 21 Налогового кодекса Российской Федерации индивидуальные предпринимате</w:t>
        <w:softHyphen/>
        <w:t>ли наряду с юридическими лицами признаны плательщиками НДС. Это решение законодательных органов отражает сложившиеся экономические реалии. В стране появились индивидуальные предпри</w:t>
        <w:softHyphen/>
        <w:t>ниматели, имеющие в собственности весьма крупные организации (в том числе магазины розничной торговли, строительные подрядные организации и т.д.). Распространение на них льгот по НДС экономически нецелесообразно, поскольку дает им необоснованные преимущества в конкуренции с аналогичными организациями, использующими корпоративные формы бизнеса.</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месте с тем, для индивидуальных предпринимателей (так же, как и для организаций с небольшим объемом выручки от реализации товаров, работ и услуг), не занимающихся реализацией подакцизных товаров и подакцизного минерального сырья, предусмотрена возможность освобождения от обязанностей налогоплательщика. Согласно ст. 145 Налогового кодекса Российской Федерации они имеют право на освобождение от исполнения обязанностей налогоплательщика, связанных с исчислением и уплатой НДС, если за три предшествующих последовательных календарных месяца сумма выручки от реализации товаров (работ, услуг) без учета НДС и налога с продаж не превысила в совокупности 1 млн. руб. Освобождение индивидуальных предпринимателей (и организаций) от НДС не применяется в отношении обязанностей, возникающих в связи с ввозом товаров на таможенную территорию Российской Федераци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Лица, претендующие на освобождение от обязанностей плательщика НДС, должны представить соответствующее письменное заявление и документы, подтверждающие право на такое освобождение, в налоговый орган по месту учета. Форма заявления утверждается Министерством Российской Федерации по налогам и сборам.</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свобождение индивидуальных предпринимателей (и организаций) от исполнения обязанностей налогоплательщика производится на срок, равный 12 последовательным календарным месяцам. Если в течение срока освобождения от НДС выручка от реализации товаров (работ, услуг) превысила установленное ограничение, налогоплательщик, начиная с 1-го числа месяца, в котором имело место такое превышение, и до окончания периода освобождения утрачивает право на освобождение от НДС и уплачивает налог на общих основаниях. Сумма налога за месяц, в котором имело место превышение предельной выручки, подлежит восстановлению и уплате в бюджет в усгановленном порядке.</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 истечении срока освобождения от обязанностей налогоплательщика необходимо вновь представить в налоговый орган письменное заявление и документы, подтверждающие, что в течение этого срока сумма выручки от реализации товаров (работ, услуг) без учета НДС и налога с продаж за любые три последовательных календарных месяца в совокупности не превышала 1 млн руб. Налоговые органы в течение 10 дней производят проверку представленных документов и выносят соответствующее решение о правомерности освобождения субъекта хозяйствования от обязанностей плательщика НДС и продлении срока освобождения либо, напротив, об отказе в таком освобождении. Если налогоплательщик не представит необходимые документы или они будут содержать недостоверные сведения, сумма налога подлежит восстановлению и уплате в бюджет в установленном порядке с взысканием с налогоплательщика налоговых санкций и пен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становка индивидуальных предпринимателей на учет в качестве плателыциков НДС осуществляется независимо от наличия обстоятельств, которые влекут возникновение обязанностей по исчислению и уплате налога. Это делается налоговыми органами самостоятельно в течение 15 дней со дня государственной регистрации индивидуальных предпринимателей на основании данных и сведений, сообщаемых органами, осуществляющими государственную регистрацию индивидуальных предпринимателей, либо органами, выдающими лицензии, свидетельства или иные аналогичные документы частным детективам и частным охранникам, а также на основании данных, предоставляемых налогоплательщикам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рок не позднее 20-го числа месяца, следующего за отчетным налоговым периодом, индивидуальные предприниматели обязаны представить декларацию по НДС в налоговый орган по месту учета. Форма декларации утверждена приказом Министерства Российской Федерации по налогам и сборам от 27 ноября 2000 г. №  БГ-3-03/407. Налоговые органы обязаны выдать индивидуальному предпринимателю Свидетельство о постановке на учет по форме № 12-НДС-2 в течение трех дней с момента подачи деклараци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вый период по НДС равен одному месяцу. Для большинства товаров (работ, услуг) налоговая ставка составляет 20%. В зависимости от вида деятельности, вида реализуемых товаров (работ, услуг) и от некоторых других факторов она может быть установлена в размере 10% и даже равняться нулю.</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вая база при реализации товаров (работ, услуг) определяется налогоплателыциком в зависимости от особенностей реализации произведенных им или приобретенных на стороне товаров (работ, услуг).</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ввозе товаров на таможенную территорию Российской Фе</w:t>
        <w:softHyphen/>
        <w:t>дерации налоговая база определяется налогоплателыциком в соответствии с таможенным законодательством Российской Федераци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применении налогоплателыциками при реализации товаров (работ, услуг) различных налоговых ставок налоговая база определяется отделно по каждому виду товаров (работ, услуг), облагаемых по разным ставкам. При использовании одинаковых ставок налога налоговая база определяется суммарно по всем видам операций, облагаемых по этой ставке.</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определении налоговой базы выручка от реализации товаров (работ, услуг) определяется исходя из всех связанных с расчетами по оплате указанных товаров (работ, услуг) доходов налогоплательщика, которые получены им в денежной и (или) натуральной формах, включая оплату ценными бумагами. Указанные доходы: учитываются в случае возможности их оценкй и в той мере, в какой их можно оценить.</w:t>
      </w:r>
    </w:p>
    <w:p>
      <w:pPr>
        <w:pStyle w:val="Normal"/>
        <w:spacing w:before="79" w:after="0"/>
        <w:ind w:firstLine="851"/>
        <w:rPr/>
      </w:pPr>
      <w:r>
        <w:rPr>
          <w:rFonts w:cs="Times New Roman" w:ascii="Times New Roman" w:hAnsi="Times New Roman"/>
          <w:i w:val="false"/>
          <w:color w:val="000000"/>
          <w:sz w:val="24"/>
          <w:lang w:val="ro-RO" w:eastAsia="ru-RU"/>
        </w:rPr>
        <w:t>При определении налоговой базы выручка (расходы) налогоплательщика в иностранной валюте пересчитывается в рубли по курсу Банка России соответственно на дату реализации товаров (работ, услуг) или на дату фактического осуществления расходов. Налоговая база при реализации налогоплателыциком товаров (работ, услуг) определяется как стоимость этих товаров (работ, услуг) с учетом акцизов (для подакцизных товаров и подакцизного минерального сырья) и без включения в них НДС, налога на реализацию горюче-смазочных материалов (ГСМ) и налога с продаж. При реализации товаров (работ, услуг) по товарообменным (бартерным) операциям, реализации товаров (работ, услуг) на безво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соответствии со ст. 40 Налогового кодекса Российской Федерации</w:t>
      </w:r>
      <w:r>
        <w:rPr>
          <w:rStyle w:val="FootnoteCharacters"/>
          <w:rStyle w:val="FootnoteAnchor"/>
          <w:rFonts w:cs="Times New Roman" w:ascii="Times New Roman" w:hAnsi="Times New Roman"/>
          <w:i/>
          <w:color w:val="000000"/>
          <w:sz w:val="24"/>
          <w:lang w:val="ro-RO" w:eastAsia="ru-RU"/>
        </w:rPr>
        <w:footnoteReference w:id="8"/>
      </w:r>
      <w:r>
        <w:rPr>
          <w:rFonts w:cs="Times New Roman" w:ascii="Times New Roman" w:hAnsi="Times New Roman"/>
          <w:i w:val="false"/>
          <w:color w:val="000000"/>
          <w:sz w:val="24"/>
          <w:lang w:val="ro-RO" w:eastAsia="ru-RU"/>
        </w:rPr>
        <w:t>, с учетом акцизов (для подакцизных товаров и подакцизного минерального сырья) и без включения в них НДС, налога на реализацию ГСМ и налога с продаж.</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реализации имущества, подлежащего учету по стоимости с учетом уплаченного НДС, налоговая база определяется как разница между ценой реализуемого имущества, определяемой в соответствии со ст. 40 Налогового кодекса Российской Федерации, с учетом налога, акцизов (для подакцизных товаров и подакцизного минерального сырья) и без включения в нее налога на реализацию ГСМ, налога с продаж, и стоимостью реализуемого имущества (остаточной стоимостью с учетом переоценок).</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реализации сельскохозяйственной продукции, закупленной у физических лиц (не являющихся налогоплателыдиками), и продуктов ее переработки по перечню, утверждаемому Правительством Российской Федерации (кроме подакцизных товаров), налоговая база определяется как разница между ценой, определяемой в соответствии со ст. 40 Налогового кодекса Российской Федерации с учетом НДС и без включения в нее налога с продаж, и ценой приобретения указанной продукци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вая база при реализации услуг по производству товарон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 и налога с продаж.</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реализации товаров (работ, услуг) по срочным сделкам (сдел</w:t>
        <w:softHyphen/>
        <w:t>кам, предполагающим поставку товаров (выполнение работ, оказа ние услуг) по истечении установленного договором (контрактом) срока по указанной непосредственно в этом договоре или контракте цене) налоговая база определяется как стоимость этих товаров (работ, услуг), указанная непосредственно в договоре (контракте), но не ниже их стоимости, исчисленной исходя из цен, определяемых в соответствии со ст. 40 Налогового кодекса Российской Федерации, действующих на дату реализации, с учетом акцизов (для подакцизных товаров и подакцизного минерального сырья) и без включения в них НДС, налога на реализацию ГСМ и налога с продаж.</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зависимости от особенностей реализации товаров (работ, услуг) налоговая база определяется в соответствии со ст. 155 - 162 Налогового кодекса Российской Федераци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ыцики с ежемесячными в течение квартала сум мами выручки от реализации товаров (работ, услуг) без учета НДС и налога с продаж, не превышающими 1 млн руб., вправе уплачивать налог исходя из фактической реализации товаров (в том числе продукции и услуг для собственных нужд) за истекший квартал не позднее 20-го числа месяца, следующего за истекшим кварталом.</w:t>
      </w:r>
    </w:p>
    <w:p>
      <w:pPr>
        <w:pStyle w:val="Normal"/>
        <w:spacing w:before="79" w:after="0"/>
        <w:ind w:firstLine="851"/>
        <w:rPr>
          <w:rFonts w:ascii="Times New Roman" w:hAnsi="Times New Roman" w:cs="Times New Roman"/>
          <w:b/>
          <w:b/>
          <w:i w:val="false"/>
          <w:i w:val="false"/>
          <w:color w:val="000000"/>
          <w:sz w:val="24"/>
          <w:lang w:val="ro-RO" w:eastAsia="ru-RU"/>
        </w:rPr>
      </w:pPr>
      <w:r>
        <w:rPr>
          <w:rFonts w:cs="Times New Roman" w:ascii="Times New Roman" w:hAnsi="Times New Roman"/>
          <w:b/>
          <w:i w:val="false"/>
          <w:color w:val="000000"/>
          <w:sz w:val="24"/>
          <w:lang w:val="ro-RO" w:eastAsia="ru-RU"/>
        </w:rPr>
        <w:t>Единый социальный налог.</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 1 января 2001 г. вместо обязательных страховых взносов в государственные внебюджетные фонды введен единый социальный налог (взнос), зачисляемый в Пенсионный фонд, фонд социального страхования Российской Федерации и фонды обязательного медицинского страховании. Порядок начисления и уплаты единого социального налога регулируется ст. 24 Налогового кодекса Российской Федерации. Не являются налогоплателыдиками этого налога (взноса) только организации и индивидуальные предприниматели, переведенные в соответствии с нормативными (правовыми) актами субъектов Российской Федерации на уплату налога на вмененный доход для определенных видов деятельности, в части доходов, получаемых от осуществления этих видов деятельности.</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ъектом налогообложения для индивидуальных предпринимателей являются доходы от предпринимательской либо иной профессиональной деятельности за вычетом расходов, связанных с их извлечением. Сумма налога, подлежащая уплате в бюджет по итогам налогового периода, уменьшается на сумму налога, уплаченную организациями или другими индивидуальными предпринимателями, заключившими с налогоплателыдиком договоры гражданско-правового характера и начислившими доход в пользу этого налогоплателыдика в течение налогового периода. В этом случае налогоплателыцик-индивидуальный предприниматель представляет в налоговые органы вместе с декларацией по налогу справки от этих организаций и индивидуальных предпринимателей, подтверждающие уплату за него налога. Для индивидуальных пред</w:t>
        <w:softHyphen/>
        <w:t>принимателей, применяющих упрощенную систему налогообло-жения, объектом обложения является доход, определяемый исходя из стоимости патента. При этом применяются ставки налога, приведенные в таблице 1.</w:t>
      </w:r>
    </w:p>
    <w:p>
      <w:pPr>
        <w:pStyle w:val="Normal"/>
        <w:spacing w:before="79" w:after="0"/>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Таблица 1.</w:t>
      </w:r>
    </w:p>
    <w:tbl>
      <w:tblPr>
        <w:tblW w:w="11483" w:type="dxa"/>
        <w:jc w:val="left"/>
        <w:tblInd w:w="-858" w:type="dxa"/>
        <w:tblLayout w:type="fixed"/>
        <w:tblCellMar>
          <w:top w:w="0" w:type="dxa"/>
          <w:left w:w="40" w:type="dxa"/>
          <w:bottom w:w="0" w:type="dxa"/>
          <w:right w:w="40" w:type="dxa"/>
        </w:tblCellMar>
      </w:tblPr>
      <w:tblGrid>
        <w:gridCol w:w="1701"/>
        <w:gridCol w:w="1"/>
        <w:gridCol w:w="2126"/>
        <w:gridCol w:w="2256"/>
        <w:gridCol w:w="12"/>
        <w:gridCol w:w="2693"/>
        <w:gridCol w:w="2694"/>
      </w:tblGrid>
      <w:tr>
        <w:trPr>
          <w:trHeight w:val="816" w:hRule="atLeast"/>
        </w:trPr>
        <w:tc>
          <w:tcPr>
            <w:tcW w:w="1701" w:type="dxa"/>
            <w:vMerge w:val="restart"/>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овая база нарастающим итогом с начала года</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127" w:type="dxa"/>
            <w:gridSpan w:val="2"/>
            <w:vMerge w:val="restart"/>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енсионный фонд Российской Федерации</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Фонды обязательного медицинского страхования</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694" w:type="dxa"/>
            <w:vMerge w:val="restart"/>
            <w:tcBorders>
              <w:top w:val="single" w:sz="6" w:space="0" w:color="000000"/>
              <w:left w:val="single" w:sz="6" w:space="0" w:color="000000"/>
              <w:right w:val="single" w:sz="6" w:space="0" w:color="000000"/>
            </w:tcBorders>
          </w:tcPr>
          <w:p>
            <w:pPr>
              <w:pStyle w:val="Normal"/>
              <w:shd w:fill="FFFFFF" w:val="clear"/>
              <w:tabs>
                <w:tab w:val="clear" w:pos="720"/>
                <w:tab w:val="left" w:pos="1816" w:leader="none"/>
              </w:tabs>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Итого</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1066" w:hRule="atLeast"/>
        </w:trPr>
        <w:tc>
          <w:tcPr>
            <w:tcW w:w="170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127" w:type="dxa"/>
            <w:gridSpan w:val="2"/>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Федеральный фонд обязательного медицинского страхования</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Территориальные фонды обязательного медицинского страхования</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6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27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1</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2</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3</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4</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5</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268" w:hRule="atLeast"/>
        </w:trPr>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До 100 000 руб.</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127"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19,2% </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256"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0,2% </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705"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3,4% </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694" w:type="dxa"/>
            <w:tcBorders>
              <w:top w:val="single" w:sz="6" w:space="0" w:color="000000"/>
              <w:left w:val="single" w:sz="6" w:space="0" w:color="000000"/>
              <w:bottom w:val="single" w:sz="4"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22,8% </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843" w:hRule="atLeast"/>
        </w:trPr>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т 100 001 руб. до 300 000 руб</w:t>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19 200 ру6. +10,8% с суммы, превыша-ющей 100 000 руб.</w:t>
            </w:r>
          </w:p>
        </w:tc>
        <w:tc>
          <w:tcPr>
            <w:tcW w:w="2256" w:type="dxa"/>
            <w:tcBorders>
              <w:top w:val="single" w:sz="4"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200 руб. + 0,1% с суммы, превыша-ющей 100 000 руб.</w:t>
            </w:r>
          </w:p>
        </w:tc>
        <w:tc>
          <w:tcPr>
            <w:tcW w:w="2705" w:type="dxa"/>
            <w:gridSpan w:val="2"/>
            <w:tcBorders>
              <w:top w:val="single" w:sz="4"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3400 руб. + 1,9% с суммы, превышающей 100 000 руб.</w:t>
            </w:r>
          </w:p>
        </w:tc>
        <w:tc>
          <w:tcPr>
            <w:tcW w:w="2694" w:type="dxa"/>
            <w:tcBorders>
              <w:top w:val="single" w:sz="4"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22 800 руб. +  12,8% с суммы, превышающей 100 000 руб.</w:t>
            </w:r>
          </w:p>
        </w:tc>
      </w:tr>
      <w:tr>
        <w:trPr>
          <w:trHeight w:val="83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От 300 001 руб. до 600 000 руб.</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40 800 руб.+ 5,5% с суммы, превыша-ющей 300 000 руб.</w:t>
            </w:r>
          </w:p>
        </w:tc>
        <w:tc>
          <w:tcPr>
            <w:tcW w:w="22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400 руб.</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7200 руб. + 0,9% с суммы, превышающей 300 000 руб.</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48 400 руб. + 6,4% </w:t>
            </w:r>
          </w:p>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с суммы, превышающей </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300 000 руб.</w:t>
            </w:r>
          </w:p>
        </w:tc>
      </w:tr>
      <w:tr>
        <w:trPr>
          <w:trHeight w:val="950" w:hRule="atLeast"/>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выше 600 000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57 300 руб.  + 2,0% с суммы превыша-ющей 600 000 руб.</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400 руб.</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9900 руб.</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67 600 руб.+ 2,0% с суммы, превышающей 600 000 руб.</w:t>
            </w:r>
          </w:p>
        </w:tc>
      </w:tr>
    </w:tbl>
    <w:p>
      <w:pPr>
        <w:pStyle w:val="Normal"/>
        <w:shd w:fill="FFFFFF" w:val="clear"/>
        <w:ind w:firstLine="851"/>
        <w:rPr/>
      </w:pPr>
      <w:r>
        <w:rPr>
          <w:rFonts w:cs="Times New Roman" w:ascii="Times New Roman" w:hAnsi="Times New Roman"/>
          <w:i w:val="false"/>
          <w:color w:val="000000"/>
          <w:sz w:val="24"/>
          <w:lang w:val="ro-RO" w:eastAsia="ru-RU"/>
        </w:rPr>
        <w:t>От обязанностей налогоплательщика освобождаются индиви</w:t>
        <w:softHyphen/>
        <w:t xml:space="preserve">дуальные предприниматели, являющиеся инналидами </w:t>
      </w:r>
      <w:r>
        <w:rPr>
          <w:rFonts w:cs="Times New Roman" w:ascii="Times New Roman" w:hAnsi="Times New Roman"/>
          <w:i w:val="false"/>
          <w:color w:val="000000"/>
          <w:sz w:val="24"/>
          <w:lang w:val="en-US" w:eastAsia="ru-RU"/>
        </w:rPr>
        <w:t xml:space="preserve">I, II </w:t>
      </w:r>
      <w:r>
        <w:rPr>
          <w:rFonts w:cs="Times New Roman" w:ascii="Times New Roman" w:hAnsi="Times New Roman"/>
          <w:i w:val="false"/>
          <w:color w:val="000000"/>
          <w:sz w:val="24"/>
          <w:lang w:val="ro-RO" w:eastAsia="ru-RU"/>
        </w:rPr>
        <w:t xml:space="preserve">и </w:t>
      </w:r>
      <w:r>
        <w:rPr>
          <w:rFonts w:cs="Times New Roman" w:ascii="Times New Roman" w:hAnsi="Times New Roman"/>
          <w:i w:val="false"/>
          <w:color w:val="000000"/>
          <w:sz w:val="24"/>
          <w:lang w:val="en-US" w:eastAsia="ru-RU"/>
        </w:rPr>
        <w:t xml:space="preserve">III </w:t>
      </w:r>
      <w:r>
        <w:rPr>
          <w:rFonts w:cs="Times New Roman" w:ascii="Times New Roman" w:hAnsi="Times New Roman"/>
          <w:i w:val="false"/>
          <w:color w:val="000000"/>
          <w:sz w:val="24"/>
          <w:lang w:val="ro-RO" w:eastAsia="ru-RU"/>
        </w:rPr>
        <w:t>групп, в части доходов от их предпринимательской деятельностии иной профессиональной деятельности в размере, не превышающем 100 000 руб. в течение налогового период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иностранные граждане и лица без гражданства, осуществляющие на территории Российской Федерации деятельность в качестве индивидуальных предпринимателей, не обладают правом на государственное пенсионное, социальное обеспечение, медицинскую помощь за счет средств Пенсионного фонда Российской Федерации, Фонда социального страхования Российской Федера</w:t>
        <w:softHyphen/>
        <w:t>ции, фондов обязательного медицинского страхования, то они освобождаются от уплаты единого социального налога в части, зачисляемой в соответствующие фонды.</w:t>
      </w:r>
    </w:p>
    <w:p>
      <w:pPr>
        <w:pStyle w:val="Normal"/>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Индивидуальные предприниматели, использующие наемный труд, производят начисление и выплату единого социального налога со всех выплат, вознаграждений и иных доходов, начисляемых ими в пользу работников по всем основаниям, включая вознаграждения по договорам гражданско-правового характера, предметом которых является выполнение работ (оказание услуг). В налоговую базу включаются также выплаты по авторским и лицензионным договорам, а также выплаты в виде материальной помощи и иные безвозмездные выплаты. При этом применяются ставки налога, приведенные в табл. 4.</w:t>
      </w:r>
    </w:p>
    <w:p>
      <w:pPr>
        <w:pStyle w:val="Normal"/>
        <w:shd w:fill="FFFFFF" w:val="clea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Таблица 4</w:t>
      </w:r>
    </w:p>
    <w:tbl>
      <w:tblPr>
        <w:tblW w:w="12120" w:type="dxa"/>
        <w:jc w:val="left"/>
        <w:tblInd w:w="-7" w:type="dxa"/>
        <w:tblLayout w:type="fixed"/>
        <w:tblCellMar>
          <w:top w:w="0" w:type="dxa"/>
          <w:left w:w="40" w:type="dxa"/>
          <w:bottom w:w="0" w:type="dxa"/>
          <w:right w:w="40" w:type="dxa"/>
        </w:tblCellMar>
      </w:tblPr>
      <w:tblGrid>
        <w:gridCol w:w="2268"/>
        <w:gridCol w:w="1276"/>
        <w:gridCol w:w="276"/>
        <w:gridCol w:w="1425"/>
        <w:gridCol w:w="903"/>
        <w:gridCol w:w="940"/>
        <w:gridCol w:w="68"/>
        <w:gridCol w:w="1633"/>
        <w:gridCol w:w="97"/>
        <w:gridCol w:w="1461"/>
        <w:gridCol w:w="1"/>
        <w:gridCol w:w="67"/>
        <w:gridCol w:w="1705"/>
      </w:tblGrid>
      <w:tr>
        <w:trPr>
          <w:trHeight w:val="211" w:hRule="atLeast"/>
        </w:trPr>
        <w:tc>
          <w:tcPr>
            <w:tcW w:w="226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Налоговая база на каждого отдельного работника нарастающим</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итогом с начала года</w:t>
            </w:r>
          </w:p>
        </w:tc>
        <w:tc>
          <w:tcPr>
            <w:tcW w:w="127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Пенсионный</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фонд Российской Федерации</w:t>
            </w:r>
          </w:p>
        </w:tc>
        <w:tc>
          <w:tcPr>
            <w:tcW w:w="1701"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Фонц</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оциального страхования Российской Федерации</w:t>
            </w:r>
          </w:p>
        </w:tc>
        <w:tc>
          <w:tcPr>
            <w:tcW w:w="1843"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Фонды обязательного</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медицинского страхования</w:t>
            </w:r>
          </w:p>
        </w:tc>
        <w:tc>
          <w:tcPr>
            <w:tcW w:w="3260" w:type="dxa"/>
            <w:gridSpan w:val="5"/>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Итого</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231" w:hRule="atLeast"/>
        </w:trPr>
        <w:tc>
          <w:tcPr>
            <w:tcW w:w="2268"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Федеральный фонд обязательного медицинского страхования</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3260" w:type="dxa"/>
            <w:gridSpan w:val="5"/>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Территориальные фонды обязательного медицинского страхования</w:t>
            </w:r>
          </w:p>
          <w:p>
            <w:pPr>
              <w:pStyle w:val="Normal"/>
              <w:shd w:fill="FFFFFF" w:val="clear"/>
              <w:jc w:val="cente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2</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4</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5</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0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До 1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28,0%</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4,0%</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0,2%</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4%</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02" w:hRule="atLeast"/>
        </w:trPr>
        <w:tc>
          <w:tcPr>
            <w:tcW w:w="2268"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От 100 001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28 0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40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2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3260" w:type="dxa"/>
            <w:gridSpan w:val="5"/>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4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73" w:hRule="atLeast"/>
        </w:trPr>
        <w:tc>
          <w:tcPr>
            <w:tcW w:w="2268"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до 3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15,8%</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2,2%</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0,1%</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3260" w:type="dxa"/>
            <w:gridSpan w:val="5"/>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1,9%</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11"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3260" w:type="dxa"/>
            <w:gridSpan w:val="5"/>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21"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э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з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82" w:hRule="atLeast"/>
        </w:trPr>
        <w:tc>
          <w:tcPr>
            <w:tcW w:w="226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92" w:hRule="atLeast"/>
        </w:trPr>
        <w:tc>
          <w:tcPr>
            <w:tcW w:w="2268"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От 300 001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59 6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8 4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4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72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92" w:hRule="atLeast"/>
        </w:trPr>
        <w:tc>
          <w:tcPr>
            <w:tcW w:w="2268"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до 6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7,9%</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1,1%</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0,1%</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0,9%</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98"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ер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59"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з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6</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59" w:hRule="atLeast"/>
        </w:trPr>
        <w:tc>
          <w:tcPr>
            <w:tcW w:w="226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5,6%</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0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2</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4</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5</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5 6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92" w:hRule="atLeast"/>
        </w:trPr>
        <w:tc>
          <w:tcPr>
            <w:tcW w:w="2268"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вышс</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83 3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 1 7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7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99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20,0%</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73" w:hRule="atLeast"/>
        </w:trPr>
        <w:tc>
          <w:tcPr>
            <w:tcW w:w="2268"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6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2,0%</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63"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11"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ающеи</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1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11" w:hRule="atLeast"/>
        </w:trPr>
        <w:tc>
          <w:tcPr>
            <w:tcW w:w="226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6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9" w:type="dxa"/>
            <w:gridSpan w:val="3"/>
            <w:tcBorders>
              <w:top w:val="single" w:sz="6" w:space="0" w:color="000000"/>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75 600 руб. +</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2" w:type="dxa"/>
            <w:gridSpan w:val="2"/>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3331" w:type="dxa"/>
            <w:gridSpan w:val="5"/>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 10,0%</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82" w:hRule="atLeast"/>
        </w:trPr>
        <w:tc>
          <w:tcPr>
            <w:tcW w:w="2268"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8"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с суммы, превы-</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3" w:type="dxa"/>
            <w:gridSpan w:val="3"/>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54"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8" w:type="dxa"/>
            <w:gridSpan w:val="2"/>
            <w:tcBorders>
              <w:left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шзющей</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3" w:type="dxa"/>
            <w:gridSpan w:val="3"/>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92"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276"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843"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1"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8" w:type="dxa"/>
            <w:gridSpan w:val="2"/>
            <w:tcBorders>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color w:val="000000"/>
                <w:lang w:val="ro-RO" w:eastAsia="ru-RU"/>
              </w:rPr>
              <w:t>300 000 руб.</w:t>
            </w:r>
          </w:p>
          <w:p>
            <w:pPr>
              <w:pStyle w:val="Normal"/>
              <w:shd w:fill="FFFFFF" w:val="clear"/>
              <w:rPr>
                <w:rFonts w:ascii="Times New Roman" w:hAnsi="Times New Roman" w:cs="Times New Roman"/>
                <w:i w:val="false"/>
                <w:i w:val="false"/>
                <w:lang w:eastAsia="ru-RU"/>
              </w:rPr>
            </w:pPr>
            <w:r>
              <w:rPr>
                <w:rFonts w:cs="Times New Roman" w:ascii="Times New Roman" w:hAnsi="Times New Roman"/>
                <w:i w:val="false"/>
                <w:lang w:eastAsia="ru-RU"/>
              </w:rPr>
            </w:r>
          </w:p>
        </w:tc>
        <w:tc>
          <w:tcPr>
            <w:tcW w:w="1773" w:type="dxa"/>
            <w:gridSpan w:val="3"/>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40"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2"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32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00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30"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2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5"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30" w:hRule="atLeast"/>
        </w:trPr>
        <w:tc>
          <w:tcPr>
            <w:tcW w:w="226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2"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328"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008"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30"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29" w:type="dxa"/>
            <w:gridSpan w:val="3"/>
            <w:tcBorders>
              <w:top w:val="single" w:sz="6" w:space="0" w:color="000000"/>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5"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92"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2"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32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00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30"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2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5"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73"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2"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32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00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30"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2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5"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173" w:hRule="atLeast"/>
        </w:trPr>
        <w:tc>
          <w:tcPr>
            <w:tcW w:w="2268" w:type="dxa"/>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2"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32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008"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30" w:type="dxa"/>
            <w:gridSpan w:val="2"/>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29" w:type="dxa"/>
            <w:gridSpan w:val="3"/>
            <w:tcBorders>
              <w:left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5"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r>
        <w:trPr>
          <w:trHeight w:val="240" w:hRule="atLeast"/>
        </w:trPr>
        <w:tc>
          <w:tcPr>
            <w:tcW w:w="2268" w:type="dxa"/>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52"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2328"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008"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30" w:type="dxa"/>
            <w:gridSpan w:val="2"/>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529" w:type="dxa"/>
            <w:gridSpan w:val="3"/>
            <w:tcBorders>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c>
          <w:tcPr>
            <w:tcW w:w="1705" w:type="dxa"/>
            <w:tcBorders/>
            <w:tcMar>
              <w:left w:w="0" w:type="dxa"/>
              <w:right w:w="0" w:type="dxa"/>
            </w:tcMar>
          </w:tcPr>
          <w:p>
            <w:pPr>
              <w:pStyle w:val="Normal"/>
              <w:snapToGrid w:val="false"/>
              <w:rPr>
                <w:rFonts w:ascii="Times New Roman" w:hAnsi="Times New Roman" w:cs="Times New Roman"/>
                <w:i w:val="false"/>
                <w:i w:val="false"/>
                <w:lang w:eastAsia="ru-RU"/>
              </w:rPr>
            </w:pPr>
            <w:r>
              <w:rPr>
                <w:rFonts w:cs="Times New Roman" w:ascii="Times New Roman" w:hAnsi="Times New Roman"/>
                <w:i w:val="false"/>
                <w:lang w:eastAsia="ru-RU"/>
              </w:rPr>
            </w:r>
          </w:p>
        </w:tc>
      </w:tr>
    </w:tbl>
    <w:p>
      <w:pPr>
        <w:pStyle w:val="Normal"/>
        <w:shd w:fill="FFFFFF" w:val="clear"/>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ьщики определяют налоговую базу отдельно по каждому работнику с начала налогового периода по истечении каждого месяца нарастающим итогом. 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w:t>
      </w:r>
    </w:p>
    <w:p>
      <w:pPr>
        <w:pStyle w:val="Normal"/>
        <w:shd w:fill="FFFFFF" w:val="clear"/>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вым периодом признается календарный год.</w:t>
      </w:r>
    </w:p>
    <w:p>
      <w:pPr>
        <w:pStyle w:val="Normal"/>
        <w:shd w:fill="FFFFFF" w:val="clear"/>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казанные в таблице ставки налога применяются налогоплательщиками при условии, что в предыдущем налоговом периоде величина налоговой базы в среднем на одного работника превышала 50 000 руб. Если налогоплателыцик осуществляет деятельность менее одного налогового периода, но не менее трех месяцев, в целях расчета величины налоговой базы в среднем на одного работника накопленная за последний квартал величина налоговой базы в среднем на одного работника умножается на четыре. Налогоплательщики, не соответствующие данному условию, уплачивают налог по ставкам исходя из величйны налоговой базы на каждого отдельного работника до 100 000 руб. независимо от ее фактической величины.</w:t>
      </w:r>
    </w:p>
    <w:p>
      <w:pPr>
        <w:pStyle w:val="Normal"/>
        <w:shd w:fill="FFFFFF" w:val="clear"/>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учае если на момент уплаты налога за истекший месяц накопленная с начала года величина налоговой базы в среднем на одного работника становится менее суммы, равной 4200 руб., умноженным на количество месяцев, истекших в текущем налоговом периоде, то такие налогоплательщики уплачивают налог по став</w:t>
        <w:softHyphen/>
        <w:t>кам, предусмотренным для величины налоговой базы на каждого отдельного работника до 100 000 руб., независимо от фактической величины налоговой базы на каждого отдельного работника.</w:t>
      </w:r>
    </w:p>
    <w:p>
      <w:pPr>
        <w:pStyle w:val="Normal"/>
        <w:shd w:fill="FFFFFF" w:val="clear"/>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целях исчисления налога дата получения доходов и осуществления расходов определяется как:</w:t>
      </w:r>
    </w:p>
    <w:p>
      <w:pPr>
        <w:pStyle w:val="Normal"/>
        <w:numPr>
          <w:ilvl w:val="0"/>
          <w:numId w:val="2"/>
        </w:numPr>
        <w:shd w:fill="FFFFFF" w:val="clea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день фактической выплаты (перечисления) или получения соответствующего дохода - для доходов от предпринпмательской либо иной профессиональной деятельности, а также иных доходов, включая материальную выгоду;</w:t>
      </w:r>
    </w:p>
    <w:p>
      <w:pPr>
        <w:pStyle w:val="Normal"/>
        <w:numPr>
          <w:ilvl w:val="0"/>
          <w:numId w:val="2"/>
        </w:numPr>
        <w:shd w:fill="FFFFFF" w:val="clea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день начисления доходов в пользу работника (физического лица, в пользу которого осуществляются выплат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расчетах с использованием банковских счетов, открытых налогоплателыциком в кредитных организацнях, датой перечисления дохода считается день списания денежных средств со счета налогоплателыцик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ind w:firstLine="851"/>
        <w:rPr/>
      </w:pPr>
      <w:r>
        <w:rPr>
          <w:rFonts w:cs="Times New Roman" w:ascii="Times New Roman" w:hAnsi="Times New Roman"/>
          <w:i w:val="false"/>
          <w:color w:val="000000"/>
          <w:sz w:val="24"/>
          <w:lang w:val="ro-RO" w:eastAsia="ru-RU"/>
        </w:rPr>
        <w:t>Банк не вправе выдавать своему клиенту - налогоплательщику средства на оплату труда, если последний не представил платежных поручений на перечисление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ьщики должны вести учет отдельно по каждому из работников (физических лиц, в пользу которых осуществляются безвозмездные выплаты) о суммах выплаченных им доходов и суммах налога, относящихся к этим дохода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роки, установленные для уплаты налога, налогоплательщики обязаны представить в Фонд социального страхования Российской Федерации сведения о суммах:</w:t>
      </w:r>
    </w:p>
    <w:p>
      <w:pPr>
        <w:pStyle w:val="Normal"/>
        <w:numPr>
          <w:ilvl w:val="0"/>
          <w:numId w:val="5"/>
        </w:numP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численного налога в Фонд социального страхования Российской Федерации;</w:t>
      </w:r>
    </w:p>
    <w:p>
      <w:pPr>
        <w:pStyle w:val="Normal"/>
        <w:numPr>
          <w:ilvl w:val="0"/>
          <w:numId w:val="5"/>
        </w:numP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numPr>
          <w:ilvl w:val="0"/>
          <w:numId w:val="5"/>
        </w:numP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правленных ими на приобретение путевок;</w:t>
      </w:r>
    </w:p>
    <w:p>
      <w:pPr>
        <w:pStyle w:val="Normal"/>
        <w:numPr>
          <w:ilvl w:val="0"/>
          <w:numId w:val="5"/>
        </w:numP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расходов, подлежащих зачету;</w:t>
      </w:r>
    </w:p>
    <w:p>
      <w:pPr>
        <w:pStyle w:val="Normal"/>
        <w:numPr>
          <w:ilvl w:val="0"/>
          <w:numId w:val="5"/>
        </w:numPr>
        <w:tabs>
          <w:tab w:val="clear" w:pos="720"/>
          <w:tab w:val="left" w:pos="1134"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уплаченного налога в Фонд социального страхования Российской Федерации.</w:t>
      </w:r>
    </w:p>
    <w:p>
      <w:pPr>
        <w:pStyle w:val="Normal"/>
        <w:ind w:firstLine="851"/>
        <w:rPr>
          <w:rFonts w:ascii="Times New Roman" w:hAnsi="Times New Roman" w:cs="Times New Roman"/>
          <w:b/>
          <w:b/>
          <w:i w:val="false"/>
          <w:i w:val="false"/>
          <w:sz w:val="24"/>
          <w:lang w:eastAsia="ru-RU"/>
        </w:rPr>
      </w:pPr>
      <w:r>
        <w:rPr>
          <w:rFonts w:cs="Times New Roman" w:ascii="Times New Roman" w:hAnsi="Times New Roman"/>
          <w:b/>
          <w:i w:val="false"/>
          <w:color w:val="000000"/>
          <w:sz w:val="24"/>
          <w:lang w:val="ro-RO" w:eastAsia="ru-RU"/>
        </w:rPr>
        <w:t>Налог на доходы физических лиц</w:t>
      </w:r>
    </w:p>
    <w:p>
      <w:pPr>
        <w:pStyle w:val="Normal"/>
        <w:ind w:firstLine="851"/>
        <w:rPr/>
      </w:pPr>
      <w:r>
        <w:rPr>
          <w:rFonts w:cs="Times New Roman" w:ascii="Times New Roman" w:hAnsi="Times New Roman"/>
          <w:i w:val="false"/>
          <w:color w:val="000000"/>
          <w:sz w:val="24"/>
          <w:lang w:val="ro-RO" w:eastAsia="ru-RU"/>
        </w:rPr>
        <w:t>Основополагающим нормативным правовым актом по налогу на доходы физических лиц</w:t>
      </w:r>
      <w:r>
        <w:rPr>
          <w:rFonts w:cs="Times New Roman" w:ascii="Times New Roman" w:hAnsi="Times New Roman"/>
          <w:b/>
          <w:i w:val="false"/>
          <w:color w:val="000000"/>
          <w:sz w:val="24"/>
          <w:lang w:val="ro-RO" w:eastAsia="ru-RU"/>
        </w:rPr>
        <w:t xml:space="preserve"> </w:t>
      </w:r>
      <w:r>
        <w:rPr>
          <w:rFonts w:cs="Times New Roman" w:ascii="Times New Roman" w:hAnsi="Times New Roman"/>
          <w:i w:val="false"/>
          <w:color w:val="000000"/>
          <w:sz w:val="24"/>
          <w:lang w:val="ro-RO" w:eastAsia="ru-RU"/>
        </w:rPr>
        <w:t>является глава 23 Налогового кодекса Российской Федерации. Наряду с общими положениями порядка исчисления и уплаты этого налога всеми налогоплателыциками в ней изложены особенности исчисления сумм налога индивидуальными предпринимателями и другими лицами, занимающимися частной практикой. Согласно ст. 227 Налогового кодекса Российской Федерации указанные налогоплательщики самостоятельно исчисляют суммы налога, подлежащие уплате в соответствующий бюджет. Налоговым периодом признается календарный год.</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 1 января 2001 г. установлена фиксированная ставка налога на большинство видов доходов физических лиц в размере 13%.</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вая ставка в размере 35% установлена в отношении следующих доходов:</w:t>
      </w:r>
    </w:p>
    <w:p>
      <w:pPr>
        <w:pStyle w:val="Normal"/>
        <w:numPr>
          <w:ilvl w:val="0"/>
          <w:numId w:val="14"/>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выигрыши, выплачиваемые организаторами лотерей, тотализаторов и других основанных на риске игр (в том числе с использованием игровых автоматов);</w:t>
      </w:r>
    </w:p>
    <w:p>
      <w:pPr>
        <w:pStyle w:val="Normal"/>
        <w:numPr>
          <w:ilvl w:val="0"/>
          <w:numId w:val="14"/>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уммы экономии на процентах при получении налогоплатель-щиками заемных средств в рублях</w:t>
      </w:r>
      <w:r>
        <w:rPr>
          <w:rStyle w:val="FootnoteCharacters"/>
          <w:rStyle w:val="FootnoteAnchor"/>
          <w:rFonts w:cs="Times New Roman" w:ascii="Times New Roman" w:hAnsi="Times New Roman"/>
          <w:i/>
          <w:color w:val="000000"/>
          <w:sz w:val="24"/>
          <w:lang w:val="ro-RO" w:eastAsia="ru-RU"/>
        </w:rPr>
        <w:footnoteReference w:id="9"/>
      </w:r>
      <w:r>
        <w:rPr>
          <w:rFonts w:cs="Times New Roman" w:ascii="Times New Roman" w:hAnsi="Times New Roman"/>
          <w:i w:val="false"/>
          <w:color w:val="000000"/>
          <w:sz w:val="24"/>
          <w:lang w:val="ro-RO" w:eastAsia="ru-RU"/>
        </w:rPr>
        <w:t xml:space="preserve"> или в иностранной валюте</w:t>
      </w:r>
      <w:r>
        <w:rPr>
          <w:rStyle w:val="FootnoteCharacters"/>
          <w:rStyle w:val="FootnoteAnchor"/>
          <w:rFonts w:cs="Times New Roman" w:ascii="Times New Roman" w:hAnsi="Times New Roman"/>
          <w:i/>
          <w:color w:val="000000"/>
          <w:sz w:val="24"/>
          <w:lang w:val="ro-RO" w:eastAsia="ru-RU"/>
        </w:rPr>
        <w:footnoteReference w:id="10"/>
      </w:r>
      <w:r>
        <w:rPr>
          <w:rFonts w:cs="Times New Roman" w:ascii="Times New Roman" w:hAnsi="Times New Roman"/>
          <w:i w:val="false"/>
          <w:color w:val="000000"/>
          <w:sz w:val="24"/>
          <w:lang w:val="ro-RO" w:eastAsia="ru-RU"/>
        </w:rPr>
        <w:t xml:space="preserve">. </w:t>
      </w:r>
    </w:p>
    <w:p>
      <w:pPr>
        <w:pStyle w:val="Normal"/>
        <w:numPr>
          <w:ilvl w:val="0"/>
          <w:numId w:val="14"/>
        </w:numPr>
        <w:tabs>
          <w:tab w:val="clear" w:pos="720"/>
          <w:tab w:val="left" w:pos="993" w:leader="none"/>
        </w:tabs>
        <w:ind w:left="0"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тоимость любых выигрышей и призов, получаемых в проводимых конкурсах, играх и других мероприятиях в целях рекламы товаров, работ и услуг, в части превышения 2000 руб.;</w:t>
      </w:r>
    </w:p>
    <w:p>
      <w:pPr>
        <w:pStyle w:val="Normal"/>
        <w:numPr>
          <w:ilvl w:val="0"/>
          <w:numId w:val="14"/>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траховые выплаты по договорам добровольного страхования в части превышения суммы, рассчитанной исходя из действующей ставки рефинансирования Банка России;</w:t>
      </w:r>
    </w:p>
    <w:p>
      <w:pPr>
        <w:pStyle w:val="Normal"/>
        <w:numPr>
          <w:ilvl w:val="0"/>
          <w:numId w:val="14"/>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роцентные доходы по вкладам в банках в части превышения суммы, рассчитанной исходя из ¾ действующей ставки рефинансирования Банка России, в течение периода, за который начислены - проценты, по рублевым вкладам и 9% годовых по вкладам в иностранной валюте.</w:t>
      </w:r>
    </w:p>
    <w:p>
      <w:pPr>
        <w:pStyle w:val="Normal"/>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овая ставка в размере 30% установлена в отношении дивидендов и доходов, получаемых физическими лицами, не являющимися налоговыми резидентами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Для доходов, в отношении которых предусмотрена налоговая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221 Налогового кодекса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сумма налоговых вычетов в налоговом периоде окажется больше суммы доходов, в отношении которых предусмотрена налоговая ставка в размере 13%,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в размере 13%, не переноси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 218 - 221 Налогового кодекса Российской Федерации, не применяю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щая сумма налога исчисляется по итогам налогового периода применительно ко всем доходам налогоплателыцика, дата получения которых относится к соответствующему налоговому периоду. Общая сумма налога, подлежащая уплате в соответствующий бюджет, исчисляется налогоплателыц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бытки прошлых лет, понесенные физическим лицом, не уменьшают налоговую баз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умма налога определяется в полных рублях. Сумма налога менее 50 коп. отбрасывается, а 50 коп. и более округляются до полного рубл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ыцики обязаны представить в налоговый орган по месту своего учета соответствующую налоговую декларацию не позднее 30 апреля года, следующего за истекшим налоговым периодом. Налогоплателыцики, являющиеся налоговыми резиден-тами Российской Федерации, в случае получения доходов от источников, расположенных за пределами Российской Федера'ции, одновременно с налоговой декларацией обязаны представить в на-логовый орган справку от источника, выплатившего доходы, о та</w:t>
        <w:softHyphen/>
        <w:t>ких доходах с переводом на русский язык.</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щая сумма налога, подлежащая уплате в соответствующий бюджет, исчисленная в соответствии с налоговой декларацией, уплачивается по месту жительства налогоплателыцика в срок не позднее 15 июля года, следующего за истекшим налоговым периодо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учае появления в течение года у налогоплательщиков доходов, полученных от осуществления предпринимательской деятельности или от занятия частной практикой он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ыцико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Исчисление суммы авансовых платежей произи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предпринимательской деятельности за предыдущий налоговый период с учетом налоговых вычетов, предусмотренных ст. 218 и 221 Налогового кодекса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Авансовые платежи уплачиваются налогоплательщиком на основании налоговых уведомлений:</w:t>
      </w:r>
    </w:p>
    <w:p>
      <w:pPr>
        <w:pStyle w:val="Normal"/>
        <w:numPr>
          <w:ilvl w:val="0"/>
          <w:numId w:val="15"/>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за январь — июнь — не позднее 15 июля текущего года в размере '/</w:t>
      </w:r>
      <w:r>
        <w:rPr>
          <w:rFonts w:cs="Times New Roman" w:ascii="Times New Roman" w:hAnsi="Times New Roman"/>
          <w:i w:val="false"/>
          <w:color w:val="000000"/>
          <w:sz w:val="24"/>
          <w:vertAlign w:val="subscript"/>
          <w:lang w:val="ro-RO" w:eastAsia="ru-RU"/>
        </w:rPr>
        <w:t>2</w:t>
      </w:r>
      <w:r>
        <w:rPr>
          <w:rFonts w:cs="Times New Roman" w:ascii="Times New Roman" w:hAnsi="Times New Roman"/>
          <w:i w:val="false"/>
          <w:color w:val="000000"/>
          <w:sz w:val="24"/>
          <w:lang w:val="ro-RO" w:eastAsia="ru-RU"/>
        </w:rPr>
        <w:t xml:space="preserve"> годовой суммы авансовых платежей;</w:t>
      </w:r>
    </w:p>
    <w:p>
      <w:pPr>
        <w:pStyle w:val="Normal"/>
        <w:numPr>
          <w:ilvl w:val="0"/>
          <w:numId w:val="15"/>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за июль — сентябрь — не позднее 15 октября текущего года в размере '/</w:t>
      </w:r>
      <w:r>
        <w:rPr>
          <w:rFonts w:cs="Times New Roman" w:ascii="Times New Roman" w:hAnsi="Times New Roman"/>
          <w:i w:val="false"/>
          <w:color w:val="000000"/>
          <w:sz w:val="24"/>
          <w:vertAlign w:val="subscript"/>
          <w:lang w:val="ro-RO" w:eastAsia="ru-RU"/>
        </w:rPr>
        <w:t>4</w:t>
      </w:r>
      <w:r>
        <w:rPr>
          <w:rFonts w:cs="Times New Roman" w:ascii="Times New Roman" w:hAnsi="Times New Roman"/>
          <w:i w:val="false"/>
          <w:color w:val="000000"/>
          <w:sz w:val="24"/>
          <w:lang w:val="ro-RO" w:eastAsia="ru-RU"/>
        </w:rPr>
        <w:t xml:space="preserve"> годовой суммы авансовых платежей;</w:t>
      </w:r>
    </w:p>
    <w:p>
      <w:pPr>
        <w:pStyle w:val="Normal"/>
        <w:numPr>
          <w:ilvl w:val="0"/>
          <w:numId w:val="15"/>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за октябрь — декабрь — не позднее 15 января следующего года в размере '/</w:t>
      </w:r>
      <w:r>
        <w:rPr>
          <w:rFonts w:cs="Times New Roman" w:ascii="Times New Roman" w:hAnsi="Times New Roman"/>
          <w:i w:val="false"/>
          <w:color w:val="000000"/>
          <w:sz w:val="24"/>
          <w:vertAlign w:val="subscript"/>
          <w:lang w:val="ro-RO" w:eastAsia="ru-RU"/>
        </w:rPr>
        <w:t>4</w:t>
      </w:r>
      <w:r>
        <w:rPr>
          <w:rFonts w:cs="Times New Roman" w:ascii="Times New Roman" w:hAnsi="Times New Roman"/>
          <w:i w:val="false"/>
          <w:color w:val="000000"/>
          <w:sz w:val="24"/>
          <w:lang w:val="ro-RO" w:eastAsia="ru-RU"/>
        </w:rPr>
        <w:t xml:space="preserve"> годовой суммы авансовых платежей.</w:t>
      </w:r>
    </w:p>
    <w:p>
      <w:pPr>
        <w:pStyle w:val="Normal"/>
        <w:ind w:firstLine="709"/>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учае значительного (более чем на 50%) увеличения или уменьшения в налоговом периоде дохода налогоплателыцик обязан представить новую налоговую декларацию с указанием суммы пред-полагаемого дохода от осуществления предпринимательской деятельности на текущий год. В этом случае налоговый орган производит перерасчет сумм авансовых платежей на текущий год по срокам уплаты, которые еще не наступили.</w:t>
      </w:r>
    </w:p>
    <w:p>
      <w:pPr>
        <w:pStyle w:val="Normal"/>
        <w:ind w:firstLine="709"/>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Normal"/>
        <w:ind w:firstLine="709"/>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Налоговым кодексом Российской Федерации предусмотрен целый ряд стандартных, социальных, профессиональных и имущественных вычетов при расчете налоговой базы. Некоторые из них могут быть весьма значительными. Право на получение имущественных налоговых вычетов предоставляется на основании письменного заявления налогоплательщика при подаче им налоговой декларации в налоговые органы по окончании налогового периода. Положения об имущественных вычетах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 </w:t>
      </w:r>
    </w:p>
    <w:p>
      <w:pPr>
        <w:pStyle w:val="Normal"/>
        <w:ind w:firstLine="709"/>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т. 221 Налогового кодекса Российской Федерации предусматривает предоставление налогоплательщикам, в том числе и индивидуальным предпринимателям, профессиональных налоговых вычетов в сумме фактически произведенных и документально подтвержденных расходов, которые непосредственно связаны с извлечением доходов. Указанные расходы принимаются к вычету в составе затрат, принимаемых к вычету при исчислении налога на доходы организаций, согласно соответствующим статьям главы «Налог на доходы организаций» Налоговою кодекса Российской Федерации.</w:t>
      </w:r>
    </w:p>
    <w:p>
      <w:pPr>
        <w:pStyle w:val="Normal"/>
        <w:ind w:firstLine="709"/>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Normal"/>
        <w:ind w:firstLine="709"/>
        <w:rPr/>
      </w:pPr>
      <w:r>
        <w:rPr>
          <w:rFonts w:cs="Times New Roman" w:ascii="Times New Roman" w:hAnsi="Times New Roman"/>
          <w:i w:val="false"/>
          <w:color w:val="000000"/>
          <w:sz w:val="24"/>
          <w:lang w:val="ro-RO" w:eastAsia="ru-RU"/>
        </w:rPr>
        <w:t>Налогоплателыцики, получающие доходы от выполнения работ (оказания услуг) по договорам гражданско-правового характера, имеют право на профессиональный налоговый вычет в сумме фактически произведенных ими и документально подтвержденных расходов, непосредственно связанных с выполнением этих работ (оказанием услуг); налогоплателыцики, получающие авторские вознаграждения или вознаграждения за создание, издание, исполнение или иное использование произведений науки, литературы и искусства, открытия, изобретения и промышленные об-разцы, имеют право на профессиональный налоговый вычет в сумме фактически произведенных и документально подтвержденных расходов.</w:t>
      </w:r>
    </w:p>
    <w:p>
      <w:pPr>
        <w:pStyle w:val="Normal"/>
        <w:ind w:firstLine="709"/>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эти расходы не могут быть подтверждены документально, они принимаются к вычету в размерах, указанных в табл. 5.</w:t>
      </w:r>
    </w:p>
    <w:p>
      <w:pPr>
        <w:pStyle w:val="Normal"/>
        <w:ind w:firstLine="709"/>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Таблица 5</w:t>
      </w:r>
    </w:p>
    <w:tbl>
      <w:tblPr>
        <w:tblW w:w="6327" w:type="dxa"/>
        <w:jc w:val="left"/>
        <w:tblInd w:w="-7" w:type="dxa"/>
        <w:tblLayout w:type="fixed"/>
        <w:tblCellMar>
          <w:top w:w="0" w:type="dxa"/>
          <w:left w:w="40" w:type="dxa"/>
          <w:bottom w:w="0" w:type="dxa"/>
          <w:right w:w="40" w:type="dxa"/>
        </w:tblCellMar>
      </w:tblPr>
      <w:tblGrid>
        <w:gridCol w:w="4666"/>
        <w:gridCol w:w="1661"/>
      </w:tblGrid>
      <w:tr>
        <w:trPr>
          <w:trHeight w:val="739"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ормативы затрат (в процентах к сумме начисленного дохода)</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480"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литературных произведений, в том числе для театра, кино, эстрады и цирка</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2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470"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художественно-графических произведений, фоторабот для печати, произведений архитектуры и дизайна</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3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893"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произведений скульптуры, монументально-декоративной живописи, декоративно-прикладного и оформительского искусства, станковой живописи, театрально- и кинодекорационного искусства и графики, выполненных в различной технике</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4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470"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аудиовизуальных произведений (видео-, теле- и кинофильмов)</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3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1075"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музыкальных произведений: музыкально-сценических произведений (опер, балетов, музыкалыных комедий), симфонических, хоровых, камерных произведений, произведений для духового оркестра, оригинальной музыки для кино-теле-и видеофильмов и театральных постановок</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4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461"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других музыкальных произведений, в том числе подготовленных к опубликованию</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25</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269"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Исполнение произведений литературы и искусства</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2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288"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оздание научных трудов и разработок</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2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r>
        <w:trPr>
          <w:trHeight w:val="509" w:hRule="atLeast"/>
        </w:trPr>
        <w:tc>
          <w:tcPr>
            <w:tcW w:w="466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Открытия, изобретения и создание промышленных образцов (к сумме дохода, полученного за первые два года использования)</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30</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sz w:val="24"/>
                <w:lang w:eastAsia="ru-RU"/>
              </w:rPr>
            </w:r>
          </w:p>
        </w:tc>
      </w:tr>
    </w:tbl>
    <w:p>
      <w:pPr>
        <w:pStyle w:val="Normal"/>
        <w:shd w:fill="FFFFFF" w:val="clear"/>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Normal"/>
        <w:shd w:fill="FFFFFF" w:val="clear"/>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Глава «Налог на доходы организаций» Налогового кодекса Российской Федерации вступила в силу 1 января 2002 г. До этого момента сохранял свое действие Закон Российской Фе</w:t>
        <w:softHyphen/>
        <w:t xml:space="preserve">дерации от 27.12.1991 г. № 2116-1 «О налоге на прибыль предприятий и организаций». </w:t>
      </w:r>
      <w:r>
        <w:rPr>
          <w:rFonts w:cs="Times New Roman" w:ascii="Times New Roman" w:hAnsi="Times New Roman"/>
          <w:i w:val="false"/>
          <w:color w:val="000000"/>
          <w:sz w:val="24"/>
          <w:u w:val="single"/>
          <w:lang w:val="ro-RO" w:eastAsia="ru-RU"/>
        </w:rPr>
        <w:t>Согласно ст. 4 этого Закона при расчете налогооблагаемой прибыли необходимо руководствоваться поряд-ком определения состава затрат по производству и реализации про-дукции (работ, услуг), включаемых в себестоимость, и формиро-вания финансовых результатов, учитываемых при</w:t>
      </w:r>
      <w:r>
        <w:rPr>
          <w:rFonts w:cs="Times New Roman" w:ascii="Times New Roman" w:hAnsi="Times New Roman"/>
          <w:i w:val="false"/>
          <w:color w:val="000000"/>
          <w:sz w:val="24"/>
          <w:lang w:val="ro-RO" w:eastAsia="ru-RU"/>
        </w:rPr>
        <w:t xml:space="preserve"> налогообложении прибыли, утвержденным постановлением Правительства Российской Федерации от 5 августа 1992 г. № 552.</w:t>
      </w:r>
    </w:p>
    <w:p>
      <w:pPr>
        <w:pStyle w:val="Normal"/>
        <w:shd w:fill="FFFFFF" w:val="clear"/>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В состав затрат индивидуального предпринимателя подлежат включению документально подтвержденные расходы, связанные с получением доходов. Сделки, по которым произведенные рас-ходы превышают доход, т.е. понесены убытки, для целей налого-обложения не учитываются.</w:t>
      </w:r>
    </w:p>
    <w:p>
      <w:pPr>
        <w:pStyle w:val="Normal"/>
        <w:shd w:fill="FFFFFF" w:val="clear"/>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е учитываются при расчете налоговой базы:</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ходы на личные нужды индивидуального предпринима</w:t>
        <w:softHyphen/>
        <w:t>теля и его семьи;</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несенные убытки (в том числе убытки в результате продажи товаров по ценам ниже их приобретения);</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ходы по оплате процентов по просроченным и отсроченным ссудам:</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удебные издержки и арбитражные расходы, в том числе по делам, связанным с деятельностью индивидуального предприни</w:t>
        <w:softHyphen/>
        <w:t>мателя;</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ходы по претензиям юридических и физических лиц, в том числе связанные с деятельностью индивидуального предпри</w:t>
        <w:softHyphen/>
        <w:t>нимателя;</w:t>
      </w:r>
    </w:p>
    <w:p>
      <w:pPr>
        <w:pStyle w:val="Normal"/>
        <w:shd w:fill="FFFFFF" w:val="clear"/>
        <w:rPr>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ходы по уплате налогов и сборов, которые не относятся организациями на затраты по производству и реализации продукции (например, налог на реализацию ГСМ);</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ходы по уплате членских взносов, платежей по страхова-нию, за исключением случаев, когда указанные расходы непосред-ственно связаны с осуществлением деятельности налогоплатель-щика и обязанность уплаты которых предусмотрена законом;</w:t>
      </w:r>
    </w:p>
    <w:p>
      <w:pPr>
        <w:pStyle w:val="Normal"/>
        <w:shd w:fill="FFFFFF" w:val="clea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ходы по уплате налогов и сборов, которые непосредственно не связаны с извлечением дохода (если, например, физическое лицо сдает в аренду принадлежащее ему на праве собственности нежилое помещение (гараж), то расходы, связанные с уплатой им налога на имущество и земельного налога, не учитываются в расчете его совокупного дохода, поскольку обязанность уплачи-вать эти налоги не связана со сдачей помещения в аренд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твержденное постановлением Правительства Российской Феде-рации от 5 августа 1992 г. № 55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риентировано на деятельность юридических лиц. Оно не в полной мере соответствует специфике финансового учета резуль-татов деятельности индивидуальных предпринимателей. Указанным Положением определено, что затраты на производство продукции (работ, услуг) юридические лица включают в себестоимость про-дукции (работ, услуг) того отчетного периода, к которому они от-носятся, независимо от времени оплаты — предварительной или последующей, а непроизводительные затраты отражаются в учете в том отчетном месяце, в котором они выявлен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огласно Налоговому кодексу Российской Федерации под реализацией товаров, работ или услуг индивидуальным предпринимателем для целей налогообложения признается передача на возмездной осно-ве права собственности на товары, независимо от времени оплаты — предварительной или последующей. Доход от реализации товаров, работ и услуг подлежит отражению в декларации за тот календарный год, в котором фактически произошла указанная передача права собственности на товар. Например, если индивидуальный предприниматель получил предоплату (аванс) в счет предстоящей поставки това-ров или выполнения услуг в следующем году, то доход от этой сделки (включая и полученный аванс), а также расходы, связанные с его получением, в отчете за текущий год не отражаются. Они под-лежат включению в отчетные документы за следующий год (т.е. за тот год, в котором происходит фактическое совершение сделк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Расходы, произведенные индивидуальным предпринимателем в отчетном календарном году за услуги постоянного характера (арендная плата, плата за абонентское обслуживание, плата за подписку на периодические издания нормативно-технического характера и т.п.), могут быть приняты к учету при декларирова-нии доходов, полученных от осуществления деятельности только в этом году. При отсутствии доходов эти расходы будут являться убытком предпринимателя, который учету не подлежит и не прини-мается в расчет при определении налоговой базы в следующем год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этому при заключении сделок по реализации товаров в кре-дит, или товарного кредита, где одной из сторон является предприниматель — физическое лицо, обязательства сторон целесообразно ограничивать рамками одного календарного года. В противном случае создается ситуация, когда индивидуальный предприниматель, получая доходы от реализации полученных им товаров согласно до-говору в одном налогооблагаемом периоде, может столкнуться с проблемами документального подтверждения расходов, которые он несет в целях выполнения условий договора товарного кредита, поскольку передача товара произошла в предшествующем период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ложением о составе затрат по производству и реализации продукции (работ, услуг) включает более широкий состав экономических элементов, чем тот, который могут использовать индивидуальные предприниматели. В частности, одним из существенных экономических элементов, образующих себестоимость продукции и услуг предприятий и организаций, являются расходы на заработную плату работников, состоящих в штате и привлеченных к работе посредством трудовых договоров, а также стра-ховые взносы в обязательные государственные внебюджетные страховые фонды, начисленные от фонда заработной платы. Индивидуальные предприниматели не вправе начислять себе заработную плату и исключать из налогооблагаемого дохода, так же, как и любые расходы на свои личные нужды и нужды своей семь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Затраты, учитываемые при определении налоговой базы, группируются по элементам:</w:t>
      </w:r>
    </w:p>
    <w:p>
      <w:pPr>
        <w:pStyle w:val="Normal"/>
        <w:numPr>
          <w:ilvl w:val="0"/>
          <w:numId w:val="26"/>
        </w:numPr>
        <w:tabs>
          <w:tab w:val="clear" w:pos="720"/>
          <w:tab w:val="left" w:pos="1211" w:leader="none"/>
        </w:tabs>
        <w:ind w:left="1211" w:hanging="360"/>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материальные затраты;</w:t>
      </w:r>
    </w:p>
    <w:p>
      <w:pPr>
        <w:pStyle w:val="Normal"/>
        <w:numPr>
          <w:ilvl w:val="0"/>
          <w:numId w:val="26"/>
        </w:numPr>
        <w:tabs>
          <w:tab w:val="clear" w:pos="720"/>
          <w:tab w:val="left" w:pos="1211" w:leader="none"/>
        </w:tabs>
        <w:ind w:left="1211" w:hanging="360"/>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амортизация имущества;</w:t>
      </w:r>
    </w:p>
    <w:p>
      <w:pPr>
        <w:pStyle w:val="Normal"/>
        <w:numPr>
          <w:ilvl w:val="0"/>
          <w:numId w:val="26"/>
        </w:numPr>
        <w:tabs>
          <w:tab w:val="clear" w:pos="720"/>
          <w:tab w:val="left" w:pos="1211" w:leader="none"/>
        </w:tabs>
        <w:ind w:left="1211" w:hanging="360"/>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износ нематериальных активов;</w:t>
      </w:r>
    </w:p>
    <w:p>
      <w:pPr>
        <w:pStyle w:val="Normal"/>
        <w:numPr>
          <w:ilvl w:val="0"/>
          <w:numId w:val="26"/>
        </w:numPr>
        <w:tabs>
          <w:tab w:val="clear" w:pos="720"/>
          <w:tab w:val="left" w:pos="1211" w:leader="none"/>
        </w:tabs>
        <w:ind w:left="1211" w:hanging="360"/>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затраты на оплату труда;</w:t>
      </w:r>
    </w:p>
    <w:p>
      <w:pPr>
        <w:pStyle w:val="Normal"/>
        <w:numPr>
          <w:ilvl w:val="0"/>
          <w:numId w:val="26"/>
        </w:numPr>
        <w:tabs>
          <w:tab w:val="clear" w:pos="720"/>
          <w:tab w:val="left" w:pos="1211" w:leader="none"/>
        </w:tabs>
        <w:ind w:left="1211" w:hanging="360"/>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очие затраты.</w:t>
      </w:r>
    </w:p>
    <w:p>
      <w:pPr>
        <w:pStyle w:val="Normal"/>
        <w:ind w:firstLine="851"/>
        <w:rPr/>
      </w:pPr>
      <w:r>
        <w:rPr>
          <w:rFonts w:cs="Times New Roman" w:ascii="Times New Roman" w:hAnsi="Times New Roman"/>
          <w:color w:val="000000"/>
          <w:sz w:val="24"/>
          <w:lang w:val="ro-RO" w:eastAsia="ru-RU"/>
        </w:rPr>
        <w:t>Материальные затраты</w:t>
      </w:r>
      <w:r>
        <w:rPr>
          <w:rFonts w:cs="Times New Roman" w:ascii="Times New Roman" w:hAnsi="Times New Roman"/>
          <w:i w:val="false"/>
          <w:color w:val="000000"/>
          <w:sz w:val="24"/>
          <w:lang w:val="ro-RO" w:eastAsia="ru-RU"/>
        </w:rPr>
        <w:t xml:space="preserve"> включают в себя стоимость:</w:t>
      </w:r>
    </w:p>
    <w:p>
      <w:pPr>
        <w:pStyle w:val="Normal"/>
        <w:numPr>
          <w:ilvl w:val="0"/>
          <w:numId w:val="22"/>
        </w:numPr>
        <w:tabs>
          <w:tab w:val="clear" w:pos="720"/>
          <w:tab w:val="left" w:pos="993" w:leader="none"/>
        </w:tabs>
        <w:ind w:left="0"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обретаемых со стороны сырья и материалов, которые использованы при изготовлении продукции (проведении работ, оказании услуг);</w:t>
      </w:r>
    </w:p>
    <w:p>
      <w:pPr>
        <w:pStyle w:val="Normal"/>
        <w:numPr>
          <w:ilvl w:val="0"/>
          <w:numId w:val="22"/>
        </w:numPr>
        <w:tabs>
          <w:tab w:val="clear" w:pos="720"/>
          <w:tab w:val="left" w:pos="993" w:leader="none"/>
        </w:tabs>
        <w:ind w:left="0"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купных материалов, использованных в процессе производства и упаковки продукции (выполнения работ, услуг) или расходуемых на другие производственные и хозяйственные нужды (проведение испытаний, контроля, содержание, ремонт и эксплуатация оборудования, зданий, сооружений, других основных фондов и прочее), а также запасных частей для ремонта оборудования;</w:t>
      </w:r>
    </w:p>
    <w:p>
      <w:pPr>
        <w:pStyle w:val="Normal"/>
        <w:numPr>
          <w:ilvl w:val="0"/>
          <w:numId w:val="22"/>
        </w:numPr>
        <w:tabs>
          <w:tab w:val="clear" w:pos="720"/>
          <w:tab w:val="left" w:pos="993" w:leader="none"/>
        </w:tabs>
        <w:ind w:left="0"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купных комплектующих изделий и полуфабрикатов, подвергающихся в дальнейшем монтажу или дополнительной обработке при изготовлении продукции;</w:t>
      </w:r>
    </w:p>
    <w:p>
      <w:pPr>
        <w:pStyle w:val="Normal"/>
        <w:numPr>
          <w:ilvl w:val="0"/>
          <w:numId w:val="22"/>
        </w:numPr>
        <w:tabs>
          <w:tab w:val="clear" w:pos="720"/>
          <w:tab w:val="left" w:pos="993" w:leader="none"/>
        </w:tabs>
        <w:ind w:left="0"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 xml:space="preserve">работ и услуг производственного характера, выполняемых сторонними предприятиями или производствами. </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тоимость материальных ресурсов, отражаемая по элементу «Материальные затраты», формируется исходя из цен их приобретения, наценок (надбавок), комиссионных вознаф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Затраты, связанные с доставкой (включая погрузочно-разгрузочные работы) материальных ресурсов транспортом индивидуального предпринимателя, подлежат включению в соответствующие элементы затрат на производство (затраты на оплату труда, возмещение износа имущества, материальные затраты и др.).</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тоимость материальных ресурсов включаются также затраты на приобретение тары и упаковки, полученных от поставщиков ма</w:t>
        <w:softHyphen/>
        <w:t>териальных ресурсов, за вычетом стоимости этой тары по цене ее возможного использования в тех случаях, когда цены на них установлены особо сверх цены на эти ресурсы. В тех случаях, когда стоимость тары, принятой от поставщика с материальным ресурсом, включена в его цену, из общей суммы затрат по его приобретению исключается стоимость тары по цене ее возможного использования или реализации (с учетом затрат на ее ремонт в части материал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Из затрат на материальные ресурсы исключается стоимость возвратных отход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ием выхода продукции) или вовсе не используемые по прямому назначению.</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е относятся к возвратным отходам остатки материальных ресурсов, которые в соответствии с установленной технологией могут быть использованы для производства других видов продукции (работ, услуг). Не относится к отходам также попутная (сопряженная) продукц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озвратные отходы оцениваются в следующем порядк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реализованы на сторон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олной цене исходного материального ресурса, если от-ходы реализуются на сторону для использования в качестве пол-ноценного ресурс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 материальным затратам относится также начисленный износ малоценных средств труда, в том числе инструментов, приспособле-ний, инвентаря, приборов, лабораторного оборудования и других средств труда, не относимых к основным фондам, спецодежды и других малоценных предметов. В соответствии с Положением по ведению бухгалтерского учета и бухгалтерской отчетности в Российской Федерации, утвержденным приказом Минфина РФ от 29 июля 1998 г. № 34н (зарегистрировано в Минюсте РФ 27 августа 1998 г. за Ме 1598), к малоценным средствам труда относя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а) предметы со сроком полезного использования менее 12 ме-сяцев, независимо от их стоим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б) предметы стоимостью на дату приобретения не более 100-кратного размера установленного законодательством Российской Фе</w:t>
        <w:softHyphen/>
        <w:t>дерации минимального размера месячной оплаты труда за единицу (исходя из их стоимости, предусмотренной в договоре)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едующие предметы независимо от их стоимости и срока полезного использования:</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орудия лова (тралы, неводы, сети, мережи и др.);</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продукции устройства — изложницы и принад-лежности к ним, прокатные валки, фурмы воздушные, челноки, катализаторы и сорбенты твердого агрегатного состояния и т.п.);</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пециальная одежда, специальная обувь, а также постельные принадлежности;</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форменная одежда, предназначенная для выдачи работни-кам организации; одежда и обувь в организациях здравоохране-ния, просвещения и других, состоящих на бюджете;</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временные (нетитульные) сооружения, приспособления и устройства;</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предметы, предназначенные для сдачи в аренду по договору проката;</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молодняк животных и животные на откорме, птица, кро-лики, пушные звери, семьи пчел, а также служебные собаки, подопытные животные;</w:t>
      </w:r>
    </w:p>
    <w:p>
      <w:pPr>
        <w:pStyle w:val="Normal"/>
        <w:numPr>
          <w:ilvl w:val="0"/>
          <w:numId w:val="12"/>
        </w:numPr>
        <w:ind w:left="360" w:firstLine="774"/>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многолетние насаждения, выращиваемые в питомниках в ка-честве посадочного материал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г) бензомоторные пилы, сучкорезки, сплавной трос, сезон-ные дороги, усы и временные ветки лесовозных дорог, времен</w:t>
        <w:softHyphen/>
        <w:t>ные здания в лесу сроком полезного использования до 24 месяцев (передвижные обогревательные домики, котлопункты, пилотон-ные мастерские, бензозаправки и т.д.).</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тоимость находящихся в эксплуатации средств труда, которые не относятся к основным средствам, может погашаться индивидуальным предпринимателем путем начисления износа в размере 50% стоимости при передаче их со склада в эксплуатацию и в размере остальных 50% (за вычетом стоимости этих предметов по цене возможного использования) при выбытии за непригодностью или путем начисления износа в размере 100% при передаче ука-занных выше средств и предметов в эксплуатацию.</w:t>
      </w:r>
    </w:p>
    <w:p>
      <w:pPr>
        <w:pStyle w:val="Normal"/>
        <w:ind w:firstLine="851"/>
        <w:rPr/>
      </w:pPr>
      <w:r>
        <w:rPr>
          <w:rFonts w:cs="Times New Roman" w:ascii="Times New Roman" w:hAnsi="Times New Roman"/>
          <w:i w:val="false"/>
          <w:color w:val="000000"/>
          <w:sz w:val="24"/>
          <w:lang w:val="ro-RO" w:eastAsia="ru-RU"/>
        </w:rPr>
        <w:t>В элементе «</w:t>
      </w:r>
      <w:r>
        <w:rPr>
          <w:rFonts w:cs="Times New Roman" w:ascii="Times New Roman" w:hAnsi="Times New Roman"/>
          <w:color w:val="000000"/>
          <w:sz w:val="24"/>
          <w:lang w:val="ro-RO" w:eastAsia="ru-RU"/>
        </w:rPr>
        <w:t>Амортизация имущества</w:t>
      </w:r>
      <w:r>
        <w:rPr>
          <w:rFonts w:cs="Times New Roman" w:ascii="Times New Roman" w:hAnsi="Times New Roman"/>
          <w:i w:val="false"/>
          <w:color w:val="000000"/>
          <w:sz w:val="24"/>
          <w:lang w:val="ro-RO" w:eastAsia="ru-RU"/>
        </w:rPr>
        <w:t>» отражается сумма амортизационных отчислений на полное восстановление движимого и не-движимого имущества, которое согласно стандартам бухгалтерского учета относится к основным производственным фондам. В соответ-ствий с Положением о ведении бухгалтерского учета и отчетности в Российской Федерации к основным средствам субъектов хозяйствования относя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здания и сооружения, а также находящиеся в собственности организации земельные участки и объекты природопольз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ередаточные устройств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бочие и силовые машины, механизмы и оборудовани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измерительные и регулирующие приборы и устройств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ычислительная техник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транспортные средств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инструмент, рабочий и хозяйственный инвентарь и принадлеж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бочий и продуктивный ско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многолетние насажде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нутрихозяйственные дорог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капитальные вложения в многолетнне насаждения, коренное улучшение земель посредством мелиоративных, осушительных, ирригационных и других работ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очие основные средств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шим правилом отнесения используемых в качестве средств труда материально-вещественных ценностей к основным средствам является их соответствие следующим условия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ни существуют и действуют в натуральной форм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ни эксплуатируются в течение длительного времени (более одного года) как в сфере материального производства, так и в непроизводственной сфер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их стоимость на дату приобретения составляет не менее 50-кратного установленного законом МРО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 приобретенным объектам основных средств в состав расходов включается не полная стоимость их приобретения, а лишь часть в размере амортизационных отчислений. Стоимость основных средств организации погашается путем начисления амортизации в течение срока их полезного использования. Указанное имушество, используемое индивидуальным предпринимателем в процессе его деятельности, учитывается по первоначальной стоимости, т.е. по фактическим затратам на его приобретение, на основании подтверждающих эти расходы документов (счетов, платежных докумен-тов, товарных чеков, накладных и т.д.). Переоценка основных фондов в соответствии с Постановлением Правительства от 24.06.98 № 627 «Об уточнении порядка расчета амортизационных отчислений и переоценке основных фондов» производится толькс юридическими лицам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Независимо от ранее начисленного износа амортизания начисля-ется в процентах от первоначальной стоимости имущества (т.е. от цены приобретения) с 1-го числа месяца. следуюшего за месяцем их введения в эксплуатацию, по Единым нормам, утвержденным постановлением Совмина СССР от 22.10.1990 № 1072. Индивидуальный предприниматель имеет право включить в состав докумен-талыю подтвержденных расходов, связанных с извлечеыием до-хода, указанные суммы, еслн это имущество ис;юльзуется им для предпринимательской деятелыюсти. </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Амортизационные отчисления на арендованные основные фонды предпринимателями не начисляются, так как в состав расходов индивидуальных предпринимателей включается сумма износа лишь по тому движимому и недвижимому имуществу, относимому к основным средствам, на приобретение которого он лично понес затраты и которое является его собственностью.</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Расчет амортизационных отчислений по имуществу, которое относится к основным средствам, производится следующим образо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 процентах от стоимости основных средств: стоимость вве-денного в эксплуатацию имущества умножается на месячную норму амортизации и на количество месяцев, за которые начислен износ;</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 процентах от стоимости транспортного средства на 1000 км пробега (по отдельным моделям транспортных средств): стоимость введенных в эксплуатацию транспортного средства, умноженная на норму на 1000 км (или на месячную норму) и на фактический пробег транспортного средства за отчетный период.</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амортизационные отчисления по основным средствам рассчитываются в целом за год, то берется полная (годовая) норма амортиз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едприниматели без образования юридического лица вправе применять ускоренную амортизацию имущества с отнесением затрат на издержки производства в размере, в два раза превышающем нормы, установленные для соответствующих видов основных фондов, и списывать дополнительно как амортизационные отчисления до 50% первоначальной стоимости имущества со сроком службы более трех лет. Списание производится в том месяце, в котором это имущество было введено в эксплуатацию. Начиная с месяца, следующего за вводом в эксплуатацию этого имущества, индиви-дуальный предприниматель вправе применять ускоренную амортизацию в размере, в два раза превышающем нормы, установленные для соответствующих видов основных фондов. При этом расчет производится исходя из первоначальной.стоимости основных фондов, и предварительное начисление износа в размере до 50% их первоначальной стоимости не уменьшает эту стоимость для расчета амортизации ускоренным методо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Амортизационные отчисления в случае выхода из строя иму</w:t>
        <w:softHyphen/>
        <w:t>щества ранее трехлетнего срока не подлежат восстановлению за счет дохода индивидуального предпринимателя, если нормативный срок службы этого имущества превышает три год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едприниматель - арендатор вправе отнести на затраты суммы выплаченной арендной платы в случае, если он использует в своей предпринимательской деятельности арендованные объекты основных фондов, которые являются таковыми у арендодателя. Капитальный ремонт арендованных основных средств может произво-диться как за счет арендодателя, так и за счет арендатора. Порядок осуществления затрат на ремонт определяется договором аренды. Если он в договоре не установлен, то затраты по капитальному ремонту должен нести арендодатель.</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плата пользования лизинговым имуществом осуществляется лизингополучателем в виде лизинговых платежей, уплачиваемых лизингодателю. Размеры, способ, форма и периодичность выплат устанавливаются в договоре лизинга по соглашению сторон.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3. При этом у лизингодателя в составе затрат отражается ежемесячное начисление амортизационных отчислений на полное восстановление объектов по имуществу, переданному в лизинг, исходя из норм, утвержденных в установленном порядке, и механизма ускоренной амортизации</w:t>
      </w:r>
    </w:p>
    <w:p>
      <w:pPr>
        <w:pStyle w:val="Normal"/>
        <w:ind w:firstLine="851"/>
        <w:rPr/>
      </w:pPr>
      <w:r>
        <w:rPr>
          <w:rFonts w:cs="Times New Roman" w:ascii="Times New Roman" w:hAnsi="Times New Roman"/>
          <w:i w:val="false"/>
          <w:color w:val="000000"/>
          <w:sz w:val="24"/>
          <w:lang w:val="ro-RO" w:eastAsia="ru-RU"/>
        </w:rPr>
        <w:t>В элементе «</w:t>
      </w:r>
      <w:r>
        <w:rPr>
          <w:rFonts w:cs="Times New Roman" w:ascii="Times New Roman" w:hAnsi="Times New Roman"/>
          <w:color w:val="000000"/>
          <w:sz w:val="24"/>
          <w:lang w:val="ro-RO" w:eastAsia="ru-RU"/>
        </w:rPr>
        <w:t>Износ нематериальных активов</w:t>
      </w:r>
      <w:r>
        <w:rPr>
          <w:rFonts w:cs="Times New Roman" w:ascii="Times New Roman" w:hAnsi="Times New Roman"/>
          <w:i w:val="false"/>
          <w:color w:val="000000"/>
          <w:sz w:val="24"/>
          <w:lang w:val="ro-RO" w:eastAsia="ru-RU"/>
        </w:rPr>
        <w:t>» отражаются.затраты на списание износа нематериальных активов. В состав нематериальных активов с указанием их стоимости включаются в качестве учетных единиц права на объекты интеллектуальной собственности, если они используются в хозяйственной деятельности предпринимателя с целью получения дохода в течение периода, превышающего 12 месяцев. Такими объектами могут быть: патенты на изобретения и промышленные образцы; свидетельства на полезные модели, товарные знаки и знаки об-служивания; договора на использование объектов авторских и смежных прав, в том числе программы для ЭВМ и базы данных; лицензионные договора на использование изобретений, промышленных образцов, полезных моделей, товарных знаков, договора «ноу-хау»; платежи за лицензирование отдельных видов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ематериальные активы оценивают в зависимости от источников приобретения, вида активов, их роли в производственно-хозяйственной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несенные учредителями в счет их вкладов в уставный капитал - по цене договоренности сторон;</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иобретенные за плату у других организаций и физических лиц - исходя из фактических затрат на приобретение и приведение в состояние готовности этих объект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лученные от других предприятий и физических лиц безвозмездно - по цене, устанавливаемой экспертным путем в целях учета движения этих актив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Документально подтвержденные затраты на приобретение не</w:t>
        <w:softHyphen/>
        <w:t>материальных активов учитываются в составе расходов по типу амортизационных отчислений. Эти затраты определяются ежемесячно по нормам, рассчитанным исходя из первоначальной стоимости и срока их полезного использования (но не более срока деятельности предпринимателя). Таким образом, стоимость объектов нематериальных активов погашается в течение установленного срока их полезного использования. Если срок полезного использования нематериальных активов определить невозможно, то нормы их износа устанавливаются в расчете на 10 лет (но не более срока деятельности предпринимателя). К моменту прекращения права пользования нематериальными активами их стоимость должна быть полностью отнесена на затраты предпринимател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 нематериальным активам, на полную стоимость которых начислен износ, амортизация не начисляе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 объектам, по которым производится погашение стоимости, амортизационные отчисления определяются одним из следующих способ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линейный способ исходя из норм, исчисленных организацией на основе срока их полезного использ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пособ списания стоимости пропорционально объему продукции (работ, услуг).</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элементе «Затраты на оплату труда» отражаются затраты на выплату вознаграждений физическим лицам, с которыми индивидуальный предприниматель заключил трудовой или гражданско-правовой договор на выполнение работ или оказание услуг. Расходы по гражданско-правовым договорам должны соответствовать смете, которая является их неотъемлемой частью. В смете должны быть указаны расходы на выплату вознаграждений исполнителям работ. Эти расходы учитываются при расчете налоговой базы по подоходному налогу индивидуального предпринимателя, поскольку на него как на работодателя возложена обязанность начислять и перечислять подоходный налог (и платежи в государственные внебюджетные фонды) в размере, соответствующем этим расходам, как это делают юридические лица. Исчисление и удержание предпринимателем подоходного налога с заработка своих работников с учетом предусмотренных законом льгот (в частности, в виде ежемесячного уменьшения облагаемого дохода на суммы, установленные законодательством) и, исходя из существа трудовых отношений, является обязанностью индивидуального предпринимателя как работодател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элементе «Прочие затраты» отражаются все остальные виды расходов, непосредственно связанных с получением доходов. Сюда входят документально подтвержденные расходы, которые не включены в предыдущие элементы, но в соответствии с законодательством относятся на себестоимость продукции (работ, услуг), а также налоги и сборы, включая отчисления единого социального налога. которые связаны с выплатами вознаграждений по гражданско-правовым договорам с физическими лицам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 прочим относятся следующие непосредственно связанные с обеспечением деятельности индивидуального предпринимателя расход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изготовлению печати, штамп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риобретению канцелярских товаров, необходимых для деятельности и использованных в отчетном период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открытию текущего счета в банке, по проведению операций по текущему счету, по плате за чековую книжк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олучению и продлению лицензий на вид деятельности (за исключением лицензионного сбора за торговлю облагаемыми акцизами продовольственными и непродовольственными товарами и других лицензионных сборов, устанавливаемых органами местного самоуправления, которые уплачиваются физическими лицами за счет собственных средст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оплате процентов за пользование кредитами банков (за исключением ссуд, связанных с приобретением основных средств, нематериальных и других внеоборотных активов) в пре-делах учетной ставки Банка России, увеличенной на 3 пункта (расходы по уплате процентов, превышающих этот предел, а также по отсроченным и просроченным ссудам в затраты предпринимателей не принимаю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 проведение всех видов ремонта основных средств, необходимых для осуществления деятельности, которые включаются в состав расходов того отчетного периода, в котором они возникли (порядок осуществления такого рода затрат регулируется договором аренды; если эти условия в договоре не определены, то затраты по капитальному ремонту несет арендодатель);</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оплате услуг связи, относящихся к деятельности (в том числе почтово-телеграфных, по содержанию и эксплуатации телефонов и других видов связи, используемой для осуществления деятельности; оплата за установку телефона и телефонных переговоров с домашнего телефона на затраты предпринимателей не относи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риобретению нормативных документов, юридической литературы, газет, журналов, необходимых для осуществления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возмещению арендной платы за использование помещений под офисы (склады), транспортных средств, основных фондов и т.д. (в случае если предприниматель использует для своей деятельности обособленное помещение, принадлежащее ему на праве личной собственности, то в состав расходов принимаются расходы по тепло-вой, электрической энергии, водоснабжению и другим коммунальным услугам, которые оплачиваются по нормам, установленным органами жилищно-коммунального хозяйств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рекламированию деятельности на основании договоров, счетов, платежных документов (в состав расходов включаются: разработка и издание рекламных изданий; рекламные мероприятия через средства массовой информации; световая и иная наружная реклама; изготовление стендов, щитов и т.д.; иные рекламные мероприят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оплате тепловой, электрической энергии, водоснабжения по нормам, установленным органами жилищно-коммунального хозяйства (в случае, если предприниматель использует для своей деятельности обособленное помещение, принадлежащее ему на праве личной собствен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оплате за пожарную и сторожевую охран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 транспортировку и перевозку продукции (товаров), осу-ществляемых за счет поставщик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оплате суточных, стоимости проезда и проживания в пре-делах установленных норм командированным наемным работника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редоставлению наемным работникам очередных отпусков, выплате выходных пособий и другим выплатам, предусмотренным Трудовым кодексо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 оплату работ по сертификации продук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риобретению шин (у предпринимателей, осуществляю-щих транспортную деятельность);</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затраты по оплате за землю: земельный налог и арендная плата за землю, которые исчисляются на основании Закона Российской Федерации «О плате за землю»;</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 приобретению ГСМ, используемых в процессе транс-портной деятельности и понесенных в отчетном периоде (расходы принимаются исходя из фактического пробега автомобиля в пределах норм расхода бензина на 100 км пробега с учетом дорожно-трансггортных и климатических фактор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расчетах затрат по приобретению ГСМ норма расхода смазочных материалов установлена на 100 литров общего расхода топ-лива, рассчитанного по нормам для данной марки автомобиля. Покупка бензина без чека контрольно-кассовой машины в расходы не принимается. Для определения фактического расхода горючего необходимо вести маршрутную книгу, в которой должны найти отражение следующие реквизиты: маршрут, показания спидометра до и после поездки, время поездки, цель поездк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 граждан, занимающихся предпринимательской деятельно-стью в области производства и реализации собственно произведенной сельскохозяйственной продукции, исключаются расходы, связанные с уплатой земельного налога (или арендной платы) за использование ими земл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Документами, подтверждающими расходы предпринимателя по перечисленным платежам, являются квитанции об оплате, бан-ковские документы и т.п.</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 налогам и сборам, включаемым в прочие расходы индиви-дуальных предпринимателей, также относятся:</w:t>
      </w:r>
    </w:p>
    <w:p>
      <w:pPr>
        <w:pStyle w:val="Normal"/>
        <w:numPr>
          <w:ilvl w:val="0"/>
          <w:numId w:val="4"/>
        </w:numP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таможенный тариф (пошлина);</w:t>
      </w:r>
    </w:p>
    <w:p>
      <w:pPr>
        <w:pStyle w:val="Normal"/>
        <w:numPr>
          <w:ilvl w:val="0"/>
          <w:numId w:val="4"/>
        </w:numPr>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арендная плата, уплаченная в виде земельного налога, если земельный участок необходим для осуществления деятельности и не предоставлен в пользование другим юридическим и физическим лицам;</w:t>
      </w:r>
    </w:p>
    <w:p>
      <w:pPr>
        <w:pStyle w:val="Normal"/>
        <w:numPr>
          <w:ilvl w:val="0"/>
          <w:numId w:val="4"/>
        </w:numP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бор за право торговли, установленный администрацией субъек-тов Российской Федерации по месту нахождения торговой точки;</w:t>
      </w:r>
    </w:p>
    <w:p>
      <w:pPr>
        <w:pStyle w:val="Normal"/>
        <w:numPr>
          <w:ilvl w:val="0"/>
          <w:numId w:val="4"/>
        </w:numP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 на рекламу, по ставке не превышающей 5% стоимости услуги</w:t>
      </w:r>
      <w:r>
        <w:rPr>
          <w:rStyle w:val="FootnoteCharacters"/>
          <w:rStyle w:val="FootnoteAnchor"/>
          <w:rFonts w:cs="Times New Roman" w:ascii="Times New Roman" w:hAnsi="Times New Roman"/>
          <w:i/>
          <w:color w:val="000000"/>
          <w:sz w:val="24"/>
          <w:lang w:val="ro-RO" w:eastAsia="ru-RU"/>
        </w:rPr>
        <w:footnoteReference w:id="11"/>
      </w:r>
    </w:p>
    <w:p>
      <w:pPr>
        <w:pStyle w:val="Normal"/>
        <w:numPr>
          <w:ilvl w:val="0"/>
          <w:numId w:val="4"/>
        </w:numPr>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бор за парковку автотранспорта; другие налоги и сборы.</w:t>
      </w:r>
    </w:p>
    <w:p>
      <w:pPr>
        <w:pStyle w:val="Normal"/>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b/>
          <w:b/>
          <w:i w:val="false"/>
          <w:i w:val="false"/>
          <w:color w:val="000000"/>
          <w:sz w:val="24"/>
          <w:lang w:val="ro-RO" w:eastAsia="ru-RU"/>
        </w:rPr>
      </w:pPr>
      <w:r>
        <w:rPr>
          <w:rFonts w:cs="Times New Roman" w:ascii="Times New Roman" w:hAnsi="Times New Roman"/>
          <w:b/>
          <w:i w:val="false"/>
          <w:color w:val="000000"/>
          <w:sz w:val="24"/>
          <w:lang w:val="ro-RO" w:eastAsia="ru-RU"/>
        </w:rPr>
        <w:t>УПРОЩЕННАЯ СИСТЕМА НАЛОГООБЛОЖЕНИЯ И НАЛОГ НА ВМЕНЕННЫЙ ДОХОД</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ажным шагом в поддержку малого бизнеса явилось введение с 1 января 1996 г. упрощенной системы налогообложения, учета и отчетности для субъектов малого предпринимательства в соответствии с Федеральным законом от 29 декабря 1995 г. Ке 222-ФЗ «Об упрощенной системе налогообложения, учета и отчетности для субъектов малого предпринимательства». Субъектам малого предпринимательства предоставлено право выбора на доброволь-ной основе системы налогообложения, учета и отчетности, включая переход к упрощенной системе или возврат к принятой ранее системе в установленном порядк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менение упрощенной системы налогообложения, учета и отчетности для организаций означает не только значительное снижение трудоемкости процедур финансового учета и отчетности, но и замену совокупности установленных законодательством федеральных, региональных и местных налогов и сборов единым налогом, исчисляемым по результатам хозяйственной деятельности организаций за отчетный период. Для организаций, применяющих упрощенную систему налогообложения, учета и отчетности, сохраняется действующий порядок уплаты таможенных платежей, государственных пошлин, налога на приобретение автотранспортных средств, лицензионных сборов, отчислений в государственные социальные внебюджетные фонд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Возможность перейти на упрощенную систему налогообложения, учета и отчетности получили и индивидуальные предприниматели. </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днако для них переход на эту систему ие выглядит столь же эффективным. Они вмссто уплаты установленного законодатель-ством Российской Федсрации подоходного налога на полученный от предпринимательской деятельности совокупный доход оплачивают стоимость патента на занятие определенным видом деятельности. Приобретение патента не освобождает индивидуальных предпринимателей от обязанности по уплате НДС, единого социального налога и установленных на территории конкретного субъекта Российской Федерации некоторых региональных и местных налогов и сборов, включая налог с продаж.</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аво перейти на упрощенную систему налогообложения, учета и отчетности получили не все субъекты малого предпринимательства. Малые предприятия должны иметь общую численность работающих не более 15 человек. В том случае, если индивидуальные предприниматели в своей деятельности используют привлеченный труд на основе трудовых и гражданско-правовых договоров, то на них также распространяется указанное ограничение. Кроме того, совокупный размер валовой выручки субъекта малого пред-принимательства (это относится и к индивидуальным предпринимателям) за четыре квартала, предшествующих подаче заявления о переходе на упрощенную систему налогообложения, учета и отчетности не должен превышать сумму 100 000-кратного МРОТ, установленнсго законодательством Российской Федерации. Болеетого, если указанное превышение произойдет в течение времени действия патента, субьект хозяйствования теряет право на работу по патенту. Для индивидуального предпринимателя это означает, что он со следуюшего года должен быть переведен на уплату налога на доходы физических лиц в общеустановленном порядк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новь зарегистрированный индивидуальный предприниматель, подавший заявление на право применения упрощенной системы налогообложения, учета и отчетности, считается субъектом упрощенной системы налогообложения, учета и отчетности с того квартала. в котором произошла их официальная регистрация.</w:t>
      </w:r>
    </w:p>
    <w:p>
      <w:pPr>
        <w:pStyle w:val="Normal"/>
        <w:ind w:firstLine="851"/>
        <w:rPr/>
      </w:pPr>
      <w:r>
        <w:rPr>
          <w:rFonts w:cs="Times New Roman" w:ascii="Times New Roman" w:hAnsi="Times New Roman"/>
          <w:i w:val="false"/>
          <w:color w:val="000000"/>
          <w:sz w:val="24"/>
          <w:lang w:val="ro-RO" w:eastAsia="ru-RU"/>
        </w:rPr>
        <w:t>Переход индивидуальных предпринимателей на работу по па</w:t>
        <w:softHyphen/>
        <w:t>тенту производится по их заявлению в налоговый орган по месту деятельности</w:t>
      </w:r>
      <w:r>
        <w:rPr>
          <w:rStyle w:val="FootnoteCharacters"/>
          <w:rStyle w:val="FootnoteAnchor"/>
          <w:rFonts w:cs="Times New Roman" w:ascii="Times New Roman" w:hAnsi="Times New Roman"/>
          <w:i/>
          <w:color w:val="000000"/>
          <w:sz w:val="24"/>
          <w:lang w:val="ro-RO" w:eastAsia="ru-RU"/>
        </w:rPr>
        <w:footnoteReference w:id="12"/>
      </w:r>
      <w:r>
        <w:rPr>
          <w:rFonts w:cs="Times New Roman" w:ascii="Times New Roman" w:hAnsi="Times New Roman"/>
          <w:i w:val="false"/>
          <w:color w:val="000000"/>
          <w:sz w:val="24"/>
          <w:lang w:val="ro-RO" w:eastAsia="ru-RU"/>
        </w:rPr>
        <w:t>. Решение о персходе индивидуального предприни</w:t>
        <w:softHyphen/>
        <w:t>мателя на упрощенную сисгему налогообложения, учета и отчет-ности или мотивированный отказ от этого выносится налоговым органом в 15-дневный срок со дня подачи заявления организацией или индивидуальным предпринимателем. Патент выдается сроком на один календарный год. Дубликат патента хранится в налоговом органе. При получении патента в налоговом органе индивидуаль</w:t>
        <w:softHyphen/>
        <w:t>ный предприниматель должен предъявить для регистрации книгу учета доходов и расходов. В книге указываются фамилия, имя, отчество индивидуального предпринимателя, вид осуществляемой деятельности, местонахождение, номера расчетных и иных счетов, открытых в учреждениях банков. Налоговый орган на первой стра-нице фиксирует регистрационный номер патента и дату его выдачи. На патент и книгу учета доходов и расходов распространяются правила обращения с отчетностью, установленные действующим законодательством Российской Федерации. При утрате патента он подлежит возобновлению налоговым органом с наложением на индивидуального предпринимателя штрафа, размер которого устанавливается органом государственной власти субъекта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 истечении срока действия патента по заявлению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тказ от применения упрощенной системы налогообложения, учета и отчетности и обратный переход (возврат) к принятой ранее системе налогообложения, учета и отчетности могут осуще-ствляться индивидуальными предпринимателями с начала очеред-ного календарного года при условии подачи соответствующего заявления в налоговый орган в срок не позднее, чем за 15 дней до завершения календарного года.</w:t>
      </w:r>
    </w:p>
    <w:p>
      <w:pPr>
        <w:pStyle w:val="Normal"/>
        <w:ind w:firstLine="851"/>
        <w:rPr/>
      </w:pPr>
      <w:r>
        <w:rPr>
          <w:rFonts w:cs="Times New Roman" w:ascii="Times New Roman" w:hAnsi="Times New Roman"/>
          <w:i w:val="false"/>
          <w:color w:val="000000"/>
          <w:sz w:val="24"/>
          <w:lang w:val="ro-RO" w:eastAsia="ru-RU"/>
        </w:rPr>
        <w:t xml:space="preserve">Стоимость патентов утверждается органами государственной власти субъектов Российской Федерации по совместному предложению финансовых и налоговых органов на каждый вид предпринимательской деятельности. Расчет стоимости патентов на каждый год производится исходя из средних по территории </w:t>
      </w:r>
      <w:r>
        <w:rPr>
          <w:rFonts w:cs="Times New Roman" w:ascii="Times New Roman" w:hAnsi="Times New Roman"/>
          <w:i w:val="false"/>
          <w:color w:val="000000"/>
          <w:sz w:val="24"/>
          <w:u w:val="single"/>
          <w:lang w:val="ro-RO" w:eastAsia="ru-RU"/>
        </w:rPr>
        <w:t>соответствующего субъекта Российской</w:t>
      </w:r>
      <w:r>
        <w:rPr>
          <w:rFonts w:cs="Times New Roman" w:ascii="Times New Roman" w:hAnsi="Times New Roman"/>
          <w:i w:val="false"/>
          <w:color w:val="000000"/>
          <w:sz w:val="24"/>
          <w:lang w:val="ro-RO" w:eastAsia="ru-RU"/>
        </w:rPr>
        <w:t xml:space="preserve"> Федерации данных о фактических сред</w:t>
        <w:softHyphen/>
        <w:t>них суммах совокупного годового дохода по группе лиц, осуществ-ляющих данный вид деятельности. Поскольку средние размеры совокупного дохода физических лиц по конкретным видам дея-тельности могут изменяться, стоимости патентов могут быть пересмотрены не реже одного раза в год. Граждане, осуществляющие одновременно несколько видов предпринимательской деятельности, должны оплачивать патент по каждому виду. Выплата стоимости патента осуществляется индивидуальными предпринимателями ежеквартально с распределением платежей, которое устанавливается органами государственной власти субъекта Российской Фе</w:t>
        <w:softHyphen/>
        <w:t>дерации. Годовая стоимость патента, уплаченная индивидуальным предпринимателем, полностью направляется в бюджет субъекта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сновываясь на положениях федерального законодательства, органами государственной власти субъектов Российской Федерации издаются соответствующие нормативные правовые акты, ре-гулирующие применение упрощенной системы налогообложения, учета и отчетности на их территории.</w:t>
      </w:r>
    </w:p>
    <w:p>
      <w:pPr>
        <w:pStyle w:val="Normal"/>
        <w:ind w:firstLine="851"/>
        <w:rPr/>
      </w:pPr>
      <w:r>
        <w:rPr>
          <w:rFonts w:cs="Times New Roman" w:ascii="Times New Roman" w:hAnsi="Times New Roman"/>
          <w:i w:val="false"/>
          <w:color w:val="000000"/>
          <w:sz w:val="24"/>
          <w:u w:val="single"/>
          <w:lang w:val="ro-RO" w:eastAsia="ru-RU"/>
        </w:rPr>
        <w:t>В частности, Законом Москвы от 16 октября 1996 г. Ка 29 «О по-рядке налокюбложения субъектов малого предпринимательства, при-меняющих упрощенную систему налогообложения, учета и отчетно-сти» установлено, что индивидуальные предприниматели</w:t>
      </w:r>
      <w:r>
        <w:rPr>
          <w:rFonts w:cs="Times New Roman" w:ascii="Times New Roman" w:hAnsi="Times New Roman"/>
          <w:i w:val="false"/>
          <w:color w:val="000000"/>
          <w:sz w:val="24"/>
          <w:lang w:val="ro-RO" w:eastAsia="ru-RU"/>
        </w:rPr>
        <w:t xml:space="preserve"> получают патент при предъявлении квитанции об уплате в бюджет г. Москвы '/</w:t>
      </w:r>
      <w:r>
        <w:rPr>
          <w:rFonts w:cs="Times New Roman" w:ascii="Times New Roman" w:hAnsi="Times New Roman"/>
          <w:i w:val="false"/>
          <w:color w:val="000000"/>
          <w:sz w:val="24"/>
          <w:vertAlign w:val="subscript"/>
          <w:lang w:val="ro-RO" w:eastAsia="ru-RU"/>
        </w:rPr>
        <w:t>4</w:t>
      </w:r>
      <w:r>
        <w:rPr>
          <w:rFonts w:cs="Times New Roman" w:ascii="Times New Roman" w:hAnsi="Times New Roman"/>
          <w:i w:val="false"/>
          <w:color w:val="000000"/>
          <w:sz w:val="24"/>
          <w:lang w:val="ro-RO" w:eastAsia="ru-RU"/>
        </w:rPr>
        <w:t xml:space="preserve"> части годовой стоимости патента. Годовая стоимость патента для индивидуального предпринимателя в г. Москве составляе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 1-й год работы в качестве субъекта упрощенной системы налогообложения, учета и отчетности величину, равную 12-крат-ному МРОТ, установленному законодательством Российской Фе-дерации на момент получения патент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о 2-й год — величину, равную 24-кратному МРОТ, уста-новленному законодательством Российской Федерации на начало календарного год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 3-й и последующие годы — величину, равную 48-кратному МРОТ, установленному законодательством Российской Федерации на начало календарного года. Оплата годовой стоимости патента должна производиться ежеквартально равными долями в сроки, указанные в патент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учае если индивидуальный предприниматель отказывается от применения упрощенной системы налогообложения, учета и от-четности до истечения трехлетнего срока, он уплачивает в бюджет г. Москвы разницу между расчетной величиной стоимости патента за весь период деятельности, определенной из условия 3-го года, и фактически уплаченной стоимостью. При этом для расчета прини-мается размер минимальной месячной оплаты труда, действующий на момент подачи заявления об отказе от упрощенной системы налогообложения, учета и отчет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 истечении срока действия патента по заявлению индивидуального предпринимателя налоговый орган выдает патент на очередной (годичный) срок действия с регистрацией новой книги учета доходов и расходов. В соответствии с законодательством Российской Федерации индивидуальные предприниматели имеют право отказаться от работы по патенту и перейти на систему уплаты подоходного налога. Эта процедура осуществляется после подачи ими заявления в налоговый орган.</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онтроль правильности и своевременности уплаты в бюджет стоимости патента осуществляется налоговыми органами. При утрате патента он подлежит возобновлению налоговым органом с соблюдением предусмотренных законодательством Российской Федерации условий и наложением штраф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чет доходов и расходов индивидуальными предпринимателями, перешедшими на упрощенную систему, ведется в Книге учета доходов и расходов по форме, утверждаемой Министерством финансов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индивидуальный предприниматель, перешедший на упрощенную систему, соблюдает условия порядка контроля правильности и своевременности уплаты в бюджет стои,мости патента, он не подает декларацию о доходах по тому виду деятельности, на который выдан патент. Если такой предприниматель будет обязан подавать декларацию по другим доходам, то сумма дохода, полученная по патенту, в расчет по декларации не включае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скольку переход на упрощенную систему налогообложения, учета и отчетности не решает проблему снижения трудоемкости учетных процедур, эта система может представлять интерес для индивидуальных предпринимателей только в том случае, если расчетная величина налога на доходы физических лиц превышает стоимость патента. Более эффективным в этом смысле является переход на оплату единого налога на вмененный доход.</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рядок установления и введения в действие единого налога на вмененный доход определен Федеральным законом от 31 июля 1998 г. № 148-ФЗ «О едином налоге на вмененный доход для определенных видов деятельности». Согласно этому Закону плательщиками единого налога на вмененный доход являются индивидуальные предприниматели, осуществляющие деятельность в следующих сферах:</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предпринимателями ремонтно-строительных услуг (строительство завершенных зданий и сооружений или их частей, оборудование зданий, подготовка строительного участка и иные услуги по ремонту и строительству зданий и сооружений или их частей, благоустройство территори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бытовых услуг физическим лицам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и киноуслуги, прокат, за исключением проката кинофильм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физическим лицам парикмахерских услуг (деятельность парикмахерских салонов), медицинских, косметологических услуг (в том числе в косметических салонах), ветеринарных и зоо-услуг;</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предпринимателями услуг по краткосрочному проживанию;</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предпринимателями консультаций, а также бухгалтерских, аудиторских и юридических услуг, обучение, репетиторство, преподавание и иная деятельность в области образ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бщественное питание (деятельность ресторанов, кафе, баров, столовых, нестационарных и других точек общественного пита-ния с численностью работающих до 50 человек);</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озничная торговля, осуществляемая через магазины с численностью работающих до 30 человек, палатки, рынки, лотки, ларьки, торговые павильоны и другие места организации торговли, в том числе не.имеющие стационарной торговой площадк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озничная выездная (нестационарная) торговля горюче-смазочными материалам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транспортных услуг предпринимателями и субъектами малого предпринимательства с численностью работающих до 100 человек;</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казание услуг по предоставлению автомобильных стоянок и гараже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К продаже за наличный расчет в данном случае приравниваются продажа с проведением расчетов посредством кредитных и иных карточек, по расчетным чекам банков, по перечислению со счетов в банках и иных кредитных организациях по поручениям физических лиц, а также передача товаров (выполнение работ, оказание услуг) в обмен на другие товары (работы, услуг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диный налог на вмененный доход устанавливается и вводится в действие нормативными правовыми актами законодательных (представительных) органов государственной власти субъектов Российской Федерации, в которых определяю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феры предпринимательской деятельности в пределах пе-речня, установленного Федеральным законом от 31 июля 1998 г. М 148-ФЗ «О едином налоге на -вмененный доход для определенных видов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змер вмененного дохода и иные составляющие формул расчета сумм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логовые льгот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орядок исчисления и сроки уплаты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иные особенности взимания единого напога в соответствии с законодательством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о дня введения единого налога на территории соответствующих субъектов Российской Федерации не взимаются Единый социальный налог, а также федеральные, региональные и местные налоги, за исключение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государственной пошлин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таможенных пошлин и иных таможснных платеже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лицензионных и регистрационных сбор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лога на приобретсние транспортных средст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лога на владельцев транспортных средст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земель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лога на покупку иностранных денежных знаков и пла-тежных документов, выраженных в иностранной валют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лога на доходы физических лиц,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этой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удержанных сумм налога, а также налога на добавленную стоимость и налога на доходы из источника в Российской Феде</w:t>
        <w:softHyphen/>
        <w:t>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бъектом налогообложения при применении единого налога является вмененный доход на очередной календарный месяц. Налоговый период по единому налогу устанавливается в один квартал.</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д вмененным доходом понимается потенциально возможный валовой доход плательщика единого налога за вычетом потенциально необходимых затрат. Он рассчитывается по базовой доходности с учетом совокупности факторов, нетюсредственно влияющих на получение такого доход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Базовая доходность определяется налоговыми органами для каждого определенного вида предпринимательской деятельности на основе данных, полученных путем статистических исследований в ходе проверок налоговых и иных государственных органов, а также оценки независимых организаций, и представляет собой условную величинудоходности предпринимательской деятельности в сопоставимых условиях на единицу ее масштаба, выражаемого при помощи физического показателя (на единицу площади, на одного работника, на единицу производственной мощности и т.д.). Базовая доходность затем корректируется при помощи повышающих (понижающих) коэффициентов, которые учитывают влияния различных факторов на доходность предпринимательской деятель-ности в конкретных условиях ее осуществле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тавка единого налога устанавливается в размере 20% вменен-ного дохода. Сумма единого налога рассчитывается с учетом ставки, значения базовой доходности, числа физических показателей, влия</w:t>
        <w:softHyphen/>
        <w:t>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типа населенного пункта, в котором осуществляется  предпринимательская деятельность;</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места осуществления предпринимательской деятельности внутри населенного пункта (центр, окраина, транспортная раз-вязка и други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характера местности (тип автомагистрали и другие), если деятельность осуществляется вне населенного пункт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удаленности местности осуществления предпринимательской деятельности от транспортных развязок;</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удаленности местности осуществления предпринимательской деятельности от остановок пассажирского транспорт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характера реализуемых товаров (производимых работ, оказываемых услуг);</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ассортимента реализуемой продук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качества предоставляемых услуг;</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езон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уточности работ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качества занимаемого помеще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оизводительности используемого оборуд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озможности использования дополнительной инфраструктур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инфля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количества видов деятельности, осуществляемых налогопла-тельщикам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Размер вмененного дохода и значение иных составляющих формул расчета единого налога устанавливаются нормативными правовыми актами законодательных (представительных) органов государственной власти субъектов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Уплата единого налога производится ежемесячно путем осу-ществления авансового платежа в размере 100% суммы единого налога за календарный месяц. Сроки уплаты авансового платежа устанавливаются нормативными правовыми актами законодательных (представительных) органов государственной власти субъектов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логоплателыцик может произвести уплату единого налога путем авансового перечисления суммы единого налога за 3, 6, 9 или 12 месяцев. В этом случае сумма единого налога, подлежащая уплате налогоплателыциком, уменьшается соответственно на 2, 5, 8 и 11%.</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учае внесения изменений в перечень сфер деятельности, установленных Федеральным законом Ф3 № 148-ФЗ «О едином налоге на вмененный доход для определенных видов деятельности», а также в случае внесения количественных или качественных изменений в формулы расчета единого налога последний должен быть пересчитан, начиная со дня вступления в силу соответствующего федерального закона и (или) нормативного правового акта законодательного (представительного) органа государственной власти субъекта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уммы единого налога, уплачиваемые индивидуальными предпринимателями, зачисляются в следующих размерах:</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бюджеты субъектов Российской Федерации и местные бюджеты — 75% суммы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государственные внебюджетные фонды — 25% общей суммы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Распределение сумм единого налога, подлежащих зачислению в бюджеты субъектов Российской Федерации и местные бюджеты, устанавливаются в соответствии с нормативными правовыми актами законодательных (представительных) органов государственной власти субъектов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Документом, подтверждающим уплату налогоплателыциком единого налога, является свидетельство об уплате единого налога. Форма свидетельства устанавливается Правительством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 каждый вид деятельности выдается отдельное свидетельство. Налогоплателыдикам, имеющим два и более отдельно расположенных места осуществления деятельности на основе свидетельства (палатки, ларьки, кафе и др.), свидетельство выдается на каждое из таких мес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орядок выдачи свидетельства устанавливается нормативными правовыми актами законодательных (представительных) органов субъектов Российской Федерации. Свидетельство выдается налогоплателыцику не позднее трех дней со дня уплаты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выдаче свидетельства заполняется также второй экземпляр, который хранится в налоговом органе. Использование при осуществлении предпринимательской деятельности любых копий свиде</w:t>
        <w:softHyphen/>
        <w:t>тельства (в том числе и нотариально заверенных) не допускае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видетельстве указываются фамилия, имя, отчество налогоплательщика, вид (виды) осуществляемой им деятельности, место его нахождения, идентификационный номер (ИНН), номера расчетных и иных счетов, открытых им в учреждениях банков, размер вмененного ему дохода по каждому виду деятельности, сумма единого налога, натуральные показатели, характеризующие осуществляемую им предпринимательскую деятельность, показатели базовой доходности и значения повышающих (понижающих) коэффициентов базовой доходности, используемых при исчислении суммы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видетельство выдается на период, за который налогоплательщик произвел уплату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На свидетельство распространяются правила обращения с документами строгой отчетности, установленные действующими нормативными актами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утрате свидетельства оно возобновлению не подлежит. В этом случае на налоговый период налогоплателыцику выдается новое свидетельство с отметкой «взамен ранее утерянного». Плата за новое свидетельство составляет не более 20% стоимости свидетельства на оставшийся налоговый период.</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зимание отдельной платы при первичной выдаче свидетель</w:t>
        <w:softHyphen/>
        <w:t>ства не допускае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Если соответствующим нормативным правовым актом конкретного субъекта Российской Федерации не предусмотрено пре-доставление льготы по строительству и покупке жилья предпри-нимателям — плателыдикам единого налога, то индивидуальные предприниматели, переведенные на уплату единого налога и являющиеся при этом покупателями или застройщиками жилья, обязаны уплачивать данный налог в общеустановленном порядке.</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ереход на уплату единого налога не освобождает налогопла-тельщиков от обязанностей, установленных действующими норма-тивными актами Российской Федерации, по предоставлению в на-логовые и иные государственные органы бухгалтерской, налоговой и статистической отчетности. Формы отчетности по единому налогу устанавливаются нормативными (правовыми) актами органов государственной власти субъектов Российской Федерации. Налогопла-тельщики обязаны вести учет своих доходов и расходов, а также соблюдать порядок ведения расчетных и кассовых операций (в том числе денежных расчетов с населением при осуществлении торговых операций или оказании услуг на территории Российской Федерации с обязательньш применением контрольно-кассовых машин).</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Для индивидуального предпринимателя, перешедшего на уп</w:t>
        <w:softHyphen/>
        <w:t>лату единого налога на вмененный доход, обязательно ведение книги учета доходов и расходов, зарегистрированной в налоговом органе. Он вправе также для собственных нужд вести бухгалтерский учет своего имущества, обязательств и хозяйственных операций с применением Плана счетов бухгалтерского учета финансово-хозяйственной деятельности предприяти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осуществлении нескольких видов деятельности на основе свидетельства учет доходов и расходов ведется раздельно по каждому виду деятельности.</w:t>
      </w:r>
    </w:p>
    <w:p>
      <w:pPr>
        <w:pStyle w:val="Normal"/>
        <w:ind w:firstLine="851"/>
        <w:rPr/>
      </w:pPr>
      <w:r>
        <w:rPr>
          <w:rFonts w:cs="Times New Roman" w:ascii="Times New Roman" w:hAnsi="Times New Roman"/>
          <w:i w:val="false"/>
          <w:color w:val="000000"/>
          <w:sz w:val="24"/>
          <w:lang w:val="ro-RO" w:eastAsia="ru-RU"/>
        </w:rPr>
        <w:t>Налогоплателыцики (вне зависимости от места регистрации) осуществляющие наряду с деятельностью на основе свидетель</w:t>
        <w:softHyphen/>
        <w:t>ства иную предпринимательскую деятельность, ведут раздельный бухгалтерский учет имущества, обязательств и хозяйственных операций, проводимых ими в процессе деятельности на основе сви</w:t>
        <w:softHyphen/>
        <w:t xml:space="preserve">детельства и в процессе иной деятельности. Деятельность на основе свидетельства подлежит налогообложению исключительно в соответствии с Федеральным </w:t>
      </w:r>
      <w:r>
        <w:rPr>
          <w:rFonts w:cs="Times New Roman" w:ascii="Times New Roman" w:hAnsi="Times New Roman"/>
          <w:i w:val="false"/>
          <w:color w:val="000000"/>
          <w:sz w:val="24"/>
          <w:u w:val="single"/>
          <w:lang w:val="ro-RO" w:eastAsia="ru-RU"/>
        </w:rPr>
        <w:t>законом № 148-ФЗ «О едином</w:t>
      </w:r>
      <w:r>
        <w:rPr>
          <w:rFonts w:cs="Times New Roman" w:ascii="Times New Roman" w:hAnsi="Times New Roman"/>
          <w:i w:val="false"/>
          <w:color w:val="000000"/>
          <w:sz w:val="24"/>
          <w:lang w:val="ro-RO" w:eastAsia="ru-RU"/>
        </w:rPr>
        <w:t xml:space="preserve"> налоге на вмененный доход для определенных видов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случаях когда предприниматель, уплачивающий единый на-лог в течение всего календарного отчетного года, не имел других доходов, с которых должен быть исчислен подоходный налог, он не обязан представлять в налоговые органы декларацию о сово-купном годовом доходе. Если же предприниматель в течение кален-дарного года был переведен с обычной либо упрощенной системы налогообложения, учета и отчетности на уплату единого налога на вмененный доход, то у него остается обязанность подачи декларации о доходах за период его деятельности, предшествующий пере-воду на уплату единого налог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нятый законодательными (представительными) органами субъекта Российской Федерации нормативный правовой акт о введе-нии единого налога должен быть официально опубликован не позднее чем за один месяц до начала очередного налогового периода по единому налогу. Не позднее одного месяца со дня официального опубликования указанного нормативного правового акта все предприниматели и организации обязаны представить в налоговый орган по месту налогового'учета расчет суммы единого налога, подлежащей уплате в очередном налоговом периоде, произведен-ный ими в соответствии с принятым нормативным правовым ак-том. При наличии" у предпринимателя или организации несколь-ких торговых точек или иных мест осуществления деятельности на основе свидетельства расчет сумм единого налога представля-ется по каждому из таких мес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Органы Министерства по налогам и сборам Российской Феде</w:t>
        <w:softHyphen/>
        <w:t>рации по месту постановки налогоплательщика на налоговый учет проверяют приведенные в представленных расчетах данные и не позднее одного месяца после получения указанных расчетов официально уведомляют налогоплателыцика о переводе его на уплату единого налога с указанием в уведомлении конкретных сумм вмененного дохода, установленного налогоплательщику на очередной налоговый период, по налогоплателыдику в целом и по каждому месту осуществления деятель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Форма уведомления о переводе налогоплательщиков на уплату единЪго налога утверждается Министерством по налогам и сборам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о дня введения единого налога соответствующими нормативными правовыми актами законодательных (представительных) органов государственной власти субъектов Российской Федера</w:t>
        <w:softHyphen/>
        <w:t>ции не применяется положение Федерального закона от 14 июня 1995 г. № 88-ФЗ «О государственной поддержке малого предпри-нимательства в Российской Федерации», которое предусматривает, что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Более того, если налогоплательщик (в том числе и индивидуальный предприниматель), попадающий под действие Федерального закона № 148-ФЗ «О едином налоге на вмененный доход для определенных видов деятельности», не перешел в установленные сроки на уплату единого налога на вмененный доход, это рассматривается как нарушение налогового законодательства. Оно приравнивается к непредставлению налогоплателыциком в установленный срок расчета по налогу в налоговый орган по месту учета и признается непредставлением в установленный срок налоговой декларации. Нарушитель несет ответственность в соответствии с Налоговым кодексом Российской Федераци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Федеральный закон от 29 декабря 1995 г. № 222-ФЗ «Об упрощенной системе налогообложения, учета и отчетности для субъектов малого предпринимательства» применяется в части, не противоречащей настоящему Федеральному закону.</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Heading2"/>
        <w:rPr>
          <w:lang w:eastAsia="ru-RU"/>
        </w:rPr>
      </w:pPr>
      <w:r>
        <w:rPr>
          <w:lang w:val="ro-RO" w:eastAsia="ru-RU"/>
        </w:rPr>
        <w:t>7. Заключение (ОРГАНИЗАЦИЯ И ЗАДАЧИ ОПЕРАТИВНОГО УПРАВЛЕНИЯ ПРЕДПРИНИМАТЕЛЬСКОЙДЕЯТЕЛЬНОСТЬЮ)</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 позиций общей прикладной теории систем любой субъект хозяйствования, осуществляющий предпринимательскую деятельность, представляет собой замкнутую интерактивную систему, в которой входные параметры в виде материальных, трудовых и финансовых ресурсов, а также услуг со стороны преобразуются в соответствующие выходные параметры в виде продаж товаров и услуг, обеспечивающих движение к поставленной цели деятельности. Интерактивный характер системы связан с влиянием так называемого челове-ческого фактора, который проявляется в том, что на действия руководителей и исполнителей работ влияют как формально установленные правила, так и неформальные отношения и личные мотив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процессе своей деятельности субъект хозяйствования самостоятельно владеет, тюльзуется и распоряжается принадлежащим ему имуществом исходя из стоящих перед ним целей, взаимодействуя при этом с другими субъектами рынка товаров и услуг, рынка труда, финансового и фондового рынков, с государственными органами хозяйственного управления, с органами государственной налоговой и таможенной службы, с внебюджетными страховыми фондами и другими участниками имущественных и неимущественных отношений. Эти взаимодействия регулируются на основе гражданского, налогового, трудового и таможенного законодательства, в соответствии с которым гражданские права и обязанности возникают у субъекта хозяйствования по следующим основания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и заключении договоров и иных не противоречащих закону сделок;</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 соответствии с актами государственных органов и органов местного самоуправления по месту регистрации и осуществления хозяйственной деятельности субъекта хозяйствования, если эти акты предусмотрены законом в качестве основания для возник-новения гражданских прав и обязанносте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в соответствии с судебными решениями, установившими гражданские права и обязан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и приобретении имущества по основаниям, допускаемым законо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и создании интеллектуальной собственност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при причинении вреда другому лицу, в случае неосновательного обогащения и при наступлении событий, с которыми законодательство связывает возникновение гражданско-правовых последстви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истемное представление субъекта хозяйствования позволяет определить две группы задач организации его деятельности. Первая связана с организацией взаимодействия с окружающей экономической средой. К ним относятс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овершение сделок по приобретению в собственность или во временное пользование необходимых производственных, торговых и офисных помещений, а также оборудования и инструмент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легализация предпринимательской деятельности (регистрация в налоговых органах, лицензирование деятельности, регистрация на таможне, сертификация товар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овершение сделок с целью приобретения товаров, сырья и материалов, необходимых для производства и реализации своих товаров и услуг;</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овершение сделок с целью получения необходимых услуг от других субъектов хозяйств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совершение сделок с целью привлечения финаноовых ресурс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наем и при необходимости подготовка специалистов и рабочих кадр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изучение рынка товаров и услуг и воздействие на него;</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рганизация продажи товаров и услуг;</w:t>
      </w:r>
    </w:p>
    <w:p>
      <w:pPr>
        <w:pStyle w:val="Normal"/>
        <w:ind w:firstLine="851"/>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рганизация послепродажного обслуживания продукции и товар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рганизация хранения и движения денежных средст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существление финансовых операций и других сделок с це</w:t>
        <w:softHyphen/>
        <w:t>лью получения доход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четы по принятым обязательствам, в том числе и по задолженности других субъектов хозяйствования;</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асчеты с государственным бюджетом и внебюджетными страховыми фондами;</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торая группа задач связана с организацией процесса изготовления продукции, подготовкой товаров к продаже, выполнением услуг для заказчиков. Они включаю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рганизацию хранения, движения и учета материальных ценносте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технологическое и диспетчерское солровождение производственных процесс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технологическую подготовку производства, ремонт  техническое обслуживание оборудования и транспортных средств, производственных, складских и офисных помещений;</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определение функциональных обязанностей работников;</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мероприятия по соблюдению техники безопасности, охраны здоровья людей и соблюдению экологических требований;</w:t>
      </w:r>
    </w:p>
    <w:p>
      <w:pPr>
        <w:pStyle w:val="Normal"/>
        <w:ind w:firstLine="851"/>
        <w:rPr/>
      </w:pPr>
      <w:r>
        <w:rPr>
          <w:rFonts w:cs="Times New Roman" w:ascii="Times New Roman" w:hAnsi="Times New Roman"/>
          <w:i w:val="false"/>
          <w:color w:val="000000"/>
          <w:sz w:val="24"/>
          <w:lang w:val="ro-RO" w:eastAsia="ru-RU"/>
        </w:rPr>
        <w:t xml:space="preserve">• </w:t>
      </w:r>
      <w:r>
        <w:rPr>
          <w:rFonts w:cs="Times New Roman" w:ascii="Times New Roman" w:hAnsi="Times New Roman"/>
          <w:i w:val="false"/>
          <w:color w:val="000000"/>
          <w:sz w:val="24"/>
          <w:lang w:val="ro-RO" w:eastAsia="ru-RU"/>
        </w:rPr>
        <w:t>регулирование трудовых отношений с работниками. Необходимым условием успешного бизнеса является согласованность действий во всех перечисленных направлениях. Эта задача решается посредством организации управления деятельностью субъекта хозяйствования как единой системой. Решаюшая роль здесь принадлежит маркетингу, финансовому учету и анализу, кон-тролю исполнения принятых решений. Маркетинг (</w:t>
      </w:r>
      <w:r>
        <w:rPr>
          <w:rFonts w:cs="Times New Roman" w:ascii="Times New Roman" w:hAnsi="Times New Roman"/>
          <w:i w:val="false"/>
          <w:color w:val="000000"/>
          <w:sz w:val="24"/>
          <w:lang w:val="en-US" w:eastAsia="ru-RU"/>
        </w:rPr>
        <w:t>marketing</w:t>
      </w:r>
      <w:r>
        <w:rPr>
          <w:rFonts w:cs="Times New Roman" w:ascii="Times New Roman" w:hAnsi="Times New Roman"/>
          <w:i w:val="false"/>
          <w:color w:val="000000"/>
          <w:sz w:val="24"/>
          <w:u w:val="single"/>
          <w:lang w:val="ro-RO" w:eastAsia="ru-RU"/>
        </w:rPr>
        <w:t>)</w:t>
      </w:r>
      <w:r>
        <w:rPr>
          <w:rFonts w:cs="Times New Roman" w:ascii="Times New Roman" w:hAnsi="Times New Roman"/>
          <w:i w:val="false"/>
          <w:color w:val="000000"/>
          <w:sz w:val="24"/>
          <w:lang w:val="ro-RO" w:eastAsia="ru-RU"/>
        </w:rPr>
        <w:t xml:space="preserve"> включает такие задачи, как прогнозирование платежеспособного спроса на товары и услуги субъекта хозяйствования, продвижение товаров и услуг на рынок (promotion), установление требований к соотношению потребительских свойств продукции и цены; организация послепродажного обслуживания. Система финансового учета и анализа (financial accounting and analysis system) обеспечивает сбор, систематизацию и анализ актуальной информации о финансовом состоянии субъекта хозяйствования, структуре затрат на произ-водство и сбыт продукции (товаров, услуг), структуре капитала, об отдельных видах имеющихся ресурсов и обязательств. Контроль исполнения принятых решений не только позволяет управляющим своевременно отслеживать состояние работ, но и формирует у ис-полнителей соответствующее отношение к принятым решениям.</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 условиях конкуренции на рынке чрезвычайно рискованно полагаться лишь на интуитивные качественные оценки экономи-ческих ситуаций. Такие оценки, отражающие романтические стороны предпринимательской деятельности, далеко не всегда бывают верными. Многолетний опыт, накопленный предпринимателями и управляющими компаний во всем мире, свидетельствует о том, что стабильное эффективное управление возможно лишь при условии количественного анализа своевременно поступающей достоверной информации о рынке, намечаемых и совершаемых сделках и их финансовых результатах.</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Существуют несколько правил, которые нео6ходимо соблю-дать при организации и оперативном управлении предпринимательской деятельностью.</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ервое правило: устойчивым может быть только легальный бизнес. При соотьетсгвующей обстановке бизнес, основанный на противоправных действиях, в отдельных случаях может принести ощутимый финансовый эффект за короткий период времепи, но рано или поздно он неизбежно закончится конфликтом с исполнительными органами государственной власти, с партнерами по бизнесу или исполнителями работ.</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Второс правило: организация бизнеса должна бытъ достаточно гибкой, чтобы обеспечить наилучшие результаты при изменениях состояния рынка, действующего законодательства, и других составляющих окружающей экономической среды. Чем динамичней рынок, тем важнее быстро реагировать на изменения платежеспособного спроса. Наилучших результатов достигают те субъекты хозяйствования, действия которых имеют упреждающий характер по отношению к изменениям состояния окружающей экономической сред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Третье правило касается взаимоотношений индивидуального предпринимателя с наемными работниками и исполнителями работ и услуг по гражданско-правовым договорам: ослабление контроля с его стороны может привести к снижению качества работы и переориентации исполнителей на собственные интерес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При организации управления индивидуальной предпринимательской деятельностью необходимо помнить о том, что малый бизнес не является уменьшенной копией крупной фирмы. Индивидуальный предприниматель должен сам возглавлять управление бизнесом и соблюдать режим экономии оборотных средств, чаще общаться с клиентами и быстро реагировать на их нужды.</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Четвертое правило: отслеживание нормативных правовых актов, регулирующих деятельность субъектов малого предпринимательства и их обязательства по уплате налогов и сборов. Частые изменения налогового законодательства создают значительные трудности в управлении бизнесом. Незнание актуального состояния норматив-ных актов может привести к большим финансовым потерям и перечеркнуть многолетние усилия предпринимателя.</w:t>
      </w:r>
    </w:p>
    <w:p>
      <w:pPr>
        <w:pStyle w:val="Normal"/>
        <w:ind w:firstLine="851"/>
        <w:rPr/>
      </w:pPr>
      <w:r>
        <w:rPr>
          <w:rFonts w:cs="Times New Roman" w:ascii="Times New Roman" w:hAnsi="Times New Roman"/>
          <w:i w:val="false"/>
          <w:color w:val="000000"/>
          <w:sz w:val="24"/>
          <w:lang w:val="ro-RO" w:eastAsia="ru-RU"/>
        </w:rPr>
        <w:t>Пятое правило обусловлено неустойчивостью рубля и отсутствием в нашей стране цивилизованной банковской системы: из-за ненадежности кредитных организаций накопленные средства вопреки элементарной логике, предпочтител</w:t>
      </w:r>
      <w:r>
        <w:rPr>
          <w:rFonts w:cs="Times New Roman" w:ascii="Times New Roman" w:hAnsi="Times New Roman"/>
          <w:i w:val="false"/>
          <w:color w:val="000000"/>
          <w:sz w:val="24"/>
          <w:lang w:eastAsia="ru-RU"/>
        </w:rPr>
        <w:t>ь</w:t>
      </w:r>
      <w:r>
        <w:rPr>
          <w:rFonts w:cs="Times New Roman" w:ascii="Times New Roman" w:hAnsi="Times New Roman"/>
          <w:i w:val="false"/>
          <w:color w:val="000000"/>
          <w:sz w:val="24"/>
          <w:lang w:val="ro-RO" w:eastAsia="ru-RU"/>
        </w:rPr>
        <w:t>ней держать не в ценных бумагам и не в рублях, а в иностранной валюте или в ликвидных материальных ресурсах.</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t>Хочется надеяться, что изменения в управлении экономикой страны создадут предпосылки для инвестирования свободных средств в расширение бизнеса.</w:t>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p>
      <w:pPr>
        <w:pStyle w:val="Normal"/>
        <w:ind w:firstLine="851"/>
        <w:jc w:val="both"/>
        <w:rPr>
          <w:rFonts w:ascii="Times New Roman" w:hAnsi="Times New Roman" w:cs="Times New Roman"/>
          <w:i w:val="false"/>
          <w:i w:val="false"/>
          <w:sz w:val="24"/>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b/>
          <w:i w:val="false"/>
          <w:sz w:val="24"/>
        </w:rPr>
        <w:t>Особенности признания гражданина несостоятельным (банкротом).</w:t>
      </w:r>
    </w:p>
    <w:p>
      <w:pPr>
        <w:pStyle w:val="Normal"/>
        <w:ind w:firstLine="851"/>
        <w:jc w:val="both"/>
        <w:rPr>
          <w:rFonts w:ascii="Times New Roman" w:hAnsi="Times New Roman" w:cs="Times New Roman"/>
          <w:i w:val="false"/>
          <w:i w:val="false"/>
          <w:sz w:val="24"/>
        </w:rPr>
      </w:pPr>
      <w:r>
        <w:rPr>
          <w:rFonts w:cs="Times New Roman" w:ascii="Times New Roman" w:hAnsi="Times New Roman"/>
          <w:b/>
          <w:i w:val="false"/>
          <w:sz w:val="24"/>
        </w:rPr>
        <w:t>1. Вступление в силу положений Федерального закона «О несостоятельности (банкротстве)» о банкротстве граждан.</w:t>
      </w:r>
    </w:p>
    <w:p>
      <w:pPr>
        <w:pStyle w:val="Normal"/>
        <w:ind w:firstLine="851"/>
        <w:jc w:val="both"/>
        <w:rPr/>
      </w:pPr>
      <w:r>
        <w:rPr>
          <w:rFonts w:cs="Times New Roman" w:ascii="Times New Roman" w:hAnsi="Times New Roman"/>
          <w:b/>
          <w:i w:val="false"/>
          <w:sz w:val="24"/>
        </w:rPr>
        <w:t>В соответствии с пунктом 4 статьи 1, пунктом 2 статьи 185 Закона о банкротстве нормы указанного закона о банкротстве граждан (Глава IX) вводятся в действие с момента вступления в силу федерального закона о внесении соответствующих изменений в ГК РФ.</w:t>
      </w:r>
      <w:r>
        <w:rPr>
          <w:rFonts w:cs="Times New Roman" w:ascii="Times New Roman" w:hAnsi="Times New Roman"/>
          <w:i w:val="false"/>
          <w:sz w:val="24"/>
        </w:rPr>
        <w:t xml:space="preserve"> В настоящее время ГК РФ не предусмотрена возможность признания гражданина банкротом. Принятый в третьем чтении 23 марта 2000 г. (т.е. принята окончательная редакция Закона в Государственной Думе РФ) ФЗ «О внесении изменений и дополнений в ФЗ «О несостоятельности (банкротстве)», а также отклоненный Советом Федерации 11 июня 1997 г. Федеральный закон «О внесении изменений и дополнений в Гражданский кодекс Российской Федерации» не содержат соответствующих изменений и дополнений. Таким образом, на сегодняшний момент гражданин, не имеющий статуса индивидуального предпринимателя, не может быть признан несостоятельным (банкротом) и освобожден от исполнения требований кредиторов. Однако нормы Главы IX ФЗ Закона о банкротстве применяются к банкротству индивидуальных предпринимателей, а также крестьянских (фермерских) хозяйств.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Для определения признаков банкротства гражданина в Законе о банкротстве использован принцип «неоплатности», суть которого заключается в том, что должник может быть признан банкротом только в том случае, если общая сумма кредиторской задолженности и задолженности по обязательным платежам превысит стоимость принадлежащего гражданину имущества. Так,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 (ст. 3 Закона о банкротств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Состав и размер денежных требований по денежным обязательствам и обязательных платежей определяются на момент подачи в арбитражный суд заявления о признании должника банкротом. 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и т.д. Подлежащие уплате за неисполнение или ненадлежащее исполнение денежного обязательства неустойки (штрафы, пеня), т.е. штрафные санкции, не учитываются при определении размера денежных обязательств.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Важно, что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То есть принципиальное значение для определения размера и состава денежных обязательств имеет дата обращения в суд с заявлением о признании должника банкротом (ст. 4 Закона о банкротстве).</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Особенность банкротства граждан - имущественное положение должника, вытекающее из брачно-семейных отношений. Глава IX Семейного кодекса предусматривает, что по обязательствам одного из супругов взыскание может быть обращено лишь на имущество этого супруга. При недостаточности этого имущества кредитор вправе требовать выдела доли супруга - должника, которая причиталась бы супругу - должнику при разделе общего имущества супругов, для обращения на нее взыскания. Выдел доли осуществляется в соответствии с требованиями ст.ст. 252, 254-256 ГК РФ.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Если обязательство супруга возникло или связано с его долгом до вступления в брак или принято им на себя хотя и во время брака, но с целью удовлетворения только своих интересов или имеет целью покрыть расходы, необходимые для сохранения или улучшения лишь ему принадлежащего имущества, то по таким обязательствам супруг отвечает только принадлежащим ему имуществом. Обязательствами лишь одного, а не обоих супругов являются и те, которые непосредственно связаны с личностью супруга, например, его обязательства по уплате алиментов на содержание детей от первого брака, обязательства по возмещению вреда, причиненного жизни, здоровью или имуществу других лиц. По таким обязательствам другой супруг не несет ответственности ни принадлежащим ему имуществом, ни долей в общем имуществе супругов.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По общим долгам супруги отвечают перед кредиторами как общим, так и принадлежащим каждому из них имуществом. Нужно различать случаи, когда обязательство возникло из сделки, заключенной одним супругом, или из их совместного обязательства. Право супруга осуществлять единолично действия по распоряжению совместной собственностью установлено ст. 35 СК. Следовательно, согласие другого супруга предполагается и по обязательствам, вытекающим из таких сделок. Долги, сделанные супругом в интересах семьи или обоих супругов, считаются общими долгами, если все полученное по обязательству использовано или предназначено для нужд семьи. Если из совместной собственности супругов нельзя удовлетворить требования кредиторов, взыскание может быть обращено на имущество каждого из супругов. Для таких случаев ч. 1 п. 2 ст. 45 СК РФ устанавливает солидарную ответственность супругов, которая способствует надежной защите имущественных прав кредиторов. При солидарной ответственности должников кредитор вправе требовать наложения взыскания на имущество любого из должников как для полного, так и для частичного удовлетворения требования (ст. 323 ГК РФ). Порядок предъявления требований зависит от усмотрения кредитора и, как правило, определяется возможностью должников удовлетворить его требования быстро и в полной мер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Кроме того, если между супругами заключен брачный договор, супруг обязан уведомлять своего кредитора (кредиторов) о заключении, об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Дела о банкротстве гражданина рассматриваются арбитражным судом. Согласно ст. 28 АПК РФ, а также ст. 28, 29 Закона банкротстве дела о несостоятельности (банкротстве) граждан рассматриваются по месту жительства должника. При этом следует иметь в виду, что АПК РФ в отношении таких дел установлена исключительная подсудность - заявитель не может выбирать по своему усмотрению арбитражный суд, в котором будет рассматриваться дело о банкротстве должника. Не может быть установлена такая подсудность и по соглашению сторон. Дела о признании гражданина банкротом не могут быть переданы на рассмотрение третейского суда.</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Заявления о признании гражданина банкротом принимается арбитражным судом, если требования к должнику гражданину составляет не менее ста минимальных размеров оплаты труда и указанные требования не погашены в течение трех месяцев (ст. 29 Закона банкротств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Заявление о признании гражданина банкротом может быть подано в арбитражный суд гражданином - должником, кредитором, прокурором, а также налоговыми и иными уполномоченными органами. Особенность - разделение кредиторов на две категории: кредиторов по требованиям личного характера (по обязательствам из причинения вреда жизни и здоровью, уплаты алиментов и т.д.), которые не могут обратиться в арбитражный суд с заявлением о признании должника банкротом, но вправе предъявить свои требования в порядке процедуры банкротства, в случае если она будет возбуждена (кроме того, требования этих кредиторов сохраняют силу и после завершения процедуры банкротства) и кредиторов по иным требованиям, которые обладают право подачи заявления в суд о признании должника банкротом (ст. 153 Закона о банкротстве). В заявлении должника - гражданина должны быть указаны сведения об обязательствах, не связанных с предпринимательской деятельностью.</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Дело о банкротстве должно быть рассмотрено в заседании арбитражного суда в срок, не превышающий трех месяцев со дня поступления заявления о признании должника банкротом в арбитражный суд (ст. 47 Закона банкротств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Рассмотрение дела о банкротстве в заседании арбитражного суда может быть отложено на срок не более двух месяцев по основаниям, предусмотренным ст. 120 АПК РФ - в случаях, когда дело не может быть рассмотрено в данном заседании, в том числе вследствие неявки кого-либо из лиц, участвующих в деле, свидетелей, экспертов, переводчиков или необходимости представления дополнительных доказательств.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Кроме того, по заявлению гражданина арбитражный суд может отложить рассмотрение дела о банкротстве не более чем на один месяц для осуществления гражданином расчетов с кредиторами или достижения мирового соглашения.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При наличии сведений об открытии наследства в пользу гражданина арбитражный суд вправе приостановить производство по делу о банкротстве до решения вопроса о судьбе наследства в установленном федеральным законом порядке (ст. 157 Закона о банкротстве).</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Принятие заявления о признании гражданина банкротом влечет наложение ареста на имущество гражданина, за исключением имущества, на которое в соответствии с ГПК РСФСР не может быть обращено взыскание. Арест на имущество налагается в соответствии с Главой IV Федерального закона «Об исполнительном производстве» (ст.ст. 51-53). По ходатайству гражданина арбитражный суд может освободить имущество гражданина (часть имущества гражданина) из-под ареста в случае представления поручительства или иного обеспечения исполнения обязательств гражданина третьими лицами (банковской гарантии).</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Выделяют две стадии банкротства гражданина (и индивидуального предпринимателя) - конкурсное производство и мировое соглашени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Конкурсное производство.</w:t>
      </w:r>
    </w:p>
    <w:p>
      <w:pPr>
        <w:pStyle w:val="Normal"/>
        <w:ind w:firstLine="851"/>
        <w:jc w:val="both"/>
        <w:rPr/>
      </w:pPr>
      <w:r>
        <w:rPr>
          <w:rFonts w:cs="Times New Roman" w:ascii="Times New Roman" w:hAnsi="Times New Roman"/>
          <w:i w:val="false"/>
          <w:sz w:val="24"/>
        </w:rPr>
        <w:t>Принятие арбитражным судом решения о признании должника банкротом влечет</w:t>
      </w:r>
      <w:r>
        <w:rPr>
          <w:rFonts w:cs="Times New Roman" w:ascii="Times New Roman" w:hAnsi="Times New Roman"/>
          <w:b/>
          <w:i w:val="false"/>
          <w:sz w:val="24"/>
        </w:rPr>
        <w:t>.</w:t>
      </w:r>
      <w:r>
        <w:rPr>
          <w:rFonts w:cs="Times New Roman" w:ascii="Times New Roman" w:hAnsi="Times New Roman"/>
          <w:i w:val="false"/>
          <w:sz w:val="24"/>
        </w:rPr>
        <w:t xml:space="preserve"> открытие конкурсного производства. Срок конкурсного производства не может превышать один год. Арбитражный суд вправе продлить указанный срок на шесть месяцев. При необходимости срок конкурсного производства может быть продлен арбитражным судом указанных сверх сроков, но определение арбитражного суда о продлении срока конкурсного производства сверх сроков, может быть обжаловано.</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При принятии арбитражным судом решения о признании гражданина банкротом и об открытии конкурсного производства наступают следующие последствия (с момента принятия арбитражным судом соответствующего решения):</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сроки исполнения обязательств гражданина считаются наступившими;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прекращается начисление неустоек (штрафов, пени), процентов и иных финансовых (экономических) санкций по всем обязательствам гражданина;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прекращается взыскание с гражданина по всем исполнительным документам, за исключением исполнительных документов по требованиям о взыскании алиментов, а также по требованиям о возмещении вреда, причиненного жизни и здоровью.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Решение о признании гражданина банкротом и об открытии конкурсного производства арбитражный суд направляет всем известным кредиторам с указанием срока предъявления кредиторами требований, который не может превышать два месяца. Рассылка указанного решения арбитражного суда осуществляется за счет гражданина.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Особенность исполнения решения арбитражного суда о признании гражданина банкротом - исполнения его судебным приставом-исполнителем, а не конкурсным управляющим. Решение арбитражного суда о признании гражданина банкротом и об открытии конкурсного производства и исполнительный лист об обращении взыскания на имущество гражданина направляются судебному приставу - исполнителю для осуществления продажи имущества должника. Конкурсный управляющий назначается арбитражным судом только в случае необходимости постоянного управления недвижимым имуществом или ценным движимым имуществом гражданина. В этом случае продажа имущества гражданина осуществляется конкурсным управляющим.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В ходе конкурсного производства судебный исполнитель или конкурсный управляющий осуществляют инвентаризацию и оценку имущества гражданина. В соответствии со ст. 52 Закона об исполнительном производстве оценка имущества должника производится судебным приставом - исполнителем (или конкурсным управляющим) по рыночным ценам, действующим на день исполнения исполнительного документа, за исключением случаев, когда оценка производится по регулируемым ценам.</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Опубликование сведений о признании должника банкротом и об открытии конкурсного производства осуществляется судебным приставом - исполнителем (или конкурсным управляющим) за счет должника в "Вестнике Высшего Арбитражного Суда Российской Федерации" и официальном издании государственного органа по делам о банкротстве и финансовому оздоровлению.</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Продаже подлежит все имущество гражданина, за исключением имущества, не включаемого в конкурсную массу.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Имущество гражданина, составляющее конкурсную массу - все имущество, принадлежащее гражданину на праве собственности и ином вещном праве на момент открытия конкурсного производства и выявленное в ходе конкурсного производства. Исключение составляет:</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имущество, изъятое из оборота;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имущество гражданина, на которое в соответствии с ГПК РСФСР (Приложение 1 к ГПК РСФСР) не может быть обращено взыскание (см. приложени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Кроме того, арбитражный суд вправе по мотивированному ходатайству гражданина и иных лиц, участвующих в деле о банкротстве, исключить из конкурсной массы имущество гражданина, на которое в принципе не распространяются ограничения в части обращения взыскания, но которое является неликвидным либо доход от реализации которого не повлияет существенным образом на удовлетворение требований кредиторов. Общая стоимость имущества гражданина, исключаемого из конкурсной массы не может превышать сто минимальных размеров оплаты труда.</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Денежные средства, вырученные от продажи имущества гражданина, а также имевшиеся в наличии, вносятся в депозит арбитражного суда, принявшего решение о признании гражданина банкротом. Недвижимое имущество продается на торгах через специализированную организацию, прошедшую аккредитацию при Федеральном долговом центре.</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До удовлетворения требований кредиторов из денежных средств, внесенных в депозит арбитражного суда, покрываются расходы, связанные с рассмотрением дела о банкротстве и исполнением решения арбитражного суда о признании гражданина банкротом и об открытии конкурсного производства.</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Удовлетворение требований кредиторов происходит следующим образом: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в первую очередь удовлетворяются требования граждан, перед которыми гражданин несет ответственность за причинение вреда жизни и здоровью, путем капитализации соответствующих повременных платежей, а также требования о взыскании алиментов;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в третью очередь удовлетворяются требования кредиторов по обязательствам, обеспеченным залогом имущества гражданина;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в четвертую очередь удовлетворяются требования по обязательным платежам в бюджет и во внебюджетные фонды;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в пятую очередь производятся расчеты с другими кредиторами.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Требования каждой очереди удовлетворяются после полного удовлетворения требований предыдущей очереди. При недостаточности денежных средств в депозите арбитражного суда они распределяются между кредиторами соответствующей очереди пропорционально суммам их требований.</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Мировое соглашение</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На любой стадии рассмотрения арбитражным судом дела о банкротстве должник и кредиторы вправе заключить мировое соглашение (ст. 120 Закона о банкротстве). 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 Если мировое соглашение заключается в ходе конкурсного производства, арбитражный суд выносит определение об утверждении мирового соглашения. Мировое соглашение может быть заключено после погашения задолженности по требованиям кредиторов первой и второй очереди. Мировое соглашение вступает в силу и является обязательным для всех лиц, подписавших его. Мировое соглашение заключается в письменной форме.</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Мировое соглашение может содержать условия: об отсрочке или о рассрочке исполнения обязательств должника; об уступке прав требования должника;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не противоречащими федеральным законам и иным правовым актам Российской Федерации.</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Условия мирового соглашения для конкурсных кредиторов, не принимавших участия в голосовании по вопросу о заключении мирового соглашения, а также голосовавших против его заключения, не могут быть хуже, чем для конкурсных кредиторов той же очереди, голосовавших за его заключение.</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При утверждении мирового соглашения арбитражным судом в ходе конкурсного производства решение арбитражного суда о признании должника банкротом и об открытии конкурсного производства не подлежит исполнению, прекращаются конкурсного управляющего (если он был назначен), прекращаются, гражданин - должник приступает к погашению задолженности перед кредиторами.</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Гражданин, прошедший через процедуру банкротства, после завершения расчетов с кредиторами освобождается от исполнения оставшихся неудовлетворенными требований кредиторов, за исключением требований личного характера (о возмещении вреда, причиненного жизни и здоровью, требования о взыскании алиментов, а также иные требования личного характера), не погашенных в порядке исполнения решения арбитражного суда о признании гражданина банкротом, либо погашенных частично, либо не заявленных при осуществлении процедуры признания гражданина банкротом. Указанные требования сохраняют силу и могут быть предъявлены после окончания производства по делу о банкротстве гражданина соответственно в полном объеме либо в непогашенной их части.</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В течение пяти лет после признания гражданина банкротом по его заявлению повторно не может быть возбуждено дело о банкротстве. Если дело о банкротстве все же будет рассмотрено арбитражным судом по заявлению кредитора или иных лиц, гражданин, признанный банкротом повторно, не освобождается от дальнейшего исполнения требований кредиторов. Т.е. кредиторы по завершении повторного банкротства могут предъявлять свои требования вплоть до их полного погашения.</w:t>
      </w:r>
    </w:p>
    <w:p>
      <w:pPr>
        <w:pStyle w:val="Normal"/>
        <w:ind w:firstLine="851"/>
        <w:jc w:val="both"/>
        <w:rPr/>
      </w:pPr>
      <w:r>
        <w:rPr>
          <w:rFonts w:cs="Times New Roman" w:ascii="Times New Roman" w:hAnsi="Times New Roman"/>
          <w:i w:val="false"/>
          <w:sz w:val="24"/>
        </w:rPr>
        <w:t xml:space="preserve">В случаях, когда должник - гражданин отсутствует и установить его местонахождение не представляется возможным, заявление о признании отсутствующего должника банкротом может быть подано кредитором, налоговым или иным уполномоченным органом, а также прокурором независимо от размера кредиторской задолженности. Дела о признании отсутствующего должника банкротом рассматриваются арбитражным судом </w:t>
      </w:r>
      <w:r>
        <w:rPr>
          <w:rFonts w:cs="Times New Roman" w:ascii="Times New Roman" w:hAnsi="Times New Roman"/>
          <w:b/>
          <w:i w:val="false"/>
          <w:sz w:val="24"/>
        </w:rPr>
        <w:t>по упрощенной процедуре</w:t>
      </w:r>
      <w:r>
        <w:rPr>
          <w:rFonts w:cs="Times New Roman" w:ascii="Times New Roman" w:hAnsi="Times New Roman"/>
          <w:i w:val="false"/>
          <w:sz w:val="24"/>
        </w:rPr>
        <w:t xml:space="preserve"> в соответствии с правилами # 2 Главы Х закона о банкротстве. Суть упрощенной процедуры состоит в том, что арбитражный суд в двухнедельный срок рассматривает заявление о признании такого должника банкротом и принимает решение об открытии конкурсного производства. Конкурсный управляющий (если это необходимо) утверждается судом по представлению государственного органа по делам о несостоятельности и финансовому оздоровлению. </w:t>
      </w:r>
    </w:p>
    <w:p>
      <w:pPr>
        <w:pStyle w:val="Normal"/>
        <w:ind w:firstLine="851"/>
        <w:jc w:val="both"/>
        <w:rPr>
          <w:rFonts w:ascii="Times New Roman" w:hAnsi="Times New Roman" w:cs="Times New Roman"/>
          <w:i w:val="false"/>
          <w:i w:val="false"/>
          <w:sz w:val="24"/>
        </w:rPr>
      </w:pPr>
      <w:r>
        <w:rPr>
          <w:rFonts w:cs="Times New Roman" w:ascii="Times New Roman" w:hAnsi="Times New Roman"/>
          <w:b/>
          <w:i w:val="false"/>
          <w:sz w:val="24"/>
        </w:rPr>
        <w:t>C. Комментарии. Особенности признания индивидуального частного предпринимателя несостоятельным (банкротом).</w:t>
      </w:r>
    </w:p>
    <w:p>
      <w:pPr>
        <w:pStyle w:val="Normal"/>
        <w:ind w:firstLine="851"/>
        <w:jc w:val="both"/>
        <w:rPr>
          <w:rFonts w:ascii="Times New Roman" w:hAnsi="Times New Roman" w:cs="Times New Roman"/>
          <w:i w:val="false"/>
          <w:i w:val="false"/>
          <w:sz w:val="24"/>
        </w:rPr>
      </w:pPr>
      <w:r>
        <w:rPr>
          <w:rFonts w:cs="Times New Roman" w:ascii="Times New Roman" w:hAnsi="Times New Roman"/>
          <w:b/>
          <w:i w:val="false"/>
          <w:sz w:val="24"/>
        </w:rPr>
        <w:t>1. К банкротству индивидуального предпринимателя применяются правила о банкротстве граждан</w:t>
      </w:r>
    </w:p>
    <w:p>
      <w:pPr>
        <w:pStyle w:val="Normal"/>
        <w:ind w:firstLine="851"/>
        <w:jc w:val="both"/>
        <w:rPr/>
      </w:pPr>
      <w:r>
        <w:rPr>
          <w:rFonts w:cs="Times New Roman" w:ascii="Times New Roman" w:hAnsi="Times New Roman"/>
          <w:b/>
          <w:i w:val="false"/>
          <w:sz w:val="24"/>
        </w:rPr>
        <w:t>Основные правила признания индивидуального частного предпринимателя</w:t>
      </w:r>
      <w:r>
        <w:rPr>
          <w:rFonts w:cs="Times New Roman" w:ascii="Times New Roman" w:hAnsi="Times New Roman"/>
          <w:i w:val="false"/>
          <w:sz w:val="24"/>
        </w:rPr>
        <w:t xml:space="preserve"> банкротом установлены ГК РФ. Кроме того, к отношениям, связанным с банкротством индивидуальных частных предпринимателей применяются положения Главы IX о несостоятельности граждан ФЗ «О несостоятельности (банкротстве)» (см. </w:t>
      </w:r>
      <w:hyperlink w:anchor="B">
        <w:r>
          <w:rPr>
            <w:rStyle w:val="InternetLink"/>
            <w:rFonts w:cs="Times New Roman" w:ascii="Times New Roman" w:hAnsi="Times New Roman"/>
            <w:i/>
            <w:sz w:val="24"/>
          </w:rPr>
          <w:t>раздел B</w:t>
        </w:r>
      </w:hyperlink>
      <w:r>
        <w:rPr>
          <w:rFonts w:cs="Times New Roman" w:ascii="Times New Roman" w:hAnsi="Times New Roman"/>
          <w:i w:val="false"/>
          <w:sz w:val="24"/>
        </w:rPr>
        <w:t xml:space="preserve"> настоящих Комментариев).</w:t>
      </w:r>
    </w:p>
    <w:p>
      <w:pPr>
        <w:pStyle w:val="Normal"/>
        <w:ind w:firstLine="851"/>
        <w:jc w:val="both"/>
        <w:rPr>
          <w:rFonts w:ascii="Times New Roman" w:hAnsi="Times New Roman" w:cs="Times New Roman"/>
          <w:i w:val="false"/>
          <w:i w:val="false"/>
          <w:sz w:val="24"/>
        </w:rPr>
      </w:pPr>
      <w:r>
        <w:rPr>
          <w:rFonts w:cs="Times New Roman" w:ascii="Times New Roman" w:hAnsi="Times New Roman"/>
          <w:b/>
          <w:i w:val="false"/>
          <w:sz w:val="24"/>
        </w:rPr>
        <w:t>2. Критерии банкротства индивидуального предпринимателя.</w:t>
      </w:r>
    </w:p>
    <w:p>
      <w:pPr>
        <w:pStyle w:val="Normal"/>
        <w:ind w:firstLine="851"/>
        <w:jc w:val="both"/>
        <w:rPr/>
      </w:pPr>
      <w:r>
        <w:rPr>
          <w:rFonts w:cs="Times New Roman" w:ascii="Times New Roman" w:hAnsi="Times New Roman"/>
          <w:b/>
          <w:i w:val="false"/>
          <w:sz w:val="24"/>
        </w:rPr>
        <w:t>Критерии банкротства индивидуального частного предпринимателя банкротом</w:t>
      </w:r>
      <w:r>
        <w:rPr>
          <w:rFonts w:cs="Times New Roman" w:ascii="Times New Roman" w:hAnsi="Times New Roman"/>
          <w:i w:val="false"/>
          <w:sz w:val="24"/>
        </w:rPr>
        <w:t xml:space="preserve"> сходны с критериями банкротства юридического лица и основаны на принципе неплатежеспособности - т.е. основанием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ст. 164 Закона о банкротстве).</w:t>
      </w:r>
    </w:p>
    <w:p>
      <w:pPr>
        <w:pStyle w:val="Normal"/>
        <w:ind w:firstLine="851"/>
        <w:jc w:val="both"/>
        <w:rPr>
          <w:rFonts w:ascii="Times New Roman" w:hAnsi="Times New Roman" w:cs="Times New Roman"/>
          <w:i w:val="false"/>
          <w:i w:val="false"/>
          <w:sz w:val="24"/>
        </w:rPr>
      </w:pPr>
      <w:r>
        <w:rPr>
          <w:rFonts w:cs="Times New Roman" w:ascii="Times New Roman" w:hAnsi="Times New Roman"/>
          <w:b/>
          <w:i w:val="false"/>
          <w:sz w:val="24"/>
        </w:rPr>
        <w:t>3. Индивидуальный предприниматель обязан обратиться в арбитражный суд с заявлением о признании себя банкротом. Уголовная ответственность индивидуального предпринимателя.</w:t>
      </w:r>
    </w:p>
    <w:p>
      <w:pPr>
        <w:pStyle w:val="Normal"/>
        <w:ind w:firstLine="851"/>
        <w:jc w:val="both"/>
        <w:rPr/>
      </w:pPr>
      <w:r>
        <w:rPr>
          <w:rFonts w:cs="Times New Roman" w:ascii="Times New Roman" w:hAnsi="Times New Roman"/>
          <w:b/>
          <w:i w:val="false"/>
          <w:sz w:val="24"/>
        </w:rPr>
        <w:t>Заявление о признании индивидуального предпринимателя банкротом</w:t>
      </w:r>
      <w:r>
        <w:rPr>
          <w:rFonts w:cs="Times New Roman" w:ascii="Times New Roman" w:hAnsi="Times New Roman"/>
          <w:i w:val="false"/>
          <w:sz w:val="24"/>
        </w:rPr>
        <w:t xml:space="preserve"> может быть подано должником - индивидуальным предпринимателем, кредитором по обязательствам, связанным с предпринимательской деятельностью, налоговыми и иными уполномоченными органами по требованиям по обязательным платежам, а также прокурором. Кредиторы по обязательствам, должника, не связанным с предпринимательской деятельностью, не вправе обращаться в суд с заявлением о признании должника банкротом, однако они вправе заявить свои требования в рамках возбужденного арбитражным судом дела о банкротстве.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Заявления о признании индивидуального предпринимателя банкротом принимается арбитражным судом, если требования к должнику - индивидуальному предпринимателю составляет не менее ста минимальных размеров оплаты труда и указанные требования не погашены в течение трех месяцев. </w:t>
      </w:r>
    </w:p>
    <w:p>
      <w:pPr>
        <w:pStyle w:val="Normal"/>
        <w:ind w:firstLine="851"/>
        <w:jc w:val="both"/>
        <w:rPr/>
      </w:pPr>
      <w:r>
        <w:rPr>
          <w:rFonts w:cs="Times New Roman" w:ascii="Times New Roman" w:hAnsi="Times New Roman"/>
          <w:b/>
          <w:i w:val="false"/>
          <w:sz w:val="24"/>
        </w:rPr>
        <w:t>Одна из особенностей банкротства индивидуального частного предпринимателя - обязанность самостоятельно обратиться в арбитражный суд с заявлением о признании себя банкротом, вытекает из его статуса - он профессиональный предприниматель и несет повышенную ответственность за свои действия</w:t>
      </w:r>
      <w:r>
        <w:rPr>
          <w:rFonts w:cs="Times New Roman" w:ascii="Times New Roman" w:hAnsi="Times New Roman"/>
          <w:i w:val="false"/>
          <w:sz w:val="24"/>
        </w:rPr>
        <w:t>. Поэтому в случае, если удовлетворение требований одного кредитора или нескольких кредиторов приводит к невозможности исполнения денежных обязательств должника в полном объеме перед другими кредиторами, индивидуальный предприниматель обязан обратиться с заявлением о признании его банкротом в арбитражный суд не позднее одного месяца со дня возникновения указанного обстоятельства. Заявление подается вне зависимости от наличия у должника имущества, достаточного для покрытия судебных расходов.</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Невыполнение указанной обязанности может влечь за собой</w:t>
      </w:r>
      <w:r>
        <w:rPr>
          <w:rFonts w:cs="Times New Roman" w:ascii="Times New Roman" w:hAnsi="Times New Roman"/>
          <w:b/>
          <w:i w:val="false"/>
          <w:sz w:val="24"/>
        </w:rPr>
        <w:t xml:space="preserve"> привлечение лица к уголовной ответственности:</w:t>
      </w:r>
    </w:p>
    <w:p>
      <w:pPr>
        <w:pStyle w:val="Normal"/>
        <w:numPr>
          <w:ilvl w:val="0"/>
          <w:numId w:val="34"/>
        </w:numPr>
        <w:ind w:left="0" w:firstLine="851"/>
        <w:rPr/>
      </w:pPr>
      <w:r>
        <w:rPr>
          <w:rFonts w:cs="Times New Roman" w:ascii="Times New Roman" w:hAnsi="Times New Roman"/>
          <w:i w:val="false"/>
          <w:sz w:val="24"/>
        </w:rPr>
        <w:t xml:space="preserve">по </w:t>
      </w:r>
      <w:r>
        <w:rPr>
          <w:rFonts w:cs="Times New Roman" w:ascii="Times New Roman" w:hAnsi="Times New Roman"/>
          <w:b/>
          <w:i w:val="false"/>
          <w:sz w:val="24"/>
        </w:rPr>
        <w:t xml:space="preserve">п. 1 ст. 176 УК РФ </w:t>
      </w:r>
      <w:r>
        <w:rPr>
          <w:rFonts w:cs="Times New Roman" w:ascii="Times New Roman" w:hAnsi="Times New Roman"/>
          <w:i w:val="false"/>
          <w:sz w:val="24"/>
        </w:rPr>
        <w:t>(</w:t>
      </w:r>
      <w:r>
        <w:rPr>
          <w:rFonts w:cs="Times New Roman" w:ascii="Times New Roman" w:hAnsi="Times New Roman"/>
          <w:b/>
          <w:i w:val="false"/>
          <w:sz w:val="24"/>
        </w:rPr>
        <w:t>незаконное получение кредита</w:t>
      </w:r>
      <w:r>
        <w:rPr>
          <w:rFonts w:cs="Times New Roman" w:ascii="Times New Roman" w:hAnsi="Times New Roman"/>
          <w:i w:val="false"/>
          <w:sz w:val="24"/>
        </w:rPr>
        <w:t xml:space="preserve"> (не включает в себя суммы, полученные по договору займа у физических и юридических лиц, не являющихся кредитными учреждениями) </w:t>
      </w:r>
      <w:r>
        <w:rPr>
          <w:rFonts w:cs="Times New Roman" w:ascii="Times New Roman" w:hAnsi="Times New Roman"/>
          <w:b/>
          <w:i w:val="false"/>
          <w:sz w:val="24"/>
        </w:rPr>
        <w:t>и на льготных условиях путем предоставления банку или иному кредитору заведомо ложных сведений о хозяйственном положении либо финансовом состоянии</w:t>
      </w:r>
      <w:r>
        <w:rPr>
          <w:rFonts w:cs="Times New Roman" w:ascii="Times New Roman" w:hAnsi="Times New Roman"/>
          <w:i w:val="false"/>
          <w:sz w:val="24"/>
        </w:rPr>
        <w:t xml:space="preserve">, если это деяние причинило крупный ущерб (более 500 МРОТ) в виде штрафа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ареста на срок от четырех до шести месяцев, либо лишения свободы на срок от двух до пяти лет; </w:t>
      </w:r>
    </w:p>
    <w:p>
      <w:pPr>
        <w:pStyle w:val="Normal"/>
        <w:numPr>
          <w:ilvl w:val="0"/>
          <w:numId w:val="34"/>
        </w:numPr>
        <w:ind w:left="0" w:firstLine="851"/>
        <w:rPr/>
      </w:pPr>
      <w:r>
        <w:rPr>
          <w:rFonts w:cs="Times New Roman" w:ascii="Times New Roman" w:hAnsi="Times New Roman"/>
          <w:i w:val="false"/>
          <w:sz w:val="24"/>
        </w:rPr>
        <w:t xml:space="preserve">по </w:t>
      </w:r>
      <w:r>
        <w:rPr>
          <w:rFonts w:cs="Times New Roman" w:ascii="Times New Roman" w:hAnsi="Times New Roman"/>
          <w:b/>
          <w:i w:val="false"/>
          <w:sz w:val="24"/>
        </w:rPr>
        <w:t>ст. 177 УК РФ</w:t>
      </w:r>
      <w:r>
        <w:rPr>
          <w:rFonts w:cs="Times New Roman" w:ascii="Times New Roman" w:hAnsi="Times New Roman"/>
          <w:i w:val="false"/>
          <w:sz w:val="24"/>
        </w:rPr>
        <w:t xml:space="preserve"> (</w:t>
      </w:r>
      <w:r>
        <w:rPr>
          <w:rFonts w:cs="Times New Roman" w:ascii="Times New Roman" w:hAnsi="Times New Roman"/>
          <w:b/>
          <w:i w:val="false"/>
          <w:sz w:val="24"/>
        </w:rPr>
        <w:t>злостное уклонение от погашения кредиторской задолженности</w:t>
      </w:r>
      <w:r>
        <w:rPr>
          <w:rFonts w:cs="Times New Roman" w:ascii="Times New Roman" w:hAnsi="Times New Roman"/>
          <w:i w:val="false"/>
          <w:sz w:val="24"/>
        </w:rPr>
        <w:t xml:space="preserve"> (любой вид неисполненного, возможно просроченного, обязательства должника кредитору</w:t>
      </w:r>
      <w:r>
        <w:rPr>
          <w:rFonts w:cs="Times New Roman" w:ascii="Times New Roman" w:hAnsi="Times New Roman"/>
          <w:b/>
          <w:i w:val="false"/>
          <w:sz w:val="24"/>
        </w:rPr>
        <w:t>) в крупном размере (более 500 МРОТ) или оплаты ценных бумаг после вступления в законную силу соответствующего судебного акта</w:t>
      </w:r>
      <w:r>
        <w:rPr>
          <w:rFonts w:cs="Times New Roman" w:ascii="Times New Roman" w:hAnsi="Times New Roman"/>
          <w:i w:val="false"/>
          <w:sz w:val="24"/>
        </w:rPr>
        <w:t xml:space="preserve">) в виде штрафа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х работ на срок от ста восьмидесяти до двухсот сорока часов, либо ареста на срок от четырех до шести месяцев, либо лишения свободы на срок до двух лет.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УК РФ предусмотрена также уголовная ответственность индивидуального предпринимателя за следующие деяния:</w:t>
      </w:r>
    </w:p>
    <w:p>
      <w:pPr>
        <w:pStyle w:val="Normal"/>
        <w:numPr>
          <w:ilvl w:val="0"/>
          <w:numId w:val="34"/>
        </w:numPr>
        <w:ind w:left="0" w:firstLine="851"/>
        <w:rPr/>
      </w:pPr>
      <w:r>
        <w:rPr>
          <w:rFonts w:cs="Times New Roman" w:ascii="Times New Roman" w:hAnsi="Times New Roman"/>
          <w:i w:val="false"/>
          <w:sz w:val="24"/>
        </w:rPr>
        <w:t xml:space="preserve">по </w:t>
      </w:r>
      <w:r>
        <w:rPr>
          <w:rFonts w:cs="Times New Roman" w:ascii="Times New Roman" w:hAnsi="Times New Roman"/>
          <w:b/>
          <w:i w:val="false"/>
          <w:sz w:val="24"/>
        </w:rPr>
        <w:t>п. 1 ст. 195 УК РФ</w:t>
      </w:r>
      <w:r>
        <w:rPr>
          <w:rFonts w:cs="Times New Roman" w:ascii="Times New Roman" w:hAnsi="Times New Roman"/>
          <w:i w:val="false"/>
          <w:sz w:val="24"/>
        </w:rPr>
        <w:t xml:space="preserve"> (</w:t>
      </w:r>
      <w:r>
        <w:rPr>
          <w:rFonts w:cs="Times New Roman" w:ascii="Times New Roman" w:hAnsi="Times New Roman"/>
          <w:b/>
          <w:i w:val="false"/>
          <w:sz w:val="24"/>
        </w:rPr>
        <w:t>неправомерные действия при банкротстве</w:t>
      </w:r>
      <w:r>
        <w:rPr>
          <w:rFonts w:cs="Times New Roman" w:ascii="Times New Roman" w:hAnsi="Times New Roman"/>
          <w:i w:val="false"/>
          <w:sz w:val="24"/>
        </w:rPr>
        <w:t xml:space="preserve">) Неправомерными действиями при банкротстве являются сокрытие имущества или имущественных обязательств, сведений об имуществе, о его размере, местонахождении либо иной информации об имуществе, передачи имущества в иное владение, отчуждение или уничтожение имущества, а равно сокрытие, уничтожение, фальсификацию бухгалтерских и иных учетных документов, отражающих экономическую деятельность, если эти действия совершены при банкротстве или в предвидении банкротства и причинили крупный ущерб, наказываются в виде ограничения свободы на срок до трех лет, либо ареста на срок от четырех до шести месяцев, либо лишения свободы на срок до дву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В соответствии </w:t>
      </w:r>
      <w:r>
        <w:rPr>
          <w:rFonts w:cs="Times New Roman" w:ascii="Times New Roman" w:hAnsi="Times New Roman"/>
          <w:b/>
          <w:i w:val="false"/>
          <w:sz w:val="24"/>
        </w:rPr>
        <w:t>с п. 2 ст. 195 УК РФ</w:t>
      </w:r>
      <w:r>
        <w:rPr>
          <w:rFonts w:cs="Times New Roman" w:ascii="Times New Roman" w:hAnsi="Times New Roman"/>
          <w:i w:val="false"/>
          <w:sz w:val="24"/>
        </w:rPr>
        <w:t xml:space="preserve"> </w:t>
      </w:r>
      <w:r>
        <w:rPr>
          <w:rFonts w:cs="Times New Roman" w:ascii="Times New Roman" w:hAnsi="Times New Roman"/>
          <w:b/>
          <w:i w:val="false"/>
          <w:sz w:val="24"/>
        </w:rPr>
        <w:t>неправомерное удовлетворение имущественных требований отдельных индивидуальным предпринимателем, знающим о своей фактической несостоятельности</w:t>
      </w:r>
      <w:r>
        <w:rPr>
          <w:rFonts w:cs="Times New Roman" w:ascii="Times New Roman" w:hAnsi="Times New Roman"/>
          <w:i w:val="false"/>
          <w:sz w:val="24"/>
        </w:rPr>
        <w:t xml:space="preserve"> (банкротстве), заведомо в ущерб другим кредиторам, а равно принятие такого удовлетворения кредитором, знающим об отданном ему предпочтении несостоятельным должником в ущерб другим кредиторам, если эти действия причинили крупный ущерб, наказываются ограничением свободы на срок до двух лет, либо арестом на срок от двух до четырех месяцев, либо лишением свободы на срок до одного года со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без такового; </w:t>
      </w:r>
    </w:p>
    <w:p>
      <w:pPr>
        <w:pStyle w:val="Normal"/>
        <w:numPr>
          <w:ilvl w:val="0"/>
          <w:numId w:val="34"/>
        </w:numPr>
        <w:ind w:left="0" w:firstLine="851"/>
        <w:rPr/>
      </w:pPr>
      <w:r>
        <w:rPr>
          <w:rFonts w:cs="Times New Roman" w:ascii="Times New Roman" w:hAnsi="Times New Roman"/>
          <w:i w:val="false"/>
          <w:sz w:val="24"/>
        </w:rPr>
        <w:t xml:space="preserve">по </w:t>
      </w:r>
      <w:r>
        <w:rPr>
          <w:rFonts w:cs="Times New Roman" w:ascii="Times New Roman" w:hAnsi="Times New Roman"/>
          <w:b/>
          <w:i w:val="false"/>
          <w:sz w:val="24"/>
        </w:rPr>
        <w:t>ст. 196 УК РФ</w:t>
      </w:r>
      <w:r>
        <w:rPr>
          <w:rFonts w:cs="Times New Roman" w:ascii="Times New Roman" w:hAnsi="Times New Roman"/>
          <w:i w:val="false"/>
          <w:sz w:val="24"/>
        </w:rPr>
        <w:t xml:space="preserve"> (</w:t>
      </w:r>
      <w:r>
        <w:rPr>
          <w:rFonts w:cs="Times New Roman" w:ascii="Times New Roman" w:hAnsi="Times New Roman"/>
          <w:b/>
          <w:i w:val="false"/>
          <w:sz w:val="24"/>
        </w:rPr>
        <w:t>преднамеренное банкротство</w:t>
      </w:r>
      <w:r>
        <w:rPr>
          <w:rFonts w:cs="Times New Roman" w:ascii="Times New Roman" w:hAnsi="Times New Roman"/>
          <w:i w:val="false"/>
          <w:sz w:val="24"/>
        </w:rPr>
        <w:t xml:space="preserve">). Преднамеренное банкротство - умышленное создание или увеличение неплатежеспособности, совершенное индивидуальным предпринимателем в личных интересах или интересах иных лиц, причинившее крупный ущерб либо иные тяжкие последствия,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шести лет со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без такового. Причинение крупного ущерба оценивается судом. </w:t>
      </w:r>
    </w:p>
    <w:p>
      <w:pPr>
        <w:pStyle w:val="Normal"/>
        <w:ind w:firstLine="851"/>
        <w:jc w:val="both"/>
        <w:rPr>
          <w:rFonts w:ascii="Times New Roman" w:hAnsi="Times New Roman" w:cs="Times New Roman"/>
          <w:i w:val="false"/>
          <w:i w:val="false"/>
          <w:sz w:val="24"/>
        </w:rPr>
      </w:pPr>
      <w:r>
        <w:rPr>
          <w:rFonts w:cs="Times New Roman" w:ascii="Times New Roman" w:hAnsi="Times New Roman"/>
          <w:b/>
          <w:i w:val="false"/>
          <w:sz w:val="24"/>
        </w:rPr>
        <w:t xml:space="preserve">4. Последствия признания индивидуального предпринимателя банкротом. </w:t>
      </w:r>
    </w:p>
    <w:p>
      <w:pPr>
        <w:pStyle w:val="Normal"/>
        <w:ind w:firstLine="851"/>
        <w:jc w:val="both"/>
        <w:rPr/>
      </w:pPr>
      <w:r>
        <w:rPr>
          <w:rFonts w:cs="Times New Roman" w:ascii="Times New Roman" w:hAnsi="Times New Roman"/>
          <w:b/>
          <w:i w:val="false"/>
          <w:sz w:val="24"/>
        </w:rPr>
        <w:t>Еще одна особенность банкротства индивидуального предпринимателя банкротом - последствия признания индивидуального предпринимателя несостоятельным.</w:t>
      </w:r>
      <w:r>
        <w:rPr>
          <w:rFonts w:cs="Times New Roman" w:ascii="Times New Roman" w:hAnsi="Times New Roman"/>
          <w:i w:val="false"/>
          <w:sz w:val="24"/>
        </w:rPr>
        <w:t xml:space="preserve"> С момента принятия арбитражным судом решения о признании индивидуального предпринимателя банкротом и об открытии конкурсного производства (с момента вынесения соответствующего решения):</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утрачивает силу его государственная регистрация в качестве индивидуального предпринимателя;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аннулируются выданные ему лицензии на осуществление отдельных видов предпринимательской деятельности;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индивидуальный предприниматель, признанный банкротом, не может быть зарегистрирован в качестве индивидуального предпринимателя в течение одного года с момента признания его банкротом; </w:t>
      </w:r>
    </w:p>
    <w:p>
      <w:pPr>
        <w:pStyle w:val="Normal"/>
        <w:numPr>
          <w:ilvl w:val="0"/>
          <w:numId w:val="34"/>
        </w:numPr>
        <w:ind w:left="0" w:firstLine="851"/>
        <w:rPr>
          <w:rFonts w:ascii="Times New Roman" w:hAnsi="Times New Roman" w:cs="Times New Roman"/>
          <w:i w:val="false"/>
          <w:i w:val="false"/>
          <w:sz w:val="24"/>
        </w:rPr>
      </w:pPr>
      <w:r>
        <w:rPr>
          <w:rFonts w:cs="Times New Roman" w:ascii="Times New Roman" w:hAnsi="Times New Roman"/>
          <w:i w:val="false"/>
          <w:sz w:val="24"/>
        </w:rPr>
        <w:t xml:space="preserve">арбитражный суд направляет копию решения о признании индивидуального предпринимателя банкротом и об открытии конкурсного производства в орган, зарегистрировавший гражданина в качестве индивидуального предпринимателя. </w:t>
      </w:r>
    </w:p>
    <w:p>
      <w:pPr>
        <w:pStyle w:val="Normal"/>
        <w:ind w:firstLine="851"/>
        <w:jc w:val="both"/>
        <w:rPr/>
      </w:pPr>
      <w:r>
        <w:rPr>
          <w:rFonts w:cs="Times New Roman" w:ascii="Times New Roman" w:hAnsi="Times New Roman"/>
          <w:b/>
          <w:i w:val="false"/>
          <w:sz w:val="24"/>
        </w:rPr>
        <w:t>После завершения расчетов по заявленным требованиям индивидуальный предприниматель освобождается от всех оставшихся обязательств, связанных с предпринимательской деятельностью,</w:t>
      </w:r>
      <w:r>
        <w:rPr>
          <w:rFonts w:cs="Times New Roman" w:ascii="Times New Roman" w:hAnsi="Times New Roman"/>
          <w:i w:val="false"/>
          <w:sz w:val="24"/>
        </w:rPr>
        <w:t xml:space="preserve"> вне зависимости от того, были заявлены эти требований или нет. Что касается обязательств, не связанных с предпринимательской деятельностью, то погашаются (утрачивают силу) лишь заявленные и учтенные требования независимо от того, были ли они удовлетворены. Кредиторы по обязательствам, не связанным с предпринимательской деятельностью, которые не предъявляли свои требования при осуществлении процедуры банкротства, сохраняют право на их предъявление. Неудовлетворенные требования о возмещении вреда, причиненного жизни и здоровью, и иные требования личного характера сохраняют свою силу, независимо от того, были ли они предъявлены при осуществлении процедуры банкротства (пункт 4 статьи 25 ГК).</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По завершении процедуры признания индивидуального предпринимателя банкротом все споры с его участием подведомственны суду общей юрисдикции (районному (народному) суду).</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Итак, невыполнение условий кредитного договора (а равно любого другого денежного обязательства) физическим лицом, не имеющим статуса индивидуального предпринимателя, отнюдь не означает, что такое физическое лицо буде признано банкротом - соответствующие нормы Закона о банкротстве не вступили в законную силу.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Значит, физическое лицо не может быть очищено от долгов и обязано добровольно или по суду вернуть всю сумму кредита с учетом процентов, а также пеней и штрафов и иных санкций.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Кроме того, в зависимости от способа обеспечения кредитного обязательства должник теряет предмет залога или обязывается уплатить по регрессному требованию гаранту или поручителю.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 xml:space="preserve">Индивидуальный предприниматель, не возвративший кредит, напротив, может быть признан несостоятельным (банкротом) с учетом положений Главы IX Закона о банкротстве. Это означает, что процедура признания индивидуального предпринимателя банкротом протекает в меньшие сроки, чем аналогичная процедура в отношении юридического лица; решение арбитражного суда исполняется судебным приставом - исполнителем, а сама процедура предусматривает всего две стадии - конкурсное производство и мировое соглашение. По окончании банкротства (т.е. завершения расчетов с кредиторами) все неудовлетворенные требования кредиторов (за исключением требований личного характера) считаются погашенными. </w:t>
      </w:r>
    </w:p>
    <w:p>
      <w:pPr>
        <w:pStyle w:val="Normal"/>
        <w:ind w:firstLine="851"/>
        <w:jc w:val="both"/>
        <w:rPr>
          <w:rFonts w:ascii="Times New Roman" w:hAnsi="Times New Roman" w:cs="Times New Roman"/>
          <w:i w:val="false"/>
          <w:i w:val="false"/>
          <w:sz w:val="24"/>
        </w:rPr>
      </w:pPr>
      <w:r>
        <w:rPr>
          <w:rFonts w:cs="Times New Roman" w:ascii="Times New Roman" w:hAnsi="Times New Roman"/>
          <w:i w:val="false"/>
          <w:sz w:val="24"/>
        </w:rPr>
        <w:t>Однако индивидуальный предприниматель, признанный банкротом, теряет государственную регистрацию в качестве индивидуального предпринимателя и все выданные ему лицензии, а также в течение года с момента признания его банкротом не сможет быть вновь зарегистрирован в качестве индивидуального предпринимателя. Кроме того, индивидуальный предприниматель, в отличие от гражданина, несет уголовную ответственность за неправомерные действия, связанные с банкротством.</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Приложение N 1</w:t>
      </w:r>
    </w:p>
    <w:p>
      <w:pPr>
        <w:pStyle w:val="Normal"/>
        <w:ind w:firstLine="851"/>
        <w:jc w:val="right"/>
        <w:rPr>
          <w:rFonts w:ascii="Times New Roman" w:hAnsi="Times New Roman" w:cs="Times New Roman"/>
          <w:i w:val="false"/>
          <w:i w:val="false"/>
          <w:sz w:val="24"/>
        </w:rPr>
      </w:pPr>
      <w:r>
        <w:rPr>
          <w:rFonts w:cs="Times New Roman" w:ascii="Times New Roman" w:hAnsi="Times New Roman"/>
          <w:b/>
          <w:i w:val="false"/>
          <w:sz w:val="24"/>
        </w:rPr>
        <w:t>ПЕРЕЧЕНЬ</w:t>
        <w:br/>
        <w:t>ВИДОВ ИМУЩЕСТВА ГРАЖДАН, НА КОТОРОЕ НЕ МОЖЕТ БЫТЬ ОБРАЩЕНО ВЗЫСКАНИЕ ПО ИСПОЛНИТЕЛЬНЫМ ДОКУМЕНТАМ</w:t>
      </w:r>
    </w:p>
    <w:p>
      <w:pPr>
        <w:pStyle w:val="Normal"/>
        <w:ind w:firstLine="851"/>
        <w:jc w:val="center"/>
        <w:rPr>
          <w:rFonts w:ascii="Times New Roman" w:hAnsi="Times New Roman" w:cs="Times New Roman"/>
          <w:i w:val="false"/>
          <w:i w:val="false"/>
          <w:sz w:val="24"/>
        </w:rPr>
      </w:pPr>
      <w:r>
        <w:rPr>
          <w:rFonts w:cs="Times New Roman" w:ascii="Times New Roman" w:hAnsi="Times New Roman"/>
          <w:i w:val="false"/>
          <w:sz w:val="24"/>
        </w:rPr>
        <w:t>Взыскание по исполнительным документам не может быть обращено на следующие виды имущества и предметы, принадлежащие должнику на праве личной собственности или являющиеся его долей в общей собственности, необходимые для должника и лиц, находящихся на его иждивени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1. Жилой дом с хозяйственными постройками или отдельные его части - у лиц, основным занятием которых является сельское хозяйство, если должник и его семья постоянно в нем проживают, кроме случаев, когда взыскивается ссуда, выданная банком на строительство дом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2. У лиц, основным занятием которых является сельское хозяйство, - единственная корова, при отсутствии коровы - единственная телка; в хозяйствах, не имеющих ни коровы, ни телки, - единственная коза, овца или свинья; у колхозников, кроме того, - овцы, козы и свиньи в пределах половинной нормы, установленной для колхозного двора уставом колхоза, а также домашняя птица. Маточный состав и молодняк оленей, а также ездовые олени в количестве 25 голов на хозяйство - в таежных и тундровых районах Крайнего Север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3. Корм для скота, необходимый до сбора новых кормов или до выгона на пастбищ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4. У лиц, основным занятием которых является сельское хозяйство, - семена, необходимые для очередного посев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5. Предметы домашней обстановки, утвари, одежды, необходимые для должника и состоящих на его иждивении лиц:</w:t>
      </w:r>
    </w:p>
    <w:p>
      <w:pPr>
        <w:pStyle w:val="Style12"/>
        <w:ind w:left="0" w:right="360" w:firstLine="851"/>
        <w:rPr/>
      </w:pPr>
      <w:r>
        <w:rPr/>
        <w:t>а) одежда - на каждое лицо: одно летнее или осеннее пальто, одно зимнее пальто или тулуп, один зимний костюм (для женщин два зимних платья), один летний костюм (для женщин два летних платья), головные уборы по одному на каждый сезон (для женщин, кроме того, два летних платка и один теплый платок или шаль), другая одежда и головные уборы, длительное время находившиеся в употреблении и не представляющие ценности;</w:t>
      </w:r>
    </w:p>
    <w:p>
      <w:pPr>
        <w:pStyle w:val="Style12"/>
        <w:ind w:left="0" w:right="360" w:firstLine="851"/>
        <w:rPr/>
      </w:pPr>
      <w:r>
        <w:rPr/>
        <w:t>б) обувь, белье, постельные принадлежности, кухонная и столовая утварь, находившиеся в употреблении (за исключением предметов, сделанных из драгоценных материалов, а также предметов, имеющих художественную ценность);</w:t>
      </w:r>
    </w:p>
    <w:p>
      <w:pPr>
        <w:pStyle w:val="Style12"/>
        <w:ind w:left="0" w:right="360" w:firstLine="851"/>
        <w:rPr/>
      </w:pPr>
      <w:r>
        <w:rPr/>
        <w:t>в) мебель - по одной кровати и стулу на каждое лицо, один стол, один шкаф и один сундук на семью;</w:t>
      </w:r>
    </w:p>
    <w:p>
      <w:pPr>
        <w:pStyle w:val="Style12"/>
        <w:ind w:left="0" w:right="360" w:firstLine="851"/>
        <w:rPr/>
      </w:pPr>
      <w:r>
        <w:rPr/>
        <w:t>г) все детские принадлежности.</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6. Продукты питания в количестве, необходимом для должника и его семьи до нового урожая, если основным занятием должника является сельское хозяйство, а в остальных случаях - продукты питания и деньги на общую сумму в размере месячной заработной платы должника, но не менее ста рублей.</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7. Топливо, необходимое для приготовления пищи и отопления жилого помещения семьи в течение отопительного сезон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8. Инвентарь (в том числе пособия и книги), необходимый для продолжения профессиональных занятий должника, за исключением случаев, когда должник приговором суда лишен права заниматься соответствующей деятельностью или когда инвентарь использовался им для незаконного занятия промыслом.</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9. Паевые взносы в кооперативные организации, если должник не исключается из состава членов кооператива.</w:t>
      </w:r>
    </w:p>
    <w:p>
      <w:pPr>
        <w:pStyle w:val="Normal"/>
        <w:ind w:firstLine="851"/>
        <w:rPr>
          <w:rFonts w:ascii="Times New Roman" w:hAnsi="Times New Roman" w:cs="Times New Roman"/>
          <w:i w:val="false"/>
          <w:i w:val="false"/>
          <w:sz w:val="24"/>
        </w:rPr>
      </w:pPr>
      <w:r>
        <w:rPr>
          <w:rFonts w:cs="Times New Roman" w:ascii="Times New Roman" w:hAnsi="Times New Roman"/>
          <w:i w:val="false"/>
          <w:sz w:val="24"/>
        </w:rPr>
        <w:t>10. В случае обращения взыскания по исполнительным документам на долю должника в совместном имуществе колхозного двора или хозяйства граждан, занимающихся индивидуальной трудовой деятельностью в сельском хозяйстве, размер доли определяется после исключения из этого имущества: жилого дома, в котором проживают члены двора, с хозяйственными постройками, семян, необходимых для очередного посева, одной коровы, а при отсутствии коровы - одной телки (а в колхозном дворе также овец, коз, свиней и домашней птицы в пределах половинной нормы, установленной уставом колхоза) и корма, необходимого для остающегося скота. (в ред. Указа Президиума ВС РСФСР от 01.08.80 - Ведомости ВС РСФСР, 1980, N 32, ст. 987)</w:t>
      </w:r>
    </w:p>
    <w:sectPr>
      <w:footerReference w:type="default" r:id="rId2"/>
      <w:footnotePr>
        <w:numFmt w:val="decimal"/>
        <w:numRestart w:val="eachPage"/>
      </w:footnotePr>
      <w:type w:val="nextPage"/>
      <w:pgSz w:w="11906" w:h="16838"/>
      <w:pgMar w:left="1134" w:right="567" w:gutter="0" w:header="0" w:top="992"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FuturaOrto">
    <w:altName w:val="PromtImpe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64</w:t>
                          </w:r>
                          <w:r>
                            <w:rPr>
                              <w:rStyle w:val="PageNumber"/>
                              <w:sz w:val="24"/>
                              <w:i/>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Fonts w:ascii="Times New Roman" w:hAnsi="Times New Roman" w:cs="Times New Roman"/>
                        <w:i/>
                        <w:i/>
                        <w:sz w:val="24"/>
                      </w:rPr>
                    </w:pPr>
                    <w:r>
                      <w:rPr>
                        <w:rStyle w:val="PageNumber"/>
                        <w:rFonts w:cs="Times New Roman" w:ascii="Times New Roman" w:hAnsi="Times New Roman"/>
                        <w:i/>
                        <w:sz w:val="24"/>
                      </w:rPr>
                      <w:fldChar w:fldCharType="begin"/>
                    </w:r>
                    <w:r>
                      <w:rPr>
                        <w:rStyle w:val="PageNumber"/>
                        <w:sz w:val="24"/>
                        <w:i/>
                        <w:rFonts w:cs="Times New Roman" w:ascii="Times New Roman" w:hAnsi="Times New Roman"/>
                      </w:rPr>
                      <w:instrText xml:space="preserve"> PAGE </w:instrText>
                    </w:r>
                    <w:r>
                      <w:rPr>
                        <w:rStyle w:val="PageNumber"/>
                        <w:sz w:val="24"/>
                        <w:i/>
                        <w:rFonts w:cs="Times New Roman" w:ascii="Times New Roman" w:hAnsi="Times New Roman"/>
                      </w:rPr>
                      <w:fldChar w:fldCharType="separate"/>
                    </w:r>
                    <w:r>
                      <w:rPr>
                        <w:rStyle w:val="PageNumber"/>
                        <w:sz w:val="24"/>
                        <w:i/>
                        <w:rFonts w:cs="Times New Roman" w:ascii="Times New Roman" w:hAnsi="Times New Roman"/>
                      </w:rPr>
                      <w:t>64</w:t>
                    </w:r>
                    <w:r>
                      <w:rPr>
                        <w:rStyle w:val="PageNumber"/>
                        <w:sz w:val="24"/>
                        <w:i/>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FootnoteCharacters"/>
          <w:rFonts w:cs="Times New Roman" w:ascii="Times New Roman" w:hAnsi="Times New Roman"/>
          <w:i/>
        </w:rPr>
        <w:t>1</w:t>
      </w:r>
      <w:r>
        <w:rPr>
          <w:rFonts w:cs="Times New Roman" w:ascii="Times New Roman" w:hAnsi="Times New Roman"/>
          <w:i w:val="false"/>
        </w:rPr>
        <w:t xml:space="preserve">. </w:t>
      </w:r>
      <w:r>
        <w:rPr>
          <w:rFonts w:cs="Times New Roman" w:ascii="Times New Roman" w:hAnsi="Times New Roman"/>
          <w:i w:val="false"/>
          <w:lang w:eastAsia="ru-RU"/>
        </w:rPr>
        <w:t>Закон РСФСР от 25 декабря 1990 г. N 445-I  "О предприятиях и предпринимательской деятельности" (с изменениями от 24 июня 1992 г., 1  и 20 июля 1993 г.30 ноября 1994 г.) ст. 1.</w:t>
      </w:r>
    </w:p>
  </w:footnote>
  <w:footnote w:id="3">
    <w:p>
      <w:pPr>
        <w:pStyle w:val="Footnote"/>
        <w:rPr/>
      </w:pPr>
      <w:r>
        <w:rPr>
          <w:rStyle w:val="FootnoteCharacters"/>
        </w:rPr>
        <w:footnoteRef/>
      </w:r>
      <w:r>
        <w:rPr>
          <w:rStyle w:val="FootnoteCharacters"/>
          <w:rFonts w:cs="Times New Roman" w:ascii="Times New Roman" w:hAnsi="Times New Roman"/>
          <w:i/>
        </w:rPr>
        <w:t>1</w:t>
      </w:r>
      <w:r>
        <w:rPr>
          <w:rFonts w:cs="Times New Roman" w:ascii="Times New Roman" w:hAnsi="Times New Roman"/>
          <w:i w:val="false"/>
        </w:rPr>
        <w:t>. Гражданский кодекс Российской Федерации ч.1.  ст. 25.</w:t>
      </w:r>
    </w:p>
  </w:footnote>
  <w:footnote w:id="4">
    <w:p>
      <w:pPr>
        <w:pStyle w:val="Normal"/>
        <w:rPr/>
      </w:pPr>
      <w:r>
        <w:rPr>
          <w:rStyle w:val="FootnoteCharacters"/>
        </w:rPr>
        <w:footnoteRef/>
      </w:r>
      <w:r>
        <w:rPr>
          <w:rFonts w:cs="Times New Roman" w:ascii="Times New Roman" w:hAnsi="Times New Roman"/>
          <w:i w:val="false"/>
        </w:rPr>
        <w:t>1.</w:t>
      </w:r>
      <w:r>
        <w:rPr>
          <w:rFonts w:cs="Times New Roman" w:ascii="Times New Roman" w:hAnsi="Times New Roman"/>
          <w:i w:val="false"/>
          <w:lang w:eastAsia="ru-RU"/>
        </w:rPr>
        <w:t xml:space="preserve"> Федеральный закон от 20 апреля 1996 г. N 36-ФЗ "О внесении изменений и дополнений в Закон Российской Федерации "О занятости населения в Российской Федерации" (с изм. от 21 июля 1998 г., 30 апреля, 17 июля, </w:t>
      </w:r>
    </w:p>
    <w:p>
      <w:pPr>
        <w:pStyle w:val="Footnote"/>
        <w:rPr>
          <w:rFonts w:ascii="Times New Roman" w:hAnsi="Times New Roman" w:cs="Times New Roman"/>
          <w:i w:val="false"/>
          <w:i w:val="false"/>
          <w:lang w:eastAsia="ru-RU"/>
        </w:rPr>
      </w:pPr>
      <w:r>
        <w:rPr>
          <w:rFonts w:cs="Times New Roman" w:ascii="Times New Roman" w:hAnsi="Times New Roman"/>
          <w:i w:val="false"/>
          <w:lang w:eastAsia="ru-RU"/>
        </w:rPr>
        <w:t>20 ноября 1999 г.) ст. 22.</w:t>
      </w:r>
    </w:p>
  </w:footnote>
  <w:footnote w:id="5">
    <w:p>
      <w:pPr>
        <w:pStyle w:val="Normal"/>
        <w:numPr>
          <w:ilvl w:val="0"/>
          <w:numId w:val="31"/>
        </w:numPr>
        <w:spacing w:before="79" w:after="0"/>
        <w:rPr>
          <w:rFonts w:ascii="Times New Roman" w:hAnsi="Times New Roman" w:cs="Times New Roman"/>
          <w:i w:val="false"/>
          <w:i w:val="false"/>
          <w:color w:val="000000"/>
          <w:lang w:val="ro-RO" w:eastAsia="ru-RU"/>
        </w:rPr>
      </w:pPr>
      <w:r>
        <w:rPr>
          <w:rStyle w:val="FootnoteCharacters"/>
        </w:rPr>
        <w:footnoteRef/>
      </w:r>
      <w:r>
        <w:rPr>
          <w:rFonts w:cs="Times New Roman" w:ascii="Times New Roman" w:hAnsi="Times New Roman"/>
          <w:i w:val="false"/>
          <w:color w:val="000000"/>
          <w:lang w:val="ro-RO" w:eastAsia="ru-RU"/>
        </w:rPr>
        <w:t xml:space="preserve">Налог на реализацию горюче-смазочных материалов; </w:t>
      </w:r>
    </w:p>
    <w:p>
      <w:pPr>
        <w:pStyle w:val="Normal"/>
        <w:spacing w:before="79" w:after="0"/>
        <w:rPr>
          <w:rFonts w:ascii="Times New Roman" w:hAnsi="Times New Roman" w:cs="Times New Roman"/>
          <w:i w:val="false"/>
          <w:i w:val="false"/>
          <w:sz w:val="24"/>
          <w:lang w:eastAsia="ru-RU"/>
        </w:rPr>
      </w:pPr>
      <w:r>
        <w:rPr>
          <w:rFonts w:cs="Times New Roman" w:ascii="Times New Roman" w:hAnsi="Times New Roman"/>
          <w:i w:val="false"/>
          <w:color w:val="000000"/>
          <w:lang w:val="ro-RO" w:eastAsia="ru-RU"/>
        </w:rPr>
        <w:t>налог с владельцев транспортных средств;</w:t>
      </w:r>
    </w:p>
    <w:p>
      <w:pPr>
        <w:pStyle w:val="Normal"/>
        <w:spacing w:before="79" w:after="0"/>
        <w:rPr>
          <w:rFonts w:ascii="Times New Roman" w:hAnsi="Times New Roman" w:cs="Times New Roman"/>
          <w:i w:val="false"/>
          <w:i w:val="false"/>
          <w:lang w:val="ro-RO" w:eastAsia="ru-RU"/>
        </w:rPr>
      </w:pPr>
      <w:r>
        <w:rPr>
          <w:rFonts w:cs="Times New Roman" w:ascii="Times New Roman" w:hAnsi="Times New Roman"/>
          <w:i w:val="false"/>
          <w:lang w:val="ro-RO" w:eastAsia="ru-RU"/>
        </w:rPr>
        <w:t>налог на приобретение автотранспортных средств (кроме легковых автомобилей, приобретаемых гражданами в личное пользование).</w:t>
      </w:r>
    </w:p>
  </w:footnote>
  <w:footnote w:id="6">
    <w:p>
      <w:pPr>
        <w:pStyle w:val="Normal"/>
        <w:shd w:fill="FFFFFF" w:val="clear"/>
        <w:rPr>
          <w:rFonts w:ascii="Times New Roman" w:hAnsi="Times New Roman" w:cs="Times New Roman"/>
          <w:i w:val="false"/>
          <w:i w:val="false"/>
          <w:lang w:eastAsia="ru-RU"/>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lang w:val="ro-RO" w:eastAsia="ru-RU"/>
        </w:rPr>
        <w:t xml:space="preserve"> </w:t>
      </w:r>
      <w:r>
        <w:rPr>
          <w:rFonts w:cs="Times New Roman" w:ascii="Times New Roman" w:hAnsi="Times New Roman"/>
          <w:i w:val="false"/>
          <w:color w:val="000000"/>
          <w:lang w:val="ro-RO" w:eastAsia="ru-RU"/>
        </w:rPr>
        <w:t>Многие местные налоги и сборы не взимаются на территории субъекта Российской Федерации, где введен в действие налог с продаж.</w:t>
      </w:r>
    </w:p>
    <w:p>
      <w:pPr>
        <w:pStyle w:val="Footnote"/>
        <w:rPr>
          <w:rFonts w:ascii="Times New Roman" w:hAnsi="Times New Roman" w:cs="Times New Roman"/>
          <w:i w:val="false"/>
          <w:i w:val="false"/>
          <w:lang w:eastAsia="ru-RU"/>
        </w:rPr>
      </w:pPr>
      <w:r>
        <w:rPr>
          <w:rFonts w:cs="Times New Roman" w:ascii="Times New Roman" w:hAnsi="Times New Roman"/>
          <w:i w:val="false"/>
          <w:lang w:eastAsia="ru-RU"/>
        </w:rPr>
      </w:r>
    </w:p>
  </w:footnote>
  <w:footnote w:id="7">
    <w:p>
      <w:pPr>
        <w:pStyle w:val="Normal"/>
        <w:spacing w:before="79" w:after="0"/>
        <w:ind w:firstLine="851"/>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sz w:val="24"/>
          <w:lang w:val="ro-RO" w:eastAsia="ru-RU"/>
        </w:rPr>
        <w:t>Поскольку 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 и псд понятием «счет» понимаются расчетные (текущие) и иные счета в банках, открытые на основании договора банковского счета, на которые зачисляюгся и с которых могут расходоваться денежные средства индивидуальных предпринимателей, перечисление денежных средств со счетов в банках за приобретенные товары (работы, услуги) для индивидуальных предпринимателей приравнивается к продаже за наличный расчет.</w:t>
      </w:r>
    </w:p>
    <w:p>
      <w:pPr>
        <w:pStyle w:val="Normal"/>
        <w:spacing w:before="79" w:after="0"/>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Сложившаяся ситуация ставит индивидуальных предпринимателей в неравные условия хозяйствования по сравнению с юридическими лицами. Министерство Российской Федерации по налогам и сборам поддержало законодательную инициативу депутатов Государственной Думы относигельно внесения изменений в Федеральный закон от 31.07.98 № 150-ФЗ "О внесении изменений и дополнений в статью 20 Закона Российской Федерации "Об основах налоговой системы в Российской Федерации", касающихся исключения из числа операций, приравненных к продаже за налкчный расчет, операций с проведением расчетов по перечислениям со счетов индивидуальных предпринимателей, приобрегающих товары для целей предпринимательской деятельности.</w:t>
      </w:r>
    </w:p>
    <w:p>
      <w:pPr>
        <w:pStyle w:val="Footnot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footnote>
  <w:footnote w:id="8">
    <w:p>
      <w:pPr>
        <w:pStyle w:val="Normal"/>
        <w:spacing w:before="79" w:after="0"/>
        <w:ind w:firstLine="851"/>
        <w:rPr/>
      </w:pPr>
      <w:r>
        <w:rPr>
          <w:rStyle w:val="FootnoteCharacters"/>
        </w:rPr>
        <w:footnoteRef/>
      </w:r>
      <w:r>
        <w:rPr>
          <w:rFonts w:cs="Times New Roman" w:ascii="Times New Roman" w:hAnsi="Times New Roman"/>
          <w:i w:val="false"/>
          <w:color w:val="000000"/>
          <w:sz w:val="24"/>
          <w:lang w:val="ro-RO" w:eastAsia="ru-RU"/>
        </w:rPr>
        <w:t>. Принципы определения цены товаров, работ или услуг для целей налогообложения, изложенные в ст. 40 Налогового кодекса Российской Федерации, предусматривают, что ,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w:t>
      </w:r>
    </w:p>
    <w:p>
      <w:pPr>
        <w:pStyle w:val="Normal"/>
        <w:spacing w:before="79" w:after="0"/>
        <w:ind w:firstLine="851"/>
        <w:rPr>
          <w:rFonts w:ascii="Times New Roman" w:hAnsi="Times New Roman" w:cs="Times New Roman"/>
          <w:i w:val="false"/>
          <w:i w:val="false"/>
          <w:sz w:val="24"/>
          <w:lang w:eastAsia="ru-RU"/>
        </w:rPr>
      </w:pPr>
      <w:r>
        <w:rPr>
          <w:rFonts w:cs="Times New Roman" w:ascii="Times New Roman" w:hAnsi="Times New Roman"/>
          <w:i w:val="false"/>
          <w:color w:val="000000"/>
          <w:sz w:val="24"/>
          <w:lang w:val="ro-RO" w:eastAsia="ru-RU"/>
        </w:rPr>
        <w:t>Налоговые органы вправе контролировать правильность применения цен лишь по сделкам между взаимозависимыми лицами, по товарообменным (бартерным) операциям и при значительном колебании (более чем на 30% в ту или иную сторону) уровня цен, применяемых налогоплательщиком по идентичным (однородным) товарам в пределах непродолжительного периода времени.</w:t>
      </w:r>
    </w:p>
    <w:p>
      <w:pPr>
        <w:pStyle w:val="Footnot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footnote>
  <w:footnote w:id="9">
    <w:p>
      <w:pPr>
        <w:pStyle w:val="Normal"/>
        <w:ind w:firstLine="851"/>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sz w:val="24"/>
          <w:lang w:val="ro-RO" w:eastAsia="ru-RU"/>
        </w:rPr>
        <w:t xml:space="preserve">При получении заемных средств в рублях величина экономии определяет-ся как превышение суммы процентов, исчисленной исходя из </w:t>
      </w:r>
      <w:r>
        <w:rPr>
          <w:rFonts w:cs="Times New Roman" w:ascii="Times New Roman" w:hAnsi="Times New Roman"/>
          <w:i w:val="false"/>
          <w:color w:val="000000"/>
          <w:sz w:val="24"/>
          <w:vertAlign w:val="superscript"/>
          <w:lang w:val="ro-RO" w:eastAsia="ru-RU"/>
        </w:rPr>
        <w:t>3</w:t>
      </w:r>
      <w:r>
        <w:rPr>
          <w:rFonts w:cs="Times New Roman" w:ascii="Times New Roman" w:hAnsi="Times New Roman"/>
          <w:i w:val="false"/>
          <w:color w:val="000000"/>
          <w:sz w:val="24"/>
          <w:lang w:val="ro-RO" w:eastAsia="ru-RU"/>
        </w:rPr>
        <w:t>/</w:t>
      </w:r>
      <w:r>
        <w:rPr>
          <w:rFonts w:cs="Times New Roman" w:ascii="Times New Roman" w:hAnsi="Times New Roman"/>
          <w:i w:val="false"/>
          <w:color w:val="000000"/>
          <w:sz w:val="24"/>
          <w:vertAlign w:val="subscript"/>
          <w:lang w:val="ro-RO" w:eastAsia="ru-RU"/>
        </w:rPr>
        <w:t>4</w:t>
      </w:r>
      <w:r>
        <w:rPr>
          <w:rFonts w:cs="Times New Roman" w:ascii="Times New Roman" w:hAnsi="Times New Roman"/>
          <w:i w:val="false"/>
          <w:color w:val="000000"/>
          <w:sz w:val="24"/>
          <w:lang w:val="ro-RO" w:eastAsia="ru-RU"/>
        </w:rPr>
        <w:t xml:space="preserve"> действующей ставки рефинансирования, установленной Банком России на дату получения средств, над суммой процентов, исчисленной исходя из условий договора.</w:t>
      </w:r>
    </w:p>
    <w:p>
      <w:pPr>
        <w:pStyle w:val="Footnote"/>
        <w:rPr>
          <w:rFonts w:ascii="Times New Roman" w:hAnsi="Times New Roman" w:cs="Times New Roman"/>
          <w:i w:val="false"/>
          <w:i w:val="false"/>
          <w:color w:val="000000"/>
          <w:sz w:val="24"/>
          <w:lang w:val="ro-RO" w:eastAsia="ru-RU"/>
        </w:rPr>
      </w:pPr>
      <w:r>
        <w:rPr>
          <w:rFonts w:cs="Times New Roman" w:ascii="Times New Roman" w:hAnsi="Times New Roman"/>
          <w:i w:val="false"/>
          <w:color w:val="000000"/>
          <w:sz w:val="24"/>
          <w:lang w:val="ro-RO" w:eastAsia="ru-RU"/>
        </w:rPr>
      </w:r>
    </w:p>
  </w:footnote>
  <w:footnote w:id="10">
    <w:p>
      <w:pPr>
        <w:pStyle w:val="Normal"/>
        <w:ind w:firstLine="851"/>
        <w:rPr>
          <w:rFonts w:ascii="Times New Roman" w:hAnsi="Times New Roman" w:cs="Times New Roman"/>
          <w:i w:val="false"/>
          <w:i w:val="false"/>
          <w:sz w:val="24"/>
          <w:lang w:eastAsia="ru-RU"/>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w:t>
      </w:r>
      <w:r>
        <w:rPr>
          <w:rFonts w:cs="Times New Roman" w:ascii="Times New Roman" w:hAnsi="Times New Roman"/>
          <w:i w:val="false"/>
          <w:color w:val="000000"/>
          <w:sz w:val="24"/>
          <w:lang w:val="ro-RO" w:eastAsia="ru-RU"/>
        </w:rPr>
        <w:t xml:space="preserve">  При получении заемных средств в иностранной валюте сумма экономии определяется как сумма превышения суммы процентов за пользование заем-ными средствами, исчисленной исходя из 9% годовых, над суммой процентов, исчисленной исходя из условий договора.</w:t>
      </w:r>
    </w:p>
    <w:p>
      <w:pPr>
        <w:pStyle w:val="Footnote"/>
        <w:rPr>
          <w:rFonts w:ascii="Times New Roman" w:hAnsi="Times New Roman" w:cs="Times New Roman"/>
          <w:i w:val="false"/>
          <w:i w:val="false"/>
          <w:sz w:val="24"/>
          <w:lang w:eastAsia="ru-RU"/>
        </w:rPr>
      </w:pPr>
      <w:r>
        <w:rPr>
          <w:rFonts w:cs="Times New Roman" w:ascii="Times New Roman" w:hAnsi="Times New Roman"/>
          <w:i w:val="false"/>
          <w:sz w:val="24"/>
          <w:lang w:eastAsia="ru-RU"/>
        </w:rPr>
      </w:r>
    </w:p>
  </w:footnote>
  <w:footnote w:id="11">
    <w:p>
      <w:pPr>
        <w:pStyle w:val="Normal"/>
        <w:ind w:firstLine="851"/>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lang w:val="ro-RO" w:eastAsia="ru-RU"/>
        </w:rPr>
        <w:t>В составе расходов физических лиц, занимающихся предпринимательской деятельностью, отражаются суммы налога на рекламу, исключаемые при ис-числении подоходного налога. Налог на рекламу устанавливается решениями районных и городских представительных органов власти (местными органами самоуправления) на основании подпункта «з» п. 1 ст. 21 Закона Российской Федерации от 27.12.91 № 2118-1 «Об основах налоговой системы в Российской Федерации». Рекламой считаются все виды объявлений, извещений и сообщений, передающие информацию с коммерческой целью при помощи средств массовой информации (печати, эфирного, спутникового и кабельноготелевидения, радиовещания), а также посредством каталогов, прейскурантов, справочников, листовок, афиш, календарей, световых табло (бегущая строка, световая фиксированная строка и др.), имущества юридических и физических лиц, одежды. Общая величина расходов на рекламу не должна превышать предельных размеров, исчисленных по нормативам, установленным Министерством финансов Российской Федерации от 29.04.94 № 56. Расходы на рекламу сверх установленного размера в затраты не принимаются.</w:t>
      </w:r>
    </w:p>
  </w:footnote>
  <w:footnote w:id="1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color w:val="000000"/>
          <w:sz w:val="24"/>
          <w:lang w:val="ro-RO" w:eastAsia="ru-RU"/>
        </w:rPr>
        <w:t>Если индивидуальный предприниматель, переходящий наупрощенную систе</w:t>
        <w:softHyphen/>
        <w:t>му налогообложения, учета и отчетности, зарегистрирован в налоговой инспекции г. Москвы по месту жительства, но свою деятельность осуществляет на территории другой налоговой инспекции г. Москвы, патент ему выдает налоговая инспекция, поставившая его на учет по месту жительства. Если же предприниматель осуществляет свою деятельность за пределами г. Москвы, то патент ему должна выдавать та налоговая инспекция, на территории которой он извлекает дох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0"/>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Times New Roman" w:cs="Wingdings"/>
      <w:i/>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5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color w:val="auto"/>
      <w:sz w:val="20"/>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St48z0">
    <w:name w:val="WW8NumSt4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ы"/>
    <w:basedOn w:val="Normal"/>
    <w:qFormat/>
    <w:pPr>
      <w:spacing w:before="100" w:after="100"/>
      <w:ind w:left="360" w:right="360" w:hanging="0"/>
    </w:pPr>
    <w:rPr>
      <w:rFonts w:ascii="Times New Roman" w:hAnsi="Times New Roman" w:cs="Times New Roman"/>
      <w:i w:val="false"/>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6:58:00Z</dcterms:created>
  <dc:creator>Пылёнков Максим Васильевич</dc:creator>
  <dc:description/>
  <dc:language>en-US</dc:language>
  <cp:lastModifiedBy>Пылёнков Максим Васильевич</cp:lastModifiedBy>
  <cp:lastPrinted>2002-03-27T08:29:00Z</cp:lastPrinted>
  <dcterms:modified xsi:type="dcterms:W3CDTF">2002-04-22T11:47:00Z</dcterms:modified>
  <cp:revision>4</cp:revision>
  <dc:subject>Статус индивидуального предпринимателя</dc:subject>
  <dc:title>Дипломная работа</dc:title>
</cp:coreProperties>
</file>