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</w:rPr>
        <w:t>План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08"/>
        <w:ind w:left="566" w:hanging="566"/>
        <w:jc w:val="both"/>
        <w:rPr/>
      </w:pPr>
      <w:r>
        <w:rPr/>
        <w:t>Вступ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08"/>
        <w:ind w:left="566" w:hanging="566"/>
        <w:jc w:val="both"/>
        <w:rPr/>
      </w:pPr>
      <w:r>
        <w:rPr/>
        <w:t>Категория “материя” в древнегреческой философ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08"/>
        <w:ind w:left="566" w:hanging="566"/>
        <w:jc w:val="both"/>
        <w:rPr/>
      </w:pPr>
      <w:r>
        <w:rPr/>
        <w:t>Формирование категории “материя” в Средневеков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08"/>
        <w:ind w:left="566" w:hanging="566"/>
        <w:jc w:val="both"/>
        <w:rPr/>
      </w:pPr>
      <w:r>
        <w:rPr/>
        <w:t>Обоснование и распространение понятия материи в Новое врем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08"/>
        <w:ind w:left="283" w:hanging="283"/>
        <w:jc w:val="both"/>
        <w:rPr/>
      </w:pPr>
      <w:r>
        <w:rPr/>
        <w:t>Категория материи в XIX-XX века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pacing w:val="220"/>
          <w:sz w:val="44"/>
          <w:szCs w:val="44"/>
        </w:rPr>
      </w:pPr>
      <w:r>
        <w:rPr>
          <w:rFonts w:eastAsia="Times New Roman Cyr" w:cs="Times New Roman Cyr" w:ascii="Times New Roman Cyr" w:hAnsi="Times New Roman Cyr"/>
          <w:b/>
          <w:bCs/>
          <w:caps/>
          <w:spacing w:val="220"/>
          <w:sz w:val="44"/>
          <w:szCs w:val="44"/>
        </w:rPr>
      </w:r>
    </w:p>
    <w:p>
      <w:pPr>
        <w:pStyle w:val="Normal"/>
        <w:spacing w:lineRule="auto" w:line="408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aps/>
          <w:spacing w:val="220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aps/>
          <w:spacing w:val="220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auto" w:line="336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В с т у п л е н и е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  <w:u w:val="single"/>
        </w:rPr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опрос о материи и ее свойствах, видах и формах бытия является корен</w:t>
        <w:softHyphen/>
        <w:t>ным вопросом философии и естествознания на протяжении всей истории их раз</w:t>
        <w:softHyphen/>
        <w:t>вития. Это объясняется тем, что понятие материи не только наиболее полно вы</w:t>
        <w:softHyphen/>
        <w:t>ражает об</w:t>
        <w:softHyphen/>
        <w:t>щий уровень знания людей о явлениях объективного мира в каждую данную эпоху развития человеческого общества, но и обусловливает решение всех дру</w:t>
        <w:softHyphen/>
        <w:t>гих проблем философии и есте</w:t>
        <w:softHyphen/>
        <w:t>ствознания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нятие материи относится к основ</w:t>
        <w:softHyphen/>
        <w:t>ным философским кате</w:t>
        <w:softHyphen/>
        <w:t>гориям и яв</w:t>
        <w:softHyphen/>
        <w:t>ляется центральным в материалистической филосо</w:t>
        <w:softHyphen/>
        <w:t>фии. Оно выражает сущность материального мировоззрения, его объективность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Материалистическая </w:t>
      </w:r>
      <w:r>
        <w:rPr>
          <w:rStyle w:val="Style14"/>
          <w:rFonts w:eastAsia="Courier New Cyr" w:cs="Courier New Cyr" w:ascii="Courier New Cyr" w:hAnsi="Courier New Cyr"/>
          <w:vanish w:val="false"/>
          <w:sz w:val="26"/>
          <w:szCs w:val="26"/>
        </w:rPr>
        <w:commentReference w:id="0"/>
      </w:r>
      <w:r>
        <w:rPr>
          <w:rFonts w:eastAsia="Courier New Cyr" w:cs="Courier New Cyr" w:ascii="Courier New Cyr" w:hAnsi="Courier New Cyr"/>
          <w:sz w:val="26"/>
          <w:szCs w:val="26"/>
        </w:rPr>
        <w:t>философия всегда опиралась на до</w:t>
        <w:softHyphen/>
        <w:t>стижения науки, а ее собственный уровень развития обуслов</w:t>
        <w:softHyphen/>
        <w:t>ли</w:t>
        <w:softHyphen/>
        <w:t>вался уровнем развития науки в це</w:t>
        <w:softHyphen/>
        <w:t>лом. Само понятие мате</w:t>
        <w:softHyphen/>
        <w:t>рии не оставалось неизменным на различных этапах развития материализма, оно всегда развивалось и совершенствовалось с каж</w:t>
        <w:softHyphen/>
        <w:t>дым этапом все глубже и точнее отражая объективную действительность. Исто</w:t>
        <w:softHyphen/>
        <w:t>рия фило</w:t>
        <w:softHyphen/>
        <w:t>софии свидетельствует о том, что понимание материи в различных фи</w:t>
        <w:softHyphen/>
        <w:t>лософских учениях на</w:t>
        <w:softHyphen/>
        <w:t>ходится в строгом соответствии с тем, как согласовы</w:t>
        <w:softHyphen/>
        <w:t>вается в этих учениях представление о единстве мира с многообра</w:t>
        <w:softHyphen/>
        <w:t>зием его проявлений, как понимается представителями той или иной формы философии взаимосвязь или соотношение об</w:t>
        <w:softHyphen/>
        <w:t>щего и отдельного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ообще, если предметом изуче</w:t>
        <w:softHyphen/>
        <w:t>ния является та или иная категория, то нужно проследить историю ее развития. Нужно показать, как эта категория воз</w:t>
        <w:softHyphen/>
        <w:t>никла, как она развивалась, как она напол</w:t>
        <w:softHyphen/>
        <w:t>нялась современным содержанием. Изучение ка</w:t>
        <w:softHyphen/>
        <w:t>тегорий в их исторической связи, в их становлении и разви</w:t>
        <w:softHyphen/>
        <w:t>тии дает возможность лучше понять их современное содержа</w:t>
        <w:softHyphen/>
        <w:t>ние и помогает наиболее правильному их использованию в практике мышления. Изучение истории понятия “материя” исклю</w:t>
        <w:softHyphen/>
        <w:t>чительно важно еще и потому, что оно выступает как бы опре</w:t>
        <w:softHyphen/>
        <w:t>деленной моделью, позволяющей показать некоторые про</w:t>
        <w:softHyphen/>
        <w:t xml:space="preserve">блемы историографии понятий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 соответствии с уровнем развития способа производ</w:t>
        <w:softHyphen/>
        <w:t>ства, практики и науки в становлении материалистического понятия материи можно указать на три глав</w:t>
        <w:softHyphen/>
        <w:t xml:space="preserve">ных этапа: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наивно-материалистический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— материя то, из чего состоят вещи и во что они превращаются, их “начала” или “элементы”;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механический </w:t>
      </w:r>
      <w:r>
        <w:rPr>
          <w:rFonts w:eastAsia="Courier New Cyr" w:cs="Courier New Cyr" w:ascii="Courier New Cyr" w:hAnsi="Courier New Cyr"/>
          <w:sz w:val="26"/>
          <w:szCs w:val="26"/>
        </w:rPr>
        <w:t>— мате</w:t>
        <w:softHyphen/>
        <w:t>рия это масса или вещество, сами вещи, состоящие из элементов (частиц, ато</w:t>
        <w:softHyphen/>
        <w:t xml:space="preserve">мов, молекул и т. п.);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диалектико-материалистический </w:t>
      </w:r>
      <w:r>
        <w:rPr>
          <w:rFonts w:eastAsia="Courier New Cyr" w:cs="Courier New Cyr" w:ascii="Courier New Cyr" w:hAnsi="Courier New Cyr"/>
          <w:sz w:val="26"/>
          <w:szCs w:val="26"/>
        </w:rPr>
        <w:t>— материя это объек</w:t>
        <w:softHyphen/>
        <w:t>тивная реальность, существующая в виде бесконечного многообразия законо</w:t>
        <w:softHyphen/>
        <w:t>мерно взаимосвязанных и взаимодействую</w:t>
        <w:softHyphen/>
        <w:t>щих между собой в пространстве и во времени качественно и количественно различных ее видов и форм бытия, микро- и макротел и систем.</w:t>
      </w:r>
    </w:p>
    <w:p>
      <w:pPr>
        <w:pStyle w:val="Normal"/>
        <w:spacing w:lineRule="auto" w:line="336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</w:r>
    </w:p>
    <w:p>
      <w:pPr>
        <w:pStyle w:val="Normal"/>
        <w:spacing w:lineRule="auto" w:line="336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Категория “материя” в древнегреческой философии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  <w:u w:val="single"/>
        </w:rPr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илософы Древней Греции строили свое учение о мате</w:t>
        <w:softHyphen/>
        <w:t>риальном мире на базе тех же элементов, которые характерны для индийской философии чарваков (то есть вода, воздух, огонь и земля), но пошли в этом вопросе дальше. Они пони</w:t>
        <w:softHyphen/>
        <w:t>мали под материей такую реальность, которая существует не</w:t>
        <w:softHyphen/>
        <w:t>зависимо от сознания. Они полагали, что материя — это своего рода строительный материал, из которого строятся предметы мира и стремились свести все многообразие объек</w:t>
        <w:softHyphen/>
        <w:t>тивного мира к одному какому-то веществу: к воде (Фалес), к воздуху (Анаксимен), к огню (Гераклит), к неопреде</w:t>
        <w:softHyphen/>
        <w:t>лен</w:t>
        <w:softHyphen/>
        <w:t>ному элементу — апейрону (Анаксимандр), которые, по их мнению, и являются первоначалом, первокирпи</w:t>
        <w:softHyphen/>
        <w:t>чиками мира. Они еще не могли отказаться от конкретного, вещественного пред</w:t>
        <w:softHyphen/>
        <w:t>ставления о материи, но настойчиво и упорно шли по пути преодоления этой ве</w:t>
        <w:softHyphen/>
        <w:t>щественности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ревнегреческие материалисты не располагали общим по</w:t>
        <w:softHyphen/>
        <w:t>нятием, тожде</w:t>
        <w:softHyphen/>
        <w:t>ственным категории материи. Философская тер</w:t>
        <w:softHyphen/>
        <w:t>минология, употребляемая нами сегодня,— продукт длитель</w:t>
        <w:softHyphen/>
        <w:t>ного развития, она создавалась в процессе форму</w:t>
        <w:softHyphen/>
        <w:t>лирования и решения философских проблем. При этом, как правило, разви</w:t>
        <w:softHyphen/>
        <w:t>тие шло от конкретных понятий, часто заимствованных из обыденного нефилософ</w:t>
        <w:softHyphen/>
        <w:t>ского мышления, к понятиям более аб</w:t>
        <w:softHyphen/>
        <w:t>страктным и общим. Древнегреческие фи</w:t>
        <w:softHyphen/>
        <w:t>лософы в немалой сте</w:t>
        <w:softHyphen/>
        <w:t>пени содействовали созданию материалистической кате</w:t>
        <w:softHyphen/>
        <w:t xml:space="preserve">гории материи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ложение Фалеса о том, что первоос</w:t>
        <w:softHyphen/>
        <w:t>новой всего яв</w:t>
        <w:softHyphen/>
        <w:t>ляется вода, пред</w:t>
        <w:softHyphen/>
        <w:t>ставляется нашему современному мышлению одновременно близким и далеким. Наивность этой мысли Фа</w:t>
        <w:softHyphen/>
        <w:t>леса очевидна, од</w:t>
        <w:softHyphen/>
        <w:t>нако его формулировка вопроса была та</w:t>
        <w:softHyphen/>
        <w:t>кова, что ответ на него должен был когда-нибудь привести к созданию категории материи. Понятие Анаксимандра “апейрон”, наоборот, является уже более абстрактным. Анакси</w:t>
        <w:softHyphen/>
        <w:t>мен вместо неопределенной материи Анакси</w:t>
        <w:softHyphen/>
        <w:t>мандра вновь представил абсолютное в определенной форме природы, по</w:t>
        <w:softHyphen/>
        <w:t>ло</w:t>
        <w:softHyphen/>
        <w:t>жив в основу всего сущего воздух. “Воздух... если он раз</w:t>
        <w:softHyphen/>
        <w:t>ряжен, стано</w:t>
        <w:softHyphen/>
        <w:t>вится огнем, а если он сгущен, становится вет</w:t>
        <w:softHyphen/>
        <w:t>ром, потом облаком и затем во</w:t>
        <w:softHyphen/>
        <w:t>дой, потом землей, потом кам</w:t>
        <w:softHyphen/>
        <w:t>нями, и остальное возникает из этого”. Таким об</w:t>
        <w:softHyphen/>
        <w:t>разом, во взгляде Анаксимена в скрытой форме содержится идея основы, ко</w:t>
        <w:softHyphen/>
        <w:t>торая при разных обстоятельствах может иметь разные кон</w:t>
        <w:softHyphen/>
        <w:t>кретные формы. А. О. Мако</w:t>
        <w:softHyphen/>
        <w:t>вельский отмечает: “Теория перво</w:t>
        <w:softHyphen/>
        <w:t>вещества Анаксимена представляет значи</w:t>
        <w:softHyphen/>
        <w:t>тельный прогресс в том отноше</w:t>
        <w:softHyphen/>
        <w:t>нии, что здесь процесс образования всех вещей определяется точнее, как сгу</w:t>
        <w:softHyphen/>
        <w:t>щение и разряжение первове</w:t>
        <w:softHyphen/>
        <w:t>щества. Этим сделан первый шаг к чисто ко</w:t>
        <w:softHyphen/>
        <w:t>личе</w:t>
        <w:softHyphen/>
        <w:t>ственному по</w:t>
        <w:softHyphen/>
        <w:t>ниманию различия всех вещей и вместе с тем отчетливо вы</w:t>
        <w:softHyphen/>
        <w:t>двинута идея единства материи. Все в основе своей есть воз</w:t>
        <w:softHyphen/>
        <w:t>душная материя...”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згляды представителей мелетской школы развивались и видоизменялись в разных направлениях. Их синтезировал Эмпе</w:t>
        <w:softHyphen/>
        <w:t>докл в своем учении о четырех “корнях”. Хотя это уче</w:t>
        <w:softHyphen/>
        <w:t>ние было отходом от идеи единой основы всего сущего, тем не менее оно явилось прогрессом постольку, поскольку объясняло возник</w:t>
        <w:softHyphen/>
        <w:t>новение расчлененных явлений посредством сочетания четырех “корней”. Таким образом, у Эмпедокла впервые обнаруживается попытка понять различие явле</w:t>
        <w:softHyphen/>
        <w:t xml:space="preserve">ний как различие их построения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озникновение атомистической философии Левкиппа и Де</w:t>
        <w:softHyphen/>
        <w:t>мокрита — боль</w:t>
        <w:softHyphen/>
        <w:t>шой шаг вперед в истории древнегреческого материализма. Они считали, что все явления природы, земные и небесные тела и их свойства — результат сочетания формы, порядка и положения различных по величине и весу, невиди</w:t>
        <w:softHyphen/>
        <w:t>мых и неде</w:t>
        <w:softHyphen/>
        <w:t>лимых, находящихся в извечном движении “первочастичек” материи — атомов. Демокрит учил, что в мире нет ничего, кроме атомов и пустоты. Чувственные впе</w:t>
        <w:softHyphen/>
        <w:t>чатления Демокрит объяснял различием порядка, формы и по</w:t>
        <w:softHyphen/>
        <w:t>ложения действующих на ощущающее тело атомов. Демокрит очень ясно обнаруживает основную линию, основную задачу ма</w:t>
        <w:softHyphen/>
        <w:t>териализма, заключающуюся в объяснении мира сознания, исходя из анализа материального мира. Сила учения Демо</w:t>
        <w:softHyphen/>
        <w:t>крита, как и всего древнегреческого ма</w:t>
        <w:softHyphen/>
        <w:t>териализма, состоит в попытке свести все разнообразие мира к единой материальной основе. Основные взгляды атомис</w:t>
        <w:softHyphen/>
        <w:t>тов заслужи</w:t>
        <w:softHyphen/>
        <w:t>вают внимания и в силу их высокой понятийной абстракт</w:t>
        <w:softHyphen/>
        <w:t>ности, и воз</w:t>
        <w:softHyphen/>
        <w:t>рождение этих взглядов в XVII веке было очень важно для создания новей</w:t>
        <w:softHyphen/>
        <w:t xml:space="preserve">шего понятия “материя”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Эпикур и Лукреций, продолжая учение Левкиппа и Демо</w:t>
        <w:softHyphen/>
        <w:t>крита об атомах и пустоте, утверждали, что все в природе материально, как материальны и все свойства неживых и жи</w:t>
        <w:softHyphen/>
        <w:t>вых тел. Они считали, что безграничность числа атомов и их сочетаний обусловливает и безграничность миров во Вселен</w:t>
        <w:softHyphen/>
        <w:t>ной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ако видна не только сила, но и слабость древнегре</w:t>
        <w:softHyphen/>
        <w:t>ческого материализма. Во-первых, он подменял представление о мире в целом пред</w:t>
        <w:softHyphen/>
        <w:t>ставлением о какой-то частичке этого мира. Во-вторых, этот мате</w:t>
        <w:softHyphen/>
        <w:t>риализм, по существу, растворял идеальное в материальном, элементы созна</w:t>
        <w:softHyphen/>
        <w:t>ния — в эле</w:t>
        <w:softHyphen/>
        <w:t>ментах бытия. Получалось так, что реально существующая про</w:t>
        <w:softHyphen/>
        <w:t>блема соотноше</w:t>
        <w:softHyphen/>
        <w:t>ния материи и духа, бытия и мышления оказывалась поглощен</w:t>
        <w:softHyphen/>
        <w:t>ной общим уче</w:t>
        <w:softHyphen/>
        <w:t>нием о бытии. Раз все существующее сводится только к воде, или только к огню, или только к атомам и пустоте, то для проблемы соотношения предметов и их образов, бытия и мышления как бы не оставалось места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пекулируя на слабостях материализма, в Древней Греции стали возникать различные идеалистические школы. Крупней</w:t>
        <w:softHyphen/>
        <w:t>шим представителем этой реакции на материализм был Платон, утверждавший, что идеи действительно су</w:t>
        <w:softHyphen/>
        <w:t>ществуют и принци</w:t>
        <w:softHyphen/>
        <w:t>пиально отличаются от вещей. Он доказывал, что нельзя сво</w:t>
        <w:softHyphen/>
        <w:t>дить все существующее только к материальным вещам, как это делали древнегреческие материалисты. Так возникло серьез</w:t>
        <w:softHyphen/>
        <w:t>ное препятствие на пути к образованию единого, всеохваты</w:t>
        <w:softHyphen/>
        <w:t>вающего понятия “материя”. К чести для древ</w:t>
        <w:softHyphen/>
        <w:t>негреческой фи</w:t>
        <w:softHyphen/>
        <w:t>лософии следует заметить, что уже Ари</w:t>
        <w:softHyphen/>
        <w:t>стотель дал серьезный отпор идеализму. В частности, он сделал крупный шаг вперед в деле опровер</w:t>
        <w:softHyphen/>
        <w:t>жения видимого деления мира на мир вещей и мир идей. В чем состоял этот шаг? Аристотель поставил во</w:t>
        <w:softHyphen/>
        <w:t>прос об идеях в рамки теории познания. Он дока</w:t>
        <w:softHyphen/>
        <w:t>зывал и под</w:t>
        <w:softHyphen/>
        <w:t>черкивал, что идеи — это образы действительности, бытия. В бытии не существует никаких идей, бытие нельзя делить на две части. Что же существует в бытии? Какие основания имеет бытие для порождения идей? Отве</w:t>
        <w:softHyphen/>
        <w:t>чая на этот вопрос Аристотель выделил в бытии две его стороны: материю и форму. Материя — это то, что всегда сохраняется, что остается в вещах объек</w:t>
        <w:softHyphen/>
        <w:t>тивным, исходным строительным мате</w:t>
        <w:softHyphen/>
        <w:t xml:space="preserve">риалом. Форма — это то, что в вещах изменяется и что может быть перенято человеческой душой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ак мы видим, в античности был создан ряд чрезвычайно общих онтологи</w:t>
        <w:softHyphen/>
        <w:t>ческих понятий, однако древним грекам были известны категории, совпадающие по содержанию с более поздним понятием “материя”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Новое понятие материи, которое является основным поня</w:t>
        <w:softHyphen/>
        <w:t>тием материали</w:t>
        <w:softHyphen/>
        <w:t>сти</w:t>
        <w:softHyphen/>
        <w:t>ческой философии, имеет довольно сложное происхождение. Гене</w:t>
        <w:softHyphen/>
        <w:t>тически оно связано с греческим поня</w:t>
        <w:softHyphen/>
        <w:t>тием h</w:t>
      </w:r>
      <w:r>
        <w:rPr>
          <w:rFonts w:eastAsia="Arial CE" w:cs="Arial CE" w:ascii="Arial CE" w:hAnsi="Arial CE"/>
          <w:sz w:val="26"/>
          <w:szCs w:val="26"/>
        </w:rPr>
        <w:t>ý</w:t>
      </w:r>
      <w:r>
        <w:rPr>
          <w:rFonts w:eastAsia="Courier New Cyr" w:cs="Courier New Cyr" w:ascii="Courier New Cyr" w:hAnsi="Courier New Cyr"/>
          <w:sz w:val="26"/>
          <w:szCs w:val="26"/>
        </w:rPr>
        <w:t>le (хюле), которое, преобразуясь в ходе истори</w:t>
        <w:softHyphen/>
        <w:t>че</w:t>
        <w:softHyphen/>
        <w:t>ского развития через латинский аналог “materia”, дало на</w:t>
        <w:softHyphen/>
        <w:t>звание новейшей ка</w:t>
        <w:softHyphen/>
        <w:t>тегории материи и мате</w:t>
        <w:softHyphen/>
        <w:t>риализма как фило</w:t>
        <w:softHyphen/>
        <w:t>софского направления и как мировоз</w:t>
        <w:softHyphen/>
        <w:t xml:space="preserve">зрения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ако древнегреческое понятие “хюле” также не было точным эквивален</w:t>
        <w:softHyphen/>
        <w:t>том новому понятию материи как категории. Это было понятие довольно слож</w:t>
        <w:softHyphen/>
        <w:t xml:space="preserve">ное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ак как методологические принципы нашего исследования требуют после</w:t>
        <w:softHyphen/>
        <w:t>довательно отличать аристотелевское понятие “хюле” от категории материи, как она сформулирована фило</w:t>
        <w:softHyphen/>
        <w:t>софами нового времени, то есть смысл сохранить термин “хюле”, ибо если перевести “хюле” словом “материя”, то стерлись бы различия между понятиями, которые необходимо именно раз</w:t>
        <w:softHyphen/>
        <w:t xml:space="preserve">личать. 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Понятие “хюле” приобрело философское содержание лишь у Аристотеля. Древнегреческим мыслителям, в особенности Пла</w:t>
        <w:softHyphen/>
        <w:t>тону и Аристотелю, приходи</w:t>
        <w:softHyphen/>
        <w:t>лось создавать философские тер</w:t>
        <w:softHyphen/>
        <w:t>мины, а так как они обладали лишь небольшим запасом аб</w:t>
        <w:softHyphen/>
        <w:t>страктных понятий и выражений и, в отличие от, нас не имели в своем распоряжении мертвых языков для создания науч</w:t>
        <w:softHyphen/>
        <w:t>ной терминологии, то брали понятия и термины из повсе</w:t>
        <w:softHyphen/>
        <w:t>дневного языка и превращали их в абстракты. Слово h</w:t>
      </w:r>
      <w:r>
        <w:rPr>
          <w:rFonts w:eastAsia="Arial CE" w:cs="Arial CE" w:ascii="Arial CE" w:hAnsi="Arial CE"/>
          <w:sz w:val="26"/>
          <w:szCs w:val="26"/>
        </w:rPr>
        <w:t>ý</w:t>
      </w:r>
      <w:r>
        <w:rPr>
          <w:rFonts w:eastAsia="Courier New Cyr" w:cs="Courier New Cyr" w:ascii="Courier New Cyr" w:hAnsi="Courier New Cyr"/>
          <w:sz w:val="26"/>
          <w:szCs w:val="26"/>
        </w:rPr>
        <w:t>le первоначально означало “лес”, точнее “дерево” —то есть то, что является топливом и строительным материалом; в пере</w:t>
        <w:softHyphen/>
        <w:t>носном смысле это слово может обозначать и камень, и ме</w:t>
        <w:softHyphen/>
        <w:t>талл для обработки. Очевидно, это побудило Аристо</w:t>
        <w:softHyphen/>
        <w:t>теля преобра</w:t>
        <w:softHyphen/>
        <w:t>зовать понятие h</w:t>
      </w:r>
      <w:r>
        <w:rPr>
          <w:rFonts w:eastAsia="Arial CE" w:cs="Arial CE" w:ascii="Arial CE" w:hAnsi="Arial CE"/>
          <w:sz w:val="26"/>
          <w:szCs w:val="26"/>
        </w:rPr>
        <w:t>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le в одно из основных понятий своей философии.  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 трудах Аристотеля “хюле” — это спекулятивное поня</w:t>
        <w:softHyphen/>
        <w:t>тие, которое в значи</w:t>
        <w:softHyphen/>
        <w:t>тельной степени отличается от  катего</w:t>
        <w:softHyphen/>
        <w:t>рии материи в философии нового времени. Понятие “хюле” у Аристотеля тесно связано с другим спекулятивным понятием — с понятием формы — “e</w:t>
      </w:r>
      <w:r>
        <w:rPr>
          <w:rFonts w:eastAsia="Arial CE" w:cs="Arial CE" w:ascii="Arial CE" w:hAnsi="Arial CE"/>
          <w:sz w:val="26"/>
          <w:szCs w:val="26"/>
        </w:rPr>
        <w:t>ý</w:t>
      </w:r>
      <w:r>
        <w:rPr>
          <w:rFonts w:eastAsia="Courier New Cyr" w:cs="Courier New Cyr" w:ascii="Courier New Cyr" w:hAnsi="Courier New Cyr"/>
          <w:sz w:val="26"/>
          <w:szCs w:val="26"/>
        </w:rPr>
        <w:t>dos” или “morphe”. Понятийная пара “хюле” и “морфе” выполняет у Аристотеля несколько функций. Она является попыткой объяснить существование классов явле</w:t>
        <w:softHyphen/>
        <w:t>ний и вообще качественную расчлененность мира. Поэтому она внутренне связана со взглядами Аристотеля на понятие сущности и со всем логизирующим характером его философии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орма у Аристотеля — это некоторый изменяющийся прин</w:t>
        <w:softHyphen/>
        <w:t>цип, который де</w:t>
        <w:softHyphen/>
        <w:t>лает отдельное (“субстанцию”) тем, чем она именно является. Изменения формы вызывают изменения самой вещи. Общей основой всех изменений, пе</w:t>
        <w:softHyphen/>
        <w:t>ремещения, увеличе</w:t>
        <w:softHyphen/>
        <w:t>ния и других преобразований, включая возникновение и ис</w:t>
        <w:softHyphen/>
        <w:t>чезновение, является “хюле”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Что касается материи, то Аристотель различает, во-пер</w:t>
        <w:softHyphen/>
        <w:t>вых, “хюле” вообще, во-вторых, первичное “хюле”. Понятие “хюле” вообще до определенной степени соответствует тому, что мы называем на современном повседневном языке “материя”. Это некоторая “субстанция”, имеющая как “хюле”, так и форму и со</w:t>
        <w:softHyphen/>
        <w:t>держащая в себе возможность превращения в нечто другое. Так, например, камни, кирпичи и балки явля</w:t>
        <w:softHyphen/>
        <w:t>ются “хюле” по отношению к дому, который соз</w:t>
        <w:softHyphen/>
        <w:t xml:space="preserve">дается из них. 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ля истории философии гораздо большее значение имеет понятие, которое в новейшей терминологии мы назвали бы “чистой материей”, или “абсолютной материей”, и которое Аристотель иногда называет просто “хюле”, но чаще “первичной хюле” (prote h</w:t>
      </w:r>
      <w:r>
        <w:rPr>
          <w:rFonts w:eastAsia="Arial CE" w:cs="Arial CE" w:ascii="Arial CE" w:hAnsi="Arial CE"/>
          <w:sz w:val="26"/>
          <w:szCs w:val="26"/>
        </w:rPr>
        <w:t>ý</w:t>
      </w:r>
      <w:r>
        <w:rPr>
          <w:rFonts w:eastAsia="Courier New Cyr" w:cs="Courier New Cyr" w:ascii="Courier New Cyr" w:hAnsi="Courier New Cyr"/>
          <w:sz w:val="26"/>
          <w:szCs w:val="26"/>
        </w:rPr>
        <w:t>le; у схоластиков — prima materia). “Первичная мате</w:t>
        <w:softHyphen/>
        <w:t>рия” — это весьма абстрактное по</w:t>
        <w:softHyphen/>
        <w:t>нятие, поскольку у Аристотеля все определе</w:t>
        <w:softHyphen/>
        <w:t>ния относились лишь к форме. Первичная “хюле” является носителем “формы” и постоянно действующей основой изменений. Это лишь потен</w:t>
        <w:softHyphen/>
        <w:t>циальная реаль</w:t>
        <w:softHyphen/>
        <w:t xml:space="preserve">ность; действительной, актуальной реальностью она становится лишь после соединения с формой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ак как аморфная первичная “хюле” лишена какого-либо определения, то ей нельзя приписывать никакой дифференци</w:t>
        <w:softHyphen/>
        <w:t>рованности. “Это единственная “materia”, например, материя цвета, холода, а также тепла, которая остается в теле и увеличивается или уменьшается”. Следующее положение пока</w:t>
        <w:softHyphen/>
        <w:t>зывает, что спекуляции Аристотеля опирались на чрезвычайно ограниченный эмпирический опыт: “Существование этой единой хюле очевидно, ведь когда вода превра</w:t>
        <w:softHyphen/>
        <w:t>щается в воздух, то этот воздух содержит ту же материю, мы к ней ничего не прибавили; то, что существовало потенциально, стало действи</w:t>
        <w:softHyphen/>
        <w:t>тельным. Точно так же вода может происходить из воздуха, так же как тело большого объема может возникнуть из небольшого, и, наоборот, маленькое из большого. Точно так же, когда воздух, находящийся в малом пространстве, распространяется на большое пространство и когда из боль</w:t>
        <w:softHyphen/>
        <w:t>шого пространства сгущается в малое, оба эти явления воз</w:t>
        <w:softHyphen/>
        <w:t>никают в материи, которая имеет возможность занимать раз</w:t>
        <w:softHyphen/>
        <w:t>ное пространство”. Это объяснение Аристотеля и вообще его концепция не</w:t>
        <w:softHyphen/>
        <w:t>дифференцированного основного вещества приме</w:t>
        <w:softHyphen/>
        <w:t>чательны тем, что в средневе</w:t>
        <w:softHyphen/>
        <w:t>ковой алхимии они служили теоре</w:t>
        <w:softHyphen/>
        <w:t>тической базой попыток “трансмутации” метал</w:t>
        <w:softHyphen/>
        <w:t>лов и произ</w:t>
        <w:softHyphen/>
        <w:t xml:space="preserve">водства золота из менее драгоценных металлов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“</w:t>
      </w:r>
      <w:r>
        <w:rPr>
          <w:rFonts w:eastAsia="Courier New Cyr" w:cs="Courier New Cyr" w:ascii="Courier New Cyr" w:hAnsi="Courier New Cyr"/>
          <w:sz w:val="26"/>
          <w:szCs w:val="26"/>
        </w:rPr>
        <w:t>Хюле” в смысле “первичной материи” является субъектом всех изменений, принципом, началом всех вещей.  Аристо</w:t>
        <w:softHyphen/>
        <w:t>тель, однако, никогда не приписывает ей самостоятельной реальности — материя существует реально всегда лишь в соеди</w:t>
        <w:softHyphen/>
        <w:t xml:space="preserve">нении с “формой”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нятие “хюле”, или же “первичной материи”, переняли от Аристотеля и не</w:t>
        <w:softHyphen/>
        <w:t>которые другие античные школы. Как и многие другие понятия и взгляды Аристо</w:t>
        <w:softHyphen/>
        <w:t>теля, это понятие перешло в средневековую христианскую философию, став по</w:t>
        <w:softHyphen/>
        <w:t>стоянным предметом многочисленных рассуждений и причиной многих затрудне</w:t>
        <w:softHyphen/>
        <w:t>ний. Прежде всего в средние века происходит конфликт между догмой о сотво</w:t>
        <w:softHyphen/>
        <w:t>рении мира и аристотелевской идеей “хюле”-материи. Полемика “отцов церкви” сохранила нам сведения о “еретиках”, провозглашающих, что материя существо</w:t>
        <w:softHyphen/>
        <w:t xml:space="preserve">вала всегда, до сотворения мира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згляды  самих “отцов церкви” в некоторых пунктах от</w:t>
        <w:softHyphen/>
        <w:t>личаются от взглядов Аристотеля. На закате античного мира, в период экономического, политического и культурного упадка не было ни условий, ни стремлений понять сложную рацио</w:t>
        <w:softHyphen/>
        <w:t>нальную систему Аристотеля. “Отцы церкви” не могли понять абстрактное и спе</w:t>
        <w:softHyphen/>
        <w:t>кулятивное понятие “первичной ма</w:t>
        <w:softHyphen/>
        <w:t xml:space="preserve">терии”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истотелевская “Метафизика”, “Физика” и другие произ</w:t>
        <w:softHyphen/>
        <w:t>ведения, в которых речь идет о “первичной хюле”, были снова открыты и переведены на латинский язык в первой по</w:t>
        <w:softHyphen/>
        <w:t>ловине XIII века. Объективно идеалистические и телеологи</w:t>
        <w:softHyphen/>
        <w:t>че</w:t>
        <w:softHyphen/>
        <w:t>ские черты мышления Аристотеля и его теория дедуктивной логики постепенно вели к тому, что церковные философы на</w:t>
        <w:softHyphen/>
        <w:t>чали использовать мыслительное на</w:t>
        <w:softHyphen/>
        <w:t>следие Аристотеля для преобразования его в своих целях. Это в полной мере отно</w:t>
        <w:softHyphen/>
        <w:t>сится и к аристотелевской парной категории “материя” и “форма”. Во многих рассуждениях схоластиков эти понятия выражают средневековый дуализм в по</w:t>
        <w:softHyphen/>
        <w:t>нимании мира. У Аристо</w:t>
        <w:softHyphen/>
        <w:t>теля не было такого дуализма. В отличие от него схо</w:t>
        <w:softHyphen/>
        <w:t xml:space="preserve">ластики признают существование чистых форм без “материи”; по их мнению, это разные “духи” (прежде всего бог, потом ангелы и бессмертные человеческие души)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иалектика “материи“ и “формы” в схоластической интер</w:t>
        <w:softHyphen/>
        <w:t>претации приобрела черты пустой спекуляции. Развитие мыш</w:t>
        <w:softHyphen/>
        <w:t xml:space="preserve">ления в этой проблематике зашло в тупик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громная заслуга Аристотеля в том, что он впервые в истории философии ввел в употребление категорию “материя” в ее абстрактно-логической форме. Аристотель во многом оказался ниже Демокрита, но в плане выработки катего</w:t>
        <w:softHyphen/>
        <w:t>рии “материя” он пошел дальше него. Аристотель уже не сводит свое представ</w:t>
        <w:softHyphen/>
        <w:t>ление об объективной реальности ни к воде, ни к огню, ни к атомам, ни к какому-либо конкретному виду ве</w:t>
        <w:softHyphen/>
        <w:t>щества; он говорит о материи вообще. Отныне фило</w:t>
        <w:softHyphen/>
        <w:t>софы начи</w:t>
        <w:softHyphen/>
        <w:t xml:space="preserve">нают говорить о материи вообще, не связывая это понятие с каким-то определенным видом материи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истотель выработал всеобщее понятие для обозначения единства окру</w:t>
        <w:softHyphen/>
        <w:t>жающего мира, ввел в употребление категорию “материя”. Но этим проблема категории “материя” еще не была исчерпана. Мало создать ее, надо еще и объяснить эту категорию. Аристотель столкнулся лицом к лицу с проблемой происхождения общего. Надо было еще показать, как общее отражается в со</w:t>
        <w:softHyphen/>
        <w:t>знании, как образуется общее понятие мате</w:t>
        <w:softHyphen/>
        <w:t>рии. Аристотель не смог дать после</w:t>
        <w:softHyphen/>
        <w:t>довательного ответа на эти вопросы. Он запутался в проблеме общего и еди</w:t>
        <w:softHyphen/>
        <w:t>ного. Аристотель был твердо уверен, что посредством чувственного восприятия нельзя знать общее. Как же в таком случае воз</w:t>
        <w:softHyphen/>
        <w:t>можно понять образование кате</w:t>
        <w:softHyphen/>
        <w:t>гории “материя“, если материя — это общее, то, что не дано нам в ощущениях и восприя</w:t>
        <w:softHyphen/>
        <w:t>тиях? Выходит, что материя “сама по себе непознаваема”, познаваемы лишь отдельные единичные вещи. Выбраться из этого противоречия общего и отдельного, понятия и чув</w:t>
        <w:softHyphen/>
        <w:t xml:space="preserve">ственно воспринимаемого Аристотель не сумел.  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ристотелем в основном заканчивается первый период ис</w:t>
        <w:softHyphen/>
        <w:t xml:space="preserve">тории философии и вместе с ним завершается и первый этап в развитии категории “материя”. Она была сформулирована, но тут же встала задача ее объяснить. </w:t>
      </w:r>
    </w:p>
    <w:p>
      <w:pPr>
        <w:pStyle w:val="Normal"/>
        <w:spacing w:lineRule="auto" w:line="336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36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Формирование категории “материя” в Средневековье</w:t>
      </w:r>
      <w:r>
        <w:rPr>
          <w:rFonts w:eastAsia="Times New Roman Cyr" w:cs="Times New Roman Cyr" w:ascii="Times New Roman Cyr" w:hAnsi="Times New Roman Cyr"/>
          <w:b/>
          <w:bCs/>
          <w:u w:val="single"/>
        </w:rPr>
        <w:t>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  <w:u w:val="single"/>
        </w:rPr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вое дальнейшее развитие понятие материи получило в трудах метафизи</w:t>
        <w:softHyphen/>
        <w:t>ческих материалистов, которые, как и древ</w:t>
        <w:softHyphen/>
        <w:t>ние материалисты, не могли в доста</w:t>
        <w:softHyphen/>
        <w:t>точной мере сосредото</w:t>
        <w:softHyphen/>
        <w:t>чить внимание на философском аспекте проблемы мате</w:t>
        <w:softHyphen/>
        <w:t>рии и направляли внимание, главным образом, на выявление ее фи</w:t>
        <w:softHyphen/>
        <w:t>зических свойств. Они понимали, что материю нельзя отож</w:t>
        <w:softHyphen/>
        <w:t>дествлять с наблюдаемыми в природе конкретными видами ве</w:t>
        <w:softHyphen/>
        <w:t>щества. Однако, как и древним материалистам, материя пред</w:t>
        <w:softHyphen/>
        <w:t>ставлялась им первоосно</w:t>
        <w:softHyphen/>
        <w:t>вой всех объектов природы. Под ма</w:t>
        <w:softHyphen/>
        <w:t>те</w:t>
        <w:softHyphen/>
        <w:t>рией понимали атом, гипотетическую наименьшую частицу вещества. К этому времени развивающаяся классическая меха</w:t>
        <w:softHyphen/>
        <w:t>ника определила ряд физических свойств вещества. Это побу</w:t>
        <w:softHyphen/>
        <w:t>дило метафизических материалистов к отождествле</w:t>
        <w:softHyphen/>
        <w:t>нию понятия материи с представлениями о веществе и его механи</w:t>
        <w:softHyphen/>
        <w:t>ческими свойствами. К числу таких свойств материалисты стали отно</w:t>
        <w:softHyphen/>
        <w:t>сить тя</w:t>
        <w:softHyphen/>
        <w:t>жесть, инер</w:t>
        <w:softHyphen/>
        <w:t>цию, не</w:t>
        <w:softHyphen/>
        <w:t>делимость, непроницаемость, массу и др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аким образом, метафизические материалисты в разра</w:t>
        <w:softHyphen/>
        <w:t>ботке понятия мате</w:t>
        <w:softHyphen/>
        <w:t>рии хотя и пошли дальше древних филосо</w:t>
        <w:softHyphen/>
        <w:t>фов, однако и они понимали материю ограниченно, сводя ее, по существу, только к веществу. Кроме того, метафизи</w:t>
        <w:softHyphen/>
        <w:t>ческие материалисты понятие материи относили лишь к природе и не распро</w:t>
        <w:softHyphen/>
        <w:t xml:space="preserve">странили на понимание общественных явлений. 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илософы Возрождения не являются последовательными ма</w:t>
        <w:softHyphen/>
        <w:t>териалистами, и их взгляды во многом отличаются друг от друга. Однако в одном они едины — в оппозиции средневеко</w:t>
        <w:softHyphen/>
        <w:t>вому методу и вообще аристотелевско-схоластическому мышле</w:t>
        <w:softHyphen/>
        <w:t>нию. Они показывают бесплодность и комичность схоластиче</w:t>
        <w:softHyphen/>
        <w:t>ских спеку</w:t>
        <w:softHyphen/>
        <w:t xml:space="preserve">ляций, давая схоластикам совершенно однозначные характеристики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Бесспорно, высокая оценка эмпирического знания, прин</w:t>
        <w:softHyphen/>
        <w:t>ципов естественно</w:t>
        <w:softHyphen/>
        <w:t>научных исследований и отвращение к схо</w:t>
        <w:softHyphen/>
        <w:t>ластике были главными причинами того, что дуализм материи и формы отмирает одновременно со схоластикой. Судьба поня</w:t>
        <w:softHyphen/>
        <w:t>тий “forma” и “materia”, однако, различна. Идея “формы”, как некото</w:t>
        <w:softHyphen/>
        <w:t>рого внешнего активного принципа, дающего мате</w:t>
        <w:softHyphen/>
        <w:t>рии видовое и индивидуальное определение, совершенно отри</w:t>
        <w:softHyphen/>
        <w:t>цает какой-либо опыт и потому исчезает из фило</w:t>
        <w:softHyphen/>
        <w:t>софского мышления эпохи Возрождения. Наоборот, понятие “materia” сохраняет свою жизнеспособность, так как отражает реальную действительность в абстракции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звестное значение для изучаемого нами процесса имела существовавшая в то время дисциплина лабораторно-экспери</w:t>
        <w:softHyphen/>
        <w:t>ментального характера — алхимия. Общий опыт лабораторной экспериментальной практики алхимии вел к тому, что основ</w:t>
        <w:softHyphen/>
        <w:t>ная идея алхимиков — идея “трансмутации” металлов — постоянно сла</w:t>
        <w:softHyphen/>
        <w:t>бела и, наконец, совер</w:t>
        <w:softHyphen/>
        <w:t>шенно отпала. Поэтому великие мыслители Возрождения в большинстве случаев отго</w:t>
        <w:softHyphen/>
        <w:t>раживаются от целей средневековой алхимии и свя</w:t>
        <w:softHyphen/>
        <w:t>занной с ней практики. Сами по себе неудачные попытки “трансмутации” метал</w:t>
        <w:softHyphen/>
        <w:t>лов и опыт лабораторной практики при</w:t>
        <w:softHyphen/>
        <w:t>вели к знанию того, что материя сама по себе обладает ка</w:t>
        <w:softHyphen/>
        <w:t>чествами и, следовательно, аристо</w:t>
        <w:softHyphen/>
        <w:t xml:space="preserve">телевско-схоластическое понятие формы не имеет никакого смысла. “Форму” начали считать продуктом “материи” и позже “материя” перестала мыслиться как спекулятивный парный предмет с “формой”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Много соображений о материи, часто непосредственно связанных с поле</w:t>
        <w:softHyphen/>
        <w:t>микой против Аристотеля, можно найти у Джордано Бруно в произведении “О причине, начале и еди</w:t>
        <w:softHyphen/>
        <w:t>ном”. Третья и четвертая части этой работы полностью по</w:t>
        <w:softHyphen/>
        <w:t>священы определению понятия “материя”. Бруно понимает ма</w:t>
        <w:softHyphen/>
        <w:t>терию как еди</w:t>
        <w:softHyphen/>
        <w:t>ную материальную основу всего, как субстанцию в собственном смысле слова. Точка зрения, согласно которой форма создает из материи отдельные пред</w:t>
        <w:softHyphen/>
        <w:t>меты, оправдана тогда, говорит он, когда речь идет о работе ремесленника. Природа не творит таким способом. В жизни природы форма не является по отно</w:t>
        <w:softHyphen/>
        <w:t>шению к материи внешним творческим принци</w:t>
        <w:softHyphen/>
        <w:t>пом. “Следует скорее гово</w:t>
        <w:softHyphen/>
        <w:t>рить, что она (материя) содержит формы и включает их в себе, чем полагать, что она их ли</w:t>
        <w:softHyphen/>
        <w:t>шена и исключает. Следовательно, она, развертывающая то, что содержит в себе свернутым, должна быть названа боже</w:t>
        <w:softHyphen/>
        <w:t>ственной вещью и наилучшей родительницей, породительницей и матерью естественных вещей, а также всей природы в суб</w:t>
        <w:softHyphen/>
        <w:t>станции”.</w:t>
      </w:r>
    </w:p>
    <w:p>
      <w:pPr>
        <w:pStyle w:val="Normal"/>
        <w:spacing w:lineRule="auto" w:line="336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36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-6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-6"/>
          <w:sz w:val="32"/>
          <w:szCs w:val="32"/>
          <w:u w:val="single"/>
        </w:rPr>
        <w:t>Обоснование и распространение понятия материи в Новое время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pacing w:val="-6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pacing w:val="-6"/>
          <w:sz w:val="26"/>
          <w:szCs w:val="26"/>
          <w:u w:val="single"/>
        </w:rPr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XVII веке во всей Европе окончательно было сломлено господство средне</w:t>
        <w:softHyphen/>
        <w:t>веко</w:t>
        <w:softHyphen/>
        <w:t>вой схоластики и философское мышление уже повсюду становится на новый путь. Происходит оконча</w:t>
        <w:softHyphen/>
        <w:t>тельный отход и от Аристотеля, везде усили</w:t>
        <w:softHyphen/>
        <w:t>вается интерес к иссле</w:t>
        <w:softHyphen/>
        <w:t>дованию природы и высоко оценивается наблюдение и опыт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едставление о материалистической категории материи, совокупно от</w:t>
        <w:softHyphen/>
        <w:t>ра</w:t>
        <w:softHyphen/>
        <w:t>жающей объективную реальность, существующую вне нашего сознания и не</w:t>
        <w:softHyphen/>
        <w:t>за</w:t>
        <w:softHyphen/>
        <w:t>висимо от него, становятся по</w:t>
        <w:softHyphen/>
        <w:t>стоянным составным элементом европейского мышления в эпоху, когда синтетическое суммирование явлений объек</w:t>
        <w:softHyphen/>
        <w:t>тивной реальности в одну категорию было облегчено односто</w:t>
        <w:softHyphen/>
        <w:t>ронностью философского и научного мышления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материалистических философов XVII века “материя” была уже кате</w:t>
        <w:softHyphen/>
        <w:t>го</w:t>
        <w:softHyphen/>
        <w:t>рией, которая в своих основных и существен</w:t>
        <w:softHyphen/>
        <w:t>ных чертах совпадает с нашим поня</w:t>
        <w:softHyphen/>
        <w:t>тием материи: она была высокообобщенным отображением объективной реальности, была категорией, которая отображала всю объективную действи</w:t>
        <w:softHyphen/>
        <w:t>тельность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</w:t>
        <w:softHyphen/>
        <w:t>чиная с XVI века материализм вновь расцвел, и прежде всего в Англии. В XVI и XVII веках этот материализм пред</w:t>
        <w:softHyphen/>
        <w:t>ставлен именами Ф. Бэкона, Т. Гоббса и Дж. Локка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Английский материализм в целом сделал огромный шаг вперед по сравне</w:t>
        <w:softHyphen/>
        <w:t>нию с материализмом древней Греции, однако в вопросе о происхождении общих понятий мы видим здесь лишь ряд настойчивых поисков решения проблемы. По мнению Локка, об</w:t>
        <w:softHyphen/>
        <w:t>щие и сложные понятия индивид получает в результате пере</w:t>
        <w:softHyphen/>
        <w:t>работки в разуме частных и простых понятий. То есть общее создается из еди</w:t>
        <w:softHyphen/>
        <w:t>ничного в сфере мышления. Таким образом, Локк сам разорвал связь общих по</w:t>
        <w:softHyphen/>
        <w:t>нятий с действительностью. Сколько бы при этом Локк не уверял чи</w:t>
        <w:softHyphen/>
        <w:t>тателя, что все идеи проистекают только из опыта, его ре</w:t>
        <w:softHyphen/>
        <w:t>шение вопроса об общих идеях подрывало всю его систему сенсуализма. Хотя Локк дал очень большой и цен</w:t>
        <w:softHyphen/>
        <w:t>ный материал по различным философским вопросам, но по вопросу о проис</w:t>
        <w:softHyphen/>
        <w:t>хождении общих понятий он дал все же мало. Он не сумел полностью использо</w:t>
        <w:softHyphen/>
        <w:t>вать то ценное, что уже было сделано по этому вопросу стихийно-диалекти</w:t>
        <w:softHyphen/>
        <w:t>ческой гре</w:t>
        <w:softHyphen/>
        <w:t>ческой филосо</w:t>
        <w:softHyphen/>
        <w:t>фией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Р. Декарт также считал, что все тела, как твердые, так и жидкие, состоят из одной и той же материи, что каждая частица материи стремится всегда превра</w:t>
        <w:softHyphen/>
        <w:t>титься в одну из своих форм и, превратившись в нее раз, всегда ее сохра</w:t>
        <w:softHyphen/>
        <w:t>няет. Природа материи, то есть тела, по Декарту состоит лишь в том, что оно (тело) есть субстанция, протяженная в длину, ширину и глубину. Мир представляет собой беспре</w:t>
        <w:softHyphen/>
        <w:t>дельно протяженную субстанцию. Во всем мире существует одна материя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XVIII веке материализм получил дальнейшее развитие. Фран</w:t>
        <w:softHyphen/>
        <w:t>цузские фило</w:t>
        <w:softHyphen/>
        <w:t>софы Голь</w:t>
        <w:softHyphen/>
        <w:t>бах, Дидро, Ламетри, Гельвеций, Кон</w:t>
        <w:softHyphen/>
        <w:t>дильяк преодолели многие недо</w:t>
        <w:softHyphen/>
        <w:t>статки английского мате</w:t>
        <w:softHyphen/>
        <w:t>риализма XVII века. Гольбаху принадлежит одно из клас</w:t>
        <w:softHyphen/>
        <w:t>сиче</w:t>
        <w:softHyphen/>
        <w:t>ских определений ма</w:t>
        <w:softHyphen/>
        <w:t>терии: “... Материя вообще есть все то, что воздействует каким-нибудь образом на наши чувства”. Однако в вопросе о происхождении общих понятий французские материалисты не далеко ушли от своего предшественника и учителя Дж. Локка. Они также полагали, что в действитель</w:t>
        <w:softHyphen/>
        <w:t>ности существуют только единичные предметы и что ощущения отра</w:t>
        <w:softHyphen/>
        <w:t>жают только единичное. Откуда же берется в голове об</w:t>
        <w:softHyphen/>
        <w:t>щее? Вслед за Локком француз</w:t>
        <w:softHyphen/>
        <w:t>ские материалисты стали повто</w:t>
        <w:softHyphen/>
        <w:t>рять, что оно берется “из ума”. “Уму свойственно наблю</w:t>
        <w:softHyphen/>
        <w:t>дать, обобщать свои наблюдения...”. Но в таком случае по</w:t>
        <w:softHyphen/>
        <w:t>лучается, что общее понятие “материя” не есть отражение общего в действи</w:t>
        <w:softHyphen/>
        <w:t>тельности, а есть порождение ума, пре</w:t>
        <w:softHyphen/>
        <w:t>ди</w:t>
        <w:softHyphen/>
        <w:t>кат, слово. В отличие от Локка фран</w:t>
        <w:softHyphen/>
        <w:t>цузские материалисты не утверждали, что общее не существует в действитель</w:t>
        <w:softHyphen/>
        <w:t>ности, но в то же время они и не доказывали наличия об</w:t>
        <w:softHyphen/>
        <w:t>щего в дей</w:t>
        <w:softHyphen/>
        <w:t>ствительности. Понятие “материя” они пытались объяснить только из еди</w:t>
        <w:softHyphen/>
        <w:t>ничного, сводили общее к единичному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целом французские материалисты XVIII века, как и ан</w:t>
        <w:softHyphen/>
        <w:t>глийские материалисты XVII века, не сумели еще выяснить, что же отражается в общих понятиях, что в действительности служит аналогом этих общих понятий. Поэтому их материализм ока</w:t>
        <w:softHyphen/>
        <w:t>зался слабым перед всякого рода идеалистическими вы</w:t>
        <w:softHyphen/>
        <w:t>ступ</w:t>
        <w:softHyphen/>
        <w:t>лениями против категории “материя”. Идеалисты первой половины XVIII века, Беркли и Юм, вполне соглашались с тем, что “общее и универсальное не при</w:t>
        <w:softHyphen/>
        <w:t>надлежит действи</w:t>
        <w:softHyphen/>
        <w:t>тельному. существованию вещей”. Следовательно, говорили они, и Локк и его последователи должны признать, что общее понятие “материя” есть ничто не отражающее понятие, есть чистый продукт человеческого вообра</w:t>
        <w:softHyphen/>
        <w:t xml:space="preserve">жения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егель, критикуя материалистический сенсуализм, утверждал, что было бы более последовательно признать на</w:t>
        <w:softHyphen/>
        <w:t>личие независимых общих понятий не только в голове субъекта, но и в познаваемом объекте. Гегель угадал, что общее су</w:t>
        <w:softHyphen/>
        <w:t>ществует не только в голове, но и в действитель</w:t>
        <w:softHyphen/>
        <w:t>ности. Однако, по его мнению, оно там существует в том же виде, как и в голове, то есть в форме понятий. Таким обра</w:t>
        <w:softHyphen/>
        <w:t>зом, оказалось, что человече</w:t>
        <w:softHyphen/>
        <w:t>ское понятие находит в дей</w:t>
        <w:softHyphen/>
        <w:t>ствительности и познает там не что иное, как лишь самого себя. Этим самым действительность была подменена понятием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конечном счете к началу XIX века в философии сложи</w:t>
        <w:softHyphen/>
        <w:t>лось такое положе</w:t>
        <w:softHyphen/>
        <w:t>ние, что снова взяла верх идеалистическая линия Платона. В гегелевской фило</w:t>
        <w:softHyphen/>
        <w:t>софии материализм под</w:t>
        <w:softHyphen/>
        <w:t>вергся полному отрицанию. Учение об общем понятии вместо того, чтобы проливать свет на материю и ее познание, за</w:t>
        <w:softHyphen/>
        <w:t>слонило собой и то и другое, пре</w:t>
        <w:softHyphen/>
        <w:t>вратилось в учение о един</w:t>
        <w:softHyphen/>
        <w:t xml:space="preserve">ственно существующем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тив Гегеля выступил один из его лучших учеников — Людвиг Фейербах. Здесь повторилось примерно то же, что было 23 века тому назад. Как и Аристо</w:t>
        <w:softHyphen/>
        <w:t>тель, Фейербах не со</w:t>
        <w:softHyphen/>
        <w:t>гласился на удвоение мира, не согласился признать за ми</w:t>
        <w:softHyphen/>
        <w:t>ром вещей еще особый мир общих понятий. Опираясь на данные со</w:t>
        <w:softHyphen/>
        <w:t xml:space="preserve">временного ему естествознания, Фейербах стал учить, что понятия — это продукт работы мышления, а мышление — это свойство высокоорганизованной материи, мозга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ейербах еще не вышел за рамки метафизического мате</w:t>
        <w:softHyphen/>
        <w:t>риализма своих предше</w:t>
        <w:softHyphen/>
        <w:t>ственников, в объяснении категории “материя” у него можно найти не меньше колеба</w:t>
        <w:softHyphen/>
        <w:t>ний, чем у других французских материалистов. Однако заслуга Фейербаха в том, что он поставил вопрос об общих понятиях на почву реальных фактов. Фейербах отказался “только рассуждать” и только о “мысленном” бытии, он потребовал видеть, чувство</w:t>
        <w:softHyphen/>
        <w:t>вать реальное, материальное бытие. Общие по</w:t>
        <w:softHyphen/>
        <w:t>нятия, утверждал он, вырабатывает не разум, не дух, а живой чело</w:t>
        <w:softHyphen/>
        <w:t xml:space="preserve">век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бщее, по мнению Фейербаха, существует в действитель</w:t>
        <w:softHyphen/>
        <w:t>ности, но не в виде поня</w:t>
        <w:softHyphen/>
        <w:t>тий, а в виде сходных черт и свойств различных единичных предметов. “Человек,- пишет Фейербах,- при помощи своей способности к абстракции из</w:t>
        <w:softHyphen/>
        <w:t>вле</w:t>
        <w:softHyphen/>
        <w:t>кает из природы, из действительности то, что подобно, равно в предметах, обще им, отделяет это от пред</w:t>
        <w:softHyphen/>
        <w:t>метов, друг другу подобных или имеющих одинаковую сущность, и превращает, в отли</w:t>
        <w:softHyphen/>
        <w:t>чие от них, в качестве самостоятельного су</w:t>
        <w:softHyphen/>
        <w:t xml:space="preserve">щества в их сущность”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ак же можно понимать и образование общего понятия “материя”. В понятии “материя” отражается то, что присуще всякому объекту, а именно свойство быть объек</w:t>
        <w:softHyphen/>
        <w:t>тивной реальностью. В данном поняти мы мысленно изолируем это об</w:t>
        <w:softHyphen/>
        <w:t>щее свойство вещей от самих вещей, но в действительности это общее свойство ве</w:t>
        <w:softHyphen/>
        <w:t>щей органически присуще единичным ве</w:t>
        <w:softHyphen/>
        <w:t>щам. Оно дано в ощущениях этих еди</w:t>
        <w:softHyphen/>
        <w:t>ничных вещей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ем не менее достижение Фейербаха в вопросе о проис</w:t>
        <w:softHyphen/>
        <w:t>хождении общих по</w:t>
        <w:softHyphen/>
        <w:t>нятий резко обнаруживается при сравнении его взглядов с воззрениями Аристо</w:t>
        <w:softHyphen/>
        <w:t>теля и Локка. Мы видели, что Аристотель признавал общее в действительности, но не признавал об</w:t>
        <w:softHyphen/>
        <w:t>щее в чувственном опыте. Локк же, наоборот, признавая на</w:t>
        <w:softHyphen/>
        <w:t>личие общего в чувственном опыте, не видел, как оно попадает в чувственный опыт из действительности. В отличие от них, Фейербах учитывает и то и другое. Он под</w:t>
        <w:softHyphen/>
        <w:t>черкивает наличие общего и в действительности и в отражающем действительность чувственном опыте. Понимание Фейербахом проблемы общих понятий имело принципиально важ</w:t>
        <w:softHyphen/>
        <w:t>ное значение и знаме</w:t>
        <w:softHyphen/>
        <w:t>новало завершение вто</w:t>
        <w:softHyphen/>
        <w:t>рого этапа в раз</w:t>
        <w:softHyphen/>
        <w:t xml:space="preserve">витии категории “материя”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36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2"/>
          <w:szCs w:val="32"/>
          <w:u w:val="single"/>
        </w:rPr>
        <w:t>Категория материи в XIX-XX веках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  <w:u w:val="single"/>
        </w:rPr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естествознании XIX столетия уровень развития науки накладывал опре</w:t>
        <w:softHyphen/>
        <w:t>делен</w:t>
        <w:softHyphen/>
        <w:t>ные ограничения на понимание материи — она определялась с позиции ме</w:t>
        <w:softHyphen/>
        <w:t>ханической атомистики и, как правило, отождествлялась с одним видом материи — ве</w:t>
        <w:softHyphen/>
        <w:t>ществом. Ма</w:t>
        <w:softHyphen/>
        <w:t>терия /вещество/ рассматривалась домарксовскими материалистами как состоящая из неделимых, неизменных, простейших частиц-атомов, не имеющих качеств. Качественно отличные предметы материального мира представлялись ими как разнообразные про</w:t>
        <w:softHyphen/>
        <w:t>странственно-временные ком</w:t>
        <w:softHyphen/>
        <w:t>бинации этих атомов. Материи предписывалась абсолют</w:t>
        <w:softHyphen/>
        <w:t>ная дискрет</w:t>
        <w:softHyphen/>
        <w:t>ность, нали</w:t>
        <w:softHyphen/>
        <w:t>чие неизменных, вечных свойств, таких, напри</w:t>
        <w:softHyphen/>
        <w:t>мер, как масса, инерция и т. п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XIX столетии домарксистская философия на основе раз</w:t>
        <w:softHyphen/>
        <w:t>вития есте</w:t>
        <w:softHyphen/>
        <w:t>ствозна</w:t>
        <w:softHyphen/>
        <w:t>нием атомистического учения достигла зна</w:t>
        <w:softHyphen/>
        <w:t>чительных успехов в по</w:t>
        <w:softHyphen/>
        <w:t>нима</w:t>
        <w:softHyphen/>
        <w:t>нии материи. Н. Г. Чернышевский, например, пытался отказаться от устано</w:t>
        <w:softHyphen/>
        <w:t>вившегося в то время в фи</w:t>
        <w:softHyphen/>
        <w:t>лософии понимания материи, как вещества, и писал: “То, что существует, называется материей.” Однако понятие “существует” рас</w:t>
        <w:softHyphen/>
        <w:t>плывчато — можно говорить и о существо</w:t>
        <w:softHyphen/>
        <w:t>ва</w:t>
        <w:softHyphen/>
        <w:t>нии материи в понятии. Человек познает не только вещи, тела, предметы, но и связи между ними, он познает также идеи, теории. Можно сказать, например, что существует эле</w:t>
        <w:softHyphen/>
        <w:t>ментарная частица или какое-нибудь космическое тело, как объективная, независи</w:t>
        <w:softHyphen/>
        <w:t>мая от человека и человечества реаль</w:t>
        <w:softHyphen/>
        <w:t>ность, и что существуют понятия “элементарной частицы” и “звезды” в науке. Существует также и определенное конкрет</w:t>
        <w:softHyphen/>
        <w:t>ное по</w:t>
        <w:softHyphen/>
        <w:t>нимание элементарной частицы, как последней и неде</w:t>
        <w:softHyphen/>
        <w:t>лимой, в некоторых поло</w:t>
        <w:softHyphen/>
        <w:t>жениях квантовой механики или же соотносительной с определенной материаль</w:t>
        <w:softHyphen/>
        <w:t>ной системой тео</w:t>
        <w:softHyphen/>
        <w:t>рии, для которой она может считаться неделимой и т. п. Су</w:t>
        <w:softHyphen/>
        <w:t>ществует и определенная символика элементарной частицы, логические сужде</w:t>
        <w:softHyphen/>
        <w:t>ния о ней. Следовательно, можно говорить о существовании объективной реальности как таковой и о суще</w:t>
        <w:softHyphen/>
        <w:t xml:space="preserve">ствовании ее в сознании человека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овый этап в развитии категории “материя” начинается с применения К. Марксом и Ф. Энгель</w:t>
        <w:softHyphen/>
        <w:t>сом этой категории к об</w:t>
        <w:softHyphen/>
        <w:t>ласти общественных явлений. Преж</w:t>
        <w:softHyphen/>
        <w:t>ние материалисты рассмат</w:t>
        <w:softHyphen/>
        <w:t>ривали материю лишь с одной стороны, лишь как источ</w:t>
        <w:softHyphen/>
        <w:t>ник об</w:t>
        <w:softHyphen/>
        <w:t>разования сознания. Теперь же развитие материи надо было рас</w:t>
        <w:softHyphen/>
        <w:t>сматривать не односторонне, не пассивно, а как активный двусторонний процесс; надо видеть, что не только материя творит созна</w:t>
        <w:softHyphen/>
        <w:t>ние, но и сознание, в свою оче</w:t>
        <w:softHyphen/>
        <w:t>редь, действует на материю. Идея становится материальной силой, когда она овладевает массами. Идеальное в практической жизни может специфически, по-своему, порождать материальное. Не только материальное превращается в идеальное, но и наоборот. Та</w:t>
        <w:softHyphen/>
        <w:t>кова диалектика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Известно, что при исследовании мышления индивида во</w:t>
        <w:softHyphen/>
        <w:t>прос о превращении идеального в материальное возник уже у Л. Фейербаха: мышление индивида, если на него смотреть глазами других индивидов, выступает уже не как внутрен</w:t>
        <w:softHyphen/>
        <w:t>ний и субъектив</w:t>
        <w:softHyphen/>
        <w:t>ный, а как внешний и объективный факт. Фейербах пришел к вы</w:t>
        <w:softHyphen/>
        <w:t>воду, что идеальное можно рассматривать как ма</w:t>
        <w:softHyphen/>
        <w:t>териальное, идеальное пре</w:t>
        <w:softHyphen/>
        <w:t>вращается в мате</w:t>
        <w:softHyphen/>
        <w:t xml:space="preserve">риальное, если его изучать объективно, со стороны. “Что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для меня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ли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убъективно</w:t>
      </w:r>
      <w:r>
        <w:rPr>
          <w:rFonts w:eastAsia="Courier New Cyr" w:cs="Courier New Cyr" w:ascii="Courier New Cyr" w:hAnsi="Courier New Cyr"/>
          <w:sz w:val="26"/>
          <w:szCs w:val="26"/>
        </w:rPr>
        <w:t>, есть чисто духовный, нематериальный, нечув</w:t>
        <w:softHyphen/>
        <w:t xml:space="preserve">ственный акт, то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само по себе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ли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объективно</w:t>
      </w:r>
      <w:r>
        <w:rPr>
          <w:rFonts w:eastAsia="Courier New Cyr" w:cs="Courier New Cyr" w:ascii="Courier New Cyr" w:hAnsi="Courier New Cyr"/>
          <w:sz w:val="26"/>
          <w:szCs w:val="26"/>
        </w:rPr>
        <w:t>, есть мате</w:t>
        <w:softHyphen/>
        <w:t>риальный, чувственный акт”. Можно истолковать этот вывод так. Если мышление “само по себе, или объективно, есть ма</w:t>
        <w:softHyphen/>
        <w:t>териальный, чувственный акт”, значит, мышление нельзя рас</w:t>
        <w:softHyphen/>
        <w:t>сматривать в качестве идеального, значит, “мысль нахо</w:t>
        <w:softHyphen/>
        <w:t>дится почти в таком же отношении к головному мозгу, как желчь к печени...”.  В этих сло</w:t>
        <w:softHyphen/>
        <w:t>вах мы видим уже полное метафизиче</w:t>
        <w:softHyphen/>
        <w:t>ское сведение идеального к материальному. Неужели же, при</w:t>
        <w:softHyphen/>
        <w:t>знавая материальность индивидуальных мыслительных процес</w:t>
        <w:softHyphen/>
        <w:t>сов, мы неизбежно должны ска</w:t>
        <w:softHyphen/>
        <w:t>тываться к полному отрицанию идеального, к вульгарному мате</w:t>
        <w:softHyphen/>
        <w:t>риализму? Метафизиче</w:t>
        <w:softHyphen/>
        <w:t>ский ма</w:t>
        <w:softHyphen/>
        <w:t>териализм не может ответить на этот вопрос. Он сам имеет тенденцию к пре</w:t>
        <w:softHyphen/>
        <w:t>вращению в вульгарный материализм. Чтобы из</w:t>
        <w:softHyphen/>
        <w:t>бежать этой тен</w:t>
        <w:softHyphen/>
        <w:t>денции и этого превра</w:t>
        <w:softHyphen/>
        <w:t>щения, надо опреде</w:t>
        <w:softHyphen/>
        <w:t>лить рамки, в пределах которых существует абсолютная про</w:t>
        <w:softHyphen/>
        <w:t>тивопо</w:t>
        <w:softHyphen/>
        <w:t>ложность материального и идеального. Это сделал диалек</w:t>
        <w:softHyphen/>
        <w:t xml:space="preserve">тический материализм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иалектический материализм признает, что идеальное есть не что иное, как пре</w:t>
        <w:softHyphen/>
        <w:t>образованное материальное. Напри</w:t>
        <w:softHyphen/>
        <w:t>мер, В. И. Ленин, как и другие материалисты, назы</w:t>
        <w:softHyphen/>
        <w:t>вал со</w:t>
        <w:softHyphen/>
        <w:t>знание “внутренним состоянием материи” и боролся против теории вклады</w:t>
        <w:softHyphen/>
        <w:t>вания мыслей в мозг, против убеждения, будто материальный мозг дополняется еще чем-то нематериальным. Но вместе с тем диалектический материализм никогда не сме</w:t>
        <w:softHyphen/>
        <w:t>шивает образы и предметы этих об</w:t>
        <w:softHyphen/>
        <w:t>разов, не забывает под</w:t>
        <w:softHyphen/>
        <w:t>черкнуть абсолютную проти</w:t>
        <w:softHyphen/>
        <w:t>вополож</w:t>
        <w:softHyphen/>
        <w:t>ность между идеальными об</w:t>
        <w:softHyphen/>
        <w:t xml:space="preserve">разами и материальными предметами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пределение рамок абсолютной противоположности материального и идеального можно проиллюстрировать на из</w:t>
        <w:softHyphen/>
        <w:t>вестном аристотелевском примере. Отпечаток на воске, полу</w:t>
        <w:softHyphen/>
        <w:t>ченный в результате давления печати, является обра</w:t>
        <w:softHyphen/>
        <w:t>зом пе</w:t>
        <w:softHyphen/>
        <w:t>чати. Мы можем мыс</w:t>
        <w:softHyphen/>
        <w:t>ленно выделить образ печати и противопо</w:t>
        <w:softHyphen/>
        <w:t>ставить его самой печати, как идеальное и материальное. Именно здесь, в отношении об</w:t>
        <w:softHyphen/>
        <w:t>раза к прообразу,  мы находим абсолют</w:t>
        <w:softHyphen/>
        <w:t>ную противоположность идеального и материального. Образ печати принципиально отличается от самой печати. Од</w:t>
        <w:softHyphen/>
        <w:t>нако, мы должны отдавать себе отчет, что вне этих ра</w:t>
        <w:softHyphen/>
        <w:t>мок образ печати уже не может фигурировать в качестве чего- то противоположного ма</w:t>
        <w:softHyphen/>
        <w:t>териальному. Отпечаток на воске — это обычная деформация воска; это состояние, в которое пришло вещество воска. Таково уж свойство воска, что под дей</w:t>
        <w:softHyphen/>
        <w:t>ствием из вне он образует вполне объективную и данную нам в ощущениях вмятину, которая к тому же оказывается еще и образом действующего предмета.  Мы можем про</w:t>
        <w:softHyphen/>
        <w:t>тивопоставить это свойство воска действующему предмету (печати) в ка</w:t>
        <w:softHyphen/>
        <w:t>честве идеального образа, но мы не можем, не имеем права противопоставлять это свойство, это состояние воска в ка</w:t>
        <w:softHyphen/>
        <w:t>честве идеального самому воску. Свойство и состояние воска существуют вовсе не идеально, а материально. В этом вся суть дела. Нельзя смешивать отношение образа к одному предмету (прообразу) и отношение образа к другому (носителю этого образа)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очно так же и в процессе мысленного отражения дей</w:t>
        <w:softHyphen/>
        <w:t>ствительности нельзя сме</w:t>
        <w:softHyphen/>
        <w:t>шивать вопрос об отношении образа к предмету (прообразу) и вопрос об от</w:t>
        <w:softHyphen/>
        <w:t>ношении об</w:t>
        <w:softHyphen/>
        <w:t>раза к телу и мозгу (носителю). В домарксистской истории философии эти два вопроса или две стороны мышления постоянно смешивали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иалектический материализм подчеркивает, что противо</w:t>
        <w:softHyphen/>
        <w:t>положность мате</w:t>
        <w:softHyphen/>
        <w:t>рии и со</w:t>
        <w:softHyphen/>
        <w:t>знания имеет абсолютное значение, и тут же поясняет, что “противоположность материи и сознания имеет абсолютное значение только в пределах очень ограни</w:t>
        <w:softHyphen/>
        <w:t>ченной об</w:t>
        <w:softHyphen/>
        <w:t>ласти”. Диалектический материализм учит, что про</w:t>
        <w:softHyphen/>
        <w:t>тивопоставление бытия и мышления имеет свои границы. Вне указанных гра</w:t>
        <w:softHyphen/>
        <w:t>ниц мы должны отрицать абсолютную противо</w:t>
        <w:softHyphen/>
        <w:t>по</w:t>
        <w:softHyphen/>
        <w:t>ложность материи и сознания. Мы должны учитывать возмож</w:t>
        <w:softHyphen/>
        <w:t xml:space="preserve">ность превращения идеального в материальное и наоборот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иалектика понимания категории “материя” состоит не в том, чтобы абсо</w:t>
        <w:softHyphen/>
        <w:t>лютно все существующее называть материей, и не в том, чтоб абсолютно всегда настаивать на противопо</w:t>
        <w:softHyphen/>
        <w:t>ложности материального и идеального. Эта диалектика со</w:t>
        <w:softHyphen/>
        <w:t>стоит в том, чтобы видеть абсолютную противоположность ка</w:t>
        <w:softHyphen/>
        <w:t>тего</w:t>
        <w:softHyphen/>
        <w:t>рий “материя” и “сознание” в пределах гносеологии. Та</w:t>
        <w:softHyphen/>
        <w:t>ков результат применения категории “материя” к исследова</w:t>
        <w:softHyphen/>
        <w:t>нию че</w:t>
        <w:softHyphen/>
        <w:t xml:space="preserve">ловека и его общественных отношений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иалектико-материалистическое представление о материи и ее свойствах получило развитие и на основе выдающихся достижений науки XIX и начала XX вв. Важнейшими из этих открытий явились: открытие закона сохранения и пре</w:t>
        <w:softHyphen/>
        <w:t>вращения энергии Р. Майером, периодического закона химических эле</w:t>
        <w:softHyphen/>
        <w:t>ментов Д. И. Менделеевым, теории электричества и магне</w:t>
        <w:softHyphen/>
        <w:t>тизма (Фарадей и Максвелл); открытие электрона, его струк</w:t>
        <w:softHyphen/>
        <w:t>туры и свойств; радия и радиоактивного излучения. Эти вы</w:t>
        <w:softHyphen/>
        <w:t>дающиеся открытия объединяет принцип признания материаль</w:t>
        <w:softHyphen/>
        <w:t>ности всех явлений и процессов объективного мира. Благо</w:t>
        <w:softHyphen/>
        <w:t>даря им в науке сложилось качественно новое, диалектико-материалистическое представление о материи и ее свойствах. Однако естествоиспытатели и философы-метафизики не только не смогли подняться в понимании материи и ее свойств, за</w:t>
        <w:softHyphen/>
        <w:t>конов ее изменения и развития на уровень новейших открытий науки, а, наоборот, в связи с открытием радиоактивности, рентгенлучей, электрона и его электромагнитных свойств, электро</w:t>
        <w:softHyphen/>
        <w:t>магнитной природы света, начали говорить об “исчезновении” материи, о “замене“ материи электричеством, энергией вообще. Опровергая такие утверждения, В. И. Ленин говорит: “Материя исчезает” — это значит исчезает тот пре</w:t>
        <w:softHyphen/>
        <w:t>дел, до которого мы знали материю до сих пор, наше знание идет глубже; исчезают такие свойства материи, которые ка</w:t>
        <w:softHyphen/>
        <w:t>зались раньше абсолютными, не</w:t>
        <w:softHyphen/>
        <w:t>изменными, первоначальными и которые теперь обнаруживаются, как относи</w:t>
        <w:softHyphen/>
        <w:t>тельные, присущие только некоторым состояниям материи.” Основной особен</w:t>
        <w:softHyphen/>
        <w:t>ностью ленинского понятия материи как объективной реаль</w:t>
        <w:softHyphen/>
        <w:t>ности является то, что оно указывает на неисчерпаемость ее структуры и свойств; на безгранич</w:t>
        <w:softHyphen/>
        <w:t>ность человеческого по</w:t>
        <w:softHyphen/>
        <w:t>знания материи вширь и вглубь... Ленин дает следующее определение материи. Материя есть философская категория для обозначения объективной реальности, которая дана чело</w:t>
        <w:softHyphen/>
        <w:t>веку в ощущениях его, которая копи</w:t>
        <w:softHyphen/>
        <w:t>руется, фотографируется, отображается нашими ощущениями, существуя неза</w:t>
        <w:softHyphen/>
        <w:t xml:space="preserve">висимо от них. 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аков итог третьего этапа в развитии категории “материя”...</w:t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аким образом, диалектика становления научного пред</w:t>
        <w:softHyphen/>
        <w:t>ставления о материи нашла свое выражение в его историч</w:t>
        <w:softHyphen/>
        <w:t>ности; в обусловленности его возникновения и изменения уровнем развития науки и техники, общим уровнем знания лю</w:t>
        <w:softHyphen/>
        <w:t xml:space="preserve">дей о явлениях объективного мира на каждом данном этапе развития общественной практики; в противоречивости его развития. </w:t>
      </w:r>
    </w:p>
    <w:p>
      <w:pPr>
        <w:pStyle w:val="Normal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тиворечивость становления научного представления и понятия о мате</w:t>
        <w:softHyphen/>
        <w:t>рии как наиболее общем, всеобщем понятии не только философии, но и всех конкретных наук, обусловлена противоречивостью становления самого челове</w:t>
        <w:softHyphen/>
        <w:t>ческого позна</w:t>
        <w:softHyphen/>
        <w:t>ния мира — восхождения от менее глубокого знания к более глубо</w:t>
        <w:softHyphen/>
        <w:t>кому знанию действительности, от познания сущности первого порядка к позна</w:t>
        <w:softHyphen/>
        <w:t>нию сущности второго порядка и т. д. Оно показывает, что ни на ступени наивно-материалисти</w:t>
        <w:softHyphen/>
        <w:t>ческого мировоззрения, ни на ступени механического взгляда на мир, ни путем непосредственного наблюдения, ни на основе эмпирического иссле</w:t>
        <w:softHyphen/>
        <w:t>дования отдельных видов материи и составляющих их частей или элемен</w:t>
        <w:softHyphen/>
        <w:t>тов не возникло под</w:t>
        <w:softHyphen/>
        <w:t>линно научного представления о материи и ее свойствах. Есте</w:t>
        <w:softHyphen/>
        <w:t>ствоиспытатели не могли сделать это в силу истори</w:t>
        <w:softHyphen/>
        <w:t>ческой ограниченности предмета своего исследования, а фи</w:t>
        <w:softHyphen/>
        <w:t>лософы — потому что, не имея доста</w:t>
        <w:softHyphen/>
        <w:t>точных естественнонауч</w:t>
        <w:softHyphen/>
        <w:t>ных данных, не могли установить связь и отношение между качественно и количественно различными видами материи. Только с уста</w:t>
        <w:softHyphen/>
        <w:t>новлением универсальной взаимосвязи и взаимо</w:t>
        <w:softHyphen/>
        <w:t>зависимости качественно и коли</w:t>
        <w:softHyphen/>
        <w:t>чественно различных видов материи и присущих им свойств, только с объясне</w:t>
        <w:softHyphen/>
        <w:t>нием мате</w:t>
        <w:softHyphen/>
        <w:t>риальной природы всех процессов и явлений объективного мира могло сложиться и сложилось подлинно научное пред</w:t>
        <w:softHyphen/>
        <w:t xml:space="preserve">ставление и понятие о материи... </w:t>
      </w:r>
    </w:p>
    <w:sectPr>
      <w:footerReference w:type="default" r:id="rId2"/>
      <w:type w:val="nextPage"/>
      <w:pgSz w:w="11906" w:h="16838"/>
      <w:pgMar w:left="1701" w:right="964" w:gutter="0" w:header="0" w:top="737" w:footer="1134" w:bottom="1701"/>
      <w:pgNumType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Ïàðøåíöåâ Àðòåì Àëåêñàíäðîâè÷" w:date="0-00-00T00:00:00Z" w:initials="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ïðèìå÷àíèÿ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TOOLS\WINWORD\TEMPLATE\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4T02:21:00Z</dcterms:created>
  <dc:creator>��������� ����� �������������</dc:creator>
  <dc:description/>
  <dc:language>en-US</dc:language>
  <cp:lastModifiedBy>��������� ����� �������������</cp:lastModifiedBy>
  <cp:lastPrinted>1996-05-14T19:47:00Z</cp:lastPrinted>
  <dcterms:modified xsi:type="dcterms:W3CDTF">1996-05-14T19:48:00Z</dcterms:modified>
  <cp:revision>57</cp:revision>
  <dc:subject/>
  <dc:title>� � � � � � � � � �</dc:title>
</cp:coreProperties>
</file>