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На протяжении нескольких миллиардов лет эволюция совершенствовала живые организмы Земли. От простейших одноклеточных, где способом взаимоотношений были хищничество и симбиоз, до высокоорганизованных многоклеточных  природа вынашивала все более и более совершенных существ. Венцом её творения стал Человек. Отличительной его особенностью стала общественная трудовая деятельность, речь, а также  сознание - как производное от первых двух. Но это нисколько не умаляло значимости биологического в человеке, и отсюда вытекает социально - биологический  дуализм природы человека. Поэтому проблемой сознания и бессознательного занимаются многие науки естественного и гуманитарного циклов. И в связи с этим сегодняшние понятия этих терминов крайне многогранны, особенно если учесть, что в некоторых науках есть несколько точек зрения относительно данной проблемы. Однако существует всего несколько основополагающих наук, а именно: философия, психология и биология, - придерживаясь которых, можно создать наиболее общее и относительно полное представление об этой теме. В завершении этого рассуждения уместно упомянуть слова Эриха Фромма из книги «Кредо»: «Человек – продукт естественной эволюции, он- часть природы, но, наделенный разумом и самосознанием, он превосходит её».</w:t>
      </w:r>
    </w:p>
    <w:p>
      <w:pPr>
        <w:pStyle w:val="BodyText2"/>
        <w:rPr/>
      </w:pPr>
      <w:r>
        <w:rPr/>
      </w:r>
    </w:p>
    <w:p>
      <w:pPr>
        <w:pStyle w:val="BodyText2"/>
        <w:rPr>
          <w:b/>
          <w:b/>
          <w:bCs/>
          <w:i/>
          <w:i/>
          <w:iCs/>
          <w:spacing w:val="26"/>
          <w:sz w:val="36"/>
        </w:rPr>
      </w:pPr>
      <w:r>
        <w:rPr>
          <w:b/>
          <w:bCs/>
          <w:i/>
          <w:iCs/>
          <w:spacing w:val="26"/>
          <w:sz w:val="36"/>
        </w:rPr>
        <w:t xml:space="preserve">  </w:t>
      </w:r>
      <w:r>
        <w:rPr>
          <w:b/>
          <w:bCs/>
          <w:i/>
          <w:iCs/>
          <w:spacing w:val="26"/>
          <w:sz w:val="36"/>
        </w:rPr>
        <w:t>Сознание в естественных науках и философии</w:t>
      </w:r>
    </w:p>
    <w:p>
      <w:pPr>
        <w:pStyle w:val="BodyText2"/>
        <w:rPr>
          <w:b/>
          <w:b/>
          <w:bCs/>
          <w:i/>
          <w:i/>
          <w:iCs/>
          <w:spacing w:val="26"/>
          <w:sz w:val="36"/>
        </w:rPr>
      </w:pPr>
      <w:r>
        <w:rPr>
          <w:b/>
          <w:bCs/>
          <w:i/>
          <w:iCs/>
          <w:spacing w:val="26"/>
          <w:sz w:val="36"/>
        </w:rPr>
      </w:r>
    </w:p>
    <w:p>
      <w:pPr>
        <w:pStyle w:val="BodyText2"/>
        <w:rPr/>
      </w:pPr>
      <w:r>
        <w:rPr/>
        <w:t xml:space="preserve">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i/>
        </w:rPr>
        <w:t>совместная продуктивная опосредованная речью орудийная деятельность людей, и одновременно с этим - необходимое её условие.</w:t>
      </w:r>
      <w:r>
        <w:rPr/>
        <w:t xml:space="preserve"> 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w:t>
      </w:r>
    </w:p>
    <w:p>
      <w:pPr>
        <w:pStyle w:val="BodyText2"/>
        <w:rPr/>
      </w:pPr>
      <w:r>
        <w:rPr/>
        <w:t>Сегодня очень подробно проблемой сознания занимается психология и философия,   материальную базу сознания изучает биология. Несмотря на кардинальные различия наук, трудно бывает провести границу между ними, и поэтому есть много точек зрения «на стыке». Серьёзно этой проблемой занимался Д. И. Дубровский, оценивший сознание с позиции всех трёх наук. Поэтому его суждениями будет расширен взгляд на сознание с точки зрения психологии.</w:t>
      </w:r>
    </w:p>
    <w:p>
      <w:pPr>
        <w:pStyle w:val="BodyText2"/>
        <w:rPr/>
      </w:pPr>
      <w:r>
        <w:rPr/>
        <w:t xml:space="preserve">Сознание образует высший уровень психики, свойственный человеку. </w:t>
      </w:r>
      <w:r>
        <w:rPr>
          <w:i/>
        </w:rPr>
        <w:t>Сознание есть высшая</w:t>
      </w:r>
      <w:r>
        <w:rPr/>
        <w:t xml:space="preserve"> </w:t>
      </w:r>
      <w:r>
        <w:rPr>
          <w:i/>
        </w:rPr>
        <w:t>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w:t>
      </w:r>
      <w:r>
        <w:rPr/>
        <w:t xml:space="preserve"> В этом смысле сознание есть «общественный продукт», сознание есть не что иное, как осознанное бытие.</w:t>
      </w:r>
    </w:p>
    <w:p>
      <w:pPr>
        <w:pStyle w:val="BodyText2"/>
        <w:rPr/>
      </w:pPr>
      <w:r>
        <w:rPr/>
        <w:t xml:space="preserve"> </w:t>
      </w:r>
      <w:r>
        <w:rPr/>
        <w:t xml:space="preserve">Слово «сознание» прежде всего можно разделить как  со-знание, указывая на значимость каждой части в понимании термина. Т.е. это  </w:t>
      </w:r>
      <w:r>
        <w:rPr>
          <w:i/>
        </w:rPr>
        <w:t>совокупность знаний об окружающем нас мире.</w:t>
      </w:r>
      <w:r>
        <w:rPr/>
        <w:t xml:space="preserve"> В структуру сознания, таким образом, входят важнейшие познавательные процессы, с помощью которых человек постоянно обогащает свои знания и развивает себя. Так было во все времена, что подтверждает цитата из древнекитайского трактата «Искусство ума». «Всё, что человек хочет знать – это </w:t>
      </w:r>
      <w:r>
        <w:rPr>
          <w:i/>
          <w:iCs/>
        </w:rPr>
        <w:t>то</w:t>
      </w:r>
      <w:r>
        <w:rPr/>
        <w:t xml:space="preserve"> [внешний мир]. Но его средства являются </w:t>
      </w:r>
      <w:r>
        <w:rPr>
          <w:i/>
          <w:iCs/>
        </w:rPr>
        <w:t>этим</w:t>
      </w:r>
      <w:r>
        <w:rPr/>
        <w:t xml:space="preserve"> [им самим]. Как мы можем понять </w:t>
      </w:r>
      <w:r>
        <w:rPr>
          <w:i/>
          <w:iCs/>
        </w:rPr>
        <w:t>то</w:t>
      </w:r>
      <w:r>
        <w:rPr/>
        <w:t xml:space="preserve">? Через совершенство </w:t>
      </w:r>
      <w:r>
        <w:rPr>
          <w:i/>
          <w:iCs/>
        </w:rPr>
        <w:t>этого</w:t>
      </w:r>
      <w:r>
        <w:rPr/>
        <w:t>». Нарушение, расстройство, не говоря уже о полном распаде любого из психических познавательных процессов, неизбежно становится расстройством сознания. Приставка «со-» означает ещё  «совместное», т.к. первой формой сознания было именно общественное сознание, а индивидуальное пришло несколько позже.</w:t>
      </w:r>
    </w:p>
    <w:p>
      <w:pPr>
        <w:pStyle w:val="BodyText2"/>
        <w:rPr/>
      </w:pPr>
      <w:r>
        <w:rPr/>
        <w:t>Теперь обратимся ко второй части слова – «знание». То есть в основе сознания лежит непрерывный процесс познавания окружающего мира - от простого осматривания вокруг до сложных мыслительных процессов, когда знание  извлекается из всего потока информации с помощью мыслительных процессов - абстракция, индукция, дедукция и др. Если полученные сведения оказались важными, то необходим дальнейший процесс их запоминания.</w:t>
      </w:r>
    </w:p>
    <w:p>
      <w:pPr>
        <w:pStyle w:val="BodyText2"/>
        <w:rPr/>
      </w:pPr>
      <w:r>
        <w:rPr/>
        <w:t xml:space="preserve">В ходе вышележащих рассуждений была затронута такая особенность сознания, как непрерывное отражение действительности - истинное или превратное. Как любое отражение, оно зависит от свойств отражающей поверхности, то есть это </w:t>
      </w:r>
      <w:r>
        <w:rPr>
          <w:i/>
        </w:rPr>
        <w:t>субъективная действительность</w:t>
      </w:r>
      <w:r>
        <w:rPr/>
        <w:t>. «Мир - это поток информации, которая имеет множество валентностей», и от того, какую из них выберет человек при понимании действительности и будет зависеть, насколько субъективной она будет.</w:t>
      </w:r>
    </w:p>
    <w:p>
      <w:pPr>
        <w:pStyle w:val="BodyText2"/>
        <w:rPr/>
      </w:pPr>
      <w:r>
        <w:rPr/>
        <w:t xml:space="preserve">Сознание, как любое зеркало, отражает окружающую действительность, и собственное «Я» человека в том числе. Здесь речь идет о разновидности сознания - о самосознании. То есть у человека есть отчетливое </w:t>
      </w:r>
      <w:r>
        <w:rPr>
          <w:i/>
        </w:rPr>
        <w:t xml:space="preserve">различение субъекта и объекта - </w:t>
      </w:r>
      <w:r>
        <w:rPr/>
        <w:t>того, что принадлежит «Я» и «не-Я». Человек, впервые в истории органического мира выделившийся из него и противопоставивший себя ему, сохраняет в своем сознании это противопоставление и различие. Он - единственный среди живых существ способен осуществлять самопознание и самоанализ, т.е. обратить психическую деятельность на исследование самого себя: человек производит сознательную самооценку своих поступков и себя самого в целом. Отделение «Я» от «не-Я» - путь, который проходит каждый человек в детстве, осуществляется в процессе формирования самосознания человека. Без «Я» нет сознания, поэтому оно присуще только людям.</w:t>
      </w:r>
    </w:p>
    <w:p>
      <w:pPr>
        <w:pStyle w:val="BodyText2"/>
        <w:rPr/>
      </w:pPr>
      <w:r>
        <w:rPr/>
        <w:t xml:space="preserve">Кроме себя человек способен видеть и других, способен отделять свое «Я» и от «Ты». Для него эти два понятия неравнозначны, что является одной из черт сознания - </w:t>
      </w:r>
      <w:r>
        <w:rPr>
          <w:i/>
        </w:rPr>
        <w:t>бидоминантностью</w:t>
      </w:r>
      <w:r>
        <w:rPr/>
        <w:t>. Бидоминантность выражает ценностную саморегуляцию сознания, внутренний механизм самооценки и выбора. Общественный труд и общение давали как раз ту информацию, по которой и происходил анализ «Я» и окружающих. Также в бидоминантности сознания, анализе «Я» и сравнении его с другими лежит резерв саморазвития личности.</w:t>
      </w:r>
    </w:p>
    <w:p>
      <w:pPr>
        <w:pStyle w:val="BodyText2"/>
        <w:rPr/>
      </w:pPr>
      <w:r>
        <w:rPr/>
        <w:t xml:space="preserve">После анализа себя и окружающей действительности, человек делал выводы, что обуславливало </w:t>
      </w:r>
      <w:r>
        <w:rPr>
          <w:i/>
        </w:rPr>
        <w:t>наличие эмоциональных оценок в межличностных отношениях.</w:t>
      </w:r>
      <w:r>
        <w:rPr/>
        <w:t xml:space="preserve">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расстройством именно в сфере чувств и отношений: больной ненавидит мать,  которую до этого горячо любил, со злобой говорит о близких людях, неадекватно реагирует на происходящее и т.д. Экспрессивность эмоций в данном случае слишком велика, и этим занимается психиатрия, т.к. это уже является формой помутнения сознания. Но тем не менее то, что сознание придает эмоциональную окраску действительности является несомненным фактом, что каждый на себе испытывал не раз.</w:t>
      </w:r>
    </w:p>
    <w:p>
      <w:pPr>
        <w:pStyle w:val="BodyText2"/>
        <w:rPr/>
      </w:pPr>
      <w:r>
        <w:rPr/>
        <w:t xml:space="preserve">Из самосознания, сознания окружающей обстановки функцией сознания является </w:t>
      </w:r>
      <w:r>
        <w:rPr>
          <w:i/>
        </w:rPr>
        <w:t>обеспечение человека целеполагающей деятельностью.</w:t>
      </w:r>
      <w:r>
        <w:rPr/>
        <w:t xml:space="preserve"> Приступая к какой-либо деятельности, человек ставит перед собой какие- то цел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д. Невозможность осуществлять целеполагающую деятельность, ее координацию и направленность в результате болезни или по каким-то иным причинам рассматриваются как нарушение сознания.</w:t>
      </w:r>
    </w:p>
    <w:p>
      <w:pPr>
        <w:pStyle w:val="BodyText2"/>
        <w:rPr/>
      </w:pPr>
      <w:r>
        <w:rPr/>
        <w:t>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w:t>
      </w:r>
    </w:p>
    <w:p>
      <w:pPr>
        <w:pStyle w:val="BodyText2"/>
        <w:numPr>
          <w:ilvl w:val="0"/>
          <w:numId w:val="7"/>
        </w:numPr>
        <w:rPr/>
      </w:pPr>
      <w:r>
        <w:rPr/>
        <w:t xml:space="preserve">Когда перед человеком возникают неожиданные, интеллектуально сложные проблемы, не имеющие очевидного решения. Но поскольку сознание  можно совершенствовать, то можно  и найти неочевидное решение. Один  из самых распространенных примеров –  обучение математике. Чьё сознание гибче, тот быстрее находит решение. </w:t>
      </w:r>
    </w:p>
    <w:p>
      <w:pPr>
        <w:pStyle w:val="BodyText2"/>
        <w:numPr>
          <w:ilvl w:val="0"/>
          <w:numId w:val="7"/>
        </w:numPr>
        <w:rPr/>
      </w:pPr>
      <w:r>
        <w:rPr/>
        <w:t xml:space="preserve">Когда человеку требуется преодолеть физическое или психологическое сопротивление на пути движения мысли или телесного органа. Часто это называют еще силой воли. Как трудно бывает заставить себя по утрам что - либо делать, так как не проснувшись мы не можем полностью «включить» сознание, а, значит, и контролировать себя.  </w:t>
      </w:r>
    </w:p>
    <w:p>
      <w:pPr>
        <w:pStyle w:val="BodyText2"/>
        <w:numPr>
          <w:ilvl w:val="0"/>
          <w:numId w:val="7"/>
        </w:numPr>
        <w:rPr/>
      </w:pPr>
      <w:r>
        <w:rPr/>
        <w:t>Когда необходимо осознать и найти выход из какой - либо конфликтной ситуации, которая сама собой разрешиться без волевого решения не может. Это суждение вытекает из первых двух.</w:t>
      </w:r>
    </w:p>
    <w:p>
      <w:pPr>
        <w:pStyle w:val="BodyText2"/>
        <w:numPr>
          <w:ilvl w:val="0"/>
          <w:numId w:val="7"/>
        </w:numPr>
        <w:rPr/>
      </w:pPr>
      <w:r>
        <w:rPr/>
        <w:t xml:space="preserve">Когда человек неожиданно оказывается в ситуации, содержащей в себе потенциальную угрозу для него в случае непринятия немедленных действий. Здесь уже сознание должно действовать в унисон с бессознательным инстинктом сохранения. </w:t>
      </w:r>
    </w:p>
    <w:p>
      <w:pPr>
        <w:pStyle w:val="BodyText2"/>
        <w:rPr/>
      </w:pPr>
      <w:r>
        <w:rPr/>
        <w:t xml:space="preserve">Но что обеспечивает в человеке все эти свойства? “Ощущение, мысль, сознание - есть высший продукт особым образом организованной материи”. Я согласен с цитатой, но более корректно было бы поставить слово «сознание»  посередине, т.к. сперва ощущения отражаются в сознании, и потом в нем же делаются выводы, анализируется ситуация, активизируются мыслительные процессы - словом, сознание является связующим звеном. И, рассматривая последнюю часть цитаты, можно сказать, что материальным носителем, интегрирующим звеном всех перечисленных процессов является мозг. </w:t>
      </w:r>
    </w:p>
    <w:p>
      <w:pPr>
        <w:pStyle w:val="BodyText2"/>
        <w:rPr/>
      </w:pPr>
      <w:r>
        <w:rPr>
          <w:kern w:val="0"/>
        </w:rPr>
        <w:t>Это неоспоримо доказано в биологии, постоянно подразумевается в психологии, и понимание этого положили в основу своих учений научные философы. Современный философ Д. И. Дубровский серьёзно подошел к рассмотрению проблемы «сознание и мозг». Окружающая действительность отражается в нашем сознании как поток информации (поэтому сознание с некоторыми оговорками он отождествляет с сознанием). Мы воспринимаем его как поток образов, хотя на самом деле в нашем мозге всё закодировано на материальном носителе. Для пояснения он обозначает события О и Х как одномоментные и однопричинные, только событие О - это субъективно переживаемый образ в нашем сознании, а Х – это его нейродинамическая кодировка в нашем мозге. И между ними есть зависимость– но не физическая, а качественно иная, характерная для отношения информации и её носителя. Помимо собственно первичной информации, есть и вторичная  информация (отражение отражения - мое знание о моём знании). То есть наличие О означает наличие в  действительности предмета О, наличие в сознании образа О, наличие знания о существовании и того и другого. Однако это не означает наличия знания об Х – ведь мы никогда не знаем, что именно происходит в нашем мозге когда видим, слышим или думаем. Но отсутствие связи О</w:t>
      </w:r>
      <w:r>
        <w:rPr>
          <w:rFonts w:eastAsia="Symbol" w:cs="Symbol" w:ascii="Symbol" w:hAnsi="Symbol"/>
          <w:kern w:val="0"/>
        </w:rPr>
        <w:t></w:t>
      </w:r>
      <w:r>
        <w:rPr>
          <w:kern w:val="0"/>
        </w:rPr>
        <w:t>Х, не означает отсутствие обратной, Х</w:t>
      </w:r>
      <w:r>
        <w:rPr>
          <w:rFonts w:eastAsia="Symbol" w:cs="Symbol" w:ascii="Symbol" w:hAnsi="Symbol"/>
          <w:kern w:val="0"/>
        </w:rPr>
        <w:t></w:t>
      </w:r>
      <w:r>
        <w:rPr>
          <w:kern w:val="0"/>
        </w:rPr>
        <w:t>О. Свойство   носителя в том и состоит, что при возникновении кода Х возникает в сознании образ О. И каждое часто воспроизводимое событий имеет естественный код, понятный носителю. Здесь философия Давида Израилевича глубоко уходит в рассуждения, близкие естественны наукам, в связи с чем стало возможным рассмотрение его взглядов одном разделе вместе с ними.</w:t>
      </w:r>
      <w:r>
        <w:rPr/>
        <w:t xml:space="preserve"> Основными тезисы его дальнейших рассуждений:</w:t>
      </w:r>
    </w:p>
    <w:p>
      <w:pPr>
        <w:pStyle w:val="BodyText2"/>
        <w:numPr>
          <w:ilvl w:val="0"/>
          <w:numId w:val="9"/>
        </w:numPr>
        <w:rPr/>
      </w:pPr>
      <w:r>
        <w:rPr/>
        <w:t xml:space="preserve">Первичность материи, вторичность сознания (взгляды диалектического материализма) – без мозга нет и сознания. Путем экспериментов и наблюдений за клиникой больных было выявлено, что сознание локализуется в коре больших полушарий, а именно - в лобной доле. </w:t>
      </w:r>
    </w:p>
    <w:p>
      <w:pPr>
        <w:pStyle w:val="BodyText2"/>
        <w:numPr>
          <w:ilvl w:val="0"/>
          <w:numId w:val="9"/>
        </w:numPr>
        <w:rPr/>
      </w:pPr>
      <w:r>
        <w:rPr/>
        <w:t>Мозг является связующим звеном между сознанием и действиями человека.</w:t>
      </w:r>
    </w:p>
    <w:p>
      <w:pPr>
        <w:pStyle w:val="BodyText2"/>
        <w:numPr>
          <w:ilvl w:val="0"/>
          <w:numId w:val="9"/>
        </w:numPr>
        <w:rPr/>
      </w:pPr>
      <w:r>
        <w:rPr/>
        <w:t>Научение – образование связей между нейронами. В физиологии доказано, что, даже процесс научения сложным движениям (спортивным или профессиональным) является, прежде всего, процессом тренировки нервной системы, образования связей между нервными центрами.</w:t>
      </w:r>
    </w:p>
    <w:p>
      <w:pPr>
        <w:pStyle w:val="BodyText2"/>
        <w:numPr>
          <w:ilvl w:val="0"/>
          <w:numId w:val="9"/>
        </w:numPr>
        <w:rPr/>
      </w:pPr>
      <w:r>
        <w:rPr/>
        <w:t>Наличие нейрональной связи обуславливает связь различных частей сознания. Например, ассоциативное сознательное запоминание намного эффективней обычного, так как вспоминая один образ, вспоминаешь и несколько других, связанных с первым. На уровне мозга связь осуществляется опять же с помощью нейрональных коллатералей.</w:t>
      </w:r>
    </w:p>
    <w:p>
      <w:pPr>
        <w:pStyle w:val="BodyText2"/>
        <w:rPr/>
      </w:pPr>
      <w:r>
        <w:rPr/>
        <w:t>Что же касается исконно философского определения сознания, то тут можно встретить самые разнообразные трактовки. Есть такие, как: «Сознание- это форма регуляции взаимодействия индивида и окружающей среды». Есть и более расширенная его форма. С</w:t>
      </w:r>
      <w:r>
        <w:rPr>
          <w:i/>
        </w:rPr>
        <w:t xml:space="preserve">ознание - это способность направлять свое внимание на предметы внешнего мира и одновременно сосредоточиваться на тех состояниях внутреннего духовного опыта, которые сопровождают это внимание; особое состояние человека, в котором ему одновременно доступен и мир и он сам. </w:t>
      </w:r>
    </w:p>
    <w:p>
      <w:pPr>
        <w:pStyle w:val="BodyText2"/>
        <w:rPr/>
      </w:pPr>
      <w:r>
        <w:rPr/>
        <w:t>Но в философии нет стандартов, поэтому существует и масса других мнений.</w:t>
      </w:r>
    </w:p>
    <w:p>
      <w:pPr>
        <w:pStyle w:val="BodyText2"/>
        <w:rPr>
          <w:kern w:val="0"/>
        </w:rPr>
      </w:pPr>
      <w:r>
        <w:rPr>
          <w:kern w:val="0"/>
        </w:rPr>
        <w:t xml:space="preserve">Например, М. К. Мамардашвили, советский философ, гуманист определял сознание как </w:t>
      </w:r>
    </w:p>
    <w:p>
      <w:pPr>
        <w:pStyle w:val="BodyText2"/>
        <w:ind w:right="-18" w:firstLine="56"/>
        <w:rPr>
          <w:kern w:val="0"/>
        </w:rPr>
      </w:pPr>
      <w:r>
        <w:rPr>
          <w:kern w:val="0"/>
        </w:rPr>
        <w:t>сферу, в которой соотнесено то, что я увидел, что я почувствовал, что я пережил, что я подумал, также существует и «отражение отражения» - подумал, что почувствовал и т.д. И всё это не истинное положение вещей, а лишь отражение внутри этой сферы. Чтобы это стало реальностью, необходим некий сдвиг, который поставит нас перед действительностью. Не в знаках и намеках,  требующих расшифровки и перевода, а непосредственно. Этот сдвиг сознания – мышление. Путём анализа полученной информации мы можем составить мнение о настоящей действительности. Эти процессы практически постоянно происходят в коре головного мозга любого человека, так что в дополнительных примерах эта мысль не нуждается.</w:t>
      </w:r>
    </w:p>
    <w:p>
      <w:pPr>
        <w:pStyle w:val="BodyText2"/>
        <w:rPr>
          <w:kern w:val="0"/>
        </w:rPr>
      </w:pPr>
      <w:r>
        <w:rPr>
          <w:kern w:val="0"/>
        </w:rPr>
        <w:t>У этого автора есть и более оригинальные рассуждения относительно сознания. В своей работе «Проблема сознания и философское призвание» он пишет: «Сознание - это прежде всего сознание иного. Но не в том смысле, что человек отстранен от привычного ему, обыденного мира, в котором он находится. В этот момент человек смотрит на него как бы глазами другого мира, и он начинает казаться ему непривычным, не само собой разумеющимся. Это и есть сознание как свидетельство. То есть, я подчеркиваю, во-первых, что есть сознание и, во- вторых, что термин «сознание» в принципе означает какую - то связь или соотнесенность человека с иной реальностью поверх или через голову окружающей реальности». Для многих эта трактовка покажется чуждой здравому смыслу – она ставит сознание  ближе к ясновидению, гаданию, чем просто к  отражению действительности.  «Иная реальность», о которой идет речь, конечно, может быть воображением человека (в чем и признается автор). Тогда можно взглянуть на мир по - другому, но это не значит, что воспринятую через воображение реальность можно будет отнести к  повседневной форме работы сознания. Если это будет так, то, на мой взгляд, речь уже пойдет о патологии. Человек должен трезво смотреть на мир и адекватно его оценивать, так как жить придется нам именно в этом мире, а не в том, с которым связано сознание у автора книги. Помимо указанного,  цитата (особенно фрагменты «не отстранен от обыденного мира» и «поверх головы окружающей действительности») вызывает у меня ассоциацию со зрителем, видящем жизнь как спектакль. Актеры играют – а он нет. И оценивать, обсуждать происходящее он будет лишь по его окончанию. И зачем тогда сознание? Тут точка зрения нашего соотечественника близка к позиции Ницше и Шопенгауэра: жизнь – эстетическое явление, спектакль. Так в том то и дело, что сознание нам дано на то, чтобы принимать в нем участие.</w:t>
      </w:r>
    </w:p>
    <w:p>
      <w:pPr>
        <w:pStyle w:val="BodyText2"/>
        <w:rPr/>
      </w:pPr>
      <w:r>
        <w:rPr/>
        <w:t xml:space="preserve">На этом рассуждения Мераба Константиновича не заканчиваются. Ниже он приводит ещё несколько мыслей относительно понимания сознания. Одна из них следующая: </w:t>
      </w:r>
      <w:r>
        <w:rPr>
          <w:bCs/>
        </w:rPr>
        <w:t xml:space="preserve">«Когда мы смотрим на вещи…что мы  в  действительности  видим?  Мы  видим  крючки  и дощечки, но не знаем, что это коньки или лыжи. И иногда  знание  того, что мы видим, несомненно, мешает нам видеть видимое». Сложно спорить с человеком, который говорит, что не знает, что такое коньки и лыжи, при этом называя их самым ясным образом. Да, существуют слова, которыми можно описать любые вещи, но ведь это не значит, что нужно употреблять именно их  сочетание вместо термина или его синонима. Если язык богатый, содержит и то, и другое, и третье, то это способствует лишь развитию сознания, а не затрудняет видеть видимое. </w:t>
      </w:r>
    </w:p>
    <w:p>
      <w:pPr>
        <w:pStyle w:val="Subtitle"/>
        <w:ind w:firstLine="360"/>
        <w:rPr>
          <w:sz w:val="24"/>
        </w:rPr>
      </w:pPr>
      <w:r>
        <w:rPr>
          <w:sz w:val="24"/>
        </w:rPr>
        <w:t>Философы всегда искали связь сознания с идеальным. Даже некоторые философы (Д. И. Дубровский, например) чуть ли не приравнивали понятия сознания и идеального. Но наибольший вклад в эту проблему внес Э.В. Ильенков.  Сознание объясняет как одно из проявлений идеального. Само по себе это более широкое понятие, но его характеристики во всем справедливы относительно сознания. Это отношение имеет такую же размерность как в следующей цитате: «Иван есть человек, но не всякий человек есть Иван».</w:t>
      </w:r>
    </w:p>
    <w:p>
      <w:pPr>
        <w:pStyle w:val="Subtitle"/>
        <w:ind w:firstLine="360"/>
        <w:rPr>
          <w:sz w:val="24"/>
        </w:rPr>
      </w:pPr>
      <w:r>
        <w:rPr>
          <w:sz w:val="24"/>
        </w:rPr>
        <w:t xml:space="preserve">Итак, что же такое «Идеальное»? Пользуясь цитатами, можно провести несколько параллелей с  уже изложенным материалом. </w:t>
      </w:r>
    </w:p>
    <w:p>
      <w:pPr>
        <w:pStyle w:val="Subtitle"/>
        <w:numPr>
          <w:ilvl w:val="0"/>
          <w:numId w:val="2"/>
        </w:numPr>
        <w:rPr/>
      </w:pPr>
      <w:r>
        <w:rPr>
          <w:sz w:val="24"/>
        </w:rPr>
        <w:t xml:space="preserve">«Идеальное - это субъективный образ объективной реальности, т.е. отпечаток мира в формах деятельности человека, формах его </w:t>
      </w:r>
      <w:r>
        <w:rPr>
          <w:b/>
          <w:bCs/>
          <w:i/>
          <w:iCs/>
          <w:sz w:val="24"/>
        </w:rPr>
        <w:t>сознания</w:t>
      </w:r>
      <w:r>
        <w:rPr>
          <w:sz w:val="24"/>
        </w:rPr>
        <w:t xml:space="preserve"> и воли». По первой части фразы буквально можно приравнять идеальное и сознание. Эта граница ещё больше размывается фразой: «Идеальное -  совокупность осознанных индивидом всеобщих форм человеческой деятельности, определяющих волю и способность индивидов к деянию». Воля, осознанные действия и способность к ним – мы уже определили всё это как находящееся под управлением сознания.</w:t>
      </w:r>
    </w:p>
    <w:p>
      <w:pPr>
        <w:pStyle w:val="Subtitle"/>
        <w:numPr>
          <w:ilvl w:val="0"/>
          <w:numId w:val="2"/>
        </w:numPr>
        <w:rPr>
          <w:sz w:val="24"/>
        </w:rPr>
      </w:pPr>
      <w:r>
        <w:rPr>
          <w:sz w:val="24"/>
        </w:rPr>
        <w:t xml:space="preserve">«Идеальное – это общественно - исторический факт». То есть общественная деятельность и формировала сознание на протяжении истории.  </w:t>
      </w:r>
    </w:p>
    <w:p>
      <w:pPr>
        <w:pStyle w:val="Subtitle"/>
        <w:numPr>
          <w:ilvl w:val="0"/>
          <w:numId w:val="2"/>
        </w:numPr>
        <w:rPr>
          <w:sz w:val="24"/>
        </w:rPr>
      </w:pPr>
      <w:r>
        <w:rPr>
          <w:sz w:val="24"/>
        </w:rPr>
        <w:t xml:space="preserve">«Идеальное как форма активной деятельности усваивается лишь посредством активной деятельности». Сознание в историческом и индивидуальном развитии формируется по средствам речи и труда, т.е. так, как сказал Э.В. Ильенков. </w:t>
      </w:r>
    </w:p>
    <w:p>
      <w:pPr>
        <w:pStyle w:val="Subtitle"/>
        <w:numPr>
          <w:ilvl w:val="0"/>
          <w:numId w:val="2"/>
        </w:numPr>
        <w:rPr/>
      </w:pPr>
      <w:r>
        <w:rPr>
          <w:sz w:val="24"/>
        </w:rPr>
        <w:t>«Формы человеческой деятельности (и отражающие их формы мышления) [</w:t>
      </w:r>
      <w:r>
        <w:rPr>
          <w:i/>
          <w:iCs/>
          <w:sz w:val="24"/>
        </w:rPr>
        <w:t>Идеальное</w:t>
      </w:r>
      <w:r>
        <w:rPr>
          <w:sz w:val="24"/>
        </w:rPr>
        <w:t xml:space="preserve">] складываются в ходе истории независимо от воли и сознания отдельных лиц». В этой фразе автор определяет идеальное как нечто присущее многим людям, целой нации, оно активно усваивается каждым человеком и, преломляясь в нем, отражается как сознание. В этой трактовке сознание уже ближе к культуре, другими словами, сознание – индивидуальное идеальное. </w:t>
      </w:r>
    </w:p>
    <w:p>
      <w:pPr>
        <w:pStyle w:val="Subtitle"/>
        <w:numPr>
          <w:ilvl w:val="0"/>
          <w:numId w:val="2"/>
        </w:numPr>
        <w:rPr>
          <w:sz w:val="24"/>
        </w:rPr>
      </w:pPr>
      <w:r>
        <w:rPr>
          <w:sz w:val="24"/>
        </w:rPr>
        <w:t>«Идеальное существует только в человеке. Вне человека и помимо него идеального нет». Пользуясь предыдущей цитатой, можно сделать обратный вывод: идеальное – всеобщее сознание (в том смысле, в котором оно обозначено выше – на стыке философии и психологии), т.к. существует только в людях, однако не принадлежит никому из них.</w:t>
      </w:r>
    </w:p>
    <w:p>
      <w:pPr>
        <w:pStyle w:val="Subtitle"/>
        <w:numPr>
          <w:ilvl w:val="0"/>
          <w:numId w:val="2"/>
        </w:numPr>
        <w:rPr>
          <w:sz w:val="24"/>
        </w:rPr>
      </w:pPr>
      <w:r>
        <w:rPr>
          <w:sz w:val="24"/>
        </w:rPr>
        <w:t>«Вне сознания существуют подсознательные мотивы действий». Т.о. сознание не единственный рычаг регуляции поступков, что вновь указывает на дуализм природы человека.</w:t>
      </w:r>
    </w:p>
    <w:p>
      <w:pPr>
        <w:pStyle w:val="Subtitle"/>
        <w:numPr>
          <w:ilvl w:val="0"/>
          <w:numId w:val="2"/>
        </w:numPr>
        <w:rPr>
          <w:sz w:val="24"/>
        </w:rPr>
      </w:pPr>
      <w:r>
        <w:rPr>
          <w:sz w:val="24"/>
        </w:rPr>
        <w:t>«Мыслит человек с помощью мозга, притом в непосредственном единстве с природой и контакте с нею». Этой фразой Э.В. Ильенков напоминает Д.И. Дубровского, и, казалось бы, должен быть согласен с его концепцией. Однако это не так.</w:t>
      </w:r>
    </w:p>
    <w:p>
      <w:pPr>
        <w:pStyle w:val="Subtitle"/>
        <w:ind w:firstLine="426"/>
        <w:rPr>
          <w:sz w:val="24"/>
        </w:rPr>
      </w:pPr>
      <w:r>
        <w:rPr>
          <w:sz w:val="24"/>
        </w:rPr>
        <w:t>«Позиция Дубровского характерна для тех людей, решивших пересмотреть понятия в определенной науке, даже не потрудившись разобраться, что эта наука до сих пор рассматривала и изучала». Да, естественно - научный подход нетрадиционен для классической философии. Но философия нового времени и не должна копировать прародителей и тем более – не должна быть консервативной. Иначе трактовка «любовь к мудрости» будет лишь уделом лингвистов. Да и о чем говорить, когда расшифровка суждений приводит к схожей точки зрения хотя бы по нескольким пунктам. Критика самого себя? Или критика ради критики под прикрытием другого понятия? Да, оба философа работают в одном цеху и выпускают схожую продукцию, но это не значит, что ранее вышедшую книгу надо так критиковать, а автора клеймить «не потрудившимся разобраться». Насколько я могу судить, у Э.В. Ильенкова нет ни одного положительного отзыва о других трудах. Может, если его критика вызвана завистью и мыслями «почему это написал не Я?», в контексте они называются гениальными? Тем более что автор другими словами пытается сказать то же самое, по крайней мере насколько я это смог разглядеть. Видно если на маленькой Земле видится большая личность, то её надо умалить, чтобы освободить место для растущей на этих дрожжах собственной персоне. Однако философия идеального более многогранна, чем сознание, и  многое из сказанного для каждого человека пониматься может по-своему, и эта критика, соответственно, может быть неадекватной.</w:t>
      </w:r>
    </w:p>
    <w:p>
      <w:pPr>
        <w:pStyle w:val="BodyText2"/>
        <w:rPr/>
      </w:pPr>
      <w:r>
        <w:rPr/>
        <w:t xml:space="preserve">  </w:t>
      </w:r>
      <w:r>
        <w:rPr/>
        <w:t>Другие философы пытались доказать связь сознания и космического. У многих людей возникают предчувствия, которые значительно опережают реальные восприятия. Многие чувствуют опасность в условиях, когда, казалось бы, ничто о ней не напоминает. Более сложный пример связан с тем, что человек часто прислушивается к внутреннему голосу и действует в соответствии с его советом, не зная, кому этот голос принадлежит. Это всё следует отнести к влияниям бессознательного, которое тоже связано с космическим, как полагается, по средством биополя.</w:t>
      </w:r>
    </w:p>
    <w:p>
      <w:pPr>
        <w:pStyle w:val="BodyText2"/>
        <w:rPr/>
      </w:pPr>
      <w:r>
        <w:rPr/>
        <w:t xml:space="preserve">Конечно, в любой момент работы сознания в нем есть нечто осознаваемое и неосознаваемое. Осознавать сразу все невозможно. При сосредоточении на одном упускается из поля внутреннего внимания многое другое. А процессы идут во всем сознании. Будучи целостностью, сознание влияет на осознаваемое посредством тех процессов, которые не осознаются. И все же неосознаваемое существует в сознании, и это проверяется путем перемены внимания. В поле внимания могут быть взяты те моменты сознания, которые до этого не осознавались. Итак, осознаваемое и неосознаваемое постоянно переплетаются в сознании, и движение мысли связано с существованием этой соотносительности. </w:t>
      </w:r>
    </w:p>
    <w:p>
      <w:pPr>
        <w:pStyle w:val="BodyText2"/>
        <w:rPr/>
      </w:pPr>
      <w:r>
        <w:rPr>
          <w:kern w:val="0"/>
        </w:rPr>
        <w:t>И все же философы заметили, что неосознаваемое, в определенной мере присущее самому сознанию, выходит за рамки сознания. Так, Платон в труде</w:t>
      </w:r>
      <w:r>
        <w:rPr/>
        <w:t xml:space="preserve"> «Протагор»</w:t>
      </w:r>
      <w:r>
        <w:rPr>
          <w:kern w:val="0"/>
        </w:rPr>
        <w:t xml:space="preserve"> свидетельствует о своем внутреннем голосе, который он узнавал и которому доверял. Он всегда к нему прислушивался и с ним советовался. Его внутренний голос можно отнести к осознаваемому. Но возникает вопрос: кому же принадлежит этот голос? Когда в обыденной жизни мы слышим за дверью голос и не можем определить, кому он принадлежит, то открываем дверь и видим его владельца. В случае же с голосом Платона все попытки изменения ситуации ни к чему не приводят. Значит, есть такое - неосознаваемое, которое невозможно перевести в свою противоположность.</w:t>
      </w:r>
    </w:p>
    <w:p>
      <w:pPr>
        <w:pStyle w:val="BodyText2"/>
        <w:tabs>
          <w:tab w:val="center" w:pos="4993" w:leader="none"/>
          <w:tab w:val="left" w:pos="8205" w:leader="none"/>
          <w:tab w:val="left" w:pos="9639" w:leader="none"/>
          <w:tab w:val="decimal" w:pos="9781" w:leader="none"/>
        </w:tabs>
        <w:jc w:val="left"/>
        <w:rPr>
          <w:b/>
          <w:b/>
          <w:bCs/>
          <w:i/>
          <w:i/>
          <w:iCs/>
          <w:spacing w:val="30"/>
          <w:sz w:val="36"/>
        </w:rPr>
      </w:pPr>
      <w:r>
        <w:rPr>
          <w:b/>
          <w:bCs/>
          <w:i/>
          <w:iCs/>
          <w:spacing w:val="30"/>
          <w:sz w:val="36"/>
        </w:rPr>
        <w:tab/>
        <w:t>Бессознательное</w:t>
        <w:tab/>
      </w:r>
    </w:p>
    <w:p>
      <w:pPr>
        <w:pStyle w:val="BodyText2"/>
        <w:tabs>
          <w:tab w:val="center" w:pos="4993" w:leader="none"/>
          <w:tab w:val="left" w:pos="8205" w:leader="none"/>
          <w:tab w:val="left" w:pos="9639" w:leader="none"/>
          <w:tab w:val="decimal" w:pos="9781" w:leader="none"/>
        </w:tabs>
        <w:jc w:val="left"/>
        <w:rPr>
          <w:b/>
          <w:b/>
          <w:bCs/>
          <w:i/>
          <w:i/>
          <w:iCs/>
          <w:spacing w:val="30"/>
          <w:sz w:val="32"/>
        </w:rPr>
      </w:pPr>
      <w:r>
        <w:rPr>
          <w:b/>
          <w:bCs/>
          <w:i/>
          <w:iCs/>
          <w:spacing w:val="30"/>
          <w:sz w:val="32"/>
        </w:rPr>
      </w:r>
    </w:p>
    <w:p>
      <w:pPr>
        <w:pStyle w:val="BodyText2"/>
        <w:rPr/>
      </w:pPr>
      <w:r>
        <w:rPr/>
        <w:t xml:space="preserve">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они человеком не рефлексируются, т. е. не осознаются. Их по традиции, связанной с сознательными процессами, также называют психическими. </w:t>
      </w:r>
    </w:p>
    <w:p>
      <w:pPr>
        <w:pStyle w:val="BodyText2"/>
        <w:rPr/>
      </w:pPr>
      <w:r>
        <w:rPr/>
        <w:t>Существует несколько слов, характеризующих непричастность сознания к происходящему. Например, надсознательное, подсознательное, предсознательное – разные приставки в них означают влияние бессознательного на разные стороны жизни. Между этими терминами  есть некоторые различия, которые будут упоминаться при их употреблении.</w:t>
      </w:r>
    </w:p>
    <w:p>
      <w:pPr>
        <w:pStyle w:val="BodyText2"/>
        <w:rPr/>
      </w:pPr>
      <w:r>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знаваемые зрительные и слуховые ощущения, которые вызывают непроизвольные рефлексивные реакции в зрительном и слуховом центрах нервной системы. Другими словами,  это проявление биологической составляющей человека. Ему свойственны рефлексы и инстинкты, страхи и влечения, агрессия и подавленность.</w:t>
      </w:r>
    </w:p>
    <w:p>
      <w:pPr>
        <w:pStyle w:val="BodyText2"/>
        <w:rPr/>
      </w:pPr>
      <w:r>
        <w:rPr/>
        <w:t xml:space="preserve">Изучение феномена  бессознательного уходит в глубокую древность, его признавали в своей практике врачеватели самых ранних цивилизаций. Для Платона признание существования бессознательного послужило основой создания теории познания, построенной на воспроизведении того, что есть в недрах психики человека. </w:t>
      </w:r>
    </w:p>
    <w:p>
      <w:pPr>
        <w:pStyle w:val="BodyText2"/>
        <w:rPr/>
      </w:pPr>
      <w:r>
        <w:rPr/>
        <w:t>В область бессознательного входят:</w:t>
      </w:r>
    </w:p>
    <w:p>
      <w:pPr>
        <w:pStyle w:val="BodyText2"/>
        <w:numPr>
          <w:ilvl w:val="0"/>
          <w:numId w:val="4"/>
        </w:numPr>
        <w:rPr/>
      </w:pPr>
      <w:r>
        <w:rPr/>
        <w:t>Психические явления, возникающие во сне (сновидения). Если посмотреть определение сна в биологии, то можно прочитать, что это состояние характеризуется отключенностью сознания. Истолкованием снов занимались очень многие люди – от гадалок до психоаналитиков, так как в  снах содержится неискаженная сущность человека, правда, завуалированная различными образами. Психоанализом снов занимался  З. Фрейд. В своих книгах он рассматривал практически любые сны как следствие сексуальной дисгармонии. Со столь нетрадиционным подходом, он был не понят при жизни, однако со временем интерес к его трудам стал нарастать, и сегодня его теория является одной из самых известных. Более подробно эта тема рассмотрена в разделе «Основные направления в психологии».</w:t>
      </w:r>
    </w:p>
    <w:p>
      <w:pPr>
        <w:pStyle w:val="BodyText2"/>
        <w:numPr>
          <w:ilvl w:val="0"/>
          <w:numId w:val="4"/>
        </w:numPr>
        <w:rPr/>
      </w:pPr>
      <w:r>
        <w:rPr/>
        <w:t xml:space="preserve"> </w:t>
      </w:r>
      <w:r>
        <w:rPr/>
        <w:t>Ответные реакции, которые вызываются неощущаемыми, но реально воздействующими раздражителями (“субсенсорные” или “субцептивные” реакции). Например, одни реагируют головными болями на магнитные бури, а здоровье других зависит от солнечных циклов.</w:t>
      </w:r>
    </w:p>
    <w:p>
      <w:pPr>
        <w:pStyle w:val="BodyText2"/>
        <w:numPr>
          <w:ilvl w:val="0"/>
          <w:numId w:val="4"/>
        </w:numPr>
        <w:rPr/>
      </w:pPr>
      <w:r>
        <w:rPr/>
        <w:t xml:space="preserve">Бессознательное запоминание фактов и событий, сопровождающихся сильным эмоциональным резонансом. А также бессознательное забывание безразличной и бесполезной нам информации. </w:t>
      </w:r>
    </w:p>
    <w:p>
      <w:pPr>
        <w:pStyle w:val="BodyText2"/>
        <w:numPr>
          <w:ilvl w:val="0"/>
          <w:numId w:val="4"/>
        </w:numPr>
        <w:rPr/>
      </w:pPr>
      <w:r>
        <w:rPr/>
        <w:t>Движения, бывшие в прошлом сознательными, но благодаря повторению автоматизировавшиеся и поэтому более неосознаваемые. Сюда относятся сложные профессиональные движения машинистки, художника или пианиста.</w:t>
      </w:r>
    </w:p>
    <w:p>
      <w:pPr>
        <w:pStyle w:val="BodyText2"/>
        <w:numPr>
          <w:ilvl w:val="0"/>
          <w:numId w:val="4"/>
        </w:numPr>
        <w:rPr/>
      </w:pPr>
      <w:r>
        <w:rPr/>
        <w:t>Некоторые побуждения к деятельности, в которых отсутствует сознание цели. Например, неоднократно было доказано влияние гипноза как мощного фактора побуждения к, казалось бы, бесполезному действию.</w:t>
      </w:r>
    </w:p>
    <w:p>
      <w:pPr>
        <w:pStyle w:val="BodyText2"/>
        <w:numPr>
          <w:ilvl w:val="0"/>
          <w:numId w:val="4"/>
        </w:numPr>
        <w:rPr/>
      </w:pPr>
      <w:r>
        <w:rPr/>
        <w:t>К бессознательным явлениям относятся и некоторые патологические явления, возникающие в психике больного человека: бред, галлюцинации и т. д. Они магут возникать при сильных воздействиях на нервную систему – болезнью, психотропным или галюциногенным веществом.</w:t>
      </w:r>
    </w:p>
    <w:p>
      <w:pPr>
        <w:pStyle w:val="BodyText2"/>
        <w:numPr>
          <w:ilvl w:val="0"/>
          <w:numId w:val="4"/>
        </w:numPr>
        <w:rPr/>
      </w:pPr>
      <w:r>
        <w:rPr/>
        <w:t>Состояния, не связанные с серьезными психическими нарушениями, например навязчивые мысли (обсессии). Это состояние испытывал каждый человек. Об таких состояниях говорят, что «мысли сами лезут  в голову». Например, перед экзаменом постоянно думаешь о возможном течении событий; все могут сказать, что иногда к нам «привязываются мелодии» и т.д.</w:t>
      </w:r>
    </w:p>
    <w:p>
      <w:pPr>
        <w:pStyle w:val="BodyText2"/>
        <w:rPr/>
      </w:pPr>
      <w:r>
        <w:rPr/>
        <w:t>Было бы не верно сказать, что бессознательное - это противоположное сознанию, 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неконтролируемые, полностью или частично неосознаваемые действия.</w:t>
      </w:r>
    </w:p>
    <w:p>
      <w:pPr>
        <w:pStyle w:val="BodyText2"/>
        <w:rPr/>
      </w:pPr>
      <w:r>
        <w:rPr/>
        <w:t xml:space="preserve">Бессознательное образует низший уровень психики. </w:t>
      </w:r>
      <w:r>
        <w:rPr>
          <w:i/>
        </w:rPr>
        <w:t>Бессознательное - это совокупность психических процессов, актов и состояний, обусловленных воздействиями, во влиянии которых человек не дает себе отчета.</w:t>
      </w:r>
      <w:r>
        <w:rPr/>
        <w:t xml:space="preserve"> Являясь психическим,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w:t>
      </w:r>
    </w:p>
    <w:p>
      <w:pPr>
        <w:pStyle w:val="BodyText2"/>
        <w:rPr/>
      </w:pPr>
      <w:r>
        <w:rPr/>
        <w:t>Неосознаваемые побуждения исследовались в ситуациях так называемых постгипнотических состояний. Загипнотизированному человеку в экспериментальных целях внушалось, что он после выхода из гипноза должен выполнить некоторые действия; например, подойти к одному из сотрудников и развязать его галстук. Испытуемый, испытывая явную неловкость, выполнил указание, хотя и не мог объяснить, почему ему пришло в голову совершить столь странный поступок. Попытки оправдать свое действие тем, что галстук был плохо завязан, не только для окружающих, но и для него самого выглядели явно неубедительными. Тем не менее, в связи с тем, что все происходившее во время гипнотического сеанса выпало из его памяти, побуждение функционировало на уровне бессознательного, и он был уверен в том, что действовал в какой-то мере целенаправленно и правильно.</w:t>
      </w:r>
    </w:p>
    <w:p>
      <w:pPr>
        <w:pStyle w:val="BodyText2"/>
        <w:rPr/>
      </w:pPr>
      <w:r>
        <w:rPr/>
        <w:t xml:space="preserve">Разнообразие форм и проявлений бессознательного исключительно велико. В некоторых случаях можно говорить не только о бессознательном, но и надсознательном в поведении, деятельности человека. Усвоение социального опыта, культуры, духовных ценностей и создание этих ценностей художником или ученым, совершаясь реально, не всегда становятся предметом рефлексии и фактически оказываются соединением сознания и бессознательного. Поэтому в разные времена и в разных странах существуют множество направлений в изобразительном искусстве и поэзии. Каждая новая историческая эпоха своеобразно отражается в сознании ее современников, и с изменением исторических условий существования людей меняется их бессознательное. Есть немало примеров относительно науки, религии и их взаимовлияний. Например, в </w:t>
      </w:r>
      <w:r>
        <w:rPr>
          <w:lang w:val="en-US"/>
        </w:rPr>
        <w:t>XIV</w:t>
      </w:r>
      <w:r>
        <w:rPr/>
        <w:t>-</w:t>
      </w:r>
      <w:r>
        <w:rPr>
          <w:lang w:val="en-US"/>
        </w:rPr>
        <w:t>XVI</w:t>
      </w:r>
      <w:r>
        <w:rPr/>
        <w:t xml:space="preserve"> вв., в эпоху возрождения, жил и работал ученый Николай Коперник. Про него говорят, «Остановив солнце, двинул землю». Несмотря на качественно новый подход в науке, он был не признан религией, проповедовавшей теорию о Земле как центре Вселенной. За долгие века существования этой выгодной точки зрения, она просто не вызывало сомнений и понималось как само собой разумеющееся. Поскольку религия в то время имела гораздо больше полномочий, то Николая, верному своему открытию, сожгли на костре. Естественно, со временем, взгляды поменялись, и сегодня эта история звучит более чем абсурдно, хотя в то время по - другому и быть не могло. «Истинная религиозная позиция зависит от непоколебимого чувства его ценности, а не от логических доводов» (Джозеф Хендерсон). А Коперник своей научной теорией пытался подорвать её. </w:t>
      </w:r>
    </w:p>
    <w:p>
      <w:pPr>
        <w:pStyle w:val="BodyText2"/>
        <w:tabs>
          <w:tab w:val="clear" w:pos="9781"/>
          <w:tab w:val="decimal" w:pos="9639" w:leader="none"/>
        </w:tabs>
        <w:rPr/>
      </w:pPr>
      <w:r>
        <w:rPr/>
        <w:t xml:space="preserve">Аналогичная ситуация была и при смене религий (крещение Руси, смена язычества на христианство), правящей династии, политики или строя. В таких случаях всё делалось по принципу «Мы старый мир разрушим до основания». После этого начинался период воспитания другого поколения людей с иными культурно – мировоззренческими ценностями. Этот подход характеризуется жестокостью по отношению к людям, варварством по отношению  к культурным ценностям, ведь уничтожались тысячи и миллионы людей, разрушались архитектурные памятники, сжигались библиотеки. Уничтожалось всё то,  что могло нести хоть крупицу надсознательного. </w:t>
      </w:r>
    </w:p>
    <w:p>
      <w:pPr>
        <w:pStyle w:val="BodyText2"/>
        <w:tabs>
          <w:tab w:val="clear" w:pos="9781"/>
          <w:tab w:val="decimal" w:pos="9639" w:leader="none"/>
        </w:tabs>
        <w:rPr/>
      </w:pPr>
      <w:r>
        <w:rPr/>
        <w:t>Такой же подход применялся не только для уничтожения в физическом смысле. Например, в Америке был такой период, когда первой задачей одного из поколений было разрушить декадентские формы культуры среднего класса ХХ века, выставляя на первый план бессознательные (подавленные) элементы личности, или, как бы выразился К. Юнг, «коллективное бессознательное». Поскольку борьба была литературной, то в качестве средств массового поражения использовались новеллы. Одним из представителей таких писателей был Томас Манн. Его произведения воспринимались лишь людьми, у кого «место» для культуры в сознании было «пустым». Люди постарше, имеющие устоявшиеся культурные ценности, отвергали  всех писателей его когорты. С подобным можно встретиться и в психиатрии, когда врач ненароком задевает пациента за его «надсознательное». Как пишет Джозеф Хендерсон, «когда пренебрегают степенью значимости культурной позиции, то в первую очередь страдает индивидуум». Отсюда и значимость подсознательной культурной базы для сознательного восприятия.</w:t>
      </w:r>
    </w:p>
    <w:p>
      <w:pPr>
        <w:pStyle w:val="BodyText2"/>
        <w:rPr/>
      </w:pPr>
      <w:r>
        <w:rPr/>
        <w:t xml:space="preserve">Продолжая тему, можно отметить, что </w:t>
      </w:r>
      <w:r>
        <w:rPr>
          <w:i/>
        </w:rPr>
        <w:t>бессознательное</w:t>
      </w:r>
      <w:r>
        <w:rPr/>
        <w:t xml:space="preserve"> - это понятие, имеющее очень широкий спектр толкования, начиная от автоматических действий человека (не получающих отражения в его сознании</w:t>
      </w:r>
      <w:r>
        <w:rPr>
          <w:i/>
        </w:rPr>
        <w:t>)</w:t>
      </w:r>
      <w:r>
        <w:rPr/>
        <w:t xml:space="preserve"> и кончая особой сферой психической реальности, во многом определяющей жизнь и поступки людей. </w:t>
      </w:r>
    </w:p>
    <w:p>
      <w:pPr>
        <w:pStyle w:val="BodyText2"/>
        <w:rPr/>
      </w:pPr>
      <w:r>
        <w:rPr/>
        <w:t>Представление о многослойности психики человека существовало уже в древневосточной философии. Концепция бессознания впервые была четко сформулирована Лейбницем («Монадология»</w:t>
      </w:r>
      <w:r>
        <w:rPr>
          <w:i/>
        </w:rPr>
        <w:t>,</w:t>
      </w:r>
      <w:r>
        <w:rPr/>
        <w:t xml:space="preserve"> 1720), трактовавшим бессознание как низшую форму душевной деятельности, лежащую за порогом осознанных представлений, возвышающихся, подобно островкам, над океаном тёмных перцепций (восприятий). В европейской традиции об этом также писал Кант, свою концепцию бессознательного создали Э. Гартман и И. Ф. Герберт. В теории З.Фрейда бессознательное представлено в виде мощной иррациональной силы, определяющей поведение человека. К. Г. Юнгом введено понятие «коллективного бессознательного», характерного для каждого народа и этноса и формирующего его творческий дух, чувства и ценности. В современной глубинной психологии это понятие широко используется для трактовки всех психических форм жизни человека - это совокупность психических процессов, состояний и схем поведения, не представленных отчетливо в сознании людей. Термин «бессознательное» применяется также для характеристики группового поведения как коллективное бессознательное, руководящее толпой. Особенности толпы были давно раскрыты и использованы как её слабые стороны. Психологию толпы изучали французские социологи Лебон, Тард и Тэн. Они выделили такие черты толпы как: </w:t>
      </w:r>
    </w:p>
    <w:p>
      <w:pPr>
        <w:pStyle w:val="BodyText2"/>
        <w:numPr>
          <w:ilvl w:val="0"/>
          <w:numId w:val="8"/>
        </w:numPr>
        <w:rPr/>
      </w:pPr>
      <w:r>
        <w:rPr/>
        <w:t xml:space="preserve">Склонность к чувственному, а не аналитическому восприятию;  </w:t>
      </w:r>
    </w:p>
    <w:p>
      <w:pPr>
        <w:pStyle w:val="BodyText2"/>
        <w:numPr>
          <w:ilvl w:val="0"/>
          <w:numId w:val="8"/>
        </w:numPr>
        <w:rPr/>
      </w:pPr>
      <w:r>
        <w:rPr/>
        <w:t>Нетерпимость критики;</w:t>
      </w:r>
    </w:p>
    <w:p>
      <w:pPr>
        <w:pStyle w:val="BodyText2"/>
        <w:numPr>
          <w:ilvl w:val="0"/>
          <w:numId w:val="8"/>
        </w:numPr>
        <w:rPr/>
      </w:pPr>
      <w:r>
        <w:rPr/>
        <w:t xml:space="preserve">Консервативность; </w:t>
      </w:r>
    </w:p>
    <w:p>
      <w:pPr>
        <w:pStyle w:val="BodyText2"/>
        <w:numPr>
          <w:ilvl w:val="0"/>
          <w:numId w:val="8"/>
        </w:numPr>
        <w:rPr/>
      </w:pPr>
      <w:r>
        <w:rPr/>
        <w:t xml:space="preserve">Презирание слабой власти, подчинение сильной; </w:t>
      </w:r>
    </w:p>
    <w:p>
      <w:pPr>
        <w:pStyle w:val="BodyText2"/>
        <w:numPr>
          <w:ilvl w:val="0"/>
          <w:numId w:val="8"/>
        </w:numPr>
        <w:rPr/>
      </w:pPr>
      <w:r>
        <w:rPr/>
        <w:t>Подчинение обаянию лица и идеи;</w:t>
      </w:r>
    </w:p>
    <w:p>
      <w:pPr>
        <w:pStyle w:val="BodyText2"/>
        <w:numPr>
          <w:ilvl w:val="0"/>
          <w:numId w:val="8"/>
        </w:numPr>
        <w:rPr/>
      </w:pPr>
      <w:r>
        <w:rPr/>
        <w:t xml:space="preserve">Одновременное недоверие к  избраннику; </w:t>
      </w:r>
    </w:p>
    <w:p>
      <w:pPr>
        <w:pStyle w:val="BodyText2"/>
        <w:numPr>
          <w:ilvl w:val="0"/>
          <w:numId w:val="8"/>
        </w:numPr>
        <w:rPr/>
      </w:pPr>
      <w:r>
        <w:rPr/>
        <w:t xml:space="preserve">И чем больше толпа,  тем сильнее у неё выражены эти черты. </w:t>
      </w:r>
    </w:p>
    <w:p>
      <w:pPr>
        <w:pStyle w:val="BodyText2"/>
        <w:rPr/>
      </w:pPr>
      <w:r>
        <w:rPr/>
        <w:t>Все эти качества понемногу, крупинками заложены в каждом из нас, и при накоплении могут образовывать настоящую лавину, ждущую своего выстрела. Эта теория была развита нашим современником А. Авторхановым в труде «Политическая жизнь общества». Использование бессознательности толпы было не раз использовано ораторами последних двух веков, поведавших немало революций, войн и переворотов. Эти методы не устарели и по сей день. Тут уместно вспомнить слова нашего отечественного философа Н. Бердяева: «У меня отвращение к политике… она всегда основана на лжи». Выходит, знанием бессознательности большой толпы, которая заранее предсказуема, можно заменить реальные действия? Далеко ходить не надо, стоит лишь бегло вспомнить историю России последних десятилетий. Даже одного. Выходит, можно.</w:t>
      </w:r>
    </w:p>
    <w:p>
      <w:pPr>
        <w:pStyle w:val="BodyText2"/>
        <w:jc w:val="center"/>
        <w:rPr>
          <w:b/>
          <w:b/>
          <w:i/>
          <w:i/>
          <w:shadow/>
          <w:spacing w:val="26"/>
          <w:sz w:val="32"/>
        </w:rPr>
      </w:pPr>
      <w:r>
        <w:rPr>
          <w:b/>
          <w:i/>
          <w:shadow/>
          <w:spacing w:val="26"/>
          <w:sz w:val="32"/>
        </w:rPr>
      </w:r>
    </w:p>
    <w:p>
      <w:pPr>
        <w:pStyle w:val="BodyText2"/>
        <w:jc w:val="center"/>
        <w:rPr>
          <w:b/>
          <w:b/>
          <w:i/>
          <w:i/>
          <w:spacing w:val="26"/>
          <w:sz w:val="32"/>
        </w:rPr>
      </w:pPr>
      <w:r>
        <w:rPr>
          <w:b/>
          <w:i/>
          <w:spacing w:val="26"/>
          <w:sz w:val="32"/>
        </w:rPr>
        <w:t>Сознание и бессознательное</w:t>
      </w:r>
    </w:p>
    <w:p>
      <w:pPr>
        <w:pStyle w:val="BodyText2"/>
        <w:jc w:val="center"/>
        <w:rPr>
          <w:b/>
          <w:b/>
          <w:i/>
          <w:i/>
          <w:spacing w:val="26"/>
          <w:sz w:val="32"/>
        </w:rPr>
      </w:pPr>
      <w:r>
        <w:rPr>
          <w:b/>
          <w:i/>
          <w:spacing w:val="26"/>
          <w:sz w:val="32"/>
        </w:rPr>
      </w:r>
    </w:p>
    <w:p>
      <w:pPr>
        <w:pStyle w:val="BodyText2"/>
        <w:rPr/>
      </w:pPr>
      <w:r>
        <w:rPr/>
        <w:t xml:space="preserve">Сознание и бессознательное постоянно переплетаются во многих действиях человека, они способны влиять друг на друга и психику человека в целом. Иногда мы сознательно доверяемся бессознательному («внутреннему голосу», интуиции, предчувствию), когда не можем найти более подходящего решения. Используя мысль Д.И. Дубровского, можно сказать, что бессознательно – психические явления органически включены в субъективную реальность. </w:t>
      </w:r>
    </w:p>
    <w:p>
      <w:pPr>
        <w:pStyle w:val="BodyText2"/>
        <w:rPr/>
      </w:pPr>
      <w:r>
        <w:rPr/>
        <w:t xml:space="preserve">Есть даже теория, что бессознательное связано с космическим с помощью биополя, которое есть и у людей, и у растений, и  у животных. Через его посредство осуществляется их взаимодействие на уровне, непосредственно не доступном сознанию. Этим предположением пытались объяснить экстрасенсорные способности некоторых людей, которые способны были указать нахождение человека в радиусе в десятки километров. Якобы они чувствовали его биополе. «Подтверждения» этому просачивались в желтую прессу в 70-90 гг., когда просто было принято всё брать на веру. Сегодня журналисты поняли, что это уже вышло из моды, и перестали радовать нас столь интересными статьями. У людей, которые занимались подобными вещами вовсе не экстрасенсорные способности, и называть их надо уже соответственно. </w:t>
      </w:r>
    </w:p>
    <w:p>
      <w:pPr>
        <w:pStyle w:val="BodyText2"/>
        <w:rPr/>
      </w:pPr>
      <w:r>
        <w:rPr/>
        <w:t>Однако если предположить о существовании вышеуказанной связи сознания и бессознательного, то можно допустить, что это и есть тот путь, по которому наше собственное бессознательное время от времени влияет на ход событий. Интуиция предчувствие – другими словами это наши влечения (как бы выразился Маркс) и страхи, которые не всегда дают идти событиям вразрез нашим чувствам.</w:t>
      </w:r>
    </w:p>
    <w:p>
      <w:pPr>
        <w:pStyle w:val="BodyText2"/>
        <w:rPr/>
      </w:pPr>
      <w:r>
        <w:rPr/>
        <w:t>На понимании космической связи основано на множестве фактов и теоретических разработок, выполненных 3. Фрейдом и его последователями. Однако он несколько изменил данный подход, и стало утверждаться мнение, что сознание связано с космическим посредством бессознательного. Подробнее об этом в соответствующем разделе.</w:t>
      </w:r>
    </w:p>
    <w:p>
      <w:pPr>
        <w:pStyle w:val="BodyText2"/>
        <w:rPr/>
      </w:pPr>
      <w:r>
        <w:rPr/>
        <w:t>К сфере бессознательно - психического относится та часть психики, познавательные образы которой непосредственно неосознаваемы. Об их существовании можно судить лишь опосредованно, путем применения специальных методов и высокого искусства раскрытия внутреннего  мира.  В то же время бессознательное не отделено неприступной стеной сознательного. Но возможности перевода очень специфичны, затруднены, а во многом непосредственно недостижимы. Итак, проявления бессознательного в сознательном:</w:t>
      </w:r>
    </w:p>
    <w:p>
      <w:pPr>
        <w:pStyle w:val="BodyText2"/>
        <w:numPr>
          <w:ilvl w:val="0"/>
          <w:numId w:val="5"/>
        </w:numPr>
        <w:rPr/>
      </w:pPr>
      <w:r>
        <w:rPr>
          <w:i/>
        </w:rPr>
        <w:t>Бессознательная память -</w:t>
      </w:r>
      <w:r>
        <w:rPr/>
        <w:t xml:space="preserve"> это та память, которая связана с долговременной и </w:t>
      </w:r>
      <w:r>
        <w:rPr>
          <w:i/>
        </w:rPr>
        <w:t>генетической памятью.</w:t>
      </w:r>
      <w:r>
        <w:rPr/>
        <w:t xml:space="preserve"> 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 - это внутренняя речь.</w:t>
      </w:r>
    </w:p>
    <w:p>
      <w:pPr>
        <w:pStyle w:val="BodyText2"/>
        <w:numPr>
          <w:ilvl w:val="0"/>
          <w:numId w:val="5"/>
        </w:numPr>
        <w:rPr/>
      </w:pPr>
      <w:r>
        <w:rPr/>
        <w:t xml:space="preserve">Есть и </w:t>
      </w:r>
      <w:r>
        <w:rPr>
          <w:i/>
        </w:rPr>
        <w:t>бессознательная мотивация,</w:t>
      </w:r>
      <w:r>
        <w:rPr/>
        <w:t xml:space="preserve"> влияющая на направленность и характер поступков, многое другое, не осознаваемое человеком в психических процессах, свойствах и состояниях. </w:t>
      </w:r>
    </w:p>
    <w:p>
      <w:pPr>
        <w:pStyle w:val="BodyText2"/>
        <w:numPr>
          <w:ilvl w:val="0"/>
          <w:numId w:val="5"/>
        </w:numPr>
        <w:rPr>
          <w:i/>
          <w:i/>
        </w:rPr>
      </w:pPr>
      <w:r>
        <w:rPr/>
        <w:t xml:space="preserve">Бессознательное в личности человека - это те качества, интересы, потребности и т. п., которые человек не осознает у себя, но которые ему присущи и проявляются в разнообразных непроизвольных реакциях, действиях, психических явлениях. </w:t>
      </w:r>
    </w:p>
    <w:p>
      <w:pPr>
        <w:pStyle w:val="BodyText2"/>
        <w:numPr>
          <w:ilvl w:val="1"/>
          <w:numId w:val="5"/>
        </w:numPr>
        <w:rPr>
          <w:i/>
          <w:i/>
        </w:rPr>
      </w:pPr>
      <w:r>
        <w:rPr/>
        <w:t xml:space="preserve">Одно из таких явлений - </w:t>
      </w:r>
      <w:r>
        <w:rPr>
          <w:i/>
        </w:rPr>
        <w:t>ошибочные действия,</w:t>
      </w:r>
      <w:r>
        <w:rPr/>
        <w:t xml:space="preserve"> оговорки, описки. </w:t>
      </w:r>
    </w:p>
    <w:p>
      <w:pPr>
        <w:pStyle w:val="BodyText2"/>
        <w:numPr>
          <w:ilvl w:val="1"/>
          <w:numId w:val="5"/>
        </w:numPr>
        <w:rPr>
          <w:i/>
          <w:i/>
        </w:rPr>
      </w:pPr>
      <w:r>
        <w:rPr/>
        <w:t xml:space="preserve">В основе другой группы бессознательных явлений лежит </w:t>
      </w:r>
      <w:r>
        <w:rPr>
          <w:i/>
        </w:rPr>
        <w:t>непроизвольное забывание</w:t>
      </w:r>
      <w:r>
        <w:rPr/>
        <w:t xml:space="preserve"> имен, обещаний, намерений, предметов, событий – всего, имеющего для человека малую значимость. </w:t>
      </w:r>
    </w:p>
    <w:p>
      <w:pPr>
        <w:pStyle w:val="BodyText2"/>
        <w:numPr>
          <w:ilvl w:val="1"/>
          <w:numId w:val="5"/>
        </w:numPr>
        <w:rPr>
          <w:i/>
          <w:i/>
        </w:rPr>
      </w:pPr>
      <w:r>
        <w:rPr/>
        <w:t xml:space="preserve">Третья группа бессознательных явлений личностного характера относится, к разряду представлений и связана с восприятием, памятью и воображением: </w:t>
      </w:r>
      <w:r>
        <w:rPr>
          <w:i/>
        </w:rPr>
        <w:t>сновидения, грезы, мечты.</w:t>
      </w:r>
      <w:r>
        <w:rPr>
          <w:iCs/>
        </w:rPr>
        <w:t xml:space="preserve"> Грезы и мечты происходят при работающем, но несколько ослабленном сознании, а  сновидения – и вовсе без его контроля.</w:t>
      </w:r>
    </w:p>
    <w:p>
      <w:pPr>
        <w:pStyle w:val="BodyText2"/>
        <w:rPr/>
      </w:pPr>
      <w:r>
        <w:rPr/>
        <w:t>Сознательное связано и с общественным информационным полем. Оно регулирует поведение человеческого тела в соответствии с требованиями общества. Оно не понимает языка бессознательного и его управление телом часто идет вразрез с требованиями бессознательного. Разлад сознательного и бессознательного ведет к драматическим ситуациям. Человек испытывает неудовлетворенность жизнью, его посещает угнетенность, страх, растет раздражительность. Напротив, когда они работают в унисон, человек достигает счастья жизни. Отсюда извечное стремление человека найти это состояние, уловить его мгновение. Философские размышления о сознательном и бессознательном направлены на поиски данной гармонии. О ней говорят как о единстве тела и духа, космического и человеческого.</w:t>
      </w:r>
    </w:p>
    <w:p>
      <w:pPr>
        <w:pStyle w:val="BodyText2"/>
        <w:rPr/>
      </w:pPr>
      <w:r>
        <w:rPr/>
        <w:t xml:space="preserve">В 14 параграфе первой главы третьей книги Топики Аристотель говорит: «То, что хорошо от природы предпочтительней того, что хорошо не от природы. … Цель предпочтительней того, что направлено к цели… И вообще то, что служит цели жизни, предпочтительней того, что служит для чего - то другого, как например, то, что направлено к счастью предпочтительней того, что направлено к рассудительности». Таким образом, сознательно ставя перед собой цель, которой желаешь бессознательно, можно добиться того единства, которое и приведет к выполнению цели жизни. Так думал античный философ Аристотель, об этом же говорит и психоаналитик ХХ века З. Фрейд. </w:t>
      </w:r>
    </w:p>
    <w:p>
      <w:pPr>
        <w:pStyle w:val="BodyText2"/>
        <w:rPr/>
      </w:pPr>
      <w:r>
        <w:rPr/>
        <w:t>Наличие сознательного и бессознательного в психике усложняет задачу индивида. Ему необходимо уловить и одно, и другое, найти гармонию. Этого можно достигнуть лишь путем самопознания. Углубляясь в себя, важно не потерять ориентацию в поиске соотнесенности сознательного и бессознательного. Потеря ориентации заключена в том, что принижается значение одной из противоположностей. Рассмотрим один из вариантов такой потери, когда принижают значение сознательного, уходят в сферу бессознательного. Такое проникновение в бессознательное не превращает его в сознательное. Напротив, бессознательное приобретает силу и проникает в ту часть психики, которая относится к сфере сознания, бессознательное не следует понимать как нечто аморфное, оно обладает динамичностью и способностью к агрессивности. В этой связи встает вопрос, может ли человек оказаться во власти бессознательного? Думается, что да. Ослабление сознания, вялость и инертность его ведут к агрессии бессознательного. Этой агрессии человек помогает сам, если он возвышает бессознательное и через него хочет обо всем узнать. Такие случаи известны психиатрии, о чем пишет ученик К.Г. Юнга Джозеф Хендерсон. «Определенные молодые люди впадают в позицию собственной грандиозности, имеющей много общего с комплексом неполноценности по А. Адлеру. Инфляция эго-сознания проявляется как героическая позиция». В случае агрессии бессознательного, слова «познай себя и ты познаешь весь мир» интерпретируются как исключительная направленность на бессознательное. Погружение в этот мир, поиски скрытых сил имеют свою отрицательную сторону тогда, когда на этой почве начинают с презрением относиться к науке, к научно – популярной и художественной литературе, к прогрессивным явлениям общественной жизни. Этим самым подрывается сознание и усиливается коллективное бессознательное.</w:t>
      </w:r>
    </w:p>
    <w:p>
      <w:pPr>
        <w:pStyle w:val="BodyText2"/>
        <w:rPr/>
      </w:pPr>
      <w:r>
        <w:rPr/>
        <w:t xml:space="preserve">Третий тип бессознательных явлений - те, о которых говорит 3. Фрейд касающихся личностного бессознательного. Это - желания, мысли, намерения, потребности, вытесненные из сферы человеческого сознания под влиянием цензуры. Каждый из типов бессознательных явлений по-разному связан с поведением человека и его сознательной регуляцией. </w:t>
      </w:r>
    </w:p>
    <w:p>
      <w:pPr>
        <w:pStyle w:val="BodyText2"/>
        <w:rPr/>
      </w:pPr>
      <w:r>
        <w:rPr/>
      </w:r>
    </w:p>
    <w:p>
      <w:pPr>
        <w:pStyle w:val="BodyText2"/>
        <w:rPr/>
      </w:pPr>
      <w:r>
        <w:rPr/>
      </w:r>
    </w:p>
    <w:p>
      <w:pPr>
        <w:pStyle w:val="BodyText2"/>
        <w:jc w:val="center"/>
        <w:rPr>
          <w:b/>
          <w:b/>
          <w:bCs/>
          <w:i/>
          <w:i/>
          <w:iCs/>
          <w:spacing w:val="26"/>
          <w:sz w:val="32"/>
        </w:rPr>
      </w:pPr>
      <w:r>
        <w:rPr>
          <w:b/>
          <w:bCs/>
          <w:i/>
          <w:iCs/>
          <w:spacing w:val="26"/>
          <w:sz w:val="32"/>
        </w:rPr>
        <w:t>Динамика сознательного и бессознательного</w:t>
      </w:r>
    </w:p>
    <w:p>
      <w:pPr>
        <w:pStyle w:val="BodyText2"/>
        <w:ind w:right="-18" w:hanging="0"/>
        <w:rPr>
          <w:b/>
          <w:b/>
          <w:bCs/>
          <w:i/>
          <w:i/>
          <w:iCs/>
          <w:spacing w:val="26"/>
          <w:sz w:val="32"/>
        </w:rPr>
      </w:pPr>
      <w:r>
        <w:rPr>
          <w:b/>
          <w:bCs/>
          <w:i/>
          <w:iCs/>
          <w:spacing w:val="26"/>
          <w:sz w:val="32"/>
        </w:rPr>
      </w:r>
    </w:p>
    <w:p>
      <w:pPr>
        <w:pStyle w:val="BodyText2"/>
        <w:rPr/>
      </w:pPr>
      <w:r>
        <w:rPr/>
        <w:t>«Взаимосвязь сознательного и бессознательного является основной предпосылкой психоанализа, и только она дает ему возможность понять и приобщить науке часто наблюдающиеся и очень важные патологические процессы в душевной жизни. Иначе говоря,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BodyText2"/>
        <w:rPr/>
      </w:pPr>
      <w:r>
        <w:rPr/>
        <w:t xml:space="preserve">Было бы неверно на том основании, что </w:t>
      </w:r>
      <w:r>
        <w:rPr>
          <w:i/>
        </w:rPr>
        <w:t>бессознательное</w:t>
      </w:r>
      <w:r>
        <w:rPr/>
        <w:t xml:space="preserve"> и </w:t>
      </w:r>
      <w:r>
        <w:rPr>
          <w:i/>
        </w:rPr>
        <w:t>сознание</w:t>
      </w:r>
      <w:r>
        <w:rPr/>
        <w:t xml:space="preserve"> - это противоположные друг другу понятия, приравнивать бессознательное и сознательное к животной и человеческой психике соответственно. </w:t>
      </w:r>
      <w:r>
        <w:rPr>
          <w:i/>
        </w:rPr>
        <w:t>Бессознательное</w:t>
      </w:r>
      <w:r>
        <w:rPr/>
        <w:t xml:space="preserve">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w:t>
      </w:r>
    </w:p>
    <w:p>
      <w:pPr>
        <w:pStyle w:val="BodyText2"/>
        <w:rPr/>
      </w:pPr>
      <w:r>
        <w:rPr/>
        <w:t xml:space="preserve">Быть сознательным - это прежде всего чисто описательный термин, который опирается на самое непосредственное и надежное восприятие. Опыт показывает нам далее, что любой психический элемент, например представление, обыкновенно не бывает длительно сознательным. Наоборот, характерным является то, что состояние сознательности быстро проходит под воздействием каких-либо, иногда незначительных факторов;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мы не знаем; можно сказать, что оно было скрытым (латент),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м случае совпадает со скрыто или потенциально сознательным. </w:t>
      </w:r>
    </w:p>
    <w:p>
      <w:pPr>
        <w:pStyle w:val="BodyText2"/>
        <w:rPr/>
      </w:pPr>
      <w:r>
        <w:rPr/>
        <w:t>К понятию бессознательного мы пришли путем разработки опыта, в котором большую роль играет душевная динамика. Мы видели, т.е. вынуждены были признать, что существуют весьма напряженные душевные процессы или представления - здесь прежде всего приходится иметь дело с некоторым количественным, т.е. экономическим, моментом, -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опять-таки как представления, хотя в действительности и не становятся сознательными.</w:t>
      </w:r>
    </w:p>
    <w:p>
      <w:pPr>
        <w:pStyle w:val="BodyText2"/>
        <w:rPr/>
      </w:pPr>
      <w:r>
        <w:rPr/>
        <w:t>Состояние, в котором они находились до осознания, мы называем вытеснением, а сила, приведшая к вытеснению и поддерживавшая его, ощущается нами во время нашей психоаналитической работы как сопротивление.</w:t>
      </w:r>
    </w:p>
    <w:p>
      <w:pPr>
        <w:pStyle w:val="BodyText2"/>
        <w:rPr/>
      </w:pPr>
      <w:r>
        <w:rPr/>
        <w:t>Понятие бессознательного мы, таким образом, получаем из учения о вытеснении. Вытесненное мы рассматриваем как типичный пример бессознательного. Мы видим, однако, что есть двоякое бессознательное: скрытое, но способное стать сознательным, и вытесненное, которое само по себе и без дальнейшего не может стать сознательным».</w:t>
      </w:r>
    </w:p>
    <w:p>
      <w:pPr>
        <w:pStyle w:val="BodyText2"/>
        <w:rPr>
          <w:i/>
          <w:i/>
        </w:rPr>
      </w:pPr>
      <w:r>
        <w:rPr>
          <w:i/>
        </w:rPr>
        <w:t>Таким образом, уровень бессознательного, выражающий переход его в сознательное и наоборот выражает осознание человеком ранее неосознаваемой мысли. Однако и осознаваемая в настоящем мысль может перейти в сферу бессознательного.</w:t>
      </w:r>
    </w:p>
    <w:p>
      <w:pPr>
        <w:pStyle w:val="BodyText2"/>
        <w:rPr/>
      </w:pPr>
      <w:r>
        <w:rPr/>
        <w:t>Самоустраненность от жизни ведет к ограниченному её пониманию, и никогда не способствует развитию общества и личности. У Ницше герой Заратустра ушел от людей в горы и жил там долго в одиночестве. Затем, продумав все, он решил вернуться к людям и обратить их к тому, что он осознал за годы одиночества. Люди не поняли его речей и посмеялись над ним. Так Заратустра понял, что нужно сначала завести учеников и через их посредство распространять свое учение. Заратустра хорошо разобрался в жизни, прежде чем уйти в горы. В горах он все обдумал и, вернувшись, обнаружил, что только опыт и размышления дают возможность правильно действовать. Без опыта сразу же наступают ошибки и неверные действия. Нельзя полагаться лишь на свое бессознательное и свою интуицию. Нужно считаться с другими людьми, а это возможно лишь через опыт и диалог.</w:t>
      </w:r>
    </w:p>
    <w:p>
      <w:pPr>
        <w:pStyle w:val="BodyText2"/>
        <w:rPr/>
      </w:pPr>
      <w:r>
        <w:rPr/>
        <w:t>Таким образом, уход во внутренний мир не означает разрыва с внешним миром. Напротив, в границах развивающегося сознания эта связь постоянна и устойчива. Человек осознает свой внутренний мир и отличает его от мира внешнего. Раз открыв его, человек никогда его не теряет. В то же время этот мир является величиной изменчивой и зависит от усилий личности. В течение жизни человек может расширять и углублять свой мир. Работа в этом направлении означает, что человек сам создает свое сознание. Получается так, что сознание - это не дар, а результат труда по самопознанию, а даром является способность к этому. И, значит, широта и глубина сознания зависят от человека и тех благоприятных общественных условий, которые для этого создаются.</w:t>
      </w:r>
    </w:p>
    <w:p>
      <w:pPr>
        <w:pStyle w:val="BodyText2"/>
        <w:rPr/>
      </w:pPr>
      <w:r>
        <w:rPr/>
        <w:t xml:space="preserve">Самопознание наталкивает человека как бы на три слоя сознания: </w:t>
      </w:r>
    </w:p>
    <w:p>
      <w:pPr>
        <w:pStyle w:val="BodyText2"/>
        <w:numPr>
          <w:ilvl w:val="0"/>
          <w:numId w:val="3"/>
        </w:numPr>
        <w:rPr/>
      </w:pPr>
      <w:r>
        <w:rPr/>
        <w:t>Сознание, находящееся вне его, с которым он еще не знаком;</w:t>
      </w:r>
    </w:p>
    <w:p>
      <w:pPr>
        <w:pStyle w:val="BodyText2"/>
        <w:numPr>
          <w:ilvl w:val="0"/>
          <w:numId w:val="3"/>
        </w:numPr>
        <w:rPr/>
      </w:pPr>
      <w:r>
        <w:rPr/>
        <w:t>Сознание, которое он уже имеет;</w:t>
      </w:r>
    </w:p>
    <w:p>
      <w:pPr>
        <w:pStyle w:val="BodyText2"/>
        <w:numPr>
          <w:ilvl w:val="0"/>
          <w:numId w:val="3"/>
        </w:numPr>
        <w:rPr/>
      </w:pPr>
      <w:r>
        <w:rPr/>
        <w:t>И сознание в нем самом, которым он еще не овладел.</w:t>
      </w:r>
    </w:p>
    <w:p>
      <w:pPr>
        <w:pStyle w:val="BodyText2"/>
        <w:rPr/>
      </w:pPr>
      <w:r>
        <w:rPr/>
        <w:t>Отсюда расширение последнего сознания идет за счет приобщения к тому, что есть в нем самом и вне его. Это как бы жизнь индивида в сфере духа. Относительно каждого человека можно говорить о том, насколько он овладел сознанием. Наверное, можно так говорить и о каждом поколении.</w:t>
      </w:r>
    </w:p>
    <w:p>
      <w:pPr>
        <w:pStyle w:val="BodyText2"/>
        <w:rPr/>
      </w:pPr>
      <w:r>
        <w:rPr/>
        <w:t>В этой связи закономерен вопрос о языке. Принято считать, что мысль появляется раньше ее языкового оформления. Многие мыслители, исходя из своего опыта, заметили, что их мысль после своего рождения как бы ищет свое языковое оформление. Отсюда распространенность мнения о том, что при своем зарождении мысль существует вне языка. Это действительно так, если отождествить понятие «язык» с тем, что возникает в результате человеческого общения и составляет часть его культуры. Но если допустить, что есть разные языки: языки животных, языки машин, а словесный язык - это лишь один из языков, тогда вполне можно согласиться с тем, что мысль возникает лишь посредством языка и не существует вне его. Сначала мысль возникает на языке мозга, в виде нейродинамического кода - языке бессознательного, и лишь позднее переводится на словесный язык, язык сознания. С точки зрения Д.И. Дубровского, связующим звеном является мозг. Однако существует и другая связь – через космическое.</w:t>
      </w:r>
    </w:p>
    <w:p>
      <w:pPr>
        <w:pStyle w:val="BodyText2"/>
        <w:rPr/>
      </w:pPr>
      <w:r>
        <w:rPr/>
        <w:t>Существует масса примеров, на которых можно отобразить бессознательное как модель, присвоить ей определённые характеристики и исследовать её. Например, пробуждение человека от сна является ничем иным, как конфронтацией двух взаимно противоположных сторон. С одной стороны - это сознание человека, стремящееся попасть в окружающий мир, а с другой стороны это инстинкт сна, затягивающий человека в свою паутину. Сознание  являлся доминирующим во всей системе, результатом победы его над инстинктом явилось начало пробуждения человека.</w:t>
      </w:r>
    </w:p>
    <w:p>
      <w:pPr>
        <w:pStyle w:val="BodyText2"/>
        <w:rPr/>
      </w:pPr>
      <w:r>
        <w:rPr/>
        <w:t>Но даже при таком раскладе, устранить влияние бессознательного не удалось и, скорее всего, никогда не удастся. Невозможно ни стереть бессознательное из человека, ни побороть его сознательно. Однако среди людей встречаются единицы, которые смогли это сделать. Преодолеть в себе бессознательное и действовать преимущественно сознательно. Так и напрашивается концовка «Во имя идеи». Можно вспомнить Ленина, да и других людей, на чью долю выпало тяжелое время. Можно и вспомнить и революцию на Кубе, Че Геварру (настоящее имя – Эрнесто Геварра де ля Серна), а также всех последователей их и им подобных. Эти люди жертвовали собой («У партизана должно быть всё по минимуму» - Че Геварра), пренебрегая спокойной жизнью, шли за идеей.  Многие часто говорят, что человек от природы устроен психически слабым существом. Он обретает силу лишь в коллективе единомышленников.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ссознательным внутри себя.</w:t>
      </w:r>
      <w:r>
        <w:rPr>
          <w:bCs/>
        </w:rPr>
        <w:t xml:space="preserve"> Самостоятельно это невозможно, и психологами доказано, что инстинкт лидера в человеке закладывается в самом раннем возрасте, а потом только развивается. Таким образом, мера бессознательного в жизни человека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 </w:t>
      </w:r>
    </w:p>
    <w:p>
      <w:pPr>
        <w:pStyle w:val="BodyText2"/>
        <w:rPr>
          <w:bCs/>
        </w:rPr>
      </w:pPr>
      <w:r>
        <w:rPr>
          <w:bCs/>
        </w:rPr>
      </w:r>
    </w:p>
    <w:p>
      <w:pPr>
        <w:pStyle w:val="BodyText2"/>
        <w:jc w:val="center"/>
        <w:rPr>
          <w:b/>
          <w:b/>
          <w:i/>
          <w:i/>
          <w:spacing w:val="160"/>
          <w:sz w:val="32"/>
        </w:rPr>
      </w:pPr>
      <w:r>
        <w:rPr>
          <w:b/>
          <w:i/>
          <w:spacing w:val="160"/>
          <w:sz w:val="32"/>
        </w:rPr>
        <w:t>Заключение</w:t>
      </w:r>
    </w:p>
    <w:p>
      <w:pPr>
        <w:pStyle w:val="BodyText2"/>
        <w:rPr/>
      </w:pPr>
      <w:r>
        <w:rPr/>
        <w:t>Таким образом, с появлением сознания, у человека, как у ребенка, возникло очень много «Почему?». Решение поставленных задач способствовало разностороннему развитию сознания. В связи с этим бессознательное в человеке также притерпело очень сильные изменения. Перечисленные процессы, а также структуру этих явлений изучали ученые и философы разных времен, одновременно стараясь найти ответы на многие вопросы.</w:t>
      </w:r>
    </w:p>
    <w:p>
      <w:pPr>
        <w:pStyle w:val="BodyText2"/>
        <w:rPr/>
      </w:pPr>
      <w:r>
        <w:rPr/>
        <w:t xml:space="preserve">В истории философии всегда были поиски познания идеально - космического. Философы аристотелевской школы считали, что космос - создание Бога, использовавшего в своем труде по его созданию особый язык, который необходимо раскрыть. Еще пифагорийцы обсуждали вопрос о музыке и математике как языках космоса. В эпоху Возрождения Галилей  не сомневался в том, что природа - это Богом написанная книга. И эта книга, по его мнению, написана языком математики. Таким образом, задача заключалась в том, чтобы с помощью математики читать эту книгу, а посредством наблюдения и эксперимента проверять прочитанное. </w:t>
      </w:r>
    </w:p>
    <w:p>
      <w:pPr>
        <w:pStyle w:val="BodyText2"/>
        <w:rPr/>
      </w:pPr>
      <w:r>
        <w:rPr/>
        <w:t xml:space="preserve">С появление естественных и точных наук стали появляться теории, объясняющие сознание с разных сторон: физиология – с точки зрения системы нервных клеток, генетика–возможностей наследования, психология – проявления, психиатрия – нарушений, логика- возможностей к разрешению задач и т.д. </w:t>
      </w:r>
    </w:p>
    <w:p>
      <w:pPr>
        <w:pStyle w:val="BodyText2"/>
        <w:rPr/>
      </w:pPr>
      <w:r>
        <w:rPr/>
        <w:t xml:space="preserve">Следовательно, философы подошли к сознанию с других позиций, чем естествоиспытатели. Они заметили, что в сознании есть не только знания об окружающем мире в виде отображения материальных связей, но есть еще попытки овладения языком космоса, понимания его информационных структур. Так появились учения о связанности человека с космическим – с помощью сознания или бессознательного. Что, в свою очередь, послужило основанием для существования точки зрения о связи всех трех  - сознания, космического и бессознательного. Исходя из этого, стали развиваться теории о телепатии, ясновидении, трансценденции материи и времени. В продолжение темы об уникальных способностях человека, стали появляться учения о гипнозе, который вскоре приобрел научную основу и стал применяться в медицине. Он был наглядным примером связи сознания и бессознательного. Это было своеобразным толчком к развитию научного подхода к проблеме «Сознание и мозг». Эти связи развивались людьми всех времен и специальностей. Они создали огромное древо, корнями которого являются два слова, вынесенные в заглавие реферата. Ствол его нельзя охватить мыслительными силами лишь одного человека, а для подсчета количества всех ответвлений ушла бы целая вечность. Оно росло на благодатной почве человеческих размышлений прежде всего о нем самом, о собственной сущности и загадках, получая свежие силы на протяжении веков и тысячелетий. Это древо живо и по сей день, оно продолжает расти ввысь и вширь трудами всё новых и новых поколений аналитиков. </w:t>
      </w:r>
    </w:p>
    <w:p>
      <w:pPr>
        <w:pStyle w:val="BodyText2"/>
        <w:rPr/>
      </w:pPr>
      <w:r>
        <w:rPr/>
      </w:r>
    </w:p>
    <w:p>
      <w:pPr>
        <w:pStyle w:val="BodyText2"/>
        <w:jc w:val="center"/>
        <w:rPr>
          <w:b/>
          <w:b/>
          <w:i/>
          <w:i/>
          <w:spacing w:val="200"/>
          <w:sz w:val="40"/>
        </w:rPr>
      </w:pPr>
      <w:r>
        <w:rPr>
          <w:b/>
          <w:i/>
          <w:spacing w:val="200"/>
          <w:sz w:val="40"/>
        </w:rPr>
      </w:r>
    </w:p>
    <w:p>
      <w:pPr>
        <w:pStyle w:val="BodyText2"/>
        <w:jc w:val="center"/>
        <w:rPr>
          <w:b/>
          <w:b/>
          <w:i/>
          <w:i/>
          <w:spacing w:val="200"/>
          <w:sz w:val="40"/>
        </w:rPr>
      </w:pPr>
      <w:r>
        <w:rPr>
          <w:b/>
          <w:i/>
          <w:spacing w:val="200"/>
          <w:sz w:val="40"/>
        </w:rPr>
      </w:r>
    </w:p>
    <w:p>
      <w:pPr>
        <w:pStyle w:val="BodyText2"/>
        <w:jc w:val="center"/>
        <w:rPr>
          <w:b/>
          <w:b/>
          <w:i/>
          <w:i/>
          <w:spacing w:val="200"/>
          <w:sz w:val="40"/>
        </w:rPr>
      </w:pPr>
      <w:r>
        <w:rPr>
          <w:b/>
          <w:i/>
          <w:spacing w:val="200"/>
          <w:sz w:val="40"/>
        </w:rPr>
      </w:r>
    </w:p>
    <w:p>
      <w:pPr>
        <w:pStyle w:val="BodyText2"/>
        <w:jc w:val="center"/>
        <w:rPr>
          <w:b/>
          <w:b/>
          <w:i/>
          <w:i/>
          <w:spacing w:val="200"/>
          <w:sz w:val="40"/>
        </w:rPr>
      </w:pPr>
      <w:r>
        <w:rPr>
          <w:b/>
          <w:i/>
          <w:spacing w:val="200"/>
          <w:sz w:val="40"/>
        </w:rPr>
      </w:r>
    </w:p>
    <w:p>
      <w:pPr>
        <w:pStyle w:val="BodyText2"/>
        <w:jc w:val="center"/>
        <w:rPr>
          <w:b/>
          <w:b/>
          <w:i/>
          <w:i/>
          <w:spacing w:val="200"/>
          <w:sz w:val="40"/>
        </w:rPr>
      </w:pPr>
      <w:r>
        <w:rPr>
          <w:b/>
          <w:i/>
          <w:spacing w:val="200"/>
          <w:sz w:val="40"/>
        </w:rPr>
        <w:t>Литература:</w:t>
      </w:r>
    </w:p>
    <w:p>
      <w:pPr>
        <w:pStyle w:val="BodyText2"/>
        <w:jc w:val="center"/>
        <w:rPr>
          <w:b/>
          <w:b/>
          <w:i/>
          <w:i/>
          <w:spacing w:val="200"/>
          <w:sz w:val="40"/>
        </w:rPr>
      </w:pPr>
      <w:r>
        <w:rPr>
          <w:b/>
          <w:i/>
          <w:spacing w:val="200"/>
          <w:sz w:val="40"/>
        </w:rPr>
      </w:r>
    </w:p>
    <w:p>
      <w:pPr>
        <w:pStyle w:val="BodyText2"/>
        <w:numPr>
          <w:ilvl w:val="0"/>
          <w:numId w:val="6"/>
        </w:numPr>
        <w:rPr/>
      </w:pPr>
      <w:r>
        <w:rPr/>
        <w:t>Введение в психологию. Москва:  «Академия», 1996.</w:t>
      </w:r>
    </w:p>
    <w:p>
      <w:pPr>
        <w:pStyle w:val="BodyText2"/>
        <w:numPr>
          <w:ilvl w:val="0"/>
          <w:numId w:val="6"/>
        </w:numPr>
        <w:rPr/>
      </w:pPr>
      <w:r>
        <w:rPr/>
        <w:t xml:space="preserve">Современная философия: Словарь и хрестоматия. Ростов-на-Дону: «Феникс», 1995. </w:t>
      </w:r>
    </w:p>
    <w:p>
      <w:pPr>
        <w:pStyle w:val="BodyText2"/>
        <w:numPr>
          <w:ilvl w:val="0"/>
          <w:numId w:val="6"/>
        </w:numPr>
        <w:rPr/>
      </w:pPr>
      <w:r>
        <w:rPr/>
        <w:t>Философский энциклопедический словарь. Москва: Сов. Энциклопедия, 1983.</w:t>
      </w:r>
    </w:p>
    <w:p>
      <w:pPr>
        <w:pStyle w:val="BodyText2"/>
        <w:numPr>
          <w:ilvl w:val="0"/>
          <w:numId w:val="6"/>
        </w:numPr>
        <w:rPr/>
      </w:pPr>
      <w:r>
        <w:rPr/>
        <w:t>«Информация. Сознание. Мозг». Д.И. Дубровский Москва: «Высшая школа», 1980.</w:t>
      </w:r>
    </w:p>
    <w:p>
      <w:pPr>
        <w:pStyle w:val="BodyText2"/>
        <w:numPr>
          <w:ilvl w:val="0"/>
          <w:numId w:val="6"/>
        </w:numPr>
        <w:rPr/>
      </w:pPr>
      <w:r>
        <w:rPr>
          <w:kern w:val="0"/>
        </w:rPr>
        <w:t xml:space="preserve">«Проблема сознания и философское призвание». </w:t>
      </w:r>
      <w:r>
        <w:rPr/>
        <w:t>М.К.Мамардашвили. Москва, 1988.</w:t>
      </w:r>
    </w:p>
    <w:p>
      <w:pPr>
        <w:pStyle w:val="BodyText2"/>
        <w:numPr>
          <w:ilvl w:val="0"/>
          <w:numId w:val="6"/>
        </w:numPr>
        <w:rPr>
          <w:b/>
          <w:b/>
        </w:rPr>
      </w:pPr>
      <w:r>
        <w:rPr/>
        <w:t>«Психология бессознательного».  Зигмунд Фрейд, 1990.</w:t>
      </w:r>
    </w:p>
    <w:p>
      <w:pPr>
        <w:pStyle w:val="BodyText2"/>
        <w:numPr>
          <w:ilvl w:val="0"/>
          <w:numId w:val="6"/>
        </w:numPr>
        <w:rPr>
          <w:b/>
          <w:b/>
        </w:rPr>
      </w:pPr>
      <w:r>
        <w:rPr/>
        <w:t>«Психоанализ и русская мысль». Зигмунд Фрейд,1994.</w:t>
      </w:r>
    </w:p>
    <w:p>
      <w:pPr>
        <w:pStyle w:val="BodyText2"/>
        <w:numPr>
          <w:ilvl w:val="0"/>
          <w:numId w:val="6"/>
        </w:numPr>
        <w:rPr>
          <w:b/>
          <w:b/>
        </w:rPr>
      </w:pPr>
      <w:r>
        <w:rPr/>
        <w:t>«Психологический анализ культурных установок». Джордж Хендерсон. Москва: «Добросвет», 1997.</w:t>
      </w:r>
    </w:p>
    <w:p>
      <w:pPr>
        <w:pStyle w:val="BodyText2"/>
        <w:numPr>
          <w:ilvl w:val="0"/>
          <w:numId w:val="6"/>
        </w:numPr>
        <w:rPr>
          <w:b/>
          <w:b/>
        </w:rPr>
      </w:pPr>
      <w:r>
        <w:rPr/>
        <w:t>Аристотель: Собрание сочинений. Москва:  «Мысль», 1976.</w:t>
      </w:r>
    </w:p>
    <w:p>
      <w:pPr>
        <w:pStyle w:val="BodyText2"/>
        <w:rPr>
          <w:b/>
          <w:b/>
        </w:rPr>
      </w:pPr>
      <w:r>
        <w:rPr>
          <w:b/>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o"/>
      <w:lvlJc w:val="left"/>
      <w:pPr>
        <w:tabs>
          <w:tab w:val="num" w:pos="644"/>
        </w:tabs>
        <w:ind w:left="644" w:hanging="360"/>
      </w:pPr>
      <w:rPr>
        <w:rFonts w:ascii="Courier New" w:hAnsi="Courier New" w:cs="Courier New"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230" w:leader="none"/>
        <w:tab w:val="decimal" w:pos="10065" w:leader="none"/>
      </w:tabs>
      <w:spacing w:lineRule="auto" w:line="360"/>
      <w:ind w:right="-18" w:firstLine="284"/>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9230" w:leader="none"/>
        <w:tab w:val="decimal" w:pos="10065" w:leader="none"/>
      </w:tabs>
      <w:spacing w:lineRule="auto" w:line="360"/>
      <w:ind w:right="-18" w:firstLine="284"/>
      <w:outlineLvl w:val="1"/>
    </w:pPr>
    <w:rPr>
      <w:b/>
      <w:i/>
      <w:sz w:val="32"/>
    </w:rPr>
  </w:style>
  <w:style w:type="paragraph" w:styleId="Heading3">
    <w:name w:val="Heading 3"/>
    <w:basedOn w:val="Normal"/>
    <w:next w:val="Normal"/>
    <w:qFormat/>
    <w:pPr>
      <w:keepNext w:val="true"/>
      <w:numPr>
        <w:ilvl w:val="2"/>
        <w:numId w:val="1"/>
      </w:numPr>
      <w:tabs>
        <w:tab w:val="clear" w:pos="720"/>
        <w:tab w:val="left" w:pos="9230" w:leader="none"/>
        <w:tab w:val="decimal" w:pos="10065" w:leader="none"/>
      </w:tabs>
      <w:spacing w:lineRule="auto" w:line="360"/>
      <w:ind w:right="-18" w:firstLine="284"/>
      <w:jc w:val="center"/>
      <w:outlineLvl w:val="2"/>
    </w:pPr>
    <w:rPr>
      <w:b/>
      <w:i/>
      <w:sz w:val="36"/>
    </w:rPr>
  </w:style>
  <w:style w:type="paragraph" w:styleId="Heading4">
    <w:name w:val="Heading 4"/>
    <w:basedOn w:val="Normal"/>
    <w:next w:val="Normal"/>
    <w:qFormat/>
    <w:pPr>
      <w:keepNext w:val="true"/>
      <w:numPr>
        <w:ilvl w:val="3"/>
        <w:numId w:val="1"/>
      </w:numPr>
      <w:tabs>
        <w:tab w:val="clear" w:pos="720"/>
        <w:tab w:val="left" w:pos="9230" w:leader="none"/>
        <w:tab w:val="decimal" w:pos="10065" w:leader="none"/>
      </w:tabs>
      <w:ind w:right="-18" w:firstLine="284"/>
      <w:jc w:val="center"/>
      <w:outlineLvl w:val="3"/>
    </w:pPr>
    <w:rPr>
      <w:b/>
      <w:i/>
      <w:shadow/>
      <w:spacing w:val="28"/>
      <w:sz w:val="32"/>
    </w:rPr>
  </w:style>
  <w:style w:type="paragraph" w:styleId="Heading5">
    <w:name w:val="Heading 5"/>
    <w:basedOn w:val="Normal"/>
    <w:next w:val="Normal"/>
    <w:qFormat/>
    <w:pPr>
      <w:keepNext w:val="true"/>
      <w:numPr>
        <w:ilvl w:val="4"/>
        <w:numId w:val="1"/>
      </w:numPr>
      <w:tabs>
        <w:tab w:val="clear" w:pos="720"/>
        <w:tab w:val="left" w:pos="9230" w:leader="none"/>
        <w:tab w:val="decimal" w:pos="10065" w:leader="none"/>
      </w:tabs>
      <w:ind w:left="284" w:right="-18" w:hanging="0"/>
      <w:jc w:val="center"/>
      <w:outlineLvl w:val="4"/>
    </w:pPr>
    <w:rPr>
      <w:b/>
      <w:i/>
      <w:shadow/>
      <w:spacing w:val="26"/>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clear" w:pos="720"/>
        <w:tab w:val="left" w:pos="9639" w:leader="none"/>
        <w:tab w:val="decimal" w:pos="9781" w:leader="none"/>
      </w:tabs>
      <w:spacing w:lineRule="auto" w:line="360"/>
      <w:ind w:right="-18" w:firstLine="284"/>
      <w:jc w:val="both"/>
    </w:pPr>
    <w:rPr>
      <w:kern w:val="2"/>
      <w:sz w:val="24"/>
    </w:rPr>
  </w:style>
  <w:style w:type="paragraph" w:styleId="Subtitle">
    <w:name w:val="Subtitle"/>
    <w:basedOn w:val="Normal"/>
    <w:next w:val="TextBody"/>
    <w:qFormat/>
    <w:pPr>
      <w:overflowPunct w:val="true"/>
      <w:autoSpaceDE w:val="true"/>
      <w:spacing w:lineRule="auto" w:line="360"/>
      <w:textAlignment w:val="auto"/>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1:33:00Z</dcterms:created>
  <dc:creator>Unknown</dc:creator>
  <dc:description/>
  <dc:language>en-US</dc:language>
  <cp:lastModifiedBy>Bullshit</cp:lastModifiedBy>
  <cp:lastPrinted>2001-04-02T20:40:00Z</cp:lastPrinted>
  <dcterms:modified xsi:type="dcterms:W3CDTF">2001-04-29T15:13:00Z</dcterms:modified>
  <cp:revision>115</cp:revision>
  <dc:subject/>
  <dc:title>На протяжении нескольких миллиардов лет эволюция совершенствовала живые организмы Земли</dc:title>
</cp:coreProperties>
</file>