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 w:before="0" w:after="0"/>
        <w:ind w:left="1531" w:right="624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лябинский Юридический Институт МВД России</w:t>
      </w:r>
    </w:p>
    <w:p>
      <w:pPr>
        <w:pStyle w:val="FR1"/>
        <w:spacing w:lineRule="auto" w:line="360" w:before="0" w:after="0"/>
        <w:ind w:left="1531" w:right="624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лософии</w:t>
      </w:r>
    </w:p>
    <w:p>
      <w:pPr>
        <w:pStyle w:val="Normal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 w:before="0" w:after="0"/>
        <w:ind w:left="1531" w:right="62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 w:before="0" w:after="0"/>
        <w:ind w:left="1531" w:right="62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 w:before="0" w:after="0"/>
        <w:ind w:left="1531" w:right="62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 w:before="0" w:after="0"/>
        <w:ind w:left="1531" w:right="62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 w:before="0" w:after="0"/>
        <w:ind w:left="1531" w:right="62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 w:before="0" w:after="0"/>
        <w:ind w:left="1531" w:right="62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 w:before="0" w:after="0"/>
        <w:ind w:left="1531" w:right="62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 w:before="0" w:after="0"/>
        <w:ind w:left="1531" w:right="624" w:firstLine="709"/>
        <w:jc w:val="center"/>
        <w:rPr>
          <w:sz w:val="36"/>
          <w:szCs w:val="36"/>
        </w:rPr>
      </w:pPr>
      <w:r>
        <w:rPr>
          <w:sz w:val="36"/>
          <w:szCs w:val="36"/>
        </w:rPr>
        <w:t>Курсовая работа по философии</w:t>
      </w:r>
    </w:p>
    <w:p>
      <w:pPr>
        <w:pStyle w:val="FR1"/>
        <w:spacing w:lineRule="auto" w:line="360" w:before="0" w:after="0"/>
        <w:ind w:left="1531" w:right="624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“Социально-правовое пространство и его характеристика на современном этапе общественного развития”</w:t>
      </w:r>
    </w:p>
    <w:p>
      <w:pPr>
        <w:pStyle w:val="FR1"/>
        <w:spacing w:lineRule="auto" w:line="360" w:before="0" w:after="0"/>
        <w:ind w:left="1531" w:right="62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 w:before="0" w:after="0"/>
        <w:ind w:left="1531" w:right="624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 w:before="0" w:after="0"/>
        <w:ind w:left="1531" w:right="624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 w:before="0" w:after="0"/>
        <w:ind w:left="1531" w:right="624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 w:before="0" w:after="0"/>
        <w:ind w:left="1531" w:right="624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 w:before="0" w:after="0"/>
        <w:ind w:left="1531" w:right="624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: </w:t>
      </w:r>
    </w:p>
    <w:p>
      <w:pPr>
        <w:pStyle w:val="FR1"/>
        <w:spacing w:lineRule="auto" w:line="360" w:before="0" w:after="0"/>
        <w:ind w:left="1531" w:right="624" w:firstLine="709"/>
        <w:jc w:val="right"/>
        <w:rPr/>
      </w:pPr>
      <w:r>
        <w:rPr>
          <w:sz w:val="28"/>
          <w:szCs w:val="28"/>
        </w:rPr>
        <w:t xml:space="preserve">Проверил: </w:t>
      </w:r>
    </w:p>
    <w:p>
      <w:pPr>
        <w:pStyle w:val="FR1"/>
        <w:spacing w:lineRule="auto" w:line="360" w:before="0" w:after="0"/>
        <w:ind w:left="1531" w:right="624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 w:before="0" w:after="0"/>
        <w:ind w:left="1531" w:right="624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FR1"/>
        <w:spacing w:lineRule="auto" w:line="360" w:before="0" w:after="0"/>
        <w:ind w:left="1531" w:right="62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 w:before="0" w:after="0"/>
        <w:ind w:left="1531" w:right="62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 w:before="0" w:after="0"/>
        <w:ind w:left="1531" w:right="62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 w:before="0" w:after="0"/>
        <w:ind w:left="1531" w:right="62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 w:before="0" w:after="0"/>
        <w:ind w:left="1531" w:right="624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лябинск</w:t>
      </w:r>
    </w:p>
    <w:p>
      <w:pPr>
        <w:pStyle w:val="FR1"/>
        <w:spacing w:lineRule="auto" w:line="360" w:before="0" w:after="0"/>
        <w:ind w:left="1531" w:right="624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</w:p>
    <w:p>
      <w:pPr>
        <w:pStyle w:val="FR1"/>
        <w:spacing w:lineRule="auto" w:line="360" w:before="0" w:after="0"/>
        <w:ind w:left="1531" w:right="62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 w:before="0" w:after="0"/>
        <w:ind w:left="1531" w:right="624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R1"/>
        <w:spacing w:lineRule="auto" w:line="360" w:before="0" w:after="0"/>
        <w:ind w:left="1531" w:right="624" w:firstLine="709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</w:t>
      </w:r>
      <w:r>
        <w:rPr>
          <w:b/>
          <w:i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1557" w:leader="dot"/>
            </w:tabs>
            <w:spacing w:lineRule="auto" w:line="360" w:before="0" w:after="0"/>
            <w:ind w:left="1531" w:right="624" w:firstLine="709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f \p " 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9078235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 xml:space="preserve"> 3</w:t>
            </w:r>
          </w:hyperlink>
        </w:p>
        <w:p>
          <w:pPr>
            <w:pStyle w:val="Contents1"/>
            <w:tabs>
              <w:tab w:val="clear" w:pos="708"/>
              <w:tab w:val="right" w:pos="1155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9078235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Система обществ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 xml:space="preserve"> 4</w:t>
            </w:r>
          </w:hyperlink>
        </w:p>
        <w:p>
          <w:pPr>
            <w:pStyle w:val="Contents1"/>
            <w:tabs>
              <w:tab w:val="clear" w:pos="708"/>
              <w:tab w:val="right" w:pos="1155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90782357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Гражданское общество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 xml:space="preserve"> 6</w:t>
            </w:r>
          </w:hyperlink>
        </w:p>
        <w:p>
          <w:pPr>
            <w:pStyle w:val="Contents1"/>
            <w:tabs>
              <w:tab w:val="clear" w:pos="708"/>
              <w:tab w:val="right" w:pos="1155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90782358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Социальная структура обществ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 xml:space="preserve"> 9</w:t>
            </w:r>
          </w:hyperlink>
        </w:p>
        <w:p>
          <w:pPr>
            <w:pStyle w:val="Contents1"/>
            <w:tabs>
              <w:tab w:val="clear" w:pos="708"/>
              <w:tab w:val="right" w:pos="1155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90782359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Правопорядок как власть закон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 xml:space="preserve"> 13</w:t>
            </w:r>
          </w:hyperlink>
        </w:p>
        <w:p>
          <w:pPr>
            <w:pStyle w:val="Contents1"/>
            <w:tabs>
              <w:tab w:val="clear" w:pos="708"/>
              <w:tab w:val="right" w:pos="1155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9078236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Правовая культур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 xml:space="preserve"> 18</w:t>
            </w:r>
          </w:hyperlink>
        </w:p>
        <w:p>
          <w:pPr>
            <w:pStyle w:val="Contents1"/>
            <w:tabs>
              <w:tab w:val="clear" w:pos="708"/>
              <w:tab w:val="right" w:pos="1155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9078236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Правовое государство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 xml:space="preserve"> 20</w:t>
            </w:r>
          </w:hyperlink>
        </w:p>
        <w:p>
          <w:pPr>
            <w:pStyle w:val="Contents1"/>
            <w:tabs>
              <w:tab w:val="clear" w:pos="708"/>
              <w:tab w:val="right" w:pos="1155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9078236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Изменения в социально-классовой структуре российского обществ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 xml:space="preserve"> 21</w:t>
            </w:r>
          </w:hyperlink>
        </w:p>
        <w:p>
          <w:pPr>
            <w:pStyle w:val="Contents1"/>
            <w:tabs>
              <w:tab w:val="clear" w:pos="708"/>
              <w:tab w:val="right" w:pos="1155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9078236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Основные черты Конституции РФ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 xml:space="preserve"> 26</w:t>
            </w:r>
          </w:hyperlink>
        </w:p>
        <w:p>
          <w:pPr>
            <w:pStyle w:val="Contents1"/>
            <w:tabs>
              <w:tab w:val="clear" w:pos="708"/>
              <w:tab w:val="right" w:pos="1155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90782364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Приоритетные задачи развития конституционной модели российского прав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 xml:space="preserve"> 32</w:t>
            </w:r>
          </w:hyperlink>
        </w:p>
        <w:p>
          <w:pPr>
            <w:pStyle w:val="Contents1"/>
            <w:tabs>
              <w:tab w:val="clear" w:pos="708"/>
              <w:tab w:val="right" w:pos="1155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9078236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 xml:space="preserve"> 34</w:t>
            </w:r>
          </w:hyperlink>
        </w:p>
        <w:p>
          <w:pPr>
            <w:pStyle w:val="Contents1"/>
            <w:tabs>
              <w:tab w:val="clear" w:pos="708"/>
              <w:tab w:val="right" w:pos="11557" w:leader="dot"/>
            </w:tabs>
            <w:rPr>
              <w:sz w:val="28"/>
              <w:szCs w:val="28"/>
              <w:lang w:val="en-US" w:eastAsia="en-US"/>
            </w:rPr>
          </w:pPr>
          <w:hyperlink w:anchor="__RefHeading___Toc90782366">
            <w:r>
              <w:rPr>
                <w:rStyle w:val="IndexLink"/>
                <w:b w:val="false"/>
                <w:bCs w:val="false"/>
                <w:i w:val="false"/>
                <w:iCs w:val="false"/>
                <w:sz w:val="28"/>
                <w:szCs w:val="28"/>
                <w:lang w:val="en-US" w:eastAsia="en-US"/>
              </w:rPr>
              <w:t>Список использованной литературы 35</w:t>
            </w:r>
          </w:hyperlink>
          <w:r>
            <w:rPr>
              <w:rStyle w:val="IndexLink"/>
              <w:sz w:val="28"/>
              <w:i w:val="false"/>
              <w:b w:val="false"/>
              <w:szCs w:val="28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FR1"/>
        <w:spacing w:lineRule="auto" w:line="360" w:before="0" w:after="0"/>
        <w:ind w:left="1531" w:right="624" w:firstLine="709"/>
        <w:jc w:val="center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left="1531" w:right="624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left="1531" w:right="624" w:hanging="35"/>
        <w:jc w:val="center"/>
        <w:rPr/>
      </w:pPr>
      <w:bookmarkStart w:id="0" w:name="__RefHeading___Toc90782355"/>
      <w:bookmarkEnd w:id="0"/>
      <w:r>
        <w:rPr/>
        <w:t>Введение</w:t>
      </w:r>
    </w:p>
    <w:p>
      <w:pPr>
        <w:pStyle w:val="TextBody"/>
        <w:spacing w:lineRule="auto" w:line="360"/>
        <w:ind w:left="1531" w:right="624" w:firstLine="709"/>
        <w:jc w:val="both"/>
        <w:rPr/>
      </w:pPr>
      <w:r>
        <w:rPr/>
        <w:t>Тема моей курсовой работы «Социально-правовое пространство и его характеристика в условиях современного этапа общественного развития».</w:t>
      </w:r>
    </w:p>
    <w:p>
      <w:pPr>
        <w:pStyle w:val="TextBody"/>
        <w:spacing w:lineRule="auto" w:line="360"/>
        <w:ind w:left="1531" w:right="624" w:firstLine="709"/>
        <w:jc w:val="both"/>
        <w:rPr/>
      </w:pPr>
      <w:r>
        <w:rPr/>
        <w:t>В процессе изучения данной темы мне пришлось обращаться к учебникам, учебным пособиям, источникам, журналам по философии, политологии, социологии, этике и т.д.</w:t>
      </w:r>
    </w:p>
    <w:p>
      <w:pPr>
        <w:pStyle w:val="TextBody"/>
        <w:spacing w:lineRule="auto" w:line="360"/>
        <w:ind w:left="1531" w:right="624" w:firstLine="709"/>
        <w:jc w:val="both"/>
        <w:rPr/>
      </w:pPr>
      <w:r>
        <w:rPr/>
        <w:t>Данная тема курсовой работы была выбрана мной по нескольким причинам.</w:t>
      </w:r>
    </w:p>
    <w:p>
      <w:pPr>
        <w:pStyle w:val="TextBody"/>
        <w:spacing w:lineRule="auto" w:line="360"/>
        <w:ind w:left="1531" w:right="624" w:firstLine="709"/>
        <w:jc w:val="both"/>
        <w:rPr/>
      </w:pPr>
      <w:r>
        <w:rPr/>
        <w:t>Она подходит мне как будущему юристу, потому что появилась возможность более глубоко изучить проблемы социально-правового пространства.</w:t>
      </w:r>
    </w:p>
    <w:p>
      <w:pPr>
        <w:pStyle w:val="TextBody"/>
        <w:spacing w:lineRule="auto" w:line="360"/>
        <w:ind w:left="1531" w:right="624" w:firstLine="709"/>
        <w:jc w:val="both"/>
        <w:rPr/>
      </w:pPr>
      <w:r>
        <w:rPr/>
        <w:t xml:space="preserve">Эта тема является малоизученной в предмете философии права, и я в ходе  работы  попытался понять её и полученные знания изложить в курсовой. Я надеюсь, что сделал это успешно. </w:t>
      </w:r>
    </w:p>
    <w:p>
      <w:pPr>
        <w:pStyle w:val="TextBody"/>
        <w:spacing w:lineRule="auto" w:line="360"/>
        <w:ind w:left="1531" w:right="624" w:firstLine="709"/>
        <w:jc w:val="both"/>
        <w:rPr/>
      </w:pPr>
      <w:r>
        <w:rPr/>
        <w:t xml:space="preserve">Актуальность темы бесспорна по той простой причине, что в новой формирующейся системе российского права есть недочеты, пробелы в законодательстве. До сих пор есть нормы, порядок  осуществления которых до конца не сформирован, по этой причине они не выполняются в полной мере. Роль же знания социально-правового пространства в устранении этих пробелов своеобразна. Оно помогает отследить общественные процессы и принять на их основе нормативно- правовые акты, выявить недостатки права. Это идеал, к которому необходимо всегда стремиться. </w:t>
      </w:r>
    </w:p>
    <w:p>
      <w:pPr>
        <w:pStyle w:val="TextBody"/>
        <w:spacing w:lineRule="auto" w:line="360"/>
        <w:ind w:left="1531" w:right="624" w:firstLine="709"/>
        <w:jc w:val="both"/>
        <w:rPr/>
      </w:pPr>
      <w:r>
        <w:rPr/>
        <w:t>От уровня развития социально-правового пространства зависит то, какие законы принимаются в государстве, характер взаимоотношений, ответственности между обществом и государством и т.д.</w:t>
      </w:r>
    </w:p>
    <w:p>
      <w:pPr>
        <w:pStyle w:val="TextBody"/>
        <w:spacing w:lineRule="auto" w:line="360"/>
        <w:ind w:left="1531" w:right="624" w:firstLine="709"/>
        <w:jc w:val="both"/>
        <w:rPr/>
      </w:pPr>
      <w:r>
        <w:rPr/>
        <w:t>Цель моей работы заключена в том, чтобы показать, из каких элементов состоит понятие социально-правового пространства, какие изменения произошли за последнее время и его  сегодняшние проблемы.</w:t>
      </w:r>
      <w:r>
        <w:br w:type="page"/>
      </w:r>
    </w:p>
    <w:p>
      <w:pPr>
        <w:pStyle w:val="TextBody"/>
        <w:spacing w:lineRule="auto" w:line="360"/>
        <w:ind w:left="1531" w:right="624" w:firstLine="709"/>
        <w:jc w:val="center"/>
        <w:rPr>
          <w:rStyle w:val="1"/>
        </w:rPr>
      </w:pPr>
      <w:r>
        <w:rPr/>
      </w:r>
    </w:p>
    <w:p>
      <w:pPr>
        <w:pStyle w:val="TextBody"/>
        <w:spacing w:lineRule="auto" w:line="360"/>
        <w:ind w:left="1531" w:right="624" w:firstLine="709"/>
        <w:jc w:val="center"/>
        <w:rPr>
          <w:rStyle w:val="1"/>
        </w:rPr>
      </w:pPr>
      <w:bookmarkStart w:id="1" w:name="__RefHeading___Toc90782356"/>
      <w:bookmarkEnd w:id="1"/>
      <w:r>
        <w:rPr>
          <w:rStyle w:val="1"/>
        </w:rPr>
        <w:t>Система общества</w:t>
      </w:r>
    </w:p>
    <w:p>
      <w:pPr>
        <w:pStyle w:val="TextBody"/>
        <w:spacing w:lineRule="auto" w:line="360"/>
        <w:ind w:left="1531" w:right="624" w:firstLine="709"/>
        <w:jc w:val="both"/>
        <w:rPr/>
      </w:pPr>
      <w:r>
        <w:rPr/>
        <w:t xml:space="preserve">Общество являет собой некое единое целое, состоящее из людей, связанных различной степенью общности, что  позволяет назвать их совместностью, а это возможно лишь на достаточно высоком уровне развития людей. </w:t>
      </w:r>
    </w:p>
    <w:p>
      <w:pPr>
        <w:pStyle w:val="Normal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iCs/>
          <w:sz w:val="28"/>
          <w:szCs w:val="28"/>
        </w:rPr>
        <w:t>Человеческое общество — это высшая ступень развития живых систем, главные элементы которой— люди, формы их</w:t>
      </w:r>
      <w:r>
        <w:rPr>
          <w:iCs/>
          <w:sz w:val="28"/>
          <w:szCs w:val="28"/>
          <w:vertAlign w:val="superscript"/>
        </w:rPr>
        <w:t xml:space="preserve"> </w:t>
      </w:r>
      <w:r>
        <w:rPr>
          <w:iCs/>
          <w:sz w:val="28"/>
          <w:szCs w:val="28"/>
        </w:rPr>
        <w:t>совместной деятельности, прежде всего труд, продукты труда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азличные формы собственности и борьба за нее, поли</w:t>
        <w:softHyphen/>
        <w:t>тика и государство, совокупности различных институтов, утонченная сфера духа.</w:t>
      </w:r>
    </w:p>
    <w:p>
      <w:pPr>
        <w:pStyle w:val="Normal"/>
        <w:spacing w:lineRule="auto" w:line="360" w:before="0" w:after="0"/>
        <w:ind w:left="1531" w:right="624" w:firstLine="709"/>
        <w:rPr/>
      </w:pPr>
      <w:r>
        <w:rPr>
          <w:sz w:val="28"/>
          <w:szCs w:val="28"/>
        </w:rPr>
        <w:t>Понятие общества охватывает не только всех ныне живущих людей, но и прошлые и будущие поколения, т.е. все человечество в его истории и перспективе.</w:t>
      </w:r>
    </w:p>
    <w:p>
      <w:pPr>
        <w:pStyle w:val="TextBody"/>
        <w:spacing w:lineRule="auto" w:line="360"/>
        <w:ind w:left="1531" w:right="624" w:firstLine="709"/>
        <w:jc w:val="both"/>
        <w:rPr/>
      </w:pPr>
      <w:r>
        <w:rPr/>
        <w:t>«Проблема социальной философии — вопрос, что такое общество, какое значение оно имеет в жизни человека, в чем его истинное существо и к чему оно нас обязывает»</w:t>
      </w:r>
      <w:r>
        <w:rPr>
          <w:rStyle w:val="FootnoteCharacters"/>
          <w:rStyle w:val="FootnoteAnchor"/>
          <w:szCs w:val="28"/>
        </w:rPr>
        <w:footnoteReference w:id="2"/>
      </w:r>
      <w:r>
        <w:rPr/>
        <w:t>.</w:t>
      </w:r>
    </w:p>
    <w:p>
      <w:pPr>
        <w:pStyle w:val="Normal"/>
        <w:spacing w:lineRule="auto" w:line="360" w:before="0" w:after="0"/>
        <w:ind w:left="1531" w:right="624" w:firstLine="709"/>
        <w:rPr/>
      </w:pPr>
      <w:r>
        <w:rPr>
          <w:sz w:val="28"/>
          <w:szCs w:val="28"/>
        </w:rPr>
        <w:t xml:space="preserve">Государство на любой ступени его развития </w:t>
      </w:r>
      <w:r>
        <w:rPr>
          <w:iCs/>
          <w:sz w:val="28"/>
          <w:szCs w:val="28"/>
        </w:rPr>
        <w:t>—</w:t>
      </w:r>
      <w:r>
        <w:rPr>
          <w:sz w:val="28"/>
          <w:szCs w:val="28"/>
        </w:rPr>
        <w:t xml:space="preserve"> это многостороннее, сложное сплетение множества разнообразных связей людей. Человеческое общество — </w:t>
      </w:r>
      <w:r>
        <w:rPr>
          <w:iCs/>
          <w:sz w:val="28"/>
          <w:szCs w:val="28"/>
        </w:rPr>
        <w:t>это</w:t>
      </w:r>
      <w:r>
        <w:rPr>
          <w:sz w:val="28"/>
          <w:szCs w:val="28"/>
        </w:rPr>
        <w:t xml:space="preserve"> целостная система, которая исторически возникла и непрерывно развивается, проходя последовательные, стадии качественных превращений. </w:t>
      </w:r>
      <w:r>
        <w:rPr>
          <w:iCs/>
          <w:sz w:val="28"/>
          <w:szCs w:val="28"/>
        </w:rPr>
        <w:t>Общество</w:t>
      </w:r>
      <w:r>
        <w:rPr>
          <w:sz w:val="28"/>
          <w:szCs w:val="28"/>
        </w:rPr>
        <w:t xml:space="preserve"> — </w:t>
      </w:r>
      <w:r>
        <w:rPr>
          <w:iCs/>
          <w:sz w:val="28"/>
          <w:szCs w:val="28"/>
        </w:rPr>
        <w:t>это социальный организм, внутренняя организация которого есть совокупность определенных, характерных многообразный связей в основе которых, в конечном счете, лежит человеческий труд.</w:t>
      </w:r>
      <w:r>
        <w:rPr>
          <w:sz w:val="28"/>
          <w:szCs w:val="28"/>
        </w:rPr>
        <w:t xml:space="preserve"> Структуру человеческого общества образуют: производство и складывающиеся на его основе производственные, экономические, социальные отношения, включающие в себя классовые, национальные, семейные отношения и духовная сфера жизни, — наука, философия, искусство, нравственность, религия.</w:t>
      </w:r>
    </w:p>
    <w:p>
      <w:pPr>
        <w:pStyle w:val="Normal"/>
        <w:spacing w:lineRule="auto" w:line="360" w:before="0" w:after="0"/>
        <w:ind w:left="1531" w:right="624" w:firstLine="709"/>
        <w:rPr/>
      </w:pPr>
      <w:r>
        <w:rPr>
          <w:sz w:val="28"/>
          <w:szCs w:val="28"/>
        </w:rPr>
        <w:t>Люди постоянно осуществляют процесс общественного производства своей жизни: производство материальных благ, производство людей как общественных существ, производство соответствующего типа отношений между людьми, самой формы общения и производство идей. В обществе самым замысловатым образом переплетаются хозяйственные, экономические, государственные, семейные отношения.</w:t>
      </w:r>
    </w:p>
    <w:p>
      <w:pPr>
        <w:pStyle w:val="Normal"/>
        <w:spacing w:lineRule="auto" w:line="360" w:before="0" w:after="0"/>
        <w:ind w:left="1531" w:right="624" w:firstLine="709"/>
        <w:rPr/>
      </w:pPr>
      <w:r>
        <w:rPr>
          <w:sz w:val="28"/>
          <w:szCs w:val="28"/>
        </w:rPr>
        <w:t>Именно общество являет собой основное условие более или менее нормального бытия и развития людей. Ибо одинокий человек, предоставленный самому себе, бессилен против стихий природы, против хищных зверей и «бесчеловечных людей». Общест</w:t>
        <w:softHyphen/>
        <w:t>во, ограждая личные свободы человека, вместе с тем ограничивает эту свободу определенными нормами, обычаями, правами и обя</w:t>
        <w:softHyphen/>
        <w:t>занностями. Но эти ограничения вытекают из существа дела, т.е. из интересов членов общества.</w:t>
      </w:r>
    </w:p>
    <w:p>
      <w:pPr>
        <w:pStyle w:val="Normal"/>
        <w:spacing w:lineRule="auto" w:line="360" w:before="0" w:after="0"/>
        <w:ind w:left="1531" w:right="624" w:firstLine="709"/>
        <w:rPr/>
      </w:pPr>
      <w:r>
        <w:rPr>
          <w:iCs/>
          <w:sz w:val="28"/>
          <w:szCs w:val="28"/>
        </w:rPr>
        <w:t>Общество — это целостна система жизнедеятельности людей.</w:t>
      </w:r>
      <w:r>
        <w:rPr>
          <w:sz w:val="28"/>
          <w:szCs w:val="28"/>
        </w:rPr>
        <w:t xml:space="preserve"> Под обществом имеют в виду союз людей, объединившихся с целью достижение результатов, недоступных силам каждого в отдельности. Общество, по словам Д. Дидро, дает человеку власть над другими животными. Благодаря обществу человек не довольствуется родной стихией. Он простирает свою власть на море. Оно же, так сказать, дает ему силу бороться с судьбой, уничтожьте общительность, и вы разрушите единство рода человеческого, от которого зависит сохранение жизни и все ее счастье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" w:right="170" w:gutter="0" w:header="720" w:top="1134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lineRule="auto" w:line="360" w:before="0" w:after="0"/>
        <w:ind w:left="1531" w:right="624"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  <w:r>
        <w:br w:type="page"/>
      </w:r>
    </w:p>
    <w:p>
      <w:pPr>
        <w:pStyle w:val="Heading1"/>
        <w:spacing w:lineRule="auto" w:line="360" w:before="0" w:after="0"/>
        <w:ind w:left="1531" w:right="624" w:firstLine="709"/>
        <w:jc w:val="center"/>
        <w:rPr>
          <w:szCs w:val="22"/>
        </w:rPr>
      </w:pPr>
      <w:r>
        <w:rPr>
          <w:szCs w:val="22"/>
        </w:rPr>
      </w:r>
    </w:p>
    <w:p>
      <w:pPr>
        <w:pStyle w:val="Heading1"/>
        <w:spacing w:lineRule="auto" w:line="360" w:before="0" w:after="0"/>
        <w:ind w:left="1531" w:right="624" w:firstLine="709"/>
        <w:jc w:val="center"/>
        <w:rPr>
          <w:szCs w:val="22"/>
        </w:rPr>
      </w:pPr>
      <w:bookmarkStart w:id="2" w:name="__RefHeading___Toc90782357"/>
      <w:bookmarkEnd w:id="2"/>
      <w:r>
        <w:rPr>
          <w:szCs w:val="22"/>
        </w:rPr>
        <w:t>Гражданское общество</w:t>
      </w:r>
    </w:p>
    <w:p>
      <w:pPr>
        <w:pStyle w:val="Normal"/>
        <w:spacing w:lineRule="auto" w:line="360" w:before="0" w:after="0"/>
        <w:ind w:left="1531" w:right="624" w:firstLine="709"/>
        <w:rPr/>
      </w:pPr>
      <w:r>
        <w:rPr>
          <w:sz w:val="28"/>
          <w:szCs w:val="28"/>
        </w:rPr>
        <w:t>Гражданское общество - есть система самостоятельных и независимых от государства общественных институтов и отношений, которые обеспечивают условия для реализации частных интересов и потребностей индивидов и коллективов, для жизнедеятельности социальной, культурной и духовной сфер, воспроизводства этих институтов и отношений и передачи их от поколения к поколению.</w:t>
      </w:r>
    </w:p>
    <w:p>
      <w:pPr>
        <w:pStyle w:val="Normal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>Гражданское общество - охватывает совокупность моральных, правовых, экономических, политических отношений, включая собственность, труд, предпринимательство, организацию и деятельность общественных объединений, воспитание, образование, науку и культуру, семью, как первичную основу общежития, систему средств массовой информации, неписаные нормы этики поведения, многие конкретные стороны политического режима.</w:t>
      </w:r>
    </w:p>
    <w:p>
      <w:pPr>
        <w:pStyle w:val="Normal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>Гражданское общество отождествляется со сферой частных интересов и потребностей, Именно в его рамках реализуется большая часть  прав и свобод человека. Однако гражданское общество нельзя представить себе в качестве мира изолированных индивидов. Оно не арифметическая сумма составляющих его субъектов, а их совокупность, образующая его сущностное единство. Это единство состоит в одновременном существовании в рамках гражданского общества разнородных социальных сил, институтов, организаций и т.д., объединенных общими стремлениями к совместной жизни.</w:t>
      </w:r>
    </w:p>
    <w:p>
      <w:pPr>
        <w:pStyle w:val="Normal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>Понятие “гражданское общество” возникло ещё в древности и вплоть до 18 века использовалось как синоним понятия “государство”. Переход от средневековья к новому времени обусловил формирование в реальности гражданского общества и осознание различий между ним и сугубо государственными институтами, порожденных идеями о свободе личности как гражданина общества, независимого от государства.</w:t>
      </w:r>
    </w:p>
    <w:p>
      <w:pPr>
        <w:pStyle w:val="Normal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>Постепенно различие между гражданским обществом и государством становится важным аргументом в борьбе за социальное равенство, гражданские свободы и конституционное государство, получившее развернутое освещение в программном документе Великой французской революции  «Декларации прав человека и гражданина».</w:t>
      </w:r>
    </w:p>
    <w:p>
      <w:pPr>
        <w:pStyle w:val="Normal"/>
        <w:spacing w:lineRule="auto" w:line="360" w:before="0" w:after="0"/>
        <w:ind w:left="1531" w:right="624" w:firstLine="709"/>
        <w:rPr/>
      </w:pPr>
      <w:r>
        <w:rPr>
          <w:sz w:val="28"/>
          <w:szCs w:val="28"/>
        </w:rPr>
        <w:t>Особая заслуга в разработке концепции гражданского общества принадлежит Гегелю, который пришел к выводу, что гражданское общество представляет собой особую стадию в диалектическом движении от семьи к государству в процессе длительного и сложного процесса исторической трансформации от средневековья к новому времени. Социальная жизнь, характерная для гражданского общества, радикально отличается от этического мира семьи и от жизни государства, образуя в то же время необходимый момент рационально структурированного политического общества. Она по Гегелю, включает рыночную экономику, социальные классы, корпорации, институты, в задачу которых входят обеспечение жизнедеятельности общества и реализации гражданского прав. Гражданское общество состоит из комплекса частных лиц, классов, групп и институтов, взаимодействие которых регулируется гражданским правом и прямо не зависящее от самого государства.</w:t>
      </w:r>
    </w:p>
    <w:p>
      <w:pPr>
        <w:pStyle w:val="Normal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>По Г. Гегелю, гражданское общество — это объединение как самостоятельных субъектов общности на основе их потребностей и через правовое устройство в качестве средства обеспечения безопасности лиц и собственности и через жизненный порядок их особенных и общих интересов.</w:t>
      </w:r>
    </w:p>
    <w:p>
      <w:pPr>
        <w:pStyle w:val="Normal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>Основополагающим принципом гражданского общества является обеспечение жизни, благополучия и достоинства личности как полноправного гражданина данного общества. Индивидуальные интересы, обусловленные таким образом  интересами целого, определяют систему всесторонней зависимости, так что средства к осуществлению и благо каждого  их правовое бытие переплетены со средствами существования благом и правом всех людей. Они основаны на этом и только в этой связи действительны и обеспечены. Эта система социума и есть гражданское общество.</w:t>
      </w:r>
    </w:p>
    <w:p>
      <w:pPr>
        <w:pStyle w:val="Normal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гражданское общество получило некоторое развитие, люди отказались (в определенной мере) от своей естественной свободы и подчинились власти гражданского государства. Это дало им ценное преимущество, на которое они могли надеяться появлением именно гражданского начала.</w:t>
      </w:r>
      <w:r>
        <w:br w:type="page"/>
      </w:r>
    </w:p>
    <w:p>
      <w:pPr>
        <w:pStyle w:val="Heading1"/>
        <w:spacing w:lineRule="auto" w:line="360" w:before="0" w:after="0"/>
        <w:ind w:left="1531" w:right="624"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spacing w:lineRule="auto" w:line="360" w:before="0" w:after="0"/>
        <w:ind w:left="1531" w:right="624" w:firstLine="709"/>
        <w:jc w:val="center"/>
        <w:rPr>
          <w:szCs w:val="22"/>
        </w:rPr>
      </w:pPr>
      <w:bookmarkStart w:id="3" w:name="__RefHeading___Toc90782358"/>
      <w:bookmarkEnd w:id="3"/>
      <w:r>
        <w:rPr>
          <w:szCs w:val="22"/>
        </w:rPr>
        <w:t>Социальная структура общества</w:t>
      </w:r>
    </w:p>
    <w:p>
      <w:pPr>
        <w:pStyle w:val="Normal"/>
        <w:spacing w:lineRule="auto" w:line="360" w:before="0" w:after="0"/>
        <w:ind w:left="1531" w:right="624" w:firstLine="709"/>
        <w:rPr/>
      </w:pPr>
      <w:r>
        <w:rPr>
          <w:sz w:val="28"/>
          <w:szCs w:val="28"/>
        </w:rPr>
        <w:t>В этом вопросе мы рассматриваем общество как целостную систему, имеющую внутреннюю дифференциацию, причем различные части этой системы находятся в тесной взаимосвязи между собой. Различные социальные общности людей в реальной жизни постоянно взаимодействуют между собой, взаимопроникают друг в друга.</w:t>
      </w:r>
    </w:p>
    <w:p>
      <w:pPr>
        <w:pStyle w:val="Normal"/>
        <w:spacing w:lineRule="auto" w:line="360" w:before="0" w:after="0"/>
        <w:ind w:left="1531" w:right="624" w:firstLine="709"/>
        <w:rPr/>
      </w:pPr>
      <w:r>
        <w:rPr>
          <w:sz w:val="28"/>
          <w:szCs w:val="28"/>
        </w:rPr>
        <w:t>Вопросам изучения социальной структуры общества уделяли большое внимание философы разных времен и поколений. Во все времена учёные задумывались над природой отношений между людьми, над проблемой угнетённых и угнетателей, над справедливостью или несправедливостью неравенства.</w:t>
      </w:r>
    </w:p>
    <w:p>
      <w:pPr>
        <w:pStyle w:val="Normal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>Давно было замечено, что в обществе существуют различные по своему положению интересам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и стремлениям социальные классы. При попытке понять их происхождение высказывались самые разнообразные взгляды. Одни усматривали</w:t>
      </w:r>
      <w:r>
        <w:rPr>
          <w:bCs/>
          <w:sz w:val="28"/>
          <w:szCs w:val="28"/>
        </w:rPr>
        <w:t xml:space="preserve"> их</w:t>
      </w:r>
      <w:r>
        <w:rPr>
          <w:sz w:val="28"/>
          <w:szCs w:val="28"/>
        </w:rPr>
        <w:t xml:space="preserve"> источник либо в духовных качествах, психологических особенностях людей либо в их религиозных взглядах, мировоззрении (ведь, по меткому выражению Л. Фейербаха, в хижинах думают иначе, чем во дворцах); другие — в уровне благосостояния. По Г. Гегелю, классы покоятся преимущественно на неравенстве богатства, доходов, образования, а главное — на характере труда. Крестьяне, занимающиеся зем</w:t>
        <w:softHyphen/>
        <w:t>леделием; рабочие, трудящиеся на фабриках и заводах на стройках и т.п.; служащие, составляющие класс чиновничества; люди умст</w:t>
        <w:softHyphen/>
        <w:t xml:space="preserve">венного труда — ученые, художники и вообще деятели искусства, духовные лица (т.е. те, кто относится по российской традиции к интеллигенции). В зарубежной и отечественной социально-философской современной литературе вошло в употребление выражение «средний </w:t>
      </w:r>
      <w:r>
        <w:rPr>
          <w:bCs/>
          <w:sz w:val="28"/>
          <w:szCs w:val="28"/>
        </w:rPr>
        <w:t>класс».</w:t>
      </w:r>
    </w:p>
    <w:p>
      <w:pPr>
        <w:pStyle w:val="FR1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>Социальная структура есть исторически сложившаяся, упорядоченная, относительно устойчивая система связей и отношений между различными элементами общества как целого: отдельными индивидами и социальными сущностями людей род племя, народность, нация, семья, классами, социальными груп</w:t>
      </w:r>
      <w:r>
        <w:rPr>
          <w:bCs/>
          <w:sz w:val="28"/>
          <w:szCs w:val="28"/>
        </w:rPr>
        <w:t>пами</w:t>
      </w:r>
    </w:p>
    <w:p>
      <w:pPr>
        <w:pStyle w:val="Normal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>Ключевое значение для, понимания социальной структуры общества имеют понятия способа производства, экономической сферы разделения труда.</w:t>
      </w:r>
    </w:p>
    <w:p>
      <w:pPr>
        <w:sectPr>
          <w:footnotePr>
            <w:numFmt w:val="decimal"/>
          </w:footnotePr>
          <w:type w:val="continuous"/>
          <w:pgSz w:w="11906" w:h="16838"/>
          <w:pgMar w:left="170" w:right="170" w:gutter="0" w:header="720" w:top="1134" w:footer="72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1531" w:right="624" w:firstLine="709"/>
        <w:rPr/>
      </w:pPr>
      <w:r>
        <w:rPr>
          <w:sz w:val="28"/>
          <w:szCs w:val="28"/>
        </w:rPr>
        <w:t>К настоящему времени многими российскими философами и социологами принимается такое представление о дифференциа</w:t>
        <w:softHyphen/>
        <w:t xml:space="preserve">ции социальных общностей в экономически развитых странах: все этих стран подразделяются на три большие группы. Первая  группа—это </w:t>
      </w:r>
      <w:r>
        <w:rPr>
          <w:iCs/>
          <w:sz w:val="28"/>
          <w:szCs w:val="28"/>
        </w:rPr>
        <w:t>высший, или правящий, класс.</w:t>
      </w:r>
      <w:r>
        <w:rPr>
          <w:sz w:val="28"/>
          <w:szCs w:val="28"/>
        </w:rPr>
        <w:t xml:space="preserve"> В нее включаются собственники основных средств производства и капитала, а также лица, занимающие ведущее положение в управлении фирмой, государственными структурами и т. д. Вторая группа — это </w:t>
      </w:r>
      <w:r>
        <w:rPr>
          <w:iCs/>
          <w:sz w:val="28"/>
          <w:szCs w:val="28"/>
        </w:rPr>
        <w:t xml:space="preserve">класс производственных и непроизводственных работников </w:t>
      </w:r>
      <w:r>
        <w:rPr>
          <w:sz w:val="28"/>
          <w:szCs w:val="28"/>
        </w:rPr>
        <w:t xml:space="preserve">объединяющий лиц наемного труда, не имеющих собственности на средства производства или располагающих ею в ограниченных масштабах, занятых преимущественно исполнительским трудом в различных сферах материального и нематериального производства. Ранее эта общность именовалась как «рабочий класс», а в ее состав включались наемные работники, занятых физическим трудом в отраслях материального производства, куда входят теперь и служащие, сферой приложения труда которых в основном являются услугопроизводящие отрасли. Третья группа — </w:t>
      </w:r>
      <w:r>
        <w:rPr>
          <w:iCs/>
          <w:sz w:val="28"/>
          <w:szCs w:val="28"/>
        </w:rPr>
        <w:t>средний класс,</w:t>
      </w:r>
      <w:r>
        <w:rPr>
          <w:sz w:val="28"/>
          <w:szCs w:val="28"/>
        </w:rPr>
        <w:t xml:space="preserve"> занимающий промежуточное положение  между первой и второй группами. К их числу относятся мелкие предприниматели, подавляющая часть интеллигенции и средняя группа служащих. Ведущими тенденциями в развитии средних в последние десятилетия явились: рост численности мелких предприниматели, значительный рост численности интеллигенции, усложнение их социального состава и рост мобильности.</w:t>
      </w:r>
    </w:p>
    <w:p>
      <w:pPr>
        <w:pStyle w:val="Normal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очему огромное количество людей, на стороне которых есть преобладание физической силы, согласны подчинится одному человеку или небольшой кучке людей, если они носители власти?” задается вопросом Бердяев. Мыслитель видит две причины:  сказывается пережиток древнего рабства человека и существует особая способность людей власти к внушению. В удержании и приобретении государственной власти очень большую роль играет пропаганда. “Властвует тот, кто ввергает народ в гипнотическое состояние”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Демократия же по оценке Бердяева, является лишь “поклонением всеобщему голосованию”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, “не знает своего содержания”, “не знает истины, и потому она предоставляет раскрытие истины решению большинства голосов”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и “держится главным образом пропагандой и риторикой политических лидеров”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>По мнению Бердяева, в истории происходит двойной процесс: “процесс социализации и процесс индивидуализации”. Оба этих процесса негативны: один ведет к коллективизму, другой – к дальнейшему отчуждению людей друг от друга, превращению личности в объект, утере им личности. Общая ошибка в том, что и в капитализме и в социализме средства подменяют собой цели. “Цели человеческой жизни духовные, а не социальные, социальное относится лишь к средствам”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 Дух соответственно ставится выше экономики, хотя в политических программах современных партий все наоборот и подавляющее большинство современных политиков говорят примерно следующее: “снизим налоги, экономические показатели возрастут в несколько раз и всем будет хорошо”. В том - то и дело, что хорошо не будет, если у нации нет какой-то духовной первоосновы, пусть даже не религиозной, как хочет Бердяев. Без этой первоосновы, как справедливо заметил Шопенгауэр, жизнь превращается либо в борьбу с нуждой (в бедных слоях населения), либо в борьбу со скукой (в более обеспеченных слоях общества).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br w:type="page"/>
      </w:r>
    </w:p>
    <w:p>
      <w:pPr>
        <w:pStyle w:val="Heading1"/>
        <w:spacing w:lineRule="auto" w:line="360" w:before="0" w:after="0"/>
        <w:ind w:left="1531" w:right="62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left="1531" w:right="624" w:firstLine="709"/>
        <w:jc w:val="center"/>
        <w:rPr/>
      </w:pPr>
      <w:bookmarkStart w:id="4" w:name="__RefHeading___Toc90782359"/>
      <w:bookmarkEnd w:id="4"/>
      <w:r>
        <w:rPr/>
        <w:t>Правопорядок как власть закона</w:t>
      </w:r>
    </w:p>
    <w:p>
      <w:pPr>
        <w:pStyle w:val="Normal"/>
        <w:spacing w:lineRule="auto" w:line="360" w:before="0" w:after="0"/>
        <w:ind w:left="1531" w:right="624" w:firstLine="709"/>
        <w:rPr/>
      </w:pPr>
      <w:r>
        <w:rPr>
          <w:sz w:val="28"/>
          <w:szCs w:val="28"/>
        </w:rPr>
        <w:t>Учение о праве является частью социальной философии, рассматривающей эту проблему под своим особым углом зрения, разумеется, с опорой на конкретные исследования юридической пауки. Идея права неизбежно связана взрывной цепью таких понятий, как закон, власть, правопреемственности принуждения, наказания и, разумеется, идея государственности. Право возникло и существует с необходимостью для ограничения произвола, антиобщественных, антигуманных действий, которые относятся к ложно понятым личным интересам.</w:t>
      </w:r>
    </w:p>
    <w:p>
      <w:pPr>
        <w:pStyle w:val="Normal"/>
        <w:spacing w:lineRule="auto" w:line="360" w:before="0" w:after="0"/>
        <w:ind w:left="1531" w:right="624" w:firstLine="709"/>
        <w:rPr/>
      </w:pPr>
      <w:r>
        <w:rPr>
          <w:sz w:val="28"/>
          <w:szCs w:val="28"/>
        </w:rPr>
        <w:t>Следует различать понятие права и закона. Т. Гоббс, например, защищая идею всемогущего государства, трактовал право как при верховной власти. Под законом имелось в виду просто действующее право — обычай, ставший нормой. Адекватное понимание соотношений права и закона мы находим у Г. Гегеля, который делил искони сложившиеся нормы естественного права и «право как закон», т.е. принятые законодательными органами. Так что между правом и законом существует взаимосвязь и внутри себя различенное единство, доходящее даже до тождества. Если же подходить к этим понятиям исторически, то следует сказать, что право значительно древнее закона: у древних народов, когда еще не было государства, имели место естественные нормы правового поведения, но, конечно никто не издавал законов. Право и законы формировались посте</w:t>
        <w:softHyphen/>
        <w:t>пенно непосредственно из обычаев в виде освященного временем установления. То, что мы ныне называем правом и законом, в глу</w:t>
        <w:softHyphen/>
        <w:t>бокой древности практически отождествлялось с обычаями или волей вождя рода. Это не имело ничего общего с подлинным пра</w:t>
        <w:softHyphen/>
        <w:t>вом и законом периода сложившейся государственности. По своей сути право и закон связаны субъективно с чувством порядка и сознанием долга, т.е. с нравственными принципами. Уже Аристо</w:t>
        <w:softHyphen/>
        <w:t>тель, определявший право как норму политической справедливос</w:t>
        <w:softHyphen/>
        <w:t>ти, видел в господстве права основной признак разумной формы правления, отличающей ее от деспотии.</w:t>
      </w:r>
    </w:p>
    <w:p>
      <w:pPr>
        <w:pStyle w:val="Normal"/>
        <w:spacing w:lineRule="auto" w:line="360" w:before="0" w:after="0"/>
        <w:ind w:left="1531" w:right="624" w:firstLine="709"/>
        <w:rPr/>
      </w:pPr>
      <w:r>
        <w:rPr>
          <w:iCs/>
          <w:sz w:val="28"/>
          <w:szCs w:val="28"/>
        </w:rPr>
        <w:t>Право — это социальные нормы, принимающие характер границ поведения человека в рам</w:t>
        <w:softHyphen/>
        <w:t>ках данной государственности.</w:t>
      </w:r>
      <w:r>
        <w:rPr>
          <w:sz w:val="28"/>
          <w:szCs w:val="28"/>
        </w:rPr>
        <w:t xml:space="preserve"> Гегель утверждал: «Веление права по своему основному определению — лишь запрет»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 Между тем, говоря словами В. Соловьева, подчинение человека обществу совершенно согласно с безусловным нравственным началом, кото</w:t>
        <w:softHyphen/>
        <w:t>рое не приносит в жертву частное общему, а соединяет их как внутренне солидарных: жертвуя обществу свою неограниченную, но необеспеченную и недействительную свободу, человек приобре</w:t>
        <w:softHyphen/>
        <w:t>тает действительное обеспечение своей определенной и разумной свободы — жертва настолько же выгодная, насколько выгодно по</w:t>
        <w:softHyphen/>
        <w:t>лучить «живую собаку в обмен на мертвого льва»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 Ж.Ж. Руссо в свое время показал различие между понятиями «всеобщая воля» и «воля всех». И.Г. Фихте, соглашаясь с ним, развивал эту мысль. Всеобщая воля устанавливает правовой закон, и для осуществле</w:t>
        <w:softHyphen/>
        <w:t>ния этого закона не требуется воля всех взятых в отдельности. Единичная воля может нарушить закон, но не устранить его — закон продолжает оставаться в силе, несмотря на отдельные пра</w:t>
        <w:softHyphen/>
        <w:t xml:space="preserve">вонарушения. </w:t>
      </w:r>
    </w:p>
    <w:p>
      <w:pPr>
        <w:pStyle w:val="Normal"/>
        <w:spacing w:lineRule="auto" w:line="360" w:before="0" w:after="0"/>
        <w:ind w:left="1531" w:right="624" w:firstLine="709"/>
        <w:rPr/>
      </w:pPr>
      <w:r>
        <w:rPr>
          <w:sz w:val="28"/>
          <w:szCs w:val="28"/>
        </w:rPr>
        <w:t xml:space="preserve">Закон — </w:t>
      </w:r>
      <w:r>
        <w:rPr>
          <w:iCs/>
          <w:sz w:val="28"/>
          <w:szCs w:val="28"/>
        </w:rPr>
        <w:t>это общепризнанное и безличное, т.е. не зависящее личных мнений и желаний, определение права,</w:t>
      </w:r>
      <w:r>
        <w:rPr>
          <w:sz w:val="28"/>
          <w:szCs w:val="28"/>
        </w:rPr>
        <w:t xml:space="preserve"> понятие о должном — в данных условиях и в данном отношении — равновесии между частной свободой и благом целого; определение, или общее понятие, осуществляемое через особые суждения в единичных случаях или делах. Отмечаются отличительные признаки Закона: его публичность, конкретность — как нормы, реальная его применяемость. «Я никогда не смогу сделать что-то другому, не предоставив ему права сделать мне при тех же условиях то же самое...»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left="1531" w:right="624" w:firstLine="709"/>
        <w:rPr/>
      </w:pPr>
      <w:r>
        <w:rPr>
          <w:sz w:val="28"/>
          <w:szCs w:val="28"/>
        </w:rPr>
        <w:t>Моральность соответствует природе человека, но ее мало. Для того чтобы обеспечить нормальное функционирование общества и жизнь индивида как личности, необходим принудительный закон: принудительная обязательность является одним из существенных отличий правовой нормы от нравственной.</w:t>
      </w:r>
    </w:p>
    <w:p>
      <w:pPr>
        <w:pStyle w:val="Normal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>Система правовых от</w:t>
        <w:softHyphen/>
        <w:t>ношений должна распространяться не только в пределах данного общества, но и как бы опутывать своей паутиной все существую</w:t>
        <w:softHyphen/>
        <w:t>щие общества, являющие в их взаимоотношении единое планетар</w:t>
        <w:softHyphen/>
        <w:t>ное целое.</w:t>
      </w:r>
    </w:p>
    <w:p>
      <w:pPr>
        <w:pStyle w:val="Normal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>Итак, право — необходимое условие осуществления свободы свободных граждан в обществе. Но если человек хочет быть сво</w:t>
        <w:softHyphen/>
        <w:t>бодным, он должен ограничить свою свободу фактом свободы дру</w:t>
        <w:softHyphen/>
        <w:t>гих, а это и есть собственно правовое отношение. Право есть нечто святое уже потому, что оно является выражением идеи свободы, идеи законопорядка в жизни общества. По самой своей сути право может быть реальным и продуктивно проявлять себя лишь там, где есть свобода: при тоталитарном режиме действует не право, а пресловутая политическая целесообразность, т.е. произвол. Опа</w:t>
        <w:softHyphen/>
        <w:t>саясь открытого судебного разбирательства своих политических противников, тоталитаризм создает закрытые формы расправы. Только подлинное право, обеспечивая человеку свободу действия, в то же время обеспечивает защиту от произвола и рядовому граж</w:t>
        <w:softHyphen/>
        <w:t>данину, и «правящим верхам».</w:t>
      </w:r>
    </w:p>
    <w:p>
      <w:pPr>
        <w:pStyle w:val="Normal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>В каждом государстве издаются и действуют юридические нормы, представляющие собой веление власти и имеющие целью поддержание справедливого общественного порядка. Эти законы предписывают, что можно делать и от чего надо воздерживаться. Свод законов — это «библия свободы народа»: без законов не бы</w:t>
        <w:softHyphen/>
        <w:t>вает порядка. Как говорил Цицерон, мы должны быть рабами за</w:t>
        <w:softHyphen/>
        <w:t>конов, чтобы быть свободными. Там где кончается закон, там на</w:t>
        <w:softHyphen/>
        <w:t>чинается произвол. Не быть подчиненным никакому закону, гово</w:t>
        <w:softHyphen/>
        <w:t>рил Г. Гейне, значит быть лишенным самой спасительной обороны: законы должны нас защищать не только от других, но и от самих себя. При этом незнание закона не освобождает от необ</w:t>
        <w:softHyphen/>
        <w:t>ходимости его исполнять. Но сами по себе неплохие законы, не обеспеченные юридическим механизмом реализации, остаются мертвой буквой: действительное право есть то, которое заключает в себе условия своего осуществления, т.е. ограждения себя от не</w:t>
        <w:softHyphen/>
        <w:t xml:space="preserve">осуществления или преступного игнорирования. Закон сам по себе не действует; действуют лишь конкретные люди со всеми их индивидуальными особенностями. </w:t>
      </w:r>
    </w:p>
    <w:p>
      <w:pPr>
        <w:pStyle w:val="Normal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 xml:space="preserve">Обязательность закона предполагает свободное подчинение ему  индивида, но и в то же время возможность нарушения закона и, следовательно, необходимость для власти его восстановления, т.е. наказания. </w:t>
      </w:r>
    </w:p>
    <w:p>
      <w:pPr>
        <w:pStyle w:val="Normal"/>
        <w:spacing w:lineRule="auto" w:line="360" w:before="0" w:after="0"/>
        <w:ind w:left="1531" w:right="624" w:firstLine="709"/>
        <w:rPr/>
      </w:pPr>
      <w:r>
        <w:rPr>
          <w:sz w:val="28"/>
          <w:szCs w:val="28"/>
        </w:rPr>
        <w:t>Преступление — это проявление злой воли и само в себе есть ничтожество, и эта ничтожность есть сущность преступного действия. Но то, что ничтожно, должно, по словам Г. Гегеля, проявить  как таковое, т.е. выставить себя как-то, что само должно быть сказано. Стало быть, зло обладает в самом себе принципом бумеранга: совершил зло — получай наказание. Наказание рассматривается как собственное право преступника: «Преступник почитается как разумное существо, и вынесенная судом санкция выражает тем самым уважение к преступнику как к личности, свободно выбравший форму своего поведения в виде преступления. Эта честь не будет ему воздана, если понятие и мерило его наказания будут взяты из самого его деяния»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1531" w:right="624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, по Гегелю, есть также и обязанность: если есть  обязанность, то есть и право. Ибо всякое наличное бытие  право только на основе свободной воли: воля и обязанность входят друг в друга и сливаются. По существу, это значит: тот, не имеет никаких прав, не имеет и никаких обязанностей, и наоборот. К примеру, говорит Гегель, права отца семейства над его членами суть в такой же мере обязанности в отношении к ним; и обязанность послушания детей есть их право стать благодаря воспитанию свободными людьми. Карательное правосудие госу</w:t>
        <w:softHyphen/>
        <w:t>дарства, его право на управление и т.д. суть в то же время его обязанность наказывать, управлять и т.д., равно как и то, что граждане данного государства исполняют в отношении податей военной службы и т.д., является их обязанностями и в то же время их правом на охрану их частной собственности.</w:t>
      </w:r>
    </w:p>
    <w:p>
      <w:pPr>
        <w:pStyle w:val="Normal"/>
        <w:spacing w:lineRule="auto" w:line="360" w:before="0" w:after="0"/>
        <w:ind w:left="1531" w:right="624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колько прав не получило своей реализации!? Если бы все права внезапно заговорили — какой бы неумолкаемый гул пере</w:t>
        <w:softHyphen/>
        <w:t>бивающих друг друга голосов раздался бы тогда!»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 А если пред</w:t>
        <w:softHyphen/>
        <w:t>ставить мощь этого гула в масштабах не только одного, но и всех государств, более того, всего человечества в его всемирной исто</w:t>
        <w:softHyphen/>
        <w:t>рии — это был бы планетарный гул. Право — это своего рода па</w:t>
        <w:softHyphen/>
        <w:t xml:space="preserve">утина, охватывающая и каждое общество, и все народы мира, хотя и по-разному. Никакое общество, человечество в целом не может нормально жить и развиваться вне этих нитей правовой, системы </w:t>
      </w:r>
    </w:p>
    <w:p>
      <w:pPr>
        <w:pStyle w:val="Normal"/>
        <w:spacing w:lineRule="auto" w:line="360" w:before="0" w:after="0"/>
        <w:ind w:left="1531" w:right="624" w:firstLine="709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Закон не знает живой, конкретной неповторимой и индивидуальной личности, не проникает в ее интимную жизнь,  но закон охраняет эту неповторимую личность со стороны посягательства и насилия со стороны других личностей, охраняет независимо от того, каково направление и духовное состояние других личностей. В этом великая и вечная правда закона, правда права ”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, считает Бердяев.</w:t>
      </w:r>
    </w:p>
    <w:p>
      <w:pPr>
        <w:pStyle w:val="Normal"/>
        <w:tabs>
          <w:tab w:val="clear" w:pos="708"/>
          <w:tab w:val="left" w:pos="340" w:leader="none"/>
        </w:tabs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" w:leader="none"/>
        </w:tabs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left="1531" w:right="624" w:firstLine="709"/>
        <w:jc w:val="center"/>
        <w:rPr/>
      </w:pPr>
      <w:bookmarkStart w:id="5" w:name="__RefHeading___Toc90782360"/>
      <w:bookmarkEnd w:id="5"/>
      <w:r>
        <w:rPr/>
        <w:t>Правовая культура</w:t>
      </w:r>
    </w:p>
    <w:p>
      <w:pPr>
        <w:pStyle w:val="Normal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>Под правовой культурой понимается обусловленное всем социальным, духовным, политических, экономическим строем качественное состояние правовой жизни общества, выражающееся в достигнутом уровне развития правовой деятельности, юридических актов, правосознания и в целом в уровне правового развития субъекта (человека, социальных групп, населения), а также степени гарантированности государством и гражданским обществом свобод и прав человека.</w:t>
      </w:r>
    </w:p>
    <w:p>
      <w:pPr>
        <w:pStyle w:val="Normal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>Правовая культура – определяет «качество» правовой жизни общества, развития, складывающееся из подсистем, частей, элементов. Она зависит от:</w:t>
      </w:r>
    </w:p>
    <w:p>
      <w:pPr>
        <w:pStyle w:val="Normal"/>
        <w:spacing w:lineRule="auto" w:line="360" w:before="0" w:after="0"/>
        <w:ind w:left="1531" w:right="624" w:firstLine="709"/>
        <w:rPr/>
      </w:pPr>
      <w:r>
        <w:rPr>
          <w:sz w:val="28"/>
          <w:szCs w:val="28"/>
        </w:rPr>
        <w:t>Уровня развития правового сознания населения, т. е. от того насколько глубоко освоены им такие правовые феномены, как ценность права и свобода человека, ценность правовой процедуры при решении споров, поиска компромисса, насколько информировано в правовом отношении население, его социальные, возрастные, профессиональные и другие группы, которые выражается в эмоциональном отношении населения к закону, суду, правоохранительным органам. Уровень развития правовой деятельности теоретиков – ученых юристов, образовательной – деятельность студентов и слушателей юридических институтов, практической – правотворчество государственных органов.</w:t>
      </w:r>
    </w:p>
    <w:p>
      <w:pPr>
        <w:pStyle w:val="Normal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 xml:space="preserve">Правоприменение – деятельность государственных органов осуществляющих индивидуальное регулирование общественных отношений на основе закона с целью его реализации. Качество зависит от институциональности (структура государственного аппарата, порядок взаимоотношений) и личных качеств (профессионализм, культура правоприменителя). Правовая культура общества определяется реальным правовым поведением граждан, как своевременно они исполняют обязанности. </w:t>
      </w:r>
    </w:p>
    <w:p>
      <w:pPr>
        <w:pStyle w:val="Normal"/>
        <w:spacing w:lineRule="auto" w:line="360" w:before="0" w:after="0"/>
        <w:ind w:left="1531" w:right="624" w:firstLine="709"/>
        <w:rPr/>
      </w:pPr>
      <w:r>
        <w:rPr>
          <w:sz w:val="28"/>
          <w:szCs w:val="28"/>
        </w:rPr>
        <w:t>Уровень развития всей системы юридических актов, т. е. текстовые документы в которых выражается, и закрепляются права этого общества. Для оценки важным является система законодательства, системы нормативно-правовых актов. Анализ правовой культуры нужен чтобы выделить и описать правовые ценности, идеалы, и образцы к которым следует стремиться законодателю, гражданину, обществу, а затем, оценив с этой точки зрения реальное состояние дел, искать пути и средства достижения намеченных идеалов построения правового общества и государства.</w:t>
      </w:r>
    </w:p>
    <w:p>
      <w:pPr>
        <w:pStyle w:val="Normal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Heading1"/>
        <w:spacing w:lineRule="auto" w:line="360" w:before="0" w:after="0"/>
        <w:ind w:left="1531" w:right="62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left="1531" w:right="624" w:firstLine="709"/>
        <w:jc w:val="center"/>
        <w:rPr/>
      </w:pPr>
      <w:bookmarkStart w:id="6" w:name="__RefHeading___Toc90782361"/>
      <w:bookmarkEnd w:id="6"/>
      <w:r>
        <w:rPr/>
        <w:t>Правовое государство</w:t>
      </w:r>
    </w:p>
    <w:p>
      <w:pPr>
        <w:pStyle w:val="Normal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дея правового государства имеет многовековую историю. Она уходит корнями в античное общество. Философская основа теории правового государства была сформулирована И. Кантом, который и предложил термин “правовое государство”.</w:t>
      </w:r>
    </w:p>
    <w:p>
      <w:pPr>
        <w:pStyle w:val="Normal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>Сущность идеи правового государства - его последовательный демократизм, утверждение суверенитета народа как источника власти, подчинение государства обществу. Правовым является такое государство, которое признает в качестве своих непременных особенностей и институтов разделения властей, независимость суда, законность управления, правовую защиту граждан от нарушений их прав государственной властью и возмещение ущерба, нанесенного им публичным учреждением. Главное в идее правового государства - связанность государства правом, гарантирующая предсказуемость и надежность действий государства. Защита граждан от возможного произвола со стороны государства и его органов.</w:t>
      </w:r>
    </w:p>
    <w:p>
      <w:pPr>
        <w:pStyle w:val="Normal"/>
        <w:spacing w:lineRule="auto" w:line="360" w:before="0" w:after="0"/>
        <w:ind w:left="1531" w:right="624" w:firstLine="709"/>
        <w:rPr/>
      </w:pPr>
      <w:r>
        <w:rPr>
          <w:sz w:val="28"/>
          <w:szCs w:val="28"/>
        </w:rPr>
        <w:t xml:space="preserve">Затрагивая проблему ответственности государства перед гражданами, необходимо подчеркнуть, что для правового государства не менее важна и ответственность граждан перед государством и обществом. Осознание такой ответственности приобретает особое значение в условиях, когда длительное беззаконие и произвол времен тоталитаризма породили безразличие граждан к делам государства, их отчуждение от государственных и общественных дел. Речь идет, прежде всего, о возрождении доверия граждан к государству, об их заинтересованности в его делах. </w:t>
      </w:r>
      <w:r>
        <w:br w:type="page"/>
      </w:r>
    </w:p>
    <w:p>
      <w:pPr>
        <w:pStyle w:val="Heading1"/>
        <w:spacing w:lineRule="auto" w:line="360" w:before="0" w:after="0"/>
        <w:ind w:left="1531" w:right="62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left="1531" w:right="624" w:firstLine="709"/>
        <w:jc w:val="center"/>
        <w:rPr/>
      </w:pPr>
      <w:bookmarkStart w:id="7" w:name="__RefHeading___Toc90782362"/>
      <w:bookmarkEnd w:id="7"/>
      <w:r>
        <w:rPr/>
        <w:t>Изменения в социально-классовой структуре российского общества</w:t>
      </w:r>
    </w:p>
    <w:p>
      <w:pPr>
        <w:pStyle w:val="TextBody"/>
        <w:spacing w:lineRule="auto" w:line="360"/>
        <w:ind w:left="1531" w:right="624" w:firstLine="709"/>
        <w:jc w:val="both"/>
        <w:rPr>
          <w:szCs w:val="28"/>
        </w:rPr>
      </w:pPr>
      <w:r>
        <w:rPr>
          <w:szCs w:val="28"/>
        </w:rPr>
        <w:t>Начало 90-х годов в России характеризуется разрушением командно-административной системы и переходом к рыночной экономике. В процессе проводимых реформ по сравнению с другими областями социальная сфера пострадала и подверглась деформациям в большей мере. Произошло изменение социальной структуры, социальных отношений, элементов социальной структуры. Поскольку перемены и преобразования в нашей стране определяются как революционные, можно говорить о коренной ломке социальной структуры. Глубину происходящего кризиса и высокую степень деструктивности происходящих социальных процессов определяет резкое социально-имущественное расслоение общества.   В новых условиях с особой силой проявилась необходимость усиления социальной направленности политики государства, создания эффективной системы социальной защиты населения от неблагоприятных воздействий поспешных и непродуманных рыночных преобразований. К концу десятилетия стала общепризнанной необходимость изменения социально-экономического курса политики государства с тем, чтобы обеспечить стабильность экономического роста, повышение жизненного уровня населения, гарантированную защищенность социально слабых слоев населения, особенно, не занятых в сфере материального производства.</w:t>
      </w:r>
    </w:p>
    <w:p>
      <w:pPr>
        <w:pStyle w:val="TextBody"/>
        <w:spacing w:lineRule="auto" w:line="360"/>
        <w:ind w:left="1531" w:right="624" w:firstLine="709"/>
        <w:jc w:val="both"/>
        <w:rPr>
          <w:szCs w:val="28"/>
        </w:rPr>
      </w:pPr>
      <w:r>
        <w:rPr>
          <w:szCs w:val="28"/>
        </w:rPr>
        <w:t>В настоящее время в России формируются два основных класса: собственники и наемные работники. Некоторые социологи предлагают делить все экономически активное население на три класса: высший, средний и низший.</w:t>
      </w:r>
    </w:p>
    <w:p>
      <w:pPr>
        <w:pStyle w:val="TextBody"/>
        <w:spacing w:lineRule="auto" w:line="360"/>
        <w:ind w:left="1531" w:right="624" w:firstLine="709"/>
        <w:jc w:val="both"/>
        <w:rPr>
          <w:szCs w:val="28"/>
        </w:rPr>
      </w:pPr>
      <w:r>
        <w:rPr>
          <w:szCs w:val="28"/>
        </w:rPr>
        <w:t>Специфика российской действительности заключается в том, что в условиях переходного состояния общества групп, находящихся на стыках различных социальных классов, появляется все больше.</w:t>
      </w:r>
    </w:p>
    <w:p>
      <w:pPr>
        <w:pStyle w:val="TextBody"/>
        <w:spacing w:lineRule="auto" w:line="360"/>
        <w:ind w:left="1531" w:right="624" w:firstLine="709"/>
        <w:jc w:val="both"/>
        <w:rPr>
          <w:szCs w:val="28"/>
        </w:rPr>
      </w:pPr>
      <w:r>
        <w:rPr>
          <w:szCs w:val="28"/>
        </w:rPr>
        <w:t>Если достижение высочайшего уровня благосостояния - одна из важнейших целей в жизни, дающая всевозможные блага, то представителям социальных групп, входящим в самые верхние слои общества удалось ее достичь. Однако, судя по политическому, социально-экономическому положению страны нельзя сказать, что они используют имеющиеся возможности на благо Родины, сограждан. Таким образом, есть все основания выдвинуть гипотезу, что, во-первых, в верхних слоях общества утрачены традиции российской культуры, основанные на патриотических ценностях. Во-вторых, что вместо них сформировались космополитические взгляды с соответственной мотивацией группового и личностного поведения.</w:t>
      </w:r>
    </w:p>
    <w:p>
      <w:pPr>
        <w:pStyle w:val="TextBody"/>
        <w:spacing w:lineRule="auto" w:line="360"/>
        <w:ind w:left="1531" w:right="624" w:firstLine="709"/>
        <w:jc w:val="both"/>
        <w:rPr>
          <w:szCs w:val="28"/>
        </w:rPr>
      </w:pPr>
      <w:r>
        <w:rPr>
          <w:szCs w:val="28"/>
        </w:rPr>
        <w:t>Определить состав среднего и базового слоя, образующего основу правового государства, сегодня в России крайне сложно. Границы бывшего его ядра - это представители интеллигенции, интеллектуальных профессий - размыты.</w:t>
      </w:r>
    </w:p>
    <w:p>
      <w:pPr>
        <w:pStyle w:val="TextBody"/>
        <w:spacing w:lineRule="auto" w:line="360"/>
        <w:ind w:left="1531" w:right="624" w:firstLine="709"/>
        <w:jc w:val="both"/>
        <w:rPr/>
      </w:pPr>
      <w:r>
        <w:rPr>
          <w:szCs w:val="28"/>
        </w:rPr>
        <w:t>И здесь с моей точки зрения, особенно тщательно следует остановиться на  вопросе формирования среднего класса в современной России. Приведу некоторые высказывания российских социолог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>М. Руткевич в статье “Консолидация общества и социальные противоречия” определяет социальную структуру Российского общества: Господствующий класс — бизнес-бюрократия (государственная бюрократия в союзе с крупным частным капиталом). Средний класс — совокупность промежуточных слоев — мелкие предприниматели, фермеры, менеджеры, люди свободных профессий, наемные работники, специалисты, находящиеся в привилегированных условиях (экономисты, юристы, охранники, обслуга коммерческих банков, западных фирм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>Рассматривая политические ориентации среднего класса, С. Марков полагает, что в отличие от западного наш средний класс не стремится быть опорой государства, предпочитая обходиться без его участия, которое ему только мешает. В целом он свои политические интересы еще не оформил, и нет пока определенной политической группы, которая бы их выражала. Опора нынешней власти вовсе не средний класс, который, начитавшись популярной публицистики, все идеализирует и не обнаруживает способности к реальному действию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>Т. И. Заславская и Р. Г. Громова выделяют верхний, средний и базовый слой. По их оценкам, верхний слой образуют крупные и средние предприниматели, бизнес-слой, руководители производства, высокооплачиваемые специалисты, бюрократия, высшие офицеры армии, силовых структур. В средний слой входят мелкие предприниматели, высококвалифицированные специалисты, лица, занятые в управленческих структурах, военные. Базовый слой образуют массовая интеллигенция, служащие, лица массовых профессий, индустриальные рабочие, крестьяне и фермеры.</w:t>
      </w:r>
    </w:p>
    <w:p>
      <w:pPr>
        <w:pStyle w:val="TextBody"/>
        <w:spacing w:lineRule="auto" w:line="360"/>
        <w:ind w:left="1531" w:right="624" w:firstLine="709"/>
        <w:jc w:val="both"/>
        <w:rPr/>
      </w:pPr>
      <w:r>
        <w:rPr>
          <w:szCs w:val="28"/>
        </w:rPr>
        <w:t>Не претендуя на полноту анализа этих процессов, мы остановим наше внимание на главных из них, и, прежде всего, связанных с развитием научно-технической революции, на изменениях, которые происходят в результате экономических и политических процессов. Ускорение научно-технического прогресса, которое получило свое начало в 60-х годах нашего столетия привело к значительным переменам не только в развитии науки и техники, но и во всей социальной структуре общества. Усложнение техники, технологии производства привело к значительному росту в составе рабочего класса удельного веса высококвалифицированных и резкому уменьшению доли неквалифицированных и малоквалифицированных рабочих. А это в свою очередь привело к изменению требований, необходимых для подготовки рабочей силы. К началу 90-х годов средняя подготовка рабочей силы в ведущих странах поднялась до уровня младшего колледжа (14 лет обучения). Высшее и среднее специальное образование становится базовым для многих профессий. Массовая подготовка средней рабочей силы требует от семей, корпораций и государства больших инвестиций в каждого работника. Они в свою очередь ведут и к более высокому уровню культуры, общей образованности, к росту стремления к самосовершенствованию и т.д. В результате ускорения научно-технического прогресса и длительной классовой борьбы произошли заметные изменения в материальном положении людей наемного труда. Основная масса людей наемного труда (экономическая основа рабочего класса) переместилась в средние и обеспеченные слои общества. Все это говорит о том, что под влиянием научно-технического прогресса и других объективных процессов в экономически развитых странах происходят заметные изменения в социальной структуре общества, формирование новых слоев, изменение их роли в жизни общества.</w:t>
      </w:r>
    </w:p>
    <w:p>
      <w:pPr>
        <w:pStyle w:val="TextBody"/>
        <w:spacing w:lineRule="auto" w:line="360"/>
        <w:ind w:left="1531" w:right="624" w:firstLine="709"/>
        <w:jc w:val="both"/>
        <w:rPr>
          <w:szCs w:val="28"/>
        </w:rPr>
      </w:pPr>
      <w:r>
        <w:rPr>
          <w:szCs w:val="28"/>
        </w:rPr>
        <w:t>Социальная политика государства - целенаправленная деятельность органов государства по регулированию процессов, происходящих в социальной сфере, имеющую целью обеспечение условий для всестороннего развития личности всех граждан на основе роста материального благосостояния и духовного богатства общества. Данное определение представляется нам наиболее полным поскольку, целью социальной политики должно быть не только стремление к материальному обеспечению и благополучию, но и стремление к нравственному, духовному обогащению граждан страны. На основании этого мы выделяем несколько основных направлений социальной политики, к которым относятся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>политика в сфере доходов населения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>политика в сфере труда и занятости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>демографическая политика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>миграционная политика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>политика развития отраслей социальной сферы (образование, культура, здравоохранение и др.)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>политика в области социальной защиты населения.</w:t>
      </w:r>
    </w:p>
    <w:p>
      <w:pPr>
        <w:pStyle w:val="Normal"/>
        <w:widowControl/>
        <w:autoSpaceDE w:val="true"/>
        <w:spacing w:lineRule="auto" w:line="360" w:before="0" w:after="0"/>
        <w:ind w:left="1531" w:right="624" w:firstLine="709"/>
        <w:rPr/>
      </w:pPr>
      <w:r>
        <w:rPr>
          <w:sz w:val="28"/>
          <w:szCs w:val="28"/>
        </w:rPr>
        <w:t>В условиях структурного кризиса в обществе, когда возможность саморегуляции социальных процессов существенно снизилась, все более осознается потребность в оптимальных государственных решениях. Поэтому, единственным институтом, способным выполнить функции объединения усилий всех субъектов управления в социальной области может быть только государство в лице федеральных и региональных органов власти. В задачу государства входит, прежде всего, создание правового поля и механизмов, устанавливающих правила и принципы поведения, взаимоотношений всех составляющих общество социальных субъектов, обеспечение социальной защиты, поддержки нуждающихся, справедливого распределения доходов, упрочения социальной справедливости граждан и их реального участия в управлении общественной и государственной жизнью.</w:t>
      </w:r>
    </w:p>
    <w:p>
      <w:pPr>
        <w:pStyle w:val="Normal"/>
        <w:widowControl/>
        <w:autoSpaceDE w:val="true"/>
        <w:spacing w:lineRule="auto" w:line="360" w:before="0" w:after="0"/>
        <w:ind w:left="1531" w:right="624" w:firstLine="709"/>
        <w:rPr/>
      </w:pPr>
      <w:r>
        <w:rPr>
          <w:sz w:val="28"/>
          <w:szCs w:val="28"/>
        </w:rPr>
        <w:t>Попытки увязать представления о среднем классе, приня</w:t>
        <w:softHyphen/>
        <w:t>тые в западной социологии, и реальность современного российско</w:t>
        <w:softHyphen/>
        <w:t>го общества приводят к тому, что вопрос об определении средне</w:t>
        <w:softHyphen/>
        <w:t>го класса, о том какие группы и по каким критериям могут быть к нему отнесены, становится едва ли не центральной проблемой дискуссий, возникающих в данной области. Средний слой оказывается единственным элементом соци</w:t>
        <w:softHyphen/>
        <w:t>альной структуры России, который, не будучи средним классом, в западном по</w:t>
        <w:softHyphen/>
        <w:t xml:space="preserve">нимании, тем не менее, стремится двигаться в направлении последнего, имеет требуемый для этого потенциал и потому способен со временем взять на себя функции среднего класса. В этом смысле он может рассматриваться в качестве </w:t>
      </w:r>
      <w:r>
        <w:rPr>
          <w:iCs/>
          <w:sz w:val="28"/>
          <w:szCs w:val="28"/>
        </w:rPr>
        <w:t>среднего протокласса.</w:t>
      </w:r>
      <w:r>
        <w:rPr>
          <w:sz w:val="28"/>
          <w:szCs w:val="28"/>
        </w:rPr>
        <w:t xml:space="preserve"> Что касается реальной возмож</w:t>
        <w:softHyphen/>
        <w:t>ности и вероятности превращения этого слоя в полноценный средний класс, то они зависят. Во-первых, от социальных качеств составляющих этот слой индиви</w:t>
        <w:softHyphen/>
        <w:t>дов (их образовательного, квалификационного потенциала, уровня благосостояния, ценностных ориентации, потребностей, жизненных по</w:t>
        <w:softHyphen/>
        <w:t>зиций, мотивов, норм и способов поведения и проч.). Во-вторых, от институ</w:t>
        <w:softHyphen/>
        <w:t>циональных — экономических, политических, социальных — условий их жизне</w:t>
        <w:softHyphen/>
        <w:t>деятельности.</w:t>
      </w:r>
    </w:p>
    <w:p>
      <w:pPr>
        <w:pStyle w:val="Normal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left="1531" w:right="624" w:firstLine="709"/>
        <w:jc w:val="center"/>
        <w:rPr/>
      </w:pPr>
      <w:bookmarkStart w:id="8" w:name="__RefHeading___Toc90782363"/>
      <w:bookmarkEnd w:id="8"/>
      <w:r>
        <w:rPr/>
        <w:t>Основные черты Конституции РФ</w:t>
      </w:r>
    </w:p>
    <w:p>
      <w:pPr>
        <w:pStyle w:val="Normal"/>
        <w:spacing w:lineRule="auto" w:line="360" w:before="0" w:after="0"/>
        <w:ind w:left="1531" w:right="624" w:firstLine="709"/>
        <w:rPr/>
      </w:pPr>
      <w:r>
        <w:rPr>
          <w:sz w:val="28"/>
          <w:szCs w:val="28"/>
        </w:rPr>
        <w:t>В принятой Конституции Российской Федерации нашли свое признание и нормативное закрепле</w:t>
        <w:softHyphen/>
        <w:t>ние все три основных компонента современной правовой государственности — гуманитарно-правовой (закрепление основных прав и свобод человека), нормативно-правовой (конституционно-правовая концепция источников действу</w:t>
        <w:softHyphen/>
        <w:t>ющего права) и институционально-правовой (система раз</w:t>
        <w:softHyphen/>
        <w:t>деления и взаимодействия властей).</w:t>
      </w:r>
    </w:p>
    <w:p>
      <w:pPr>
        <w:pStyle w:val="Normal"/>
        <w:spacing w:lineRule="auto" w:line="360" w:before="0" w:after="0"/>
        <w:ind w:left="1531" w:right="624" w:firstLine="709"/>
        <w:rPr/>
      </w:pPr>
      <w:r>
        <w:rPr>
          <w:sz w:val="28"/>
          <w:szCs w:val="28"/>
        </w:rPr>
        <w:t>Носителем суверенитета и единственным источником власти в Российской Федерации, по Конституции, является ее многонациональный народ. Суверенитет Рос</w:t>
        <w:softHyphen/>
        <w:t>сийской федерации распространяется на всю ее террито</w:t>
        <w:softHyphen/>
        <w:t>рию, а сама российская Конституция и федеральные за</w:t>
        <w:softHyphen/>
        <w:t>коны имеют верховенство на всей территории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>В качестве основ конституционного строя Конститу</w:t>
        <w:softHyphen/>
        <w:t>ция закрепляет и целый ряд других принципи</w:t>
        <w:softHyphen/>
        <w:t>альных положений, определяющих новизну общественно</w:t>
        <w:softHyphen/>
        <w:t>го и государственно-правового устройства постсоветской России.</w:t>
      </w:r>
    </w:p>
    <w:p>
      <w:pPr>
        <w:pStyle w:val="Normal"/>
        <w:spacing w:lineRule="auto" w:line="360" w:before="0" w:after="0"/>
        <w:ind w:left="1531" w:right="624" w:firstLine="709"/>
        <w:rPr/>
      </w:pPr>
      <w:r>
        <w:rPr>
          <w:sz w:val="28"/>
          <w:szCs w:val="28"/>
        </w:rPr>
        <w:t>Для утверждения начал правовой государственности определяющее  значение здесь имеют, прежде всего, поло</w:t>
        <w:softHyphen/>
        <w:t xml:space="preserve">жения Конституции о высшей ценности человека, его прав и свобод, </w:t>
      </w:r>
      <w:r>
        <w:rPr>
          <w:iCs/>
          <w:sz w:val="28"/>
          <w:szCs w:val="28"/>
        </w:rPr>
        <w:t>о</w:t>
      </w:r>
      <w:r>
        <w:rPr>
          <w:sz w:val="28"/>
          <w:szCs w:val="28"/>
        </w:rPr>
        <w:t xml:space="preserve"> разделении властей, о прямом действии Конституции и конституционно-правовых харак</w:t>
        <w:softHyphen/>
        <w:t>теристиках источников действующего права.</w:t>
      </w:r>
    </w:p>
    <w:p>
      <w:pPr>
        <w:pStyle w:val="Normal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>Основы формирования в стране гражданского обще</w:t>
        <w:softHyphen/>
        <w:t>ства закреплены в конституционных нормах о признании и защите в Российской Федерации равным образом частной, государственной, муниципальной и иных форм соб</w:t>
        <w:softHyphen/>
        <w:t>ственности (в том числе — на землю и другие природные ресурсы), о едином экономическом пространстве, поддер</w:t>
        <w:softHyphen/>
        <w:t xml:space="preserve">жке конкуренции, свободе экономической деятельности и т.д. </w:t>
      </w:r>
    </w:p>
    <w:p>
      <w:pPr>
        <w:pStyle w:val="Normal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>Основные федеративные черты и свойства российс</w:t>
        <w:softHyphen/>
        <w:t>кой правовой государственности выражены в конституци</w:t>
        <w:softHyphen/>
        <w:t>онных положениях о равноправии субъектов Российской.</w:t>
      </w:r>
    </w:p>
    <w:p>
      <w:pPr>
        <w:pStyle w:val="Normal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bCs/>
          <w:sz w:val="28"/>
          <w:szCs w:val="28"/>
        </w:rPr>
        <w:t>Идеологические и политические характеристики кон</w:t>
        <w:softHyphen/>
        <w:t>ституционного строя включают в себя признание идеологи</w:t>
        <w:softHyphen/>
        <w:t>ческого и политического многообразия, многопартийности, равенства общественных объединений перёд законом.</w:t>
      </w:r>
    </w:p>
    <w:p>
      <w:pPr>
        <w:pStyle w:val="Normal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bCs/>
          <w:sz w:val="28"/>
          <w:szCs w:val="28"/>
        </w:rPr>
        <w:t>Новая Конституция Российской Федерации в своей регламентации основных положений постсоветского строя опирается на естественноправовые идеи о прирожденных и неотчуждаемых правах и свободах человека. В утверж</w:t>
        <w:softHyphen/>
        <w:t>дение такого подхода Конституция провозглашает:</w:t>
      </w:r>
    </w:p>
    <w:p>
      <w:pPr>
        <w:pStyle w:val="Normal"/>
        <w:spacing w:lineRule="auto" w:line="360" w:before="0" w:after="0"/>
        <w:ind w:left="1531" w:right="624" w:firstLine="709"/>
        <w:rPr/>
      </w:pPr>
      <w:r>
        <w:rPr>
          <w:bCs/>
          <w:sz w:val="28"/>
          <w:szCs w:val="28"/>
        </w:rPr>
        <w:t>«Человек, его права и свободы являются высшей ценнос</w:t>
        <w:softHyphen/>
        <w:t>тью</w:t>
      </w:r>
      <w:r>
        <w:rPr>
          <w:rStyle w:val="FootnoteCharacters"/>
          <w:rStyle w:val="FootnoteAnchor"/>
          <w:bCs/>
          <w:sz w:val="28"/>
          <w:szCs w:val="28"/>
        </w:rPr>
        <w:footnoteReference w:id="16"/>
      </w:r>
      <w:r>
        <w:rPr>
          <w:bCs/>
          <w:sz w:val="28"/>
          <w:szCs w:val="28"/>
        </w:rPr>
        <w:t>». При этом Конституция исходит из того, что «основные права и свободы человека неотчуждаемы и принадлежат каждому от рождения</w:t>
      </w:r>
      <w:r>
        <w:rPr>
          <w:rStyle w:val="FootnoteCharacters"/>
          <w:rStyle w:val="FootnoteAnchor"/>
          <w:bCs/>
          <w:sz w:val="28"/>
          <w:szCs w:val="28"/>
        </w:rPr>
        <w:footnoteReference w:id="17"/>
      </w:r>
      <w:r>
        <w:rPr>
          <w:bCs/>
          <w:sz w:val="28"/>
          <w:szCs w:val="28"/>
        </w:rPr>
        <w:t xml:space="preserve">».       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1531" w:right="624" w:firstLine="709"/>
        <w:rPr/>
      </w:pPr>
      <w:r>
        <w:rPr>
          <w:bCs/>
          <w:sz w:val="28"/>
          <w:szCs w:val="28"/>
        </w:rPr>
        <w:t>Присущий Конституции естественно правовой подход по существу означает, что прирожденные и неотчуждае</w:t>
        <w:softHyphen/>
        <w:t>мые права и свободы человека представляют собой</w:t>
      </w:r>
      <w:r>
        <w:rPr>
          <w:sz w:val="28"/>
          <w:szCs w:val="28"/>
        </w:rPr>
        <w:t xml:space="preserve"> исходное правовое начало.</w:t>
      </w:r>
    </w:p>
    <w:p>
      <w:pPr>
        <w:pStyle w:val="Normal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>Используемая в Конституции новая для нас естественно правовая конструкция прирожденных прав и свобод че</w:t>
        <w:softHyphen/>
        <w:t>ловека по существу направлена против ранее господство</w:t>
        <w:softHyphen/>
        <w:t>вавших в советской теории и практике представлений об октроированном (дарованном сверху официальными влас</w:t>
        <w:softHyphen/>
        <w:t xml:space="preserve">тями) характере прав людей. </w:t>
      </w:r>
    </w:p>
    <w:p>
      <w:pPr>
        <w:pStyle w:val="Normal"/>
        <w:spacing w:lineRule="auto" w:line="360" w:before="0" w:after="0"/>
        <w:ind w:left="1531" w:right="624" w:firstLine="709"/>
        <w:rPr/>
      </w:pPr>
      <w:r>
        <w:rPr>
          <w:sz w:val="28"/>
          <w:szCs w:val="28"/>
        </w:rPr>
        <w:t>Сис</w:t>
        <w:softHyphen/>
        <w:t>тема разделения и взаимодействия властей носит в целом асимметричный и несбалансированный характер — с яв</w:t>
        <w:softHyphen/>
        <w:t>ным перекосом в пользу полномочий Президента и его до</w:t>
        <w:softHyphen/>
        <w:t>минирующей роли в решении государственных дел, с оче</w:t>
        <w:softHyphen/>
        <w:t>видными слабостями других ветвей власти в</w:t>
      </w:r>
      <w:r>
        <w:rPr>
          <w:bCs/>
          <w:sz w:val="28"/>
          <w:szCs w:val="28"/>
        </w:rPr>
        <w:t xml:space="preserve"> их</w:t>
      </w:r>
      <w:r>
        <w:rPr>
          <w:sz w:val="28"/>
          <w:szCs w:val="28"/>
        </w:rPr>
        <w:t xml:space="preserve"> соотношении с президентской властью. Хотя в соответствии с зафиксированным в Кон</w:t>
        <w:softHyphen/>
        <w:t>ституции принципом разделения властей на законодатель</w:t>
        <w:softHyphen/>
        <w:t>ную, исполнительную и судебную ясно, что</w:t>
      </w:r>
      <w:r>
        <w:rPr>
          <w:bCs/>
          <w:sz w:val="28"/>
          <w:szCs w:val="28"/>
        </w:rPr>
        <w:t xml:space="preserve"> президентс</w:t>
        <w:softHyphen/>
        <w:t>кая власть</w:t>
      </w:r>
      <w:r>
        <w:rPr>
          <w:sz w:val="28"/>
          <w:szCs w:val="28"/>
        </w:rPr>
        <w:t xml:space="preserve"> — это власть</w:t>
      </w:r>
      <w:r>
        <w:rPr>
          <w:bCs/>
          <w:sz w:val="28"/>
          <w:szCs w:val="28"/>
        </w:rPr>
        <w:t xml:space="preserve"> именно исполнительная,</w:t>
      </w:r>
      <w:r>
        <w:rPr>
          <w:sz w:val="28"/>
          <w:szCs w:val="28"/>
        </w:rPr>
        <w:t xml:space="preserve"> одна</w:t>
        <w:softHyphen/>
        <w:t>ко по смыслу ряда других статей Конституции президен</w:t>
        <w:softHyphen/>
        <w:t>тская власть как бы выносится за рамки данной классичес</w:t>
        <w:softHyphen/>
        <w:t>кой триады и конструируется в виде некой особой власти, возвышающейся над этой привычной триадой.</w:t>
      </w:r>
    </w:p>
    <w:p>
      <w:pPr>
        <w:pStyle w:val="Normal"/>
        <w:spacing w:lineRule="auto" w:line="360" w:before="0" w:after="0"/>
        <w:ind w:left="1531" w:right="624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В Конституции закреплен широкий круг лич</w:t>
        <w:softHyphen/>
        <w:t>ных, политических, социальных и экономических прав и свобод человека и гражданина, соответствующий в целом современным международным стандартам и высокому уров</w:t>
        <w:softHyphen/>
        <w:t>ню конституционных требований в современных либераль</w:t>
        <w:softHyphen/>
        <w:t>но-демократических развитых странах. При этом подчерки</w:t>
        <w:softHyphen/>
        <w:t>вается, что перечень конституционно закрепленных в них прав и свобод не является исчерпывающим и не должен толковаться в ущерб другим правам и свободам человека и гражданина.</w:t>
      </w:r>
    </w:p>
    <w:p>
      <w:pPr>
        <w:pStyle w:val="Normal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bCs/>
          <w:sz w:val="28"/>
          <w:szCs w:val="28"/>
        </w:rPr>
        <w:t>Конституционные положения о правах и свободах че</w:t>
        <w:softHyphen/>
        <w:t>ловека, по логике и смыслу естественноправового  правопонимания имеют</w:t>
      </w:r>
      <w:r>
        <w:rPr>
          <w:sz w:val="28"/>
          <w:szCs w:val="28"/>
        </w:rPr>
        <w:t xml:space="preserve"> двоякое</w:t>
      </w:r>
      <w:r>
        <w:rPr>
          <w:bCs/>
          <w:sz w:val="28"/>
          <w:szCs w:val="28"/>
        </w:rPr>
        <w:t xml:space="preserve"> значение: эти положе</w:t>
        <w:softHyphen/>
        <w:t>ния значимы не только в плане закрепления</w:t>
      </w:r>
      <w:r>
        <w:rPr>
          <w:sz w:val="28"/>
          <w:szCs w:val="28"/>
        </w:rPr>
        <w:t xml:space="preserve"> индивиду</w:t>
        <w:softHyphen/>
        <w:t>альной правоспособности личнос</w:t>
        <w:softHyphen/>
        <w:t>ти, ее субъективных прав и</w:t>
      </w:r>
      <w:r>
        <w:rPr>
          <w:bCs/>
          <w:sz w:val="28"/>
          <w:szCs w:val="28"/>
        </w:rPr>
        <w:t xml:space="preserve"> т.д., но (в качестве исходных правовых начал) они имеют одновременно и</w:t>
      </w:r>
      <w:r>
        <w:rPr>
          <w:sz w:val="28"/>
          <w:szCs w:val="28"/>
        </w:rPr>
        <w:t xml:space="preserve"> общеправо</w:t>
        <w:softHyphen/>
        <w:t>вое значение и</w:t>
      </w:r>
      <w:r>
        <w:rPr>
          <w:bCs/>
          <w:sz w:val="28"/>
          <w:szCs w:val="28"/>
        </w:rPr>
        <w:t xml:space="preserve"> выступают как общеобязательный право</w:t>
        <w:softHyphen/>
        <w:t>вой стандарт и конституционное требование правовому качеству официальных нормативных актов, к организации и деятельности всех ветвей государственной власти и дол</w:t>
        <w:softHyphen/>
        <w:t>жностных лиц.</w:t>
      </w:r>
    </w:p>
    <w:p>
      <w:pPr>
        <w:pStyle w:val="Normal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>В этом своем общеправовом и общерегулятивном зна</w:t>
        <w:softHyphen/>
        <w:t>чении</w:t>
      </w:r>
      <w:r>
        <w:rPr>
          <w:bCs/>
          <w:sz w:val="28"/>
          <w:szCs w:val="28"/>
        </w:rPr>
        <w:t xml:space="preserve"> конституционные положения о правах и свободах человека и гражданина являются критерием наличия или отсутствия, соблюдения или отрицания права вообще, кри</w:t>
      </w:r>
      <w:r>
        <w:rPr>
          <w:sz w:val="28"/>
          <w:szCs w:val="28"/>
        </w:rPr>
        <w:t>терием правового характера действующего законодатель</w:t>
        <w:softHyphen/>
        <w:t>ства</w:t>
      </w:r>
      <w:r>
        <w:rPr>
          <w:bCs/>
          <w:sz w:val="28"/>
          <w:szCs w:val="28"/>
        </w:rPr>
        <w:t>, правового типа организации и деятельности различ</w:t>
        <w:softHyphen/>
        <w:t>ных государственных властей и</w:t>
      </w:r>
      <w:r>
        <w:rPr>
          <w:sz w:val="28"/>
          <w:szCs w:val="28"/>
        </w:rPr>
        <w:t xml:space="preserve"> правового характера государства в целом.</w:t>
      </w:r>
    </w:p>
    <w:p>
      <w:pPr>
        <w:pStyle w:val="Normal"/>
        <w:spacing w:lineRule="auto" w:line="360" w:before="0" w:after="0"/>
        <w:ind w:left="1531" w:right="624" w:firstLine="709"/>
        <w:rPr/>
      </w:pPr>
      <w:r>
        <w:rPr>
          <w:bCs/>
          <w:sz w:val="28"/>
          <w:szCs w:val="28"/>
        </w:rPr>
        <w:t>В этой связи показательно, что наряду с характерис</w:t>
        <w:softHyphen/>
        <w:t>тикой прав и свобод человека в качестве высшей ценности и признанием неотчуждаемого и прирожденного характе</w:t>
        <w:softHyphen/>
        <w:t>ра основных прав и свобод человека в Конституции одно</w:t>
        <w:softHyphen/>
        <w:t>временно подчеркивается общезначимость и обязательность этих прав и свобод для всего государства в целом: «При</w:t>
        <w:softHyphen/>
        <w:t>знание, соблюдение и защита прав и свобод человека — обязанность государства</w:t>
      </w:r>
      <w:r>
        <w:rPr>
          <w:rStyle w:val="FootnoteCharacters"/>
          <w:rStyle w:val="FootnoteAnchor"/>
          <w:bCs/>
          <w:sz w:val="28"/>
          <w:szCs w:val="28"/>
        </w:rPr>
        <w:footnoteReference w:id="18"/>
      </w:r>
      <w:r>
        <w:rPr>
          <w:bCs/>
          <w:sz w:val="28"/>
          <w:szCs w:val="28"/>
        </w:rPr>
        <w:t>». Обязатель</w:t>
      </w:r>
      <w:r>
        <w:rPr>
          <w:sz w:val="28"/>
          <w:szCs w:val="28"/>
        </w:rPr>
        <w:t>ные для исполнения на всей территории Российской Феде</w:t>
        <w:softHyphen/>
        <w:t>рации указы и распоряжения Президента Российской Феде</w:t>
        <w:softHyphen/>
        <w:t>рации «не должны противоречить Конституции Российской Федерации и федеральным законам». Здесь, отчасти ввиду больших пробелов в законодательстве, явно нарушен прин</w:t>
        <w:softHyphen/>
        <w:t>цип иерархии источников действующего права (Конститу</w:t>
        <w:softHyphen/>
        <w:t>ция — закон — указ и т.д.) в рамках правового государства. Данный принцип требовал иной формулировки, а именно:</w:t>
      </w:r>
    </w:p>
    <w:p>
      <w:pPr>
        <w:pStyle w:val="Normal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>«Указы и распоряжения Президента Российской Федерации издаются на основании и во исполнение Конституции Рос</w:t>
        <w:softHyphen/>
        <w:t>сийской Федерации и федеральных законов».</w:t>
      </w:r>
    </w:p>
    <w:p>
      <w:pPr>
        <w:pStyle w:val="Normal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>Очевидно, что указное законотворчество нарушает прерогативы законодательной власти и девальвирует прин</w:t>
        <w:softHyphen/>
        <w:t>цип верховенства закона.</w:t>
      </w:r>
    </w:p>
    <w:p>
      <w:pPr>
        <w:pStyle w:val="Normal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bCs/>
          <w:sz w:val="28"/>
          <w:szCs w:val="28"/>
        </w:rPr>
        <w:t>Существенное значение для всей концепции правово</w:t>
        <w:softHyphen/>
        <w:t>го государства в</w:t>
      </w:r>
      <w:r>
        <w:rPr>
          <w:sz w:val="28"/>
          <w:szCs w:val="28"/>
        </w:rPr>
        <w:t xml:space="preserve"> целом и</w:t>
      </w:r>
      <w:r>
        <w:rPr>
          <w:bCs/>
          <w:sz w:val="28"/>
          <w:szCs w:val="28"/>
        </w:rPr>
        <w:t xml:space="preserve"> его основных компонентов имеют предусмотренные Конституцией формы и процедуры не только общесудебной защиты правопорядка, прав и сво</w:t>
        <w:softHyphen/>
        <w:t>бод человека и гражданина, прав и законных интересов физических и юридических лиц в частноправовых и публично-правовых отношениях</w:t>
      </w:r>
      <w:r>
        <w:rPr>
          <w:sz w:val="28"/>
          <w:szCs w:val="28"/>
        </w:rPr>
        <w:t>. Но и специального судебного контроля за правовым и конституционно-правовым качеством действующих нормативных актов и правовым характером действий (или без</w:t>
        <w:softHyphen/>
        <w:t>действия) органов государственной власти и должност</w:t>
        <w:softHyphen/>
        <w:t>ных лиц.</w:t>
      </w:r>
    </w:p>
    <w:p>
      <w:pPr>
        <w:pStyle w:val="Normal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>Особую группу прав и свобод человека и гражданина составляют социально-экономические права и свободы.</w:t>
      </w:r>
    </w:p>
    <w:p>
      <w:pPr>
        <w:pStyle w:val="Normal"/>
        <w:spacing w:lineRule="auto" w:line="360" w:before="0" w:after="0"/>
        <w:ind w:left="1531" w:right="624" w:firstLine="709"/>
        <w:rPr/>
      </w:pPr>
      <w:r>
        <w:rPr>
          <w:sz w:val="28"/>
          <w:szCs w:val="28"/>
        </w:rPr>
        <w:t>Они касаются таких важных сфер жизни человека, как собственность, труд, отдых, здоровье, образование, и призваны обеспечить физические, материальные. Духовные и другие, социально значимые потребности личности.</w:t>
      </w:r>
    </w:p>
    <w:p>
      <w:pPr>
        <w:pStyle w:val="Normal"/>
        <w:spacing w:lineRule="auto" w:line="360" w:before="0" w:after="0"/>
        <w:ind w:left="1531" w:right="624" w:firstLine="709"/>
        <w:rPr/>
      </w:pPr>
      <w:r>
        <w:rPr>
          <w:sz w:val="28"/>
          <w:szCs w:val="28"/>
        </w:rPr>
        <w:t>Отказ от глобального огосударствления экономики, признание того, что объективно необходима частная собственность, основанная на экономической заинтересованности, активности и ответственности человека, не могли не привести к изменению роли государства в обеспечении социально-экономических прав и свобод личности. Ответственность ложится на всех субъектов экономической и социальной деятельности при возрастающей активности и индивидуальной ответственности самого человека. Такая система гарантий социально-экономических прав ещё не сложилась.</w:t>
      </w:r>
    </w:p>
    <w:p>
      <w:pPr>
        <w:pStyle w:val="Normal"/>
        <w:spacing w:lineRule="auto" w:line="360" w:before="0" w:after="0"/>
        <w:ind w:left="1531" w:right="624" w:firstLine="709"/>
        <w:rPr/>
      </w:pPr>
      <w:r>
        <w:rPr>
          <w:sz w:val="28"/>
          <w:szCs w:val="28"/>
        </w:rPr>
        <w:t>Важнейшее место в системе экономических прав и свобод занимает право частной собственности. Раньше это право рассматривалось как эксплуатация человека человеком, и государство стремилось конституировать коллективные формы собственности, оставляя за гражданами только право личной собственности на сбережения, жилой дом, подсобное домашнее хозяйство, предметы домашнего обихода и личного потребления и удобства.</w:t>
      </w:r>
    </w:p>
    <w:p>
      <w:pPr>
        <w:pStyle w:val="Normal"/>
        <w:spacing w:lineRule="auto" w:line="360" w:before="0" w:after="0"/>
        <w:ind w:left="1531" w:right="624" w:firstLine="709"/>
        <w:rPr/>
      </w:pPr>
      <w:r>
        <w:rPr>
          <w:sz w:val="28"/>
          <w:szCs w:val="28"/>
        </w:rPr>
        <w:t>Конституция признание и защиту частной собственности, равно как и других форм, отнесла к основам конституционного строя, расширила гарантии её охраны, в том числе посредством судебных органов. Установлено, что принудительное отчуждение имущества для государственных нужд может быть произведено только при условии предварительного и равноценного возмещения.</w:t>
      </w:r>
    </w:p>
    <w:p>
      <w:pPr>
        <w:pStyle w:val="Normal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>Конституция закрепила без каких-либо оговорок и ограничений право граждан и их объединений иметь в частной собственности землю, свободно осуществлять владение, пользование и распоряжение землей и другими природными ресурсами.</w:t>
      </w:r>
      <w:r>
        <w:br w:type="page"/>
      </w:r>
    </w:p>
    <w:p>
      <w:pPr>
        <w:pStyle w:val="Heading1"/>
        <w:spacing w:lineRule="auto" w:line="360" w:before="0" w:after="0"/>
        <w:ind w:left="1531" w:right="62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left="1531" w:right="624" w:firstLine="709"/>
        <w:jc w:val="center"/>
        <w:rPr/>
      </w:pPr>
      <w:bookmarkStart w:id="9" w:name="__RefHeading___Toc90782364"/>
      <w:bookmarkEnd w:id="9"/>
      <w:r>
        <w:rPr/>
        <w:t>Приоритетные задачи развития конституционной модели российского права</w:t>
      </w:r>
    </w:p>
    <w:p>
      <w:pPr>
        <w:pStyle w:val="Normal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>Конституционная модель российской правовой государ</w:t>
        <w:softHyphen/>
        <w:t>ственности остается еще не сформированной до конца. По</w:t>
        <w:softHyphen/>
        <w:t>этому первоочередной является задача доведения до конца процесса формирования всех конституционных институтов и принятие всех предусмотренных Конституцией федераль</w:t>
        <w:softHyphen/>
        <w:t>ных конституционных законов и федеральных законов, сло</w:t>
        <w:softHyphen/>
        <w:t>вом, завершение конституционной модели российского пра</w:t>
        <w:softHyphen/>
        <w:t>вового государства во всех уровнях (общефедеральном, на уровне субъектов федерации и на местном уровне).</w:t>
      </w:r>
    </w:p>
    <w:p>
      <w:pPr>
        <w:pStyle w:val="Normal"/>
        <w:spacing w:lineRule="auto" w:line="360" w:before="0" w:after="0"/>
        <w:ind w:left="1531" w:right="624" w:firstLine="709"/>
        <w:rPr/>
      </w:pPr>
      <w:r>
        <w:rPr>
          <w:bCs/>
          <w:sz w:val="28"/>
          <w:szCs w:val="28"/>
        </w:rPr>
        <w:t>Наряду с существенными достоинствами конститу</w:t>
        <w:softHyphen/>
        <w:t>ционная модель российского правового государства имеет и ряд недостатков. В их</w:t>
      </w:r>
      <w:r>
        <w:rPr>
          <w:sz w:val="28"/>
          <w:szCs w:val="28"/>
        </w:rPr>
        <w:t xml:space="preserve"> числе — несбалансированное разделение властей, отсутствие надлежащей эффектив</w:t>
        <w:softHyphen/>
        <w:t>но действующей системы сдержек и противовесов во вза</w:t>
        <w:softHyphen/>
        <w:t>имоотношениях различных властей. Раздвоение исполни</w:t>
        <w:softHyphen/>
        <w:t>тельной власти (Президент, Правительство) в сочетании с независимостью Правительства от парламента, отсутствие необходимой ясности в распределении полномочий между Федерацией в целом и ее субъектами, отсутствие четкой иерархии источников, действующего в стране права. Нео</w:t>
        <w:softHyphen/>
        <w:t>пределенность статуса прокуратуры (она упомянута в гла</w:t>
        <w:softHyphen/>
        <w:t>ве о судебной власти, хотя должна быть отнесена к испол</w:t>
        <w:softHyphen/>
        <w:t>нительной власти), внутренняя противоречивость негосу</w:t>
        <w:softHyphen/>
        <w:t>дарственной концепции местного самоуправления с наделением его рядом государственно-правовых полномо</w:t>
        <w:softHyphen/>
        <w:t>чий, чрезмерная жесткость порядка принятия конститу</w:t>
        <w:softHyphen/>
        <w:t>ционных поправок и т.д.</w:t>
      </w:r>
    </w:p>
    <w:p>
      <w:pPr>
        <w:pStyle w:val="Normal"/>
        <w:spacing w:lineRule="auto" w:line="360" w:before="0" w:after="0"/>
        <w:ind w:left="1531" w:right="624" w:firstLine="709"/>
        <w:rPr/>
      </w:pPr>
      <w:r>
        <w:rPr>
          <w:bCs/>
          <w:sz w:val="28"/>
          <w:szCs w:val="28"/>
        </w:rPr>
        <w:t>Стабильность и долгосрочность конституционной мо</w:t>
        <w:softHyphen/>
        <w:t>дели российского правового государства</w:t>
      </w:r>
      <w:r>
        <w:rPr>
          <w:sz w:val="28"/>
          <w:szCs w:val="28"/>
        </w:rPr>
        <w:t xml:space="preserve"> (наряду с полно</w:t>
        <w:softHyphen/>
        <w:t>той, завершенностью и внутренней согласованностью этой модели) являются необходимыми условиями ее успешной практической реализации. Ключевая задача в этом плане состоит в том, чтобы, оставаясь в целом в рамках действу</w:t>
        <w:softHyphen/>
        <w:t>ющей Конституции; доступными конституционными сред</w:t>
        <w:softHyphen/>
        <w:t>ствами (разумный компромисс различных властей во</w:t>
      </w:r>
      <w:r>
        <w:rPr>
          <w:bCs/>
          <w:sz w:val="28"/>
          <w:szCs w:val="28"/>
        </w:rPr>
        <w:t xml:space="preserve"> имя </w:t>
      </w:r>
      <w:r>
        <w:rPr>
          <w:sz w:val="28"/>
          <w:szCs w:val="28"/>
        </w:rPr>
        <w:t>сохранения нынешней Конституции, развитие и укрепле</w:t>
        <w:softHyphen/>
        <w:t>ние системы и механизма сдержек и противовесов во вза</w:t>
        <w:softHyphen/>
        <w:t>имоотношениях различных властей, соответствующие тол</w:t>
        <w:softHyphen/>
        <w:t>кования Конституционного Суда, необходимые поправки к Конституции и т.д.). Ввести полномочия Президента в русло и границы исполнительной власти и добиться тако</w:t>
        <w:softHyphen/>
        <w:t>го</w:t>
      </w:r>
      <w:r>
        <w:rPr>
          <w:bCs/>
          <w:sz w:val="28"/>
          <w:szCs w:val="28"/>
        </w:rPr>
        <w:t xml:space="preserve"> реального баланса трех самостоятельных ветвей вла</w:t>
        <w:softHyphen/>
        <w:t>сти,</w:t>
      </w:r>
      <w:r>
        <w:rPr>
          <w:sz w:val="28"/>
          <w:szCs w:val="28"/>
        </w:rPr>
        <w:t xml:space="preserve"> который необходим и достаточен для  согласованно</w:t>
        <w:softHyphen/>
        <w:t>го действия и нормального функционирования.</w:t>
      </w:r>
    </w:p>
    <w:p>
      <w:pPr>
        <w:pStyle w:val="FR1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left="1531" w:right="62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left="1531" w:right="624" w:firstLine="709"/>
        <w:jc w:val="center"/>
        <w:rPr/>
      </w:pPr>
      <w:bookmarkStart w:id="10" w:name="__RefHeading___Toc90782365"/>
      <w:bookmarkEnd w:id="10"/>
      <w:r>
        <w:rPr/>
        <w:t>Заключение</w:t>
      </w:r>
    </w:p>
    <w:p>
      <w:pPr>
        <w:pStyle w:val="Normal"/>
        <w:spacing w:lineRule="auto" w:line="360" w:before="0" w:after="0"/>
        <w:ind w:left="1531" w:right="624" w:firstLine="709"/>
        <w:rPr/>
      </w:pPr>
      <w:r>
        <w:rPr/>
      </w:r>
    </w:p>
    <w:p>
      <w:pPr>
        <w:pStyle w:val="FR1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 xml:space="preserve">И в заключении мне хотелось бы сказать, что я не пожалел, выбрав тему курсовой работы “Социально-правовое пространство и его характеристика на современном этапе общественного развития”. Задачи, которые поставил перед собой и обозначенные во введении, были выполнены. Я расширил свои знания в области социально-правового пространства, которые были заложены ещё в школе и на занятиях ТГиП. Узнал, какие мнения существуют среди социологов на проблему  формирования среднего класса в России, важность социальной политики государства в современный период. </w:t>
      </w:r>
    </w:p>
    <w:p>
      <w:pPr>
        <w:pStyle w:val="FR1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 xml:space="preserve">Наши знания по этой проблеме не являются исчерпывающими. Но наука не стоит на месте. Выдвигаются гипотезы, предположения, которые подтверждаются либо  не подтверждаются, постоянно идёт поиск нового. И  даже я, изучив её, ещё раз убеждаюсь в правильности высказывания великого философа античности Платона: «Я знаю, что ничего не знаю». </w:t>
      </w:r>
    </w:p>
    <w:p>
      <w:pPr>
        <w:pStyle w:val="FR1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left="1531" w:right="62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left="1531" w:right="624" w:firstLine="709"/>
        <w:jc w:val="center"/>
        <w:rPr/>
      </w:pPr>
      <w:bookmarkStart w:id="11" w:name="__RefHeading___Toc90782366"/>
      <w:bookmarkEnd w:id="11"/>
      <w:r>
        <w:rPr/>
        <w:t>Список использованной литературы</w:t>
      </w:r>
    </w:p>
    <w:p>
      <w:pPr>
        <w:pStyle w:val="Normal"/>
        <w:spacing w:lineRule="auto" w:line="360" w:before="0" w:after="0"/>
        <w:ind w:left="1531" w:right="624" w:firstLine="709"/>
        <w:rPr/>
      </w:pPr>
      <w:r>
        <w:rPr/>
      </w:r>
    </w:p>
    <w:p>
      <w:pPr>
        <w:pStyle w:val="Normal"/>
        <w:spacing w:lineRule="auto" w:line="360" w:before="0" w:after="0"/>
        <w:ind w:left="1531" w:right="624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 Алексеев П. В. Социальная философия - М: 2003 </w:t>
      </w:r>
    </w:p>
    <w:p>
      <w:pPr>
        <w:pStyle w:val="Normal"/>
        <w:spacing w:lineRule="auto" w:line="360" w:before="0" w:after="0"/>
        <w:ind w:left="1531" w:right="624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 Барулин В. С.Социальная философия-  М: 1993 </w:t>
      </w:r>
    </w:p>
    <w:p>
      <w:pPr>
        <w:pStyle w:val="Normal"/>
        <w:spacing w:lineRule="auto" w:line="360" w:before="0" w:after="0"/>
        <w:ind w:left="1531" w:right="624" w:firstLine="709"/>
        <w:jc w:val="left"/>
        <w:rPr>
          <w:sz w:val="28"/>
          <w:szCs w:val="28"/>
        </w:rPr>
      </w:pPr>
      <w:r>
        <w:rPr>
          <w:sz w:val="28"/>
          <w:szCs w:val="28"/>
        </w:rPr>
        <w:t>- Блинников Л. В. Великие философы – М: 1997</w:t>
      </w:r>
    </w:p>
    <w:p>
      <w:pPr>
        <w:pStyle w:val="Normal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Гегель. </w:t>
      </w:r>
      <w:r>
        <w:rPr>
          <w:sz w:val="28"/>
          <w:szCs w:val="28"/>
        </w:rPr>
        <w:t xml:space="preserve"> Философия права</w:t>
      </w:r>
      <w:r>
        <w:rPr>
          <w:bCs/>
          <w:sz w:val="28"/>
          <w:szCs w:val="28"/>
        </w:rPr>
        <w:t xml:space="preserve"> – М:</w:t>
      </w:r>
      <w:r>
        <w:rPr>
          <w:sz w:val="28"/>
          <w:szCs w:val="28"/>
        </w:rPr>
        <w:t xml:space="preserve"> 1990 </w:t>
      </w:r>
    </w:p>
    <w:p>
      <w:pPr>
        <w:pStyle w:val="Normal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>- Заславская Т. И., Громова Р. Г. “К вопросу о среднем классе российского общества“ - “Мир России“, 1998, №4</w:t>
      </w:r>
    </w:p>
    <w:p>
      <w:pPr>
        <w:pStyle w:val="Normal"/>
        <w:spacing w:lineRule="auto" w:line="360" w:before="0" w:after="0"/>
        <w:ind w:left="1531" w:right="624" w:firstLine="709"/>
        <w:jc w:val="left"/>
        <w:rPr>
          <w:sz w:val="28"/>
          <w:szCs w:val="28"/>
        </w:rPr>
      </w:pPr>
      <w:r>
        <w:rPr>
          <w:sz w:val="28"/>
          <w:szCs w:val="28"/>
        </w:rPr>
        <w:t>- Конституция.  «Новый юрист» - М: 1999</w:t>
      </w:r>
    </w:p>
    <w:p>
      <w:pPr>
        <w:pStyle w:val="Normal"/>
        <w:spacing w:lineRule="auto" w:line="360" w:before="0" w:after="0"/>
        <w:ind w:left="1531" w:right="624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Прохоров А. М. Советский энциклопедический словарь – М: 1986 </w:t>
      </w:r>
    </w:p>
    <w:p>
      <w:pPr>
        <w:pStyle w:val="Normal"/>
        <w:spacing w:lineRule="auto" w:line="360" w:before="0" w:after="0"/>
        <w:ind w:left="1531" w:right="624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 Радугин А. А. Философия - М: 1998 </w:t>
      </w:r>
    </w:p>
    <w:p>
      <w:pPr>
        <w:pStyle w:val="Normal"/>
        <w:spacing w:lineRule="auto" w:line="360" w:before="0" w:after="0"/>
        <w:ind w:left="1531" w:right="624" w:firstLine="709"/>
        <w:jc w:val="left"/>
        <w:rPr>
          <w:sz w:val="28"/>
          <w:szCs w:val="28"/>
        </w:rPr>
      </w:pPr>
      <w:r>
        <w:rPr>
          <w:sz w:val="28"/>
          <w:szCs w:val="28"/>
        </w:rPr>
        <w:t>- Руткевич М. «Консолидация общества и социальные противоречия» // Социс. М., 2001 - №1</w:t>
      </w:r>
    </w:p>
    <w:p>
      <w:pPr>
        <w:pStyle w:val="Normal"/>
        <w:spacing w:lineRule="auto" w:line="360" w:before="0" w:after="0"/>
        <w:ind w:left="1531" w:right="624" w:firstLine="709"/>
        <w:rPr/>
      </w:pPr>
      <w:r>
        <w:rPr>
          <w:iCs/>
          <w:sz w:val="28"/>
          <w:szCs w:val="28"/>
        </w:rPr>
        <w:t>- Соловьев В.С.</w:t>
      </w:r>
      <w:r>
        <w:rPr>
          <w:sz w:val="28"/>
          <w:szCs w:val="28"/>
        </w:rPr>
        <w:t xml:space="preserve"> Сочинения: В 2 т. – М: 1988.  Т. 2.</w:t>
      </w:r>
    </w:p>
    <w:p>
      <w:pPr>
        <w:pStyle w:val="Normal"/>
        <w:spacing w:lineRule="auto" w:line="360" w:before="0" w:after="0"/>
        <w:ind w:left="1531" w:right="624" w:firstLine="709"/>
        <w:jc w:val="left"/>
        <w:rPr/>
      </w:pPr>
      <w:r>
        <w:rPr>
          <w:sz w:val="28"/>
          <w:szCs w:val="28"/>
        </w:rPr>
        <w:t>- Спиркин А. Г.Основы философии - М: 1988.</w:t>
      </w:r>
    </w:p>
    <w:p>
      <w:pPr>
        <w:pStyle w:val="Normal"/>
        <w:spacing w:lineRule="auto" w:line="360" w:before="0" w:after="0"/>
        <w:ind w:left="1531" w:right="624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Спиркин А. Г. Основы философии  - М: 2003 </w:t>
      </w:r>
    </w:p>
    <w:p>
      <w:pPr>
        <w:pStyle w:val="Normal"/>
        <w:spacing w:lineRule="auto" w:line="360" w:before="0" w:after="0"/>
        <w:ind w:left="1531" w:right="624" w:firstLine="709"/>
        <w:jc w:val="left"/>
        <w:rPr/>
      </w:pPr>
      <w:r>
        <w:rPr>
          <w:sz w:val="28"/>
          <w:szCs w:val="28"/>
        </w:rPr>
        <w:t xml:space="preserve">-  Нерсесянц В. С. Философия права - М: 2001 </w:t>
      </w:r>
    </w:p>
    <w:p>
      <w:pPr>
        <w:pStyle w:val="Normal"/>
        <w:spacing w:lineRule="auto" w:line="360" w:before="0" w:after="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  <w:t xml:space="preserve">- Франк С. Л. Духовные основы общества. Введение в социальную философию. –Париж: 1930 </w:t>
      </w:r>
    </w:p>
    <w:p>
      <w:pPr>
        <w:pStyle w:val="Normal"/>
        <w:spacing w:lineRule="auto" w:line="360" w:before="0" w:after="0"/>
        <w:ind w:left="1531" w:right="624" w:firstLine="709"/>
        <w:rPr/>
      </w:pPr>
      <w:r>
        <w:rPr>
          <w:sz w:val="28"/>
          <w:szCs w:val="28"/>
        </w:rPr>
        <w:t>- Хахулина Л. В. «Субъективный средний класс: доходы, материальное положение, ценностные ориентации». // Мониторинг общественного мнения, 1999 - №2</w:t>
      </w:r>
    </w:p>
    <w:p>
      <w:pPr>
        <w:pStyle w:val="Normal"/>
        <w:spacing w:lineRule="auto" w:line="360" w:before="0" w:after="0"/>
        <w:ind w:left="1531" w:right="624" w:firstLine="709"/>
        <w:jc w:val="left"/>
        <w:rPr/>
      </w:pPr>
      <w:r>
        <w:rPr>
          <w:sz w:val="28"/>
          <w:szCs w:val="28"/>
        </w:rPr>
        <w:t xml:space="preserve">-  Чукин С. Г., Сальников В. П. Философия права - М: 2002 </w:t>
      </w:r>
    </w:p>
    <w:p>
      <w:pPr>
        <w:pStyle w:val="Footnote"/>
        <w:spacing w:lineRule="auto" w:line="360"/>
        <w:ind w:left="1531" w:right="62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1531" w:right="624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continuous"/>
      <w:pgSz w:w="11906" w:h="16838"/>
      <w:pgMar w:left="170" w:right="170" w:gutter="0" w:header="720" w:top="1134" w:footer="72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0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307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30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3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24.2pt;mso-wrap-distance-left:0pt;mso-wrap-distance-right:0pt;mso-wrap-distance-top:0pt;mso-wrap-distance-bottom:0pt;margin-top:0.05pt;mso-position-vertical-relative:text;margin-left:28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3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0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935"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ранк С. Л. Духовные основы общества. Введение в социальную философию. Париж, 1930. с. 12</w:t>
      </w:r>
    </w:p>
  </w:footnote>
  <w:footnote w:id="3">
    <w:p>
      <w:pPr>
        <w:pStyle w:val="Footnote"/>
        <w:ind w:left="1496" w:hanging="0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>1</w:t>
      </w:r>
      <w:r>
        <w:rPr>
          <w:sz w:val="24"/>
          <w:szCs w:val="24"/>
        </w:rPr>
        <w:t xml:space="preserve">  Н.А. Бердяев “Царство Духа и царство Кесаря”.</w:t>
      </w:r>
    </w:p>
  </w:footnote>
  <w:footnote w:id="4">
    <w:p>
      <w:pPr>
        <w:pStyle w:val="Footnote"/>
        <w:ind w:left="1496" w:hanging="0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>2</w:t>
      </w:r>
      <w:r>
        <w:rPr>
          <w:sz w:val="24"/>
          <w:szCs w:val="24"/>
        </w:rPr>
        <w:t xml:space="preserve">  Н.А. Бердяев “Новое средневековье”.</w:t>
      </w:r>
    </w:p>
  </w:footnote>
  <w:footnote w:id="5">
    <w:p>
      <w:pPr>
        <w:pStyle w:val="Footnote"/>
        <w:ind w:left="1496" w:hanging="0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>3</w:t>
      </w:r>
      <w:r>
        <w:rPr>
          <w:sz w:val="24"/>
          <w:szCs w:val="24"/>
        </w:rPr>
        <w:t xml:space="preserve">  Н.А. Бердяев “Новое средневековье”.</w:t>
      </w:r>
    </w:p>
    <w:p>
      <w:pPr>
        <w:pStyle w:val="Footnote"/>
        <w:ind w:left="1496" w:hanging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6">
    <w:p>
      <w:pPr>
        <w:pStyle w:val="Footnote"/>
        <w:ind w:left="1496" w:hanging="0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>4</w:t>
      </w:r>
      <w:r>
        <w:rPr>
          <w:sz w:val="24"/>
          <w:szCs w:val="24"/>
        </w:rPr>
        <w:t xml:space="preserve">  Н.А. Бердяев “Царство Духа и царство Кесаря”.</w:t>
      </w:r>
    </w:p>
    <w:p>
      <w:pPr>
        <w:pStyle w:val="Footnote"/>
        <w:ind w:left="1496" w:hanging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7">
    <w:p>
      <w:pPr>
        <w:pStyle w:val="Footnote"/>
        <w:ind w:left="1496" w:hanging="0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>5</w:t>
      </w:r>
      <w:r>
        <w:rPr>
          <w:sz w:val="24"/>
          <w:szCs w:val="24"/>
        </w:rPr>
        <w:t xml:space="preserve"> Н.А. Бердяев “Царство Духа и царство Кесаря”.</w:t>
      </w:r>
    </w:p>
    <w:p>
      <w:pPr>
        <w:pStyle w:val="Footnote"/>
        <w:ind w:left="1496" w:hanging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8">
    <w:p>
      <w:pPr>
        <w:pStyle w:val="Footnote"/>
        <w:ind w:left="1496"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.Шопенгауэр “Афоризмы житейской мудрости”.</w:t>
      </w:r>
    </w:p>
  </w:footnote>
  <w:footnote w:id="9">
    <w:p>
      <w:pPr>
        <w:pStyle w:val="Footnote"/>
        <w:ind w:left="1496"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 </w:t>
      </w:r>
      <w:r>
        <w:rPr>
          <w:iCs/>
          <w:sz w:val="24"/>
          <w:szCs w:val="24"/>
        </w:rPr>
        <w:t>Гегель.</w:t>
      </w:r>
      <w:r>
        <w:rPr>
          <w:sz w:val="24"/>
          <w:szCs w:val="24"/>
        </w:rPr>
        <w:t xml:space="preserve"> Философия права. М., 1990. С. 159.</w:t>
      </w:r>
    </w:p>
  </w:footnote>
  <w:footnote w:id="10">
    <w:p>
      <w:pPr>
        <w:pStyle w:val="Normal"/>
        <w:spacing w:before="320" w:after="0"/>
        <w:ind w:left="1496" w:right="-96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Соловьев В.С.</w:t>
      </w:r>
      <w:r>
        <w:rPr>
          <w:sz w:val="24"/>
          <w:szCs w:val="24"/>
        </w:rPr>
        <w:t xml:space="preserve"> Сочинения: В 2 т. М., 1988. Т. 2. С. 312.</w:t>
      </w:r>
    </w:p>
    <w:p>
      <w:pPr>
        <w:pStyle w:val="Footnote"/>
        <w:ind w:left="1496" w:hanging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11">
    <w:p>
      <w:pPr>
        <w:pStyle w:val="Normal"/>
        <w:spacing w:before="320" w:after="0"/>
        <w:ind w:left="1496" w:right="-96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Соловьев В.С.</w:t>
      </w:r>
      <w:r>
        <w:rPr>
          <w:sz w:val="24"/>
          <w:szCs w:val="24"/>
        </w:rPr>
        <w:t xml:space="preserve"> Сочинения: В 2 т. М., 1988. Т. 2. С. 312.</w:t>
      </w:r>
    </w:p>
  </w:footnote>
  <w:footnote w:id="12">
    <w:p>
      <w:pPr>
        <w:pStyle w:val="Normal"/>
        <w:spacing w:lineRule="auto" w:line="360" w:before="0" w:after="0"/>
        <w:ind w:left="1496" w:right="-96"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Гегель.</w:t>
      </w:r>
      <w:r>
        <w:rPr>
          <w:sz w:val="24"/>
          <w:szCs w:val="24"/>
        </w:rPr>
        <w:t xml:space="preserve"> Философия права.</w:t>
      </w:r>
      <w:r>
        <w:rPr>
          <w:bCs/>
          <w:sz w:val="24"/>
          <w:szCs w:val="24"/>
        </w:rPr>
        <w:t xml:space="preserve"> М.,</w:t>
      </w:r>
      <w:r>
        <w:rPr>
          <w:sz w:val="24"/>
          <w:szCs w:val="24"/>
        </w:rPr>
        <w:t xml:space="preserve"> 1990. С. 148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13">
    <w:p>
      <w:pPr>
        <w:pStyle w:val="Footnote"/>
        <w:ind w:left="1496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 xml:space="preserve"> </w:t>
      </w:r>
      <w:r>
        <w:rPr>
          <w:sz w:val="24"/>
        </w:rPr>
        <w:t>Н.А. Бердяев “О назначении человека”.</w:t>
      </w:r>
    </w:p>
    <w:p>
      <w:pPr>
        <w:pStyle w:val="Footnote"/>
        <w:ind w:left="1496" w:hanging="0"/>
        <w:rPr>
          <w:sz w:val="24"/>
        </w:rPr>
      </w:pPr>
      <w:r>
        <w:rPr>
          <w:sz w:val="24"/>
        </w:rPr>
      </w:r>
    </w:p>
  </w:footnote>
  <w:footnote w:id="14">
    <w:p>
      <w:pPr>
        <w:pStyle w:val="Footnote"/>
        <w:ind w:left="1496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 xml:space="preserve"> </w:t>
      </w:r>
      <w:r>
        <w:rPr>
          <w:sz w:val="24"/>
        </w:rPr>
        <w:t>Н.А. Бердяев “О назначении человека”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15">
    <w:p>
      <w:pPr>
        <w:pStyle w:val="Normal"/>
        <w:spacing w:before="300" w:after="0"/>
        <w:ind w:left="1496" w:hanging="0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нституция  Новый юрист - М.,  1999 г. Стр.4</w:t>
      </w:r>
    </w:p>
    <w:p>
      <w:pPr>
        <w:pStyle w:val="Footnote"/>
        <w:ind w:left="1496" w:hanging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16">
    <w:p>
      <w:pPr>
        <w:pStyle w:val="Normal"/>
        <w:spacing w:before="300" w:after="0"/>
        <w:ind w:left="1496"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нституция  Новый юрист - М.,  1999 г. Стр.4</w:t>
      </w:r>
    </w:p>
    <w:p>
      <w:pPr>
        <w:pStyle w:val="Footnote"/>
        <w:ind w:left="1496" w:hanging="0"/>
        <w:rPr>
          <w:sz w:val="22"/>
          <w:szCs w:val="22"/>
        </w:rPr>
      </w:pPr>
      <w:r>
        <w:rPr>
          <w:sz w:val="22"/>
          <w:szCs w:val="22"/>
        </w:rPr>
      </w:r>
    </w:p>
  </w:footnote>
  <w:footnote w:id="17">
    <w:p>
      <w:pPr>
        <w:pStyle w:val="Normal"/>
        <w:spacing w:before="300" w:after="0"/>
        <w:ind w:left="1496"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ституция  Новый юрист - М.,  1999 г. Стр.8</w:t>
      </w:r>
    </w:p>
    <w:p>
      <w:pPr>
        <w:pStyle w:val="Footnote"/>
        <w:ind w:left="14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1496" w:hanging="0"/>
        <w:rPr>
          <w:sz w:val="22"/>
          <w:szCs w:val="22"/>
        </w:rPr>
      </w:pPr>
      <w:r>
        <w:rPr>
          <w:sz w:val="22"/>
          <w:szCs w:val="22"/>
        </w:rPr>
      </w:r>
    </w:p>
  </w:footnote>
  <w:footnote w:id="18">
    <w:p>
      <w:pPr>
        <w:pStyle w:val="Normal"/>
        <w:spacing w:before="300" w:after="0"/>
        <w:ind w:left="1496"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ституция  Новый юрист - М.,  1999 г. Стр.4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0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307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30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3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24.2pt;mso-wrap-distance-left:0pt;mso-wrap-distance-right:0pt;mso-wrap-distance-top:0pt;mso-wrap-distance-bottom:0pt;margin-top:0.05pt;mso-position-vertical-relative:text;margin-left:28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3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0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88"/>
        </w:tabs>
        <w:ind w:left="29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88"/>
        </w:tabs>
        <w:ind w:left="29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300" w:after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0"/>
      <w:jc w:val="lef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  <w:spacing w:before="0" w:after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pBdr/>
      <w:spacing w:before="120" w:after="120"/>
      <w:jc w:val="center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pBdr/>
      <w:spacing w:before="120" w:after="120"/>
      <w:jc w:val="center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pBdr/>
      <w:spacing w:before="120" w:after="120"/>
      <w:ind w:left="160" w:hanging="0"/>
      <w:jc w:val="center"/>
    </w:pPr>
    <w:rPr>
      <w:sz w:val="20"/>
      <w:szCs w:val="20"/>
    </w:rPr>
  </w:style>
  <w:style w:type="paragraph" w:styleId="Contents4">
    <w:name w:val="TOC 4"/>
    <w:basedOn w:val="Normal"/>
    <w:next w:val="Normal"/>
    <w:pPr>
      <w:pBdr/>
      <w:spacing w:before="120" w:after="120"/>
      <w:ind w:left="320" w:hanging="0"/>
      <w:jc w:val="center"/>
    </w:pPr>
    <w:rPr>
      <w:sz w:val="20"/>
      <w:szCs w:val="20"/>
    </w:rPr>
  </w:style>
  <w:style w:type="paragraph" w:styleId="Contents5">
    <w:name w:val="TOC 5"/>
    <w:basedOn w:val="Normal"/>
    <w:next w:val="Normal"/>
    <w:pPr>
      <w:pBdr/>
      <w:spacing w:before="120" w:after="120"/>
      <w:ind w:left="480" w:hanging="0"/>
      <w:jc w:val="center"/>
    </w:pPr>
    <w:rPr>
      <w:sz w:val="20"/>
      <w:szCs w:val="20"/>
    </w:rPr>
  </w:style>
  <w:style w:type="paragraph" w:styleId="Contents6">
    <w:name w:val="TOC 6"/>
    <w:basedOn w:val="Normal"/>
    <w:next w:val="Normal"/>
    <w:pPr>
      <w:pBdr/>
      <w:spacing w:before="120" w:after="120"/>
      <w:ind w:left="640" w:hanging="0"/>
      <w:jc w:val="center"/>
    </w:pPr>
    <w:rPr>
      <w:sz w:val="20"/>
      <w:szCs w:val="20"/>
    </w:rPr>
  </w:style>
  <w:style w:type="paragraph" w:styleId="Contents7">
    <w:name w:val="TOC 7"/>
    <w:basedOn w:val="Normal"/>
    <w:next w:val="Normal"/>
    <w:pPr>
      <w:pBdr/>
      <w:spacing w:before="120" w:after="120"/>
      <w:ind w:left="800" w:hanging="0"/>
      <w:jc w:val="center"/>
    </w:pPr>
    <w:rPr>
      <w:sz w:val="20"/>
      <w:szCs w:val="20"/>
    </w:rPr>
  </w:style>
  <w:style w:type="paragraph" w:styleId="Contents8">
    <w:name w:val="TOC 8"/>
    <w:basedOn w:val="Normal"/>
    <w:next w:val="Normal"/>
    <w:pPr>
      <w:pBdr/>
      <w:spacing w:before="120" w:after="120"/>
      <w:ind w:left="960" w:hanging="0"/>
      <w:jc w:val="center"/>
    </w:pPr>
    <w:rPr>
      <w:sz w:val="20"/>
      <w:szCs w:val="20"/>
    </w:rPr>
  </w:style>
  <w:style w:type="paragraph" w:styleId="Contents9">
    <w:name w:val="TOC 9"/>
    <w:basedOn w:val="Normal"/>
    <w:next w:val="Normal"/>
    <w:pPr>
      <w:pBdr/>
      <w:spacing w:before="120" w:after="120"/>
      <w:ind w:left="112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5:40:00Z</dcterms:created>
  <dc:creator>1</dc:creator>
  <dc:description/>
  <cp:keywords/>
  <dc:language>en-US</dc:language>
  <cp:lastModifiedBy>Артур</cp:lastModifiedBy>
  <cp:lastPrinted>2004-12-14T10:11:00Z</cp:lastPrinted>
  <dcterms:modified xsi:type="dcterms:W3CDTF">2009-04-26T14:42:00Z</dcterms:modified>
  <cp:revision>61</cp:revision>
  <dc:subject/>
  <dc:title>Челябинский Юридический Институт МВД России</dc:title>
</cp:coreProperties>
</file>