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lang w:val="en-US"/>
        </w:rPr>
      </w:pPr>
      <w:r>
        <w:rPr>
          <w:color w:val="800000"/>
        </w:rPr>
        <w:t xml:space="preserve">                                                                                 </w:t>
      </w:r>
      <w:r>
        <w:rPr>
          <w:color w:val="800000"/>
        </w:rPr>
        <w:drawing>
          <wp:inline distT="0" distB="0" distL="0" distR="0">
            <wp:extent cx="120078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инистерство науки и образования Республики Казахста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ко-экономическая академия кино и телеви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Кафедра инженерных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4"/>
        <w:rPr/>
      </w:pPr>
      <w:r>
        <w:rPr/>
        <w:t>по предмету «Теория электрических цепей»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32"/>
          <w:szCs w:val="32"/>
        </w:rPr>
        <w:t>на тему</w:t>
      </w:r>
      <w:r>
        <w:rPr/>
        <w:t xml:space="preserve"> </w:t>
      </w:r>
      <w:r>
        <w:rPr>
          <w:sz w:val="32"/>
        </w:rPr>
        <w:t xml:space="preserve">«Расчет разветвленной электрической цеп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оянного то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54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Специальность: </w:t>
      </w:r>
      <w:r>
        <w:rPr>
          <w:b/>
          <w:sz w:val="24"/>
          <w:u w:val="single"/>
        </w:rPr>
        <w:tab/>
        <w:t>380440 “Программное и аппаратное обеспеспечение вычисли-</w:t>
      </w:r>
    </w:p>
    <w:p>
      <w:pPr>
        <w:pStyle w:val="Heading1"/>
        <w:ind w:right="-54" w:hanging="0"/>
        <w:jc w:val="left"/>
        <w:rPr>
          <w:b/>
          <w:b/>
          <w:sz w:val="20"/>
          <w:u w:val="single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тельной техники и сетей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ind w:right="-234" w:hanging="0"/>
        <w:jc w:val="left"/>
        <w:rPr/>
      </w:pPr>
      <w:r>
        <w:rPr>
          <w:b/>
        </w:rPr>
        <w:t xml:space="preserve">         </w:t>
      </w:r>
      <w:r>
        <w:rPr>
          <w:b/>
        </w:rPr>
        <w:t>Студент:</w:t>
        <w:tab/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Бучинский Ю.А.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Группа: </w:t>
        <w:tab/>
        <w:tab/>
        <w:tab/>
        <w:tab/>
      </w:r>
      <w:r>
        <w:rPr>
          <w:b/>
          <w:u w:val="single"/>
        </w:rPr>
        <w:tab/>
        <w:t xml:space="preserve">       ПАОС-03-2у</w:t>
      </w:r>
      <w:r>
        <w:rPr>
          <w:b/>
          <w:color w:val="FFFFFF"/>
          <w:u w:val="single"/>
        </w:rPr>
        <w:t xml:space="preserve"> с</w:t>
      </w:r>
      <w:r>
        <w:rPr>
          <w:b/>
        </w:rPr>
        <w:t xml:space="preserve"> </w:t>
      </w:r>
    </w:p>
    <w:p>
      <w:pPr>
        <w:pStyle w:val="Heading1"/>
        <w:jc w:val="left"/>
        <w:rPr>
          <w:b/>
          <w:b/>
          <w:sz w:val="16"/>
          <w:szCs w:val="16"/>
          <w:u w:val="single"/>
        </w:rPr>
      </w:pPr>
      <w:r>
        <w:rPr>
          <w:b/>
        </w:rPr>
        <w:t xml:space="preserve">                </w:t>
      </w:r>
    </w:p>
    <w:p>
      <w:pPr>
        <w:pStyle w:val="Heading1"/>
        <w:jc w:val="left"/>
        <w:rPr/>
      </w:pPr>
      <w:r>
        <w:rPr>
          <w:b/>
        </w:rPr>
        <w:t xml:space="preserve">          </w:t>
      </w:r>
      <w:r>
        <w:rPr>
          <w:b/>
        </w:rPr>
        <w:t>Руководитель:</w:t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Шабанова А.Р.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Защищена с оценкой      </w:t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ab/>
        <w:t xml:space="preserve">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м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Теоритическая часть.                                                                                       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Электрический ток. Сила тока. Условия существования тока в цепи.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2.</w:t>
      </w:r>
      <w:r>
        <w:rPr>
          <w:sz w:val="28"/>
          <w:szCs w:val="28"/>
        </w:rPr>
        <w:t xml:space="preserve"> Электродвижущая сила (ЭДС). Напряжение.                                                   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ое сопротивление.                                                                                    7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4.</w:t>
      </w:r>
      <w:r>
        <w:rPr>
          <w:sz w:val="28"/>
          <w:szCs w:val="28"/>
        </w:rPr>
        <w:t xml:space="preserve"> Зависимость удельного сопротивления от температуры.                                8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рхпроводимость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5.</w:t>
      </w:r>
      <w:r>
        <w:rPr>
          <w:sz w:val="28"/>
          <w:szCs w:val="28"/>
        </w:rPr>
        <w:t xml:space="preserve"> Последовательное и параллельное соединение проводников.                       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6.</w:t>
      </w:r>
      <w:r>
        <w:rPr>
          <w:sz w:val="28"/>
          <w:szCs w:val="28"/>
        </w:rPr>
        <w:t xml:space="preserve"> Закон Ома для полной цепи.                                                                              1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7.</w:t>
      </w:r>
      <w:r>
        <w:rPr>
          <w:sz w:val="28"/>
          <w:szCs w:val="28"/>
        </w:rPr>
        <w:t xml:space="preserve"> Источники тока, их соединения.                                                                       1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8.</w:t>
      </w:r>
      <w:r>
        <w:rPr>
          <w:sz w:val="28"/>
          <w:szCs w:val="28"/>
        </w:rPr>
        <w:t xml:space="preserve"> Измерение тока и разности потенциалов цепи.                                            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Работа и мощность электрического тока. Закон Джоуля-Ленца.                  2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1.10. </w:t>
      </w:r>
      <w:r>
        <w:rPr>
          <w:sz w:val="28"/>
          <w:szCs w:val="28"/>
        </w:rPr>
        <w:t>Электрический ток в металлах.                                                                       2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1.</w:t>
      </w:r>
      <w:r>
        <w:rPr>
          <w:sz w:val="28"/>
          <w:szCs w:val="28"/>
        </w:rPr>
        <w:t xml:space="preserve"> Электрический ток в электролитах. Закон электролиза (закон Фарадея)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чётная часть.                                                                                                         27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Задание на курсовую работу                                                                            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Составление уравнений по двум законам Кирхгофа.                                   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Определение всех токов и напряжений методом контурных токов.            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Метод узловых потенциалов.                                                                          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Энергетический баланс мощностей.                                                                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 Построение потенциальных диаграмм для двух замкнутых контуров.     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   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.                                                                                                    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ия курсовой работы мы попытаемся про анализировать схему разветвленной электрической цепи постоянного тока. В полном объёме изучим её работу. А также будем рассматривать, различные методы определения токов, напряжений и узловых потенциалов. Проверим на практике различные законы Ома, законы Кирхгофа, баланса мощностей. Наглядно графическим методом покажем зависимость напряжения от сопротивления путем построения потенциальных диаграмм, для замкнутых конту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 Теоритическая часть.</w:t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1.1.</w:t>
      </w:r>
      <w:r>
        <w:rPr>
          <w:b/>
          <w:sz w:val="28"/>
        </w:rPr>
        <w:t xml:space="preserve"> Электрический ток. Сила тока. Условия существования тока в цепи.</w:t>
      </w:r>
    </w:p>
    <w:p>
      <w:pPr>
        <w:pStyle w:val="Normal"/>
        <w:spacing w:lineRule="auto" w:line="259" w:before="260" w:after="0"/>
        <w:ind w:right="126" w:hanging="0"/>
        <w:jc w:val="both"/>
        <w:rPr>
          <w:sz w:val="28"/>
        </w:rPr>
      </w:pPr>
      <w:r>
        <w:rPr>
          <w:sz w:val="28"/>
        </w:rPr>
        <w:t>Электрическим током называется упорядоченное (направ</w:t>
        <w:softHyphen/>
        <w:t>ленное) движение заряженных частиц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Электрический ток возникает при упорядоченном движении свободных электронов, а металлах и полупроводниках или поло</w:t>
        <w:softHyphen/>
        <w:t>жительных и отрицательных ионов в электролитах. В газах упорядоченно движутся ионы и электроны. За направление тока при</w:t>
        <w:softHyphen/>
        <w:t>нимают то направление, в котором упорядоченно движутся положительно заряженные частицы. В металлах направление тока противоположно направлению движения свободных элек</w:t>
        <w:softHyphen/>
        <w:t>тронов (отрицательно заряженных частиц)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О наличии электрического тока в проводнике можно судить по явлениям, сопровождающим ток, т.е. по его действиям: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теплов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водник с током нагревается. Например, работа электронагревательных приборов основана на этом действии тока. Но есть вещества, у которых данный эффект отсутству</w:t>
        <w:softHyphen/>
        <w:t>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ерхпроводники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химическ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менение химического состава проводника и разделение его на составные части. Это действие наблюдается в электролитах и газах. Например, из раствора медного купо</w:t>
        <w:softHyphen/>
        <w:t>роса можно выделить чистую медь. Само явление разложения вещества током называется электролизом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магнитн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круг любого проводника с током существует магнитное поле, действующее с некоторой силой на соседние токи или намагниченные тела. Например, вблизи проводника с током магнитная стрелка ориентируется определенным образом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Магнитное действие тока проявляется всюду, независимо от свойств проводника, и поэтому оно является основным действием электрического тока. Количественной характеристикой электри</w:t>
        <w:softHyphen/>
        <w:t>ческого тока является сила тока</w:t>
      </w:r>
      <w:r>
        <w:rPr>
          <w:sz w:val="28"/>
          <w:lang w:val="en-US" w:eastAsia="en-US"/>
        </w:rPr>
        <w:t xml:space="preserve"> I,</w:t>
      </w:r>
      <w:r>
        <w:rPr>
          <w:sz w:val="28"/>
        </w:rPr>
        <w:t xml:space="preserve"> которая определяется количеством электричеств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q, протекающего через поперечное сечение проводника з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Сила тока равна отношению заряда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q, переносимого через поперечное сечение проводника за интервал времени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t, к этому интервалу времени. Электрический ток, сила и направление ко</w:t>
        <w:softHyphen/>
        <w:t>торого не меняется с течением времени, называется постоянным током. В СИ заряды (количество электричества) измеряются в кулонах, а время в секундах, единицей силы тока является ампер (А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Название единицы силы тока дано в честь французского фи</w:t>
        <w:softHyphen/>
        <w:t>зика Андре Ампера</w:t>
      </w:r>
      <w:r>
        <w:rPr>
          <w:sz w:val="28"/>
          <w:lang w:val="en-US" w:eastAsia="en-US"/>
        </w:rPr>
        <w:t xml:space="preserve"> (1775-1836).</w:t>
      </w:r>
      <w:r>
        <w:rPr>
          <w:sz w:val="28"/>
        </w:rPr>
        <w:t xml:space="preserve"> Единица тока определяется на основе магнитного взаимодействия токов</w:t>
      </w:r>
      <w:r>
        <w:rPr>
          <w:sz w:val="28"/>
          <w:lang w:val="en-US" w:eastAsia="en-US"/>
        </w:rPr>
        <w:t>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Распределение тока по сечению проводника характеризуется вектором плотности тока </w:t>
      </w:r>
      <w:r>
        <w:rPr>
          <w:sz w:val="28"/>
          <w:lang w:val="en-US"/>
        </w:rPr>
        <w:t>i</w:t>
      </w:r>
      <w:r>
        <w:rPr>
          <w:sz w:val="28"/>
        </w:rPr>
        <w:t>, модуль которого равен:</w:t>
      </w:r>
    </w:p>
    <w:p>
      <w:pPr>
        <w:pStyle w:val="Normal"/>
        <w:ind w:right="126" w:hanging="0"/>
        <w:jc w:val="both"/>
        <w:rPr/>
      </w:pPr>
      <w:r>
        <w:rPr>
          <w:sz w:val="28"/>
          <w:vertAlign w:val="superscript"/>
          <w:lang w:val="en-US"/>
        </w:rPr>
        <w:t>i</w:t>
      </w:r>
      <w:r>
        <w:rPr>
          <w:sz w:val="28"/>
          <w:vertAlign w:val="superscript"/>
        </w:rPr>
        <w:t>=I/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тока определяет ток, приходящийся на единицу площади поперечного сечения проводника. Направление вектора плотности тока совпадает с направлением ток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Сила тока может быть как положительной, так и отрицатель</w:t>
        <w:softHyphen/>
        <w:t>ной. Если направление тока совпадает с положительным направ</w:t>
        <w:softHyphen/>
        <w:t>лением вдоль проводника, то</w:t>
      </w:r>
      <w:r>
        <w:rPr>
          <w:sz w:val="28"/>
          <w:lang w:val="en-US" w:eastAsia="en-US"/>
        </w:rPr>
        <w:t xml:space="preserve"> I &gt; 0.</w:t>
      </w:r>
      <w:r>
        <w:rPr>
          <w:sz w:val="28"/>
        </w:rPr>
        <w:t xml:space="preserve"> Если ток направлен в противо</w:t>
        <w:softHyphen/>
        <w:t>положную сторону, то I&lt;</w:t>
      </w:r>
      <w:r>
        <w:rPr>
          <w:sz w:val="28"/>
          <w:lang w:val="en-US" w:eastAsia="en-US"/>
        </w:rPr>
        <w:t xml:space="preserve"> 0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ила тока в металлическом проводнике зависит от заряда, переносимого каждой частицей, концентрации частиц, скорости их направленного движения и площади поперечного сечения про</w:t>
        <w:softHyphen/>
        <w:t>водник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I=q0*</w:t>
      </w:r>
      <w:r>
        <w:rPr>
          <w:sz w:val="28"/>
        </w:rPr>
        <w:t>n*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v*</w:t>
      </w:r>
      <w:r>
        <w:rPr>
          <w:sz w:val="28"/>
          <w:lang w:val="en-US" w:eastAsia="en-US"/>
        </w:rPr>
        <w:t>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Рассмотрим участок проводни</w:t>
        <w:softHyphen/>
        <w:t>ка длиной ДL и площадью попере</w:t>
        <w:softHyphen/>
        <w:t>чного сечения</w:t>
      </w:r>
      <w:r>
        <w:rPr>
          <w:sz w:val="28"/>
          <w:lang w:val="en-US" w:eastAsia="en-US"/>
        </w:rPr>
        <w:t xml:space="preserve"> S.</w:t>
      </w:r>
      <w:r>
        <w:rPr>
          <w:sz w:val="28"/>
        </w:rPr>
        <w:t xml:space="preserve"> Положительное направление в проводнике </w:t>
      </w:r>
      <w:r>
        <w:rPr>
          <w:sz w:val="28"/>
          <w:lang w:val="en-US"/>
        </w:rPr>
        <w:t>c</w:t>
      </w:r>
      <w:r>
        <w:rPr>
          <w:sz w:val="28"/>
        </w:rPr>
        <w:t>совпада</w:t>
        <w:softHyphen/>
        <w:t>ет с направлением движения частиц и средней скоростью частиц v, за</w:t>
        <w:softHyphen/>
        <w:t>ключенных в объеме, ограниченном сечениям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В данном объеме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держится общее число частиц</w:t>
      </w:r>
    </w:p>
    <w:p>
      <w:pPr>
        <w:pStyle w:val="Normal"/>
        <w:spacing w:lineRule="auto" w:line="259" w:before="20" w:after="0"/>
        <w:ind w:right="126" w:hanging="0"/>
        <w:jc w:val="both"/>
        <w:rPr/>
      </w:pPr>
      <w:r>
        <w:object w:dxaOrig="3044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2pt;margin-top:6.65pt;width:152.25pt;height:8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9422125" r:id="rId3"/>
        </w:object>
      </w:r>
      <w:r>
        <w:rPr>
          <w:sz w:val="28"/>
        </w:rPr>
        <w:t xml:space="preserve">      </w:t>
      </w:r>
      <w:r>
        <w:rPr>
          <w:sz w:val="28"/>
        </w:rPr>
        <w:t>Рис.1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=N/V —</w:t>
      </w:r>
      <w:r>
        <w:rPr>
          <w:sz w:val="28"/>
        </w:rPr>
        <w:t xml:space="preserve"> концентрация частиц (число частиц в единице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объема). Общий заряд всех частиц:</w:t>
      </w:r>
    </w:p>
    <w:p>
      <w:pPr>
        <w:pStyle w:val="Normal"/>
        <w:spacing w:lineRule="auto" w:line="360"/>
        <w:ind w:right="126" w:firstLine="300"/>
        <w:jc w:val="both"/>
        <w:rPr>
          <w:sz w:val="16"/>
          <w:szCs w:val="16"/>
        </w:rPr>
      </w:pPr>
      <w:r>
        <w:rPr>
          <w:sz w:val="28"/>
        </w:rPr>
        <w:t>q=q0*V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где </w:t>
      </w:r>
      <w:r>
        <w:rPr>
          <w:sz w:val="28"/>
          <w:lang w:val="en-US"/>
        </w:rPr>
        <w:t>q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ряд каждой частицы. За промежуток времени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v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се частицы данного объема пройдут через сечение 2. Сила тока в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нике:</w:t>
      </w:r>
    </w:p>
    <w:p>
      <w:pPr>
        <w:pStyle w:val="Normal"/>
        <w:ind w:right="126" w:hanging="0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=q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/v=q0*n*v*S</w:t>
      </w:r>
    </w:p>
    <w:p>
      <w:pPr>
        <w:pStyle w:val="Normal"/>
        <w:ind w:right="126" w:hanging="0"/>
        <w:jc w:val="both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Можно выразить скорость упорядоченного движения элек</w:t>
        <w:softHyphen/>
        <w:t>тронов в проводнике, учитывая, что заряд электрона e=q0</w:t>
      </w:r>
      <w:r>
        <w:rPr>
          <w:sz w:val="28"/>
          <w:lang w:val="en-US" w:eastAsia="en-US"/>
        </w:rPr>
        <w:t>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|</w:t>
      </w:r>
      <w:r>
        <w:rPr>
          <w:sz w:val="28"/>
          <w:lang w:val="en-US"/>
        </w:rPr>
        <w:t>I</w:t>
      </w:r>
      <w:r>
        <w:rPr>
          <w:sz w:val="28"/>
        </w:rPr>
        <w:t>|/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бычно эта скорость мала. Под скоростью электрического тока понимают скорость распространения вдоль проводника электрического поля, под действием которого электроны (или другие носители тока) приходят в упорядоченное дви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Для возникновения и существования тока в веществе необходи</w:t>
        <w:softHyphen/>
        <w:t>мо наличие свободных носителей заряда и электрического поля, действующего на заряды с некоторой силой, под действием которой заряженные частицы приходят в упорядоченное движение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2.</w:t>
      </w:r>
      <w:r>
        <w:rPr>
          <w:b/>
          <w:sz w:val="28"/>
        </w:rPr>
        <w:t xml:space="preserve"> Электродвижущая сила (ЭДС). Напряжение.</w:t>
      </w:r>
    </w:p>
    <w:p>
      <w:pPr>
        <w:pStyle w:val="Normal"/>
        <w:spacing w:lineRule="auto" w:line="259" w:before="220" w:after="0"/>
        <w:ind w:right="126" w:firstLine="300"/>
        <w:jc w:val="both"/>
        <w:rPr/>
      </w:pPr>
      <w:r>
        <w:rPr>
          <w:sz w:val="28"/>
        </w:rPr>
        <w:t>Постоянный электрический ток в цепи вызывается стацио</w:t>
        <w:softHyphen/>
        <w:t>нарным электростатическим полем (кулоновским полем), кото</w:t>
        <w:softHyphen/>
        <w:t>рое должно поддерживаться источником тока, создающим посто</w:t>
        <w:softHyphen/>
        <w:t>янную разность потенциалов на концах внешней цепи. Поскольку ток в проводнике несет определенную энергию, выде</w:t>
        <w:softHyphen/>
        <w:t>ляющуюся, например, в виде некоторого количества теплоты, необходимо непрерывное превращение какой-либо энергии в электрическую. Иначе говоря, помимо кулоновских сил стацио</w:t>
        <w:softHyphen/>
        <w:t>нарного электростатического поля на заряды должны действо</w:t>
        <w:softHyphen/>
        <w:t>вать еще какие-то силы, неэлектростатической прир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</w:t>
        <w:softHyphen/>
        <w:t>ронние силы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Любые силы, действующие на электрически заряженные час</w:t>
        <w:softHyphen/>
        <w:t>тицы, за исключением сил электростатического происхождения (т.е. кулоновских), называют сторонними силам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 w:before="8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рода (или происхождение) сторонних сил может быть раз</w:t>
        <w:softHyphen/>
        <w:t>личной: например, в гальванических элементах и аккумулято</w:t>
        <w:softHyphen/>
        <w:t>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химические силы, в генерато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ила Лоренца или силы со стороны вихревого электрического поля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нутри источника тока за счет сторонних сил электрические заряды движутся в направлении, противоположном действию сил электростатического поля, т.е. кулоновских сил. Благодаря этому на концах внешней цепи поддерживается постоянная разность по</w:t>
        <w:softHyphen/>
        <w:t>тенциалов. Во внешней цепи сторонние силы не действуют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бота электрического тока в замкнутой электрической цепи совершается за счет энергии источника, т.е. за счет действия сто</w:t>
        <w:softHyphen/>
        <w:t>ронних сил, т.к. электростатическое поле потенциально. Работа этого поля по перемещению заряженных частиц вдоль замкнутой электрической цепи равна нулю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личественной характеристикой сторонних сил (источника тока) является электродвижущая сила (ЭДС)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ей силой е называется физическая величина, численно равная отношению работыЛд^ сторонних сил по переме</w:t>
        <w:softHyphen/>
        <w:t>щению заряда</w:t>
      </w:r>
      <w:r>
        <w:rPr>
          <w:sz w:val="28"/>
          <w:lang w:val="en-US" w:eastAsia="en-US"/>
        </w:rPr>
        <w:t xml:space="preserve"> ^</w:t>
      </w:r>
      <w:r>
        <w:rPr>
          <w:sz w:val="28"/>
        </w:rPr>
        <w:t xml:space="preserve"> вдоль цепи к значению этого заряд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движущая сила выражается в вольтах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= 1 </w:t>
      </w:r>
      <w:r>
        <w:rPr>
          <w:sz w:val="28"/>
        </w:rPr>
        <w:t>Дж/Кл). ЭД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удельная работа сторонних сил на данном участке, т.е. работа по перемещению единичного заряда. Напри</w:t>
        <w:softHyphen/>
        <w:t>мер, ЭДС гальванического элемента равна 4,5В. Это означает, что сторонние силы (химические) совершают работу в</w:t>
      </w:r>
      <w:r>
        <w:rPr>
          <w:sz w:val="28"/>
          <w:lang w:val="en-US" w:eastAsia="en-US"/>
        </w:rPr>
        <w:t xml:space="preserve"> 4,5</w:t>
      </w:r>
      <w:r>
        <w:rPr>
          <w:sz w:val="28"/>
        </w:rPr>
        <w:t xml:space="preserve"> Дж при перемещении заряда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л внутри элемента от одного полюса к другому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ая сила является скалярной величиной, ко</w:t>
        <w:softHyphen/>
        <w:t xml:space="preserve">торая может быть как положительной, так и отрицательной. Знак ЭДС зависит от направления тока в цепи и выбора направления обхода цепи 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оронние силы не потенциальны (их работа зависит от формы траектории), и поэтому работа сторонних сил не может быть выражена через разность потенциалов между двумя точка</w:t>
        <w:softHyphen/>
        <w:t>ми. Работа электрического тока по перемещению заряда по про</w:t>
        <w:softHyphen/>
        <w:t>воднику совершается кулоновскими и сторонними силами, поэто</w:t>
        <w:softHyphen/>
        <w:t>му полная работа А равна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A=A</w:t>
      </w:r>
      <w:r>
        <w:rPr>
          <w:sz w:val="28"/>
        </w:rPr>
        <w:t>кул+</w:t>
      </w:r>
      <w:r>
        <w:rPr>
          <w:sz w:val="28"/>
          <w:lang w:val="en-US"/>
        </w:rPr>
        <w:t>A</w:t>
      </w:r>
      <w:r>
        <w:rPr>
          <w:sz w:val="28"/>
        </w:rPr>
        <w:t>ст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Физическая величина, численно равная отношению работы, совершаемой электрическим полем при перемещении положительного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ряда из одной точки в другую, к значению заряда д, называется напряжением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между этими точками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 xml:space="preserve">U=A/q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=A</w:t>
      </w:r>
      <w:r>
        <w:rPr>
          <w:sz w:val="28"/>
        </w:rPr>
        <w:t>кул</w:t>
      </w:r>
      <w:r>
        <w:rPr>
          <w:sz w:val="28"/>
          <w:lang w:val="en-US"/>
        </w:rPr>
        <w:t>/q+A</w:t>
      </w:r>
      <w:r>
        <w:rPr>
          <w:sz w:val="28"/>
        </w:rPr>
        <w:t>ст</w:t>
      </w:r>
      <w:r>
        <w:rPr>
          <w:sz w:val="28"/>
          <w:lang w:val="en-US"/>
        </w:rPr>
        <w:t>/q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t>Учитывая, что</w:t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кул/</w:t>
      </w:r>
      <w:r>
        <w:rPr>
          <w:sz w:val="28"/>
          <w:lang w:val="en-US"/>
        </w:rPr>
        <w:t>q</w:t>
      </w:r>
      <w:r>
        <w:rPr>
          <w:sz w:val="28"/>
        </w:rPr>
        <w:t>=ф1-ф2=-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ф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т.е. разности потенциалов между двумя точками стационарного электростатического поля, где ф1и ф2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енциалы начальной и конечной точки траектории заряда, а</w:t>
      </w:r>
    </w:p>
    <w:p>
      <w:pPr>
        <w:pStyle w:val="Normal"/>
        <w:spacing w:lineRule="auto" w:line="278" w:before="20" w:after="0"/>
        <w:ind w:left="100" w:right="126" w:hanging="10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имеем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U=</w:t>
      </w:r>
      <w:r>
        <w:rPr>
          <w:sz w:val="28"/>
        </w:rPr>
        <w:t xml:space="preserve"> (ф1- ф2)+</w:t>
      </w:r>
      <w:r>
        <w:rPr>
          <w:sz w:val="28"/>
          <w:lang w:val="en-US"/>
        </w:rPr>
        <w:t>e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В случае электростатического поля, когда на участке не при</w:t>
        <w:softHyphen/>
        <w:t>ложена ЭДС (е</w:t>
      </w:r>
      <w:r>
        <w:rPr>
          <w:sz w:val="28"/>
          <w:lang w:val="en-US" w:eastAsia="en-US"/>
        </w:rPr>
        <w:t xml:space="preserve"> = 0),</w:t>
      </w:r>
      <w:r>
        <w:rPr>
          <w:sz w:val="28"/>
        </w:rPr>
        <w:t xml:space="preserve"> напряжение между двумя точками равно разности потенциалов: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>U=ф1- ф2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При разомкнутой электрической цепи (Г</w:t>
      </w:r>
      <w:r>
        <w:rPr>
          <w:sz w:val="28"/>
          <w:lang w:val="en-US" w:eastAsia="en-US"/>
        </w:rPr>
        <w:t xml:space="preserve"> = 0)</w:t>
      </w:r>
      <w:r>
        <w:rPr>
          <w:sz w:val="28"/>
        </w:rPr>
        <w:t xml:space="preserve"> напряжение равно ЭДС источник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е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Единица напряж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льт (В), 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Дж/Кл. Напря</w:t>
        <w:softHyphen/>
        <w:t>жение измеряют вольтметром, который подключается парал</w:t>
        <w:softHyphen/>
        <w:t>лельно тем участкам цепи, на которых измеряют напря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t>1.3.</w:t>
      </w:r>
      <w:r>
        <w:rPr>
          <w:b/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дельное сопротивление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Закон Ома устанавливает зависимость между силой тока в проводнике и разностью потенциалов (напряжением) между двумя точками (сечениями) этого проводника. В</w:t>
      </w:r>
      <w:r>
        <w:rPr>
          <w:sz w:val="28"/>
          <w:lang w:val="en-US" w:eastAsia="en-US"/>
        </w:rPr>
        <w:t xml:space="preserve"> 1826</w:t>
      </w:r>
      <w:r>
        <w:rPr>
          <w:sz w:val="28"/>
        </w:rPr>
        <w:t xml:space="preserve"> г. немецким физиком Георгом Омом</w:t>
      </w:r>
      <w:r>
        <w:rPr>
          <w:sz w:val="28"/>
          <w:lang w:val="en-US" w:eastAsia="en-US"/>
        </w:rPr>
        <w:t xml:space="preserve"> (1787-1854)</w:t>
      </w:r>
      <w:r>
        <w:rPr>
          <w:sz w:val="28"/>
        </w:rPr>
        <w:t xml:space="preserve"> экспериментально было об</w:t>
        <w:softHyphen/>
        <w:t>наружено, что отношение разности потенциалов (напряжения) на концах металлического проводника к силе тока есть величина постоянная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та величина, зависящая от геометрических и электрических свойств проводника и от температуры, называется омическим (активным) сопротивлением, или просто сопротивлением.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</w:t>
      </w:r>
    </w:p>
    <w:p>
      <w:pPr>
        <w:pStyle w:val="Normal"/>
        <w:spacing w:before="20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 xml:space="preserve">     </w:t>
      </w:r>
      <w:r>
        <w:rPr>
          <w:sz w:val="28"/>
        </w:rPr>
        <w:t>Сила тока прямо пропорциональна разности потенциалов (напряжению) на концах участка цепи и обратно пропорци</w:t>
        <w:softHyphen/>
        <w:t>ональна сопротивлению этого участка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U —</w:t>
      </w:r>
      <w:r>
        <w:rPr>
          <w:sz w:val="28"/>
        </w:rPr>
        <w:t xml:space="preserve"> напряжение на данном участке цепи, </w:t>
      </w:r>
      <w:r>
        <w:rPr>
          <w:sz w:val="28"/>
          <w:lang w:val="en-US"/>
        </w:rPr>
        <w:t>R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данного участка цепи. Произведение силы тока на сопротивление называется иногда падением напряжения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U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проводника является его основной электри</w:t>
        <w:softHyphen/>
        <w:t>ческой характеристикой, определяющей упорядоченное переме</w:t>
        <w:softHyphen/>
        <w:t>щение носителей тока в этом проводнике (или на участке цепи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диница омического сопротивл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м (Ом). Провод</w:t>
        <w:softHyphen/>
        <w:t>ник имеет сопротивл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, если при силе тока в не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разность потенциалов (напряжения) на его концах рав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, т.е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В/1 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опротивление К зависит от свойств проводника и от его гео</w:t>
        <w:softHyphen/>
        <w:t>метрических размеров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R=p*l/S,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вещества,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длина проводника, </w:t>
      </w:r>
      <w:r>
        <w:rPr>
          <w:sz w:val="28"/>
          <w:lang w:val="en-US" w:eastAsia="en-US"/>
        </w:rPr>
        <w:t>S —</w:t>
      </w:r>
      <w:r>
        <w:rPr>
          <w:sz w:val="28"/>
        </w:rPr>
        <w:t xml:space="preserve"> площадь поперечного сечения. Единицей удельного сопро</w:t>
        <w:softHyphen/>
        <w:t>тивления в СИ являетс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 (ил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/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дельное сопротивление вещества численно равно сопротивле</w:t>
        <w:softHyphen/>
        <w:t>нию однородного цилиндрического проводника, изготовленного из данного материала и имеющего длину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 и площадь поперечного сечени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или численно равно сопротивлению проводника в форме куба с ребро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, если направление тока совпадает с направ</w:t>
        <w:softHyphen/>
        <w:t>лением нормали к двум противоположным граням куб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зависимости от удельного сопротивления все вещества де</w:t>
        <w:softHyphen/>
        <w:t>лятся на проводники (удельное сопротивление мало), диэлектри</w:t>
        <w:softHyphen/>
        <w:t>ки (очень большое удельное сопротивление) и полупроводники с промежуточным значением удельного сопротивления.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>1.4.</w:t>
      </w:r>
      <w:r>
        <w:rPr>
          <w:b/>
          <w:sz w:val="28"/>
          <w:szCs w:val="28"/>
        </w:rPr>
        <w:t xml:space="preserve"> Зависимость удельного сопротивления от темп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верхпроводимость.</w:t>
      </w:r>
    </w:p>
    <w:p>
      <w:pPr>
        <w:pStyle w:val="Normal"/>
        <w:spacing w:before="220" w:after="0"/>
        <w:ind w:right="126" w:firstLine="300"/>
        <w:jc w:val="both"/>
        <w:rPr>
          <w:sz w:val="28"/>
        </w:rPr>
      </w:pPr>
      <w:r>
        <w:rPr>
          <w:sz w:val="28"/>
        </w:rPr>
        <w:t>С изменением температуры удельное сопротивление изме</w:t>
        <w:softHyphen/>
        <w:t>няется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>р=</w:t>
      </w:r>
      <w:r>
        <w:rPr>
          <w:sz w:val="28"/>
          <w:lang w:val="en-US"/>
        </w:rPr>
        <w:t>p</w:t>
      </w:r>
      <w:r>
        <w:rPr>
          <w:sz w:val="28"/>
        </w:rPr>
        <w:t>0*(1+</w:t>
      </w:r>
      <w:r>
        <w:rPr>
          <w:sz w:val="28"/>
          <w:lang w:val="en-US"/>
        </w:rPr>
        <w:t>at</w:t>
      </w:r>
      <w:r>
        <w:rPr>
          <w:sz w:val="28"/>
        </w:rPr>
        <w:t>)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р 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оводника при 0°С,</w:t>
      </w:r>
      <w:r>
        <w:rPr>
          <w:sz w:val="28"/>
          <w:lang w:val="en-US" w:eastAsia="en-US"/>
        </w:rPr>
        <w:t xml:space="preserve"> ( </w:t>
      </w:r>
      <w:r>
        <w:rPr>
          <w:sz w:val="28"/>
        </w:rPr>
        <w:t>темпе</w:t>
        <w:softHyphen/>
        <w:t>ратура по шкале Цельсия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и тем</w:t>
        <w:softHyphen/>
        <w:t>пературе ^, 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. температурный коэффициент сопротивления. Этот коэффициент характеризует зависимость сопротивления ве</w:t>
        <w:softHyphen/>
        <w:t>щества от температуры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Температурный коэффициент сопротивления равен относи</w:t>
        <w:softHyphen/>
        <w:t>тельному изменению сопротивления проводника при нагревании на 1°К. Его можно определить из условия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>0/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at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сли Д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0°С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температуре</w:t>
      </w:r>
      <w:r>
        <w:rPr>
          <w:sz w:val="28"/>
          <w:lang w:val="en-US" w:eastAsia="en-US"/>
        </w:rPr>
        <w:t xml:space="preserve"> {.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  <w:t>Сопротивление проводника меняется за счет изменения удельного сопротивления, так как при нагревании геометричес</w:t>
        <w:softHyphen/>
        <w:t>кие размеры проводника меняются незначительно.</w:t>
      </w:r>
    </w:p>
    <w:p>
      <w:pPr>
        <w:pStyle w:val="Normal"/>
        <w:rPr/>
      </w:pPr>
      <w:r>
        <w:rPr>
          <w:sz w:val="28"/>
          <w:szCs w:val="28"/>
        </w:rPr>
        <w:t>Для всех металлов к</w:t>
      </w:r>
      <w:r>
        <w:rPr>
          <w:sz w:val="28"/>
          <w:szCs w:val="28"/>
          <w:lang w:val="en-US" w:eastAsia="en-US"/>
        </w:rPr>
        <w:t xml:space="preserve"> &gt; 1</w:t>
      </w:r>
      <w:r>
        <w:rPr>
          <w:sz w:val="28"/>
          <w:szCs w:val="28"/>
        </w:rPr>
        <w:t xml:space="preserve"> и мало меняется при изменении температуры проводника.</w:t>
      </w:r>
    </w:p>
    <w:p>
      <w:pPr>
        <w:pStyle w:val="Normal"/>
        <w:rPr/>
      </w:pPr>
      <w:r>
        <w:rPr>
          <w:sz w:val="28"/>
          <w:szCs w:val="28"/>
        </w:rPr>
        <w:t>Удельное сопротивление проводника линейно зависит от тем</w:t>
        <w:softHyphen/>
        <w:t>пературы (рис.</w:t>
      </w:r>
      <w:r>
        <w:rPr>
          <w:sz w:val="28"/>
          <w:szCs w:val="28"/>
          <w:lang w:val="en-US" w:eastAsia="en-US"/>
        </w:rPr>
        <w:t xml:space="preserve"> 61).</w:t>
      </w:r>
      <w:r>
        <w:rPr>
          <w:sz w:val="28"/>
          <w:szCs w:val="28"/>
        </w:rPr>
        <w:t xml:space="preserve"> У чистых металлов, а</w:t>
      </w:r>
      <w:r>
        <w:rPr>
          <w:sz w:val="28"/>
          <w:szCs w:val="28"/>
          <w:lang w:val="en-US" w:eastAsia="en-US"/>
        </w:rPr>
        <w:t xml:space="preserve"> =1/273*K-1</w:t>
      </w:r>
      <w:r>
        <w:rPr>
          <w:sz w:val="28"/>
          <w:szCs w:val="28"/>
        </w:rPr>
        <w:t>, для раство</w:t>
        <w:softHyphen/>
        <w:t>ров электролитов, а</w:t>
      </w:r>
      <w:r>
        <w:rPr>
          <w:sz w:val="28"/>
          <w:szCs w:val="28"/>
          <w:lang w:val="en-US" w:eastAsia="en-US"/>
        </w:rPr>
        <w:t xml:space="preserve"> &lt; 0</w:t>
      </w:r>
      <w:r>
        <w:rPr>
          <w:sz w:val="28"/>
          <w:szCs w:val="28"/>
        </w:rPr>
        <w:t xml:space="preserve"> и с увеличением температуры сопротивле</w:t>
        <w:softHyphen/>
        <w:t>ние уменьшается.</w:t>
      </w:r>
      <w:r>
        <w:rPr>
          <w:sz w:val="28"/>
          <w:szCs w:val="28"/>
          <w:lang w:val="en-US" w:eastAsia="en-US"/>
        </w:rPr>
        <w:t xml:space="preserve"> ,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столкновении с ионами электро</w:t>
        <w:softHyphen/>
        <w:t>ны теряют скорость направлен</w:t>
        <w:softHyphen/>
        <w:t>ного движения. Это и приводит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зрастание удельного со</w:t>
        <w:softHyphen/>
        <w:t>противления можно объяснить тем, что с ростом температуры амплитуда колебаний ионов кристаллической решетки ме</w:t>
        <w:softHyphen/>
        <w:t>таллов увеличивается и возрас</w:t>
        <w:softHyphen/>
        <w:t>тает вероятность их столкнове</w:t>
        <w:softHyphen/>
        <w:t xml:space="preserve">ния с электронами. Это и приводит к возрастанию удельного сопротивления. Столкновении с ионами электроны теряют скорость направленного движения. 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object w:dxaOrig="4440" w:dyaOrig="2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222pt;height:11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31051654" r:id="rId5"/>
        </w:object>
      </w:r>
      <w:r>
        <w:rPr>
          <w:sz w:val="28"/>
        </w:rPr>
        <w:t xml:space="preserve">     </w:t>
      </w:r>
      <w:r>
        <w:rPr>
          <w:sz w:val="28"/>
        </w:rPr>
        <w:t>Рис.2 Зависимость удельного сопротивления от температур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object w:dxaOrig="3644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82.25pt;height:10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94884112" r:id="rId7"/>
        </w:object>
      </w:r>
      <w:r>
        <w:rPr>
          <w:sz w:val="28"/>
        </w:rPr>
        <w:t xml:space="preserve">     </w:t>
      </w:r>
      <w:r>
        <w:rPr>
          <w:sz w:val="28"/>
        </w:rPr>
        <w:t>Рис.3 Зависимость удельного сопротивле</w:t>
        <w:softHyphen/>
        <w:t>ния от температуры для ртути.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висимость сопротивле</w:t>
        <w:softHyphen/>
        <w:t>ния металлов от температуры используется, например, в тер</w:t>
        <w:softHyphen/>
        <w:t>мометрах сопротивления.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Многие проводники обла</w:t>
        <w:softHyphen/>
        <w:t>дают свойством сверхпроводи</w:t>
        <w:softHyphen/>
        <w:t>мости, состоящей в том, что их сопротивление скачком падает до нуля при охлаждении ниже определенной критической температуры Т^, характерной  для данного материала. Такие  вещества получили название сверхпроводник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первые это явление наблюдал в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. нидерландский физик Гейке Камерлинг-Оннес</w:t>
      </w:r>
      <w:r>
        <w:rPr>
          <w:sz w:val="28"/>
          <w:lang w:val="en-US" w:eastAsia="en-US"/>
        </w:rPr>
        <w:t xml:space="preserve"> (1853-1926).</w:t>
      </w:r>
      <w:r>
        <w:rPr>
          <w:sz w:val="28"/>
        </w:rPr>
        <w:t xml:space="preserve"> Он обнаружил, что ртуть при Т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4,15°К переходит в новое состояние, названное сверхпроводящим (рис.</w:t>
      </w:r>
      <w:r>
        <w:rPr>
          <w:sz w:val="28"/>
          <w:lang w:val="en-US" w:eastAsia="en-US"/>
        </w:rPr>
        <w:t xml:space="preserve"> 62).</w:t>
      </w:r>
      <w:r>
        <w:rPr>
          <w:sz w:val="28"/>
        </w:rPr>
        <w:t xml:space="preserve"> Позже им было установлено, что электрическое сопротивление ртути восстанавливается при T</w:t>
      </w:r>
      <w:r>
        <w:rPr>
          <w:sz w:val="28"/>
          <w:lang w:val="en-US" w:eastAsia="en-US"/>
        </w:rPr>
        <w:t xml:space="preserve"> &lt;</w:t>
      </w:r>
      <w:r>
        <w:rPr>
          <w:sz w:val="28"/>
        </w:rPr>
        <w:t xml:space="preserve"> </w:t>
      </w:r>
      <w:r>
        <w:rPr>
          <w:sz w:val="28"/>
          <w:lang w:val="en-US"/>
        </w:rPr>
        <w:t>Tk</w:t>
      </w:r>
      <w:r>
        <w:rPr>
          <w:sz w:val="28"/>
        </w:rPr>
        <w:t xml:space="preserve"> в достаточно сильном магнитном поле. Прохождение тока в сверх</w:t>
        <w:softHyphen/>
        <w:t>проводниках происходит без потерь энергии, поэтому их исполь</w:t>
        <w:softHyphen/>
        <w:t>зуют в электромагнитах со сверхпроводящей обмоткой. На основе явления сверхпроводимости иногда работают элементы памяти счетно-вычислительных устройств. Устройство переключающих элементов электронных вычислительных машин иногда основано на принципе разрушения сверхпроводящего состояния магнит</w:t>
        <w:softHyphen/>
        <w:t>ным полем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едутся исследования по созданию сверхпроводящих линий электропередачи, но главная трудность здесь в необходимости глубокого охлаждения всей линии для перехода в сверхпроводящее состояние до температуры ниже 20°К.</w:t>
      </w:r>
    </w:p>
    <w:p>
      <w:pPr>
        <w:pStyle w:val="Normal"/>
        <w:spacing w:before="4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5.</w:t>
      </w:r>
      <w:r>
        <w:rPr>
          <w:b/>
          <w:sz w:val="28"/>
        </w:rPr>
        <w:t xml:space="preserve"> Последовательное и параллельное соединение проводников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На практике электрические цепи представляют собой сово</w:t>
        <w:softHyphen/>
        <w:t>купность различных проводников, соединенных между собой оп</w:t>
        <w:softHyphen/>
        <w:t>ределенным образом. Наиболее часто встречающимися типами соединений проводников являются последовательное и парал</w:t>
        <w:softHyphen/>
        <w:t>лельное соединения.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оследовательное соединение проводников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ри таком соединении все проводники включаются в цепь поочередно друг за другом. Примером такого типа соединения проводников может быть соединение ламп в елочной гирлянде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ыход из строя одной лампы размыкает всю цепь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случай последовательного соединения трех про</w:t>
        <w:softHyphen/>
        <w:t xml:space="preserve">водников сопротивлениями </w:t>
      </w:r>
      <w:r>
        <w:rPr>
          <w:sz w:val="28"/>
          <w:lang w:val="en-US"/>
        </w:rPr>
        <w:t>J</w:t>
      </w:r>
      <w:r>
        <w:rPr>
          <w:sz w:val="28"/>
        </w:rPr>
        <w:t>^, Д^, Ну подключенных к источни</w:t>
        <w:softHyphen/>
        <w:t>ку постоянного тока. Схема такой электрической цепи представ</w:t>
        <w:softHyphen/>
        <w:t>лена на рисунке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6601" w:dyaOrig="3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330pt;height:18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531192" r:id="rId9"/>
        </w:object>
      </w:r>
      <w:r>
        <w:rPr>
          <w:sz w:val="28"/>
        </w:rPr>
        <w:t>4</w:t>
      </w:r>
    </w:p>
    <w:p>
      <w:pPr>
        <w:pStyle w:val="Normal"/>
        <w:spacing w:lineRule="auto" w:line="259"/>
        <w:ind w:right="126" w:first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/>
        <w:ind w:right="126" w:firstLine="280"/>
        <w:jc w:val="both"/>
        <w:rPr/>
      </w:pPr>
      <w:r>
        <w:rPr>
          <w:sz w:val="28"/>
        </w:rPr>
        <w:t xml:space="preserve">Амперметром А измеряют общую силу тока </w:t>
      </w:r>
      <w:r>
        <w:rPr>
          <w:sz w:val="28"/>
          <w:lang w:val="en-US"/>
        </w:rPr>
        <w:t>JT</w:t>
      </w:r>
      <w:r>
        <w:rPr>
          <w:sz w:val="28"/>
        </w:rPr>
        <w:t xml:space="preserve"> в цепи. Вольт</w:t>
        <w:softHyphen/>
        <w:t xml:space="preserve">метрами </w:t>
      </w:r>
      <w:r>
        <w:rPr>
          <w:sz w:val="28"/>
          <w:lang w:val="en-US"/>
        </w:rPr>
        <w:t>V</w:t>
      </w:r>
      <w:r>
        <w:rPr>
          <w:sz w:val="28"/>
        </w:rPr>
        <w:t xml:space="preserve">1, </w:t>
      </w:r>
      <w:r>
        <w:rPr>
          <w:sz w:val="28"/>
          <w:lang w:val="en-US"/>
        </w:rPr>
        <w:t>V</w:t>
      </w:r>
      <w:r>
        <w:rPr>
          <w:sz w:val="28"/>
        </w:rPr>
        <w:t xml:space="preserve">2, </w:t>
      </w:r>
      <w:r>
        <w:rPr>
          <w:sz w:val="28"/>
          <w:lang w:val="en-US"/>
        </w:rPr>
        <w:t>V</w:t>
      </w:r>
      <w:r>
        <w:rPr>
          <w:sz w:val="28"/>
        </w:rPr>
        <w:t>3 измеряют напряжение на каждом проводнике, а вольтметром</w:t>
      </w:r>
      <w:r>
        <w:rPr>
          <w:sz w:val="28"/>
          <w:lang w:val="en-US" w:eastAsia="en-US"/>
        </w:rPr>
        <w:t xml:space="preserve"> V —</w:t>
      </w:r>
      <w:r>
        <w:rPr>
          <w:sz w:val="28"/>
        </w:rPr>
        <w:t xml:space="preserve"> напряжение на всем участке цепи.</w:t>
      </w:r>
    </w:p>
    <w:p>
      <w:pPr>
        <w:pStyle w:val="Normal"/>
        <w:spacing w:lineRule="auto" w:line="259"/>
        <w:ind w:right="126" w:firstLine="280"/>
        <w:jc w:val="both"/>
        <w:rPr>
          <w:sz w:val="28"/>
        </w:rPr>
      </w:pPr>
      <w:r>
        <w:rPr>
          <w:sz w:val="28"/>
        </w:rPr>
        <w:t>Расчет токов, напряжений и сопротивлений на участке цепи при таком соединении делают с помощью четырех правил.</w:t>
      </w:r>
    </w:p>
    <w:p>
      <w:pPr>
        <w:pStyle w:val="Normal"/>
        <w:spacing w:before="80" w:after="0"/>
        <w:ind w:left="200" w:right="126" w:hanging="200"/>
        <w:jc w:val="both"/>
        <w:rPr>
          <w:sz w:val="28"/>
        </w:rPr>
      </w:pPr>
      <w:r>
        <w:rPr>
          <w:sz w:val="28"/>
        </w:rPr>
        <w:t>а) Сила тока одинакова во всех участках цеп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lineRule="auto" w:line="259" w:before="40" w:after="0"/>
        <w:ind w:right="126" w:hanging="0"/>
        <w:jc w:val="both"/>
        <w:rPr>
          <w:sz w:val="28"/>
        </w:rPr>
      </w:pPr>
      <w:r>
        <w:rPr>
          <w:sz w:val="28"/>
        </w:rPr>
        <w:t>так как в случае постоянного тока через любое сечение провод</w:t>
        <w:softHyphen/>
        <w:t>ника за определенный интервал времени проходит один и тот же заряд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б) Падение напряжения в цепи равно сумме падений напряжений на отдельных участках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1+</w:t>
      </w:r>
      <w:r>
        <w:rPr>
          <w:sz w:val="28"/>
          <w:lang w:val="en-US"/>
        </w:rPr>
        <w:t>U</w:t>
      </w:r>
      <w:r>
        <w:rPr>
          <w:sz w:val="28"/>
        </w:rPr>
        <w:t>2+</w:t>
      </w:r>
      <w:r>
        <w:rPr>
          <w:sz w:val="28"/>
          <w:lang w:val="en-US"/>
        </w:rPr>
        <w:t>U</w:t>
      </w:r>
      <w:r>
        <w:rPr>
          <w:sz w:val="28"/>
        </w:rPr>
        <w:t>3=</w:t>
      </w:r>
      <w:r>
        <w:rPr>
          <w:sz w:val="28"/>
          <w:lang w:val="en-US"/>
        </w:rPr>
        <w:t>U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Это можно установить из опытов по показаниям вольтметров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в) Падение напряжения на проводниках прямо пропорционально их сопротивлениям:</w:t>
      </w:r>
    </w:p>
    <w:p>
      <w:pPr>
        <w:pStyle w:val="Normal"/>
        <w:spacing w:lineRule="auto" w:line="259" w:before="40" w:after="0"/>
        <w:ind w:left="200" w:right="126" w:hanging="2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гласно закону Ома для участка цепи  и правилу (а):</w:t>
      </w:r>
    </w:p>
    <w:p>
      <w:pPr>
        <w:pStyle w:val="Normal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=U1/R1;</w:t>
      </w:r>
    </w:p>
    <w:p>
      <w:pPr>
        <w:pStyle w:val="Normal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2=U2/R2=&gt;U1/R1=U1/R2, </w:t>
      </w:r>
      <w:r>
        <w:rPr>
          <w:sz w:val="28"/>
        </w:rPr>
        <w:t>откуда</w:t>
      </w:r>
    </w:p>
    <w:p>
      <w:pPr>
        <w:pStyle w:val="Normal"/>
        <w:spacing w:lineRule="auto" w:line="36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 равно сумме сопротивлений отдель</w:t>
        <w:softHyphen/>
        <w:t>ных участков:</w:t>
      </w:r>
    </w:p>
    <w:p>
      <w:pPr>
        <w:pStyle w:val="Normal"/>
        <w:spacing w:before="80" w:after="0"/>
        <w:ind w:right="126" w:firstLine="1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R</w:t>
      </w:r>
      <w:r>
        <w:rPr>
          <w:sz w:val="28"/>
        </w:rPr>
        <w:t>2+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 и правилами (а) и (б):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>I=U/R=&gt;U=I*R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1=I*R1, U2=I*R2, U3=I*R3</w:t>
      </w:r>
    </w:p>
    <w:p>
      <w:pPr>
        <w:pStyle w:val="Normal"/>
        <w:spacing w:before="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=U1+U2+U3=I*R1+I*R2+I*R3=I*(R1+R2+R3)=I*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Откуда получим формулу для общего сопротивления цепи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>=R1+R2+R3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Например, соединение приборов в наших квартирах, когда выход из строя какого-то прибора не отражается на работе ос</w:t>
        <w:softHyphen/>
        <w:t>таль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ри параллельном соединении трех проводников сопротивле</w:t>
        <w:softHyphen/>
        <w:t>ниями R1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2 и </w:t>
      </w:r>
      <w:r>
        <w:rPr>
          <w:sz w:val="28"/>
          <w:lang w:val="en-US"/>
        </w:rPr>
        <w:t>R</w:t>
      </w:r>
      <w:r>
        <w:rPr>
          <w:sz w:val="28"/>
        </w:rPr>
        <w:t>3 их начала, и концы имеют общие точки подклю</w:t>
        <w:softHyphen/>
        <w:t>чения к источнику тока. Все вместе параллельно соединенные проводники составляют разветвление, а каждый из них называ</w:t>
        <w:softHyphen/>
        <w:t>ется ветвью. Схема соединения изображена на рисунке.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object w:dxaOrig="4889" w:dyaOrig="27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5.2pt;width:244.5pt;height:136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57476264" r:id="rId11"/>
        </w:objec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5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Силу тока в каждой ветви измеряют амперметрами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2 и </w:t>
      </w:r>
      <w:r>
        <w:rPr>
          <w:sz w:val="28"/>
          <w:lang w:val="en-US"/>
        </w:rPr>
        <w:t>A</w:t>
      </w:r>
      <w:r>
        <w:rPr>
          <w:sz w:val="28"/>
        </w:rPr>
        <w:t>3. Для расчета токов, напряжений и сопротивлений также пользу</w:t>
        <w:softHyphen/>
        <w:t>ются четырьмя правилами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left="220" w:right="126" w:hanging="220"/>
        <w:jc w:val="both"/>
        <w:rPr>
          <w:sz w:val="28"/>
        </w:rPr>
      </w:pPr>
      <w:r>
        <w:rPr>
          <w:sz w:val="28"/>
        </w:rPr>
        <w:t>а) Падение напряжения в параллельно соединенных участках цепи одинаково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U1=U2=U3=U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так как во всех случаях падение напряжения измеряют между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одними и теми же точками.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б) Сила тока в неразветвленной части цепи равна сумме сил токов, текущих в разветвленных участках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в) Сила тока в разветвленных участках цепи обратно пропорцио</w:t>
        <w:softHyphen/>
        <w:t>нальна их сопротивлениям:</w:t>
      </w:r>
    </w:p>
    <w:p>
      <w:pPr>
        <w:pStyle w:val="Heading1"/>
        <w:ind w:right="126" w:hanging="0"/>
        <w:jc w:val="both"/>
        <w:rPr/>
      </w:pPr>
      <w:r>
        <w:rPr/>
        <w:t>I1:I2:I3=1/R1:1/R2:1/R3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:</w:t>
      </w:r>
    </w:p>
    <w:p>
      <w:pPr>
        <w:pStyle w:val="Normal"/>
        <w:spacing w:before="18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I1=U1/R1=&gt;U1=I1*R1</w:t>
      </w:r>
    </w:p>
    <w:p>
      <w:pPr>
        <w:pStyle w:val="Normal"/>
        <w:spacing w:before="20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2=I2*R2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>U3=I3*R3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правилу (а)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U1=U2=U3=&gt;I1*R1=I2*R2=I3*R3, </w:t>
      </w:r>
      <w:r>
        <w:rPr>
          <w:sz w:val="28"/>
        </w:rPr>
        <w:t>откуда</w:t>
      </w:r>
    </w:p>
    <w:p>
      <w:pPr>
        <w:pStyle w:val="Normal"/>
        <w:spacing w:before="100" w:after="0"/>
        <w:ind w:left="220" w:right="126" w:hanging="2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:</w:t>
      </w:r>
      <w:r>
        <w:rPr>
          <w:sz w:val="28"/>
          <w:lang w:val="en-US"/>
        </w:rPr>
        <w:t>I</w:t>
      </w:r>
      <w:r>
        <w:rPr>
          <w:sz w:val="28"/>
        </w:rPr>
        <w:t>2:</w:t>
      </w:r>
      <w:r>
        <w:rPr>
          <w:sz w:val="28"/>
          <w:lang w:val="en-US"/>
        </w:rPr>
        <w:t>I</w:t>
      </w:r>
      <w:r>
        <w:rPr>
          <w:sz w:val="28"/>
        </w:rPr>
        <w:t>3=1/</w:t>
      </w:r>
      <w:r>
        <w:rPr>
          <w:sz w:val="28"/>
          <w:lang w:val="en-US"/>
        </w:rPr>
        <w:t>R</w:t>
      </w:r>
      <w:r>
        <w:rPr>
          <w:sz w:val="28"/>
        </w:rPr>
        <w:t>1:1/</w:t>
      </w:r>
      <w:r>
        <w:rPr>
          <w:sz w:val="28"/>
          <w:lang w:val="en-US"/>
        </w:rPr>
        <w:t>R</w:t>
      </w:r>
      <w:r>
        <w:rPr>
          <w:sz w:val="28"/>
        </w:rPr>
        <w:t>2: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00" w:after="0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: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и для каждой ветв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 xml:space="preserve">1; 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U</w:t>
      </w:r>
      <w:r>
        <w:rPr>
          <w:sz w:val="28"/>
        </w:rPr>
        <w:t>2/</w:t>
      </w:r>
      <w:r>
        <w:rPr>
          <w:sz w:val="28"/>
          <w:lang w:val="en-US"/>
        </w:rPr>
        <w:t>R</w:t>
      </w:r>
      <w:r>
        <w:rPr>
          <w:sz w:val="28"/>
        </w:rPr>
        <w:t xml:space="preserve">2; 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U</w:t>
      </w:r>
      <w:r>
        <w:rPr>
          <w:sz w:val="28"/>
        </w:rPr>
        <w:t>3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Используя правила (а) и (б), получим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  <w:lang w:val="en-US"/>
        </w:rPr>
        <w:t>I=I1+I2+I3=U/R1+U/R2+U/R3=U*(1/R1+1/R2+1/R3) =U/R,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6.</w:t>
      </w:r>
      <w:r>
        <w:rPr>
          <w:b/>
          <w:sz w:val="28"/>
        </w:rPr>
        <w:t xml:space="preserve"> Закон Ома для полной цепи.</w:t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3030" w:dyaOrig="20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5pt;width:151.5pt;height:104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9015249" r:id="rId13"/>
        </w:object>
      </w:r>
      <w:r>
        <w:rPr>
          <w:sz w:val="28"/>
        </w:rPr>
        <w:t>6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(замкнутой) цепи выражает связь между силой тока в цепи, ЭДС и полным сопротивлением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полную электрическую                    Т  цепь, состоящую из источника тока с ЭДС е и внутренним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 и внешне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>. Внутреннее со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</w:t>
        <w:softHyphen/>
        <w:t>тивление источника тока, внешнее со</w:t>
        <w:softHyphen/>
        <w:t>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отре</w:t>
        <w:softHyphen/>
        <w:t xml:space="preserve">бителя электрического тока, например резистора.                                    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Электрический ток совершает работу не только на внешнем, но и на внутреннем участке цепи: нагревается не только резистор, но и сам источник тока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о закону сохранения энергии работа электрического тока в замкнутой цепи, равная работе сторонних сил источника тока, равна количеству теплоты, выделившейся на внутреннем и внеш</w:t>
        <w:softHyphen/>
        <w:t>нем участках цепи:</w:t>
      </w:r>
    </w:p>
    <w:p>
      <w:pPr>
        <w:pStyle w:val="Normal"/>
        <w:spacing w:before="4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Q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оскольку за врем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через поперечное сечение проводников пройдет заряд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, то работа сторонних сил по перемещению заря</w:t>
        <w:softHyphen/>
        <w:t>да равн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I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ила тока в проводнике. При этом выделившееся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о теплоты согласно закону Джоуля-Ленца  равно:</w:t>
      </w:r>
    </w:p>
    <w:p>
      <w:pPr>
        <w:pStyle w:val="Normal"/>
        <w:spacing w:lineRule="auto" w:line="420"/>
        <w:ind w:right="126" w:hanging="0"/>
        <w:jc w:val="both"/>
        <w:rPr/>
      </w:pPr>
      <w:r>
        <w:rPr>
          <w:sz w:val="28"/>
          <w:lang w:val="en-US"/>
        </w:rPr>
        <w:t>Q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spacing w:lineRule="auto" w:line="420"/>
        <w:ind w:right="126" w:hanging="0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</w:rPr>
        <w:t>ст</w:t>
      </w:r>
      <w:r>
        <w:rPr>
          <w:sz w:val="28"/>
          <w:lang w:val="en-US"/>
        </w:rPr>
        <w:t>=eI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t, </w:t>
      </w:r>
      <w:r>
        <w:rPr>
          <w:sz w:val="28"/>
        </w:rPr>
        <w:t>или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Здесь произведение </w:t>
      </w:r>
      <w:r>
        <w:rPr>
          <w:sz w:val="28"/>
          <w:lang w:val="en-US"/>
        </w:rPr>
        <w:t>IR</w:t>
      </w:r>
      <w:r>
        <w:rPr>
          <w:sz w:val="28"/>
        </w:rPr>
        <w:t xml:space="preserve"> называется падением напряжения на внешнем участке цепи, </w:t>
      </w:r>
      <w:r>
        <w:rPr>
          <w:sz w:val="28"/>
          <w:lang w:val="en-US"/>
        </w:rPr>
        <w:t>Ir</w:t>
      </w:r>
      <w:r>
        <w:rPr>
          <w:sz w:val="28"/>
        </w:rPr>
        <w:t xml:space="preserve"> — падением напряжения на внутрен</w:t>
        <w:softHyphen/>
        <w:t>нем участке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аким образом, ЭДС равна сумме падений напряжений на внешнем и внутреннем участках полной (замкнутой) цепи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 (падение напряжений) на внешней цепи:</w:t>
      </w:r>
    </w:p>
    <w:p>
      <w:pPr>
        <w:pStyle w:val="Heading2"/>
        <w:ind w:right="1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=e-Ir</w:t>
      </w:r>
    </w:p>
    <w:p>
      <w:pPr>
        <w:pStyle w:val="Normal"/>
        <w:ind w:right="126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Сумма внешнего и внутреннего сопротивлений есть полное сопротивление цепи: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r. Закон Ома для полной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</w:p>
    <w:p>
      <w:pPr>
        <w:pStyle w:val="Normal"/>
        <w:spacing w:before="2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>Сила тока в полной электрической цепи равна отношению ЭДС цепи к ее полному сопротивлению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Следствия из закона Ома для полной цепи</w:t>
      </w:r>
    </w:p>
    <w:p>
      <w:pPr>
        <w:pStyle w:val="Normal"/>
        <w:spacing w:lineRule="auto" w:line="259"/>
        <w:ind w:left="200" w:right="126" w:hanging="20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Если внутреннее сопротивление источника тока </w:t>
      </w:r>
      <w:r>
        <w:rPr>
          <w:sz w:val="28"/>
          <w:lang w:val="en-US"/>
        </w:rPr>
        <w:t>r</w:t>
      </w:r>
      <w:r>
        <w:rPr>
          <w:sz w:val="28"/>
        </w:rPr>
        <w:t xml:space="preserve"> мало по срав</w:t>
        <w:softHyphen/>
        <w:t>нению с внешним сопротивлением R, то оно не оказывает замет</w:t>
        <w:softHyphen/>
        <w:t>ного влияния на силу тока в цепи. При этом напряжение на зажимах источника приблизительно равно ЭДС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>=</w:t>
      </w:r>
      <w:r>
        <w:rPr>
          <w:sz w:val="28"/>
          <w:lang w:val="en-US"/>
        </w:rPr>
        <w:t>IR</w:t>
      </w:r>
      <w:r>
        <w:rPr>
          <w:sz w:val="28"/>
          <w:lang w:val="en-US" w:eastAsia="en-US"/>
        </w:rPr>
        <w:t>=</w:t>
      </w:r>
      <w:r>
        <w:rPr>
          <w:sz w:val="28"/>
        </w:rPr>
        <w:t>е</w:t>
      </w:r>
    </w:p>
    <w:p>
      <w:pPr>
        <w:pStyle w:val="Normal"/>
        <w:spacing w:before="80" w:after="0"/>
        <w:ind w:left="200" w:right="126" w:hanging="20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огда внешнее сопротивление цепи стремится к нулю (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-&gt; 0) — </w:t>
      </w:r>
      <w:r>
        <w:rPr>
          <w:sz w:val="28"/>
        </w:rPr>
        <w:t>при коротком замыкании, сила тока в цепи определяется внут</w:t>
        <w:softHyphen/>
        <w:t>ренним сопротивлением источника и принимает максималь</w:t>
        <w:softHyphen/>
        <w:t>ное значение:</w:t>
      </w:r>
    </w:p>
    <w:p>
      <w:pPr>
        <w:pStyle w:val="Heading3"/>
        <w:ind w:right="126" w:hanging="0"/>
        <w:jc w:val="both"/>
        <w:rPr>
          <w:sz w:val="28"/>
        </w:rPr>
      </w:pPr>
      <w:r>
        <w:rPr>
          <w:sz w:val="28"/>
        </w:rPr>
        <w:t>Imax=e/r</w:t>
      </w:r>
    </w:p>
    <w:p>
      <w:pPr>
        <w:pStyle w:val="Normal"/>
        <w:spacing w:before="120" w:after="0"/>
        <w:ind w:left="200" w:right="126" w:hanging="20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ри разомкнутой цепи, когда R-&gt; оо (сопротивление внешнего участка цепи бесконечно велико) I</w:t>
      </w:r>
      <w:r>
        <w:rPr>
          <w:sz w:val="28"/>
          <w:lang w:val="en-US" w:eastAsia="en-US"/>
        </w:rPr>
        <w:t xml:space="preserve"> = 0,</w:t>
      </w:r>
      <w:r>
        <w:rPr>
          <w:sz w:val="28"/>
        </w:rPr>
        <w:t xml:space="preserve"> напряжение источни</w:t>
        <w:softHyphen/>
        <w:t>ка тока равно его ЭДС. или ЭДС источника измеряется разнос</w:t>
        <w:softHyphen/>
        <w:t>тью потенциалов на его клеммах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e=U=</w:t>
      </w:r>
      <w:r>
        <w:rPr>
          <w:sz w:val="28"/>
        </w:rPr>
        <w:t>ф2-ф1</w:t>
      </w:r>
    </w:p>
    <w:p>
      <w:pPr>
        <w:pStyle w:val="Normal"/>
        <w:spacing w:before="20" w:after="0"/>
        <w:ind w:right="126" w:firstLine="300"/>
        <w:jc w:val="both"/>
        <w:rPr/>
      </w:pPr>
      <w:r>
        <w:rPr>
          <w:sz w:val="28"/>
        </w:rPr>
        <w:t>Знак ЭДС и напряжение на участке цепи могут быть положи</w:t>
        <w:softHyphen/>
        <w:t>тельными и отрицательными. Значение ЭДС считается положи</w:t>
        <w:softHyphen/>
        <w:t>тельным, если она повышает потенциал в направлении то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к внутри источника идет от отрицательного полюса к положитель</w:t>
        <w:softHyphen/>
        <w:t>ному полюсу источника. Напряжение принимается положитель</w:t>
        <w:softHyphen/>
        <w:t>ным, если ток внутри источника идет в направлении понижения потенциала (от положительного полюса источника к отрицатель</w:t>
        <w:softHyphen/>
        <w:t>ному полюсу)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7.</w:t>
      </w:r>
      <w:r>
        <w:rPr>
          <w:b/>
          <w:sz w:val="28"/>
        </w:rPr>
        <w:t xml:space="preserve"> Источники тока, их соединения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На практике несколько источников электрической энергии соединяются в групп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атарею источников электрической энергии. Соединение в батарею может быть последовательное, параллельное и смешанное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object w:dxaOrig="2894" w:dyaOrig="20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74.45pt;width:144.75pt;height:101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74796698" r:id="rId15"/>
        </w:object>
      </w:r>
      <w:r>
        <w:rPr>
          <w:sz w:val="28"/>
        </w:rPr>
        <w:t xml:space="preserve">     </w:t>
      </w:r>
      <w:r>
        <w:rPr>
          <w:sz w:val="28"/>
        </w:rPr>
        <w:t>При последовательном соедине</w:t>
        <w:softHyphen/>
        <w:t>нии положительный полюс предыду</w:t>
        <w:softHyphen/>
        <w:t>щего источника соединяется с отрица</w:t>
        <w:softHyphen/>
        <w:t>тельным полюсом последующего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Полная ЭДС цепи равна алгебраи</w:t>
        <w:softHyphen/>
        <w:t>ческой сумме ЭДС отдельных элемен</w:t>
        <w:softHyphen/>
        <w:t>тов, а внутреннее сопротивление бата</w:t>
        <w:softHyphen/>
        <w:t>реи равно сумме сопротивлений источников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7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ъяснить это можно тем, что при последовательном соедине</w:t>
        <w:softHyphen/>
        <w:t>нии электрический заряд поочередно проходит через источник электрической энергии и в каждом из них приобретает энергию. Внутреннее сопротивление батареи также увеличиваетс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одинаковых источников с ЭДС е и внутренним сопротивлением г ЭДС батареи  и ее внут</w:t>
        <w:softHyphen/>
        <w:t>реннее сопротивление равны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источников.</w:t>
      </w:r>
    </w:p>
    <w:p>
      <w:pPr>
        <w:pStyle w:val="Normal"/>
        <w:ind w:right="126" w:firstLine="320"/>
        <w:jc w:val="both"/>
        <w:rPr>
          <w:sz w:val="28"/>
        </w:rPr>
      </w:pPr>
      <w:r>
        <w:rPr>
          <w:sz w:val="28"/>
        </w:rPr>
        <w:t>Закон Ома для полной цепи при последовательном соедине</w:t>
        <w:softHyphen/>
        <w:t>нии одинаковых источников тока записывается в виде;</w:t>
      </w:r>
    </w:p>
    <w:p>
      <w:pPr>
        <w:pStyle w:val="Heading4"/>
        <w:ind w:right="126" w:hanging="0"/>
        <w:jc w:val="both"/>
        <w:rPr/>
      </w:pPr>
      <w:r>
        <w:rPr/>
        <w:t>I=(</w:t>
      </w:r>
      <w:r>
        <w:rPr>
          <w:rFonts w:eastAsia="Symbol" w:cs="Symbol" w:ascii="Symbol" w:hAnsi="Symbol"/>
        </w:rPr>
        <w:t></w:t>
      </w:r>
      <w:r>
        <w:rPr/>
        <w:t>*n)/(R+r*n)</w:t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 — ЭДС и внутреннее сопротивление одного источника,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внешнего участка цепи, </w:t>
      </w:r>
      <w:r>
        <w:rPr>
          <w:sz w:val="28"/>
          <w:lang w:val="en-US"/>
        </w:rPr>
        <w:t>I</w:t>
      </w:r>
      <w:r>
        <w:rPr>
          <w:sz w:val="28"/>
        </w:rPr>
        <w:t xml:space="preserve"> — сила тока в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object w:dxaOrig="3225" w:dyaOrig="21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161.25pt;height:105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405777894" r:id="rId17"/>
        </w:objec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8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пример, полная цепь со</w:t>
        <w:softHyphen/>
        <w:t xml:space="preserve">держит несколько источников тока, ЭДС которых равны </w:t>
      </w:r>
      <w:r>
        <w:rPr>
          <w:sz w:val="28"/>
          <w:lang w:val="en-US"/>
        </w:rPr>
        <w:t>E</w:t>
      </w:r>
      <w:r>
        <w:rPr>
          <w:sz w:val="28"/>
        </w:rPr>
        <w:t>1,</w:t>
      </w:r>
      <w:r>
        <w:rPr>
          <w:sz w:val="28"/>
          <w:lang w:val="en-US"/>
        </w:rPr>
        <w:t>E</w:t>
      </w:r>
      <w:r>
        <w:rPr>
          <w:sz w:val="28"/>
        </w:rPr>
        <w:t>2,</w:t>
      </w:r>
      <w:r>
        <w:rPr>
          <w:sz w:val="28"/>
          <w:lang w:val="en-US"/>
        </w:rPr>
        <w:t>E</w:t>
      </w:r>
      <w:r>
        <w:rPr>
          <w:sz w:val="28"/>
        </w:rPr>
        <w:t>3 а внутренние сопротивле</w:t>
        <w:softHyphen/>
        <w:t>ния—</w:t>
      </w:r>
      <w:r>
        <w:rPr>
          <w:sz w:val="28"/>
          <w:lang w:val="en-US"/>
        </w:rPr>
        <w:t>r</w:t>
      </w:r>
      <w:r>
        <w:rPr>
          <w:sz w:val="28"/>
        </w:rPr>
        <w:t>1,</w:t>
      </w:r>
      <w:r>
        <w:rPr>
          <w:sz w:val="28"/>
          <w:lang w:val="en-US"/>
        </w:rPr>
        <w:t>r</w:t>
      </w:r>
      <w:r>
        <w:rPr>
          <w:sz w:val="28"/>
        </w:rPr>
        <w:t>2,</w:t>
      </w:r>
      <w:r>
        <w:rPr>
          <w:sz w:val="28"/>
          <w:lang w:val="en-US"/>
        </w:rPr>
        <w:t>r</w:t>
      </w:r>
      <w:r>
        <w:rPr>
          <w:sz w:val="28"/>
        </w:rPr>
        <w:t>3, соответственно. ЭДС, действующая в цепи, равна:</w:t>
      </w:r>
    </w:p>
    <w:p>
      <w:pPr>
        <w:pStyle w:val="Normal"/>
        <w:spacing w:before="180" w:after="0"/>
        <w:ind w:right="126" w:hanging="0"/>
        <w:jc w:val="both"/>
        <w:rPr>
          <w:sz w:val="28"/>
          <w:vertAlign w:val="subscript"/>
          <w:lang w:val="en-US" w:eastAsia="en-US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4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Сопротивление батареи равно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r,, = r, + r, + r, +</w:t>
      </w:r>
      <w:r>
        <w:rPr>
          <w:sz w:val="28"/>
        </w:rPr>
        <w:t xml:space="preserve"> г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этом учитываем, что положительными являются те ЭДС, которые повышают потенциал в направлении обхода цепи, т.е. направление обхода цепи совпадает с переходом внутри источни</w:t>
        <w:softHyphen/>
        <w:t>ка от отрицательного полюса источника к положительному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следовательное соединение источников тока применяется в тех случаях, когда нужно повысить напряжение на внешней цепи, причем сопротивление внешней цепи велико по сравнению с внутренним сопротивлением одного источник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2310" w:dyaOrig="22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115.5pt;height:113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15618905" r:id="rId19"/>
        </w:object>
      </w:r>
      <w:r>
        <w:rPr>
          <w:sz w:val="28"/>
        </w:rPr>
        <w:t>9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ри параллельном соединении источников все их положительные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олюсы присоединены к одному проводнику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 отрицательные</w:t>
      </w:r>
      <w:r>
        <w:rPr>
          <w:sz w:val="28"/>
          <w:lang w:val="en-US" w:eastAsia="en-US"/>
        </w:rPr>
        <w:t>—</w:t>
      </w:r>
      <w:r>
        <w:rPr>
          <w:sz w:val="28"/>
        </w:rPr>
        <w:t>к другому.</w:t>
      </w:r>
      <w:r>
        <w:rPr>
          <w:sz w:val="28"/>
          <w:lang w:val="en-US" w:eastAsia="en-US"/>
        </w:rPr>
        <w:t xml:space="preserve">                 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Полная ЭДС цепи (всей батареи равна ЭДС одного источника: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,а</w:t>
      </w:r>
      <w:r>
        <w:rPr>
          <w:sz w:val="28"/>
          <w:lang w:val="en-US" w:eastAsia="en-US"/>
        </w:rPr>
        <w:t xml:space="preserve">           </w:t>
      </w:r>
      <w:r>
        <w:rPr>
          <w:sz w:val="28"/>
        </w:rPr>
        <w:t>внутреннее сопротивление батареи равно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число параллельно соединенных источников.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параллельном соединении ток одного источника элект</w:t>
        <w:softHyphen/>
        <w:t>рической энергии уже не проходит через другие, и поэтому каж</w:t>
        <w:softHyphen/>
        <w:t>дый заряд получает энергию только в одном источнике. Сопротив</w:t>
        <w:softHyphen/>
        <w:t>ление батареи меньше сопротивления одного источника, так как через каждый источник электрической энергии проходит только часть зарядов, перемещающихся во внешней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цепи при параллельном соединении одинаковых источников тока записывается в виде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сли заменить один источник тока батареей параллельно со</w:t>
        <w:softHyphen/>
        <w:t>единенных источников, то ток в цепи возрастает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 источников тока применяется в тех случаях, когда нужно усилить ток во внешней цепи, не изменяя напряжения, причем сопротивление внешней цепи мало по срав</w:t>
        <w:softHyphen/>
        <w:t>нению с сопротивлением одного источника.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Если ЭДС источников различны, то для источников тока на</w:t>
        <w:softHyphen/>
        <w:t>пряжений и ЭДС в различных участках цепи удобно пользоваться правилами Кирхгофа, сформулированными в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. немецким Физиком Густавом Робертом Кирхгофом</w:t>
      </w:r>
      <w:r>
        <w:rPr>
          <w:sz w:val="28"/>
          <w:lang w:val="en-US" w:eastAsia="en-US"/>
        </w:rPr>
        <w:t xml:space="preserve"> (1824-1887).</w:t>
      </w:r>
    </w:p>
    <w:p>
      <w:pPr>
        <w:pStyle w:val="Normal"/>
        <w:ind w:right="126" w:hanging="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ервое правило (правило узлов).</w:t>
      </w:r>
    </w:p>
    <w:p>
      <w:pPr>
        <w:pStyle w:val="Normal"/>
        <w:spacing w:lineRule="auto" w:line="259" w:before="140" w:after="0"/>
        <w:ind w:right="126" w:hanging="0"/>
        <w:jc w:val="both"/>
        <w:rPr/>
      </w:pPr>
      <w:r>
        <w:rPr>
          <w:sz w:val="28"/>
        </w:rPr>
        <w:t>Алгебраическая сумма сил токов, сходящихся в любом узле, равна нулю:</w:t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0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проводников, сходя</w:t>
        <w:softHyphen/>
        <w:t>щихся в узле. Узлом в разветвлен</w:t>
        <w:softHyphen/>
        <w:t>ной цепи называется точка, в кото</w:t>
        <w:softHyphen/>
        <w:t>рой сходится не менее трех проводнико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Токи, теку</w:t>
        <w:softHyphen/>
        <w:t>щие к узлу, считаются положи</w:t>
        <w:softHyphen/>
        <w:t>тельными, а токи, текущие от узла, отрицательным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</w:t>
      </w:r>
      <w:r>
        <w:rPr>
          <w:sz w:val="28"/>
          <w:lang w:val="en-US"/>
        </w:rPr>
        <w:t>.</w:t>
      </w:r>
      <w:r>
        <w:object w:dxaOrig="2715" w:dyaOrig="21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135.75pt;height:106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379603606" r:id="rId21"/>
        </w:object>
      </w:r>
      <w:r>
        <w:rPr>
          <w:sz w:val="28"/>
          <w:lang w:val="en-US"/>
        </w:rPr>
        <w:t>10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токов</w:t>
      </w:r>
      <w:r>
        <w:rPr>
          <w:sz w:val="28"/>
          <w:lang w:val="en-US"/>
        </w:rPr>
        <w:t xml:space="preserve">. I1+I2+I4=I3+I5 </w:t>
      </w:r>
      <w:r>
        <w:rPr>
          <w:sz w:val="28"/>
        </w:rPr>
        <w:t>или</w:t>
      </w:r>
      <w:r>
        <w:rPr>
          <w:sz w:val="28"/>
          <w:lang w:val="en-US"/>
        </w:rPr>
        <w:t xml:space="preserve"> I1+I2-I3+I4-I5=0.</w:t>
      </w:r>
    </w:p>
    <w:p>
      <w:pPr>
        <w:pStyle w:val="Normal"/>
        <w:ind w:right="126" w:firstLine="12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126" w:firstLine="124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Второе правило (правило контуров).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</w:rPr>
      </w:pPr>
      <w:r>
        <w:rPr>
          <w:sz w:val="28"/>
        </w:rPr>
        <w:t>В любом замкнутом контуре, выделенном в разветвленной электрической цепи, алгебраическая сумма произведений сил токов</w:t>
      </w:r>
      <w:r>
        <w:rPr>
          <w:sz w:val="28"/>
          <w:lang w:val="en-US" w:eastAsia="en-US"/>
        </w:rPr>
        <w:t xml:space="preserve"> /;</w:t>
      </w:r>
      <w:r>
        <w:rPr>
          <w:sz w:val="28"/>
        </w:rPr>
        <w:t xml:space="preserve"> на соответствующее сопротивление </w:t>
      </w:r>
      <w:r>
        <w:rPr>
          <w:smallCaps/>
          <w:sz w:val="28"/>
          <w:lang w:val="en-US"/>
        </w:rPr>
        <w:t>ri</w:t>
      </w:r>
      <w:r>
        <w:rPr>
          <w:smallCaps/>
          <w:sz w:val="28"/>
        </w:rPr>
        <w:t xml:space="preserve"> </w:t>
      </w:r>
      <w:r>
        <w:rPr>
          <w:sz w:val="28"/>
        </w:rPr>
        <w:t>равна алгебраической сумме всех электродвижущих сил, в этом контуре: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  <w:u w:val="single"/>
          <w:vertAlign w:val="subscript"/>
        </w:rPr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i=1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</w:t>
      </w: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k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spacing w:lineRule="auto" w:line="259" w:before="60" w:after="0"/>
        <w:ind w:right="126" w:hanging="0"/>
        <w:jc w:val="both"/>
        <w:rPr>
          <w:sz w:val="28"/>
        </w:rPr>
      </w:pPr>
      <w:r>
        <w:rPr>
          <w:sz w:val="28"/>
        </w:rPr>
        <w:t>Токи считаются положительными, если они совпадают с ус</w:t>
        <w:softHyphen/>
        <w:t>ловно выбранным направлением обхода контура. ЭДС считается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4110" w:dyaOrig="31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11.95pt;width:205.5pt;height:159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929274968" r:id="rId23"/>
        </w:object>
      </w:r>
      <w:r>
        <w:rPr>
          <w:sz w:val="28"/>
        </w:rPr>
        <w:t>11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ожительной, если она повышает потенциал в направлении</w:t>
      </w:r>
    </w:p>
    <w:p>
      <w:pPr>
        <w:pStyle w:val="Normal"/>
        <w:spacing w:before="2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ур, выделенный из разветвленной цеп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обхода контура (т.е. направление обхода совпадает с переходом от отрицательного полюса к положительному). Направление обхода контура выбирается по часовой стрелке или против часовой стрел</w:t>
        <w:softHyphen/>
        <w:t>ки рис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</w:t>
      </w:r>
      <w:r>
        <w:rPr>
          <w:sz w:val="28"/>
          <w:lang w:val="en-US"/>
        </w:rPr>
        <w:t>R</w:t>
      </w:r>
      <w:r>
        <w:rPr>
          <w:sz w:val="28"/>
        </w:rPr>
        <w:t>3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8.</w:t>
      </w:r>
      <w:r>
        <w:rPr>
          <w:b/>
          <w:sz w:val="28"/>
        </w:rPr>
        <w:t xml:space="preserve"> Измерение тока и разности потенциалов цепи</w:t>
      </w:r>
    </w:p>
    <w:p>
      <w:pPr>
        <w:pStyle w:val="Normal"/>
        <w:spacing w:before="220" w:after="0"/>
        <w:ind w:right="126" w:firstLine="300"/>
        <w:jc w:val="both"/>
        <w:rPr/>
      </w:pPr>
      <w:r>
        <w:rPr>
          <w:sz w:val="28"/>
        </w:rPr>
        <w:t xml:space="preserve">Силу электрического тока в цепи измеряют амперметром (от «ампер» и греческого </w:t>
      </w:r>
      <w:r>
        <w:rPr>
          <w:sz w:val="28"/>
          <w:lang w:val="en-US"/>
        </w:rPr>
        <w:t>metreo</w:t>
      </w:r>
      <w:r>
        <w:rPr>
          <w:sz w:val="28"/>
        </w:rPr>
        <w:t xml:space="preserve"> — измеряю), который включается в цепь последовательно по отношению к тому участку, в котором измеряется ток.</w:t>
      </w:r>
    </w:p>
    <w:p>
      <w:pPr>
        <w:pStyle w:val="Normal"/>
        <w:spacing w:before="220" w:after="0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  <w:szCs w:val="16"/>
        </w:rPr>
      </w:pPr>
      <w:r>
        <w:rPr>
          <w:sz w:val="28"/>
          <w:szCs w:val="16"/>
        </w:rPr>
        <w:object w:dxaOrig="3734" w:dyaOrig="10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0pt;width:186.75pt;height:53.2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949746507" r:id="rId25"/>
        </w:objec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12</w:t>
      </w:r>
    </w:p>
    <w:p>
      <w:pPr>
        <w:pStyle w:val="Normal"/>
        <w:spacing w:before="4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 как сам амперметр обладает сопротивлением Лд, то при его включении сопротивление всей цепи возрастает, а ток в ней уменьшается при неизменном напряжении в соответствии с зако</w:t>
        <w:softHyphen/>
        <w:t>ном Ома. Чем меньше сопротивление амперметра, тем меньше изменяется ток в цепи при включении в нее амперметра и тем точнее его показания. Следовательно, сопротивление ампер</w:t>
        <w:softHyphen/>
        <w:t>метра должно быть очень малым. Амперметр нельзя подключать к сети без нагрузки, т.к. произойдет короткое замыкание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Любой амперметр рассчитан на измерение сил токов до некоторого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r</w:t>
      </w:r>
      <w:r>
        <w:rPr>
          <w:sz w:val="28"/>
        </w:rPr>
        <w:t>максимального значения 1д, т.е. имеет верхний предел измерений. В соответствии с этим различают микро -, милли-, кило - и наноампер-метры. Для измерения токов, боль</w:t>
        <w:softHyphen/>
        <w:t>ших, чем те, на которые рассчитан амперметр, параллельно ему вклю</w:t>
        <w:softHyphen/>
        <w:t>чается резистор Лщ, называемый шунтом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2954" w:dyaOrig="17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147.75pt;height:86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299939459" r:id="rId27"/>
        </w:object>
      </w:r>
      <w:r>
        <w:rPr>
          <w:sz w:val="28"/>
        </w:rPr>
        <w:t>Рис.13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шунта в несколько раз меньше, чем собствен</w:t>
        <w:softHyphen/>
        <w:t>ное сопротивление амперметра Дд, поэтому большая часть изме</w:t>
        <w:softHyphen/>
        <w:t>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ойдет через шунт. Через амперметр должен идти ток, не превышающий </w:t>
      </w:r>
      <w:r>
        <w:rPr>
          <w:sz w:val="28"/>
          <w:lang w:val="en-US"/>
        </w:rPr>
        <w:t>Jg</w:t>
      </w:r>
      <w:r>
        <w:rPr>
          <w:sz w:val="28"/>
        </w:rPr>
        <w:t>, причем эта сила тока меньше изме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в п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ледовательно, цена деления прибора (нижний предел измере</w:t>
        <w:softHyphen/>
        <w:t>ний) возрастет в га раз, а его чувствительность уменьшится в п раз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Нужное сопротивление шунта к амперметру можно рассчи</w:t>
        <w:softHyphen/>
        <w:t>тать, применяя правила параллельного соединения проводников. При параллельном соединении напряжение на шунте [7щ и амперметре 1/д одинаково 17щ</w:t>
      </w:r>
      <w:r>
        <w:rPr>
          <w:sz w:val="28"/>
          <w:lang w:val="en-US" w:eastAsia="en-US"/>
        </w:rPr>
        <w:t xml:space="preserve"> -=</w:t>
      </w:r>
      <w:r>
        <w:rPr>
          <w:sz w:val="28"/>
        </w:rPr>
        <w:t xml:space="preserve"> Уд.</w:t>
      </w:r>
    </w:p>
    <w:p>
      <w:pPr>
        <w:pStyle w:val="Normal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object w:dxaOrig="2415" w:dyaOrig="1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0pt;width:120.75pt;height:81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27440964" r:id="rId29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бор для измерения разности потенциалов (напряжения) между любыми двумя точками проводника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током называется вольтметром (от «вольт» и греческого </w:t>
      </w:r>
      <w:r>
        <w:rPr>
          <w:sz w:val="28"/>
          <w:szCs w:val="28"/>
          <w:lang w:val="en-US"/>
        </w:rPr>
        <w:t>metreo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меряю). Вольтметр включается в цепь  параллельно тому участку цепи, на  котором измеряется напряжение.</w:t>
      </w:r>
    </w:p>
    <w:p>
      <w:pPr>
        <w:pStyle w:val="Normal"/>
        <w:rPr/>
      </w:pPr>
      <w:r>
        <w:rPr>
          <w:sz w:val="28"/>
          <w:szCs w:val="28"/>
        </w:rPr>
        <w:t xml:space="preserve">Вольтметр обладает сопротивлением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 После его включения в цепь сопротивление всей цепи уменьшается, а ток в ней увели</w:t>
        <w:softHyphen/>
        <w:t>чивается. Следовательно, сопротивление вольтметра должно быть достаточно большим по сравнению с сопротивлением участ</w:t>
        <w:softHyphen/>
        <w:t>ка цепи, на котором измеряется напряжение. При этом ток в вольтметре будет мал и не внесет заметных искажений в измеряе</w:t>
        <w:softHyphen/>
        <w:t>мое напряжение. Вольтметр можно включать в сеть, если он рас</w:t>
        <w:softHyphen/>
        <w:t>считан на напряжение, превышающее напряжение се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ой вольтметр рассчитан на преде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"„. Для расширения пределов измерения напряжений вольтметра пользуются добавочными сопротивлениями, которые присоеди</w:t>
        <w:softHyphen/>
        <w:t>няют последовательно вольтметру. Величину добавочного сопро</w:t>
        <w:softHyphen/>
        <w:t>тивления -Кд, необходимого для измерения напряжений в п раз больших, чем те, на которые рассчитан прибор, найдем согласно правилам последовательного соединения проводник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меряем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y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п равно также сумме напряже</w:t>
        <w:softHyphen/>
        <w:t>ний, приходящихся на вольтметр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и на добавочное сопротивление</w:t>
      </w:r>
      <w:r>
        <w:rPr>
          <w:sz w:val="28"/>
          <w:szCs w:val="28"/>
          <w:lang w:val="en-US" w:eastAsia="en-US"/>
        </w:rPr>
        <w:t xml:space="preserve"> U</w:t>
      </w:r>
      <w:r>
        <w:rPr>
          <w:sz w:val="28"/>
          <w:szCs w:val="28"/>
        </w:rPr>
        <w:t xml:space="preserve"> д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object w:dxaOrig="3915" w:dyaOrig="22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0pt;width:195.75pt;height:111.7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368669861" r:id="rId31"/>
        </w:objec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Рис.15</w:t>
      </w:r>
    </w:p>
    <w:p>
      <w:pPr>
        <w:pStyle w:val="Normal"/>
        <w:spacing w:before="120" w:after="0"/>
        <w:ind w:right="1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</w:rPr>
        <w:t>.+</w:t>
      </w:r>
      <w:r>
        <w:rPr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на деления вольтметра и его пределы измерения увеличи</w:t>
        <w:softHyphen/>
        <w:t>ваются в га раз, при этом его чувствительность уменьшается во столько же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в вольтметре и добавочном сопротивлении устанавливается один и тот же ток</w:t>
      </w:r>
    </w:p>
    <w:p>
      <w:pPr>
        <w:pStyle w:val="Normal"/>
        <w:spacing w:lineRule="auto" w:line="360"/>
        <w:ind w:right="126" w:firstLine="300"/>
        <w:jc w:val="both"/>
        <w:rPr>
          <w:sz w:val="28"/>
        </w:rPr>
      </w:pPr>
      <w:r>
        <w:rPr>
          <w:sz w:val="28"/>
          <w:lang w:val="en-US" w:eastAsia="en-US"/>
        </w:rPr>
        <w:t>1=1</w:t>
      </w:r>
      <w:r>
        <w:rPr>
          <w:sz w:val="28"/>
          <w:vertAlign w:val="subscript"/>
        </w:rPr>
        <w:t>в</w:t>
      </w:r>
      <w:r>
        <w:rPr>
          <w:sz w:val="28"/>
          <w:lang w:val="en-US" w:eastAsia="en-US"/>
        </w:rPr>
        <w:t xml:space="preserve">=1д,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9 Работа и мощность электрического тока. Закон Джоуля-Ле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сил электрического поля, создающего упорядоченное движение заряженных частиц в проводнике, т.е. электрический ток, называют работой тока.</w:t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Работа, совершаемая электрическим полем по перемещению заряда </w:t>
      </w:r>
      <w:r>
        <w:rPr>
          <w:sz w:val="28"/>
          <w:lang w:val="en-US"/>
        </w:rPr>
        <w:t>q</w:t>
      </w:r>
      <w:r>
        <w:rPr>
          <w:sz w:val="28"/>
        </w:rPr>
        <w:t xml:space="preserve"> на участке цепи, равна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и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A=q•U=I•U•t=I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*R•t=</w:t>
      </w:r>
      <w:r>
        <w:rPr>
          <w:sz w:val="28"/>
          <w:lang w:val="en-US"/>
        </w:rPr>
        <w:t xml:space="preserve"> 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*t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сила тока на данном участке, </w:t>
      </w: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пряжение на участке цепи,</w:t>
      </w:r>
      <w:r>
        <w:rPr>
          <w:sz w:val="28"/>
          <w:lang w:val="en-US" w:eastAsia="en-US"/>
        </w:rPr>
        <w:t xml:space="preserve"> t —</w:t>
      </w:r>
      <w:r>
        <w:rPr>
          <w:sz w:val="28"/>
        </w:rPr>
        <w:t xml:space="preserve"> время прохождения тока по участку цепи,</w:t>
      </w:r>
      <w:r>
        <w:rPr>
          <w:sz w:val="28"/>
          <w:lang w:val="en-US" w:eastAsia="en-US"/>
        </w:rPr>
        <w:t xml:space="preserve"> q ==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— электрический заряд (количество электричества), протекающий через поперечное сечение проводника за промежуток времени</w:t>
      </w:r>
      <w:r>
        <w:rPr>
          <w:sz w:val="28"/>
          <w:lang w:val="en-US" w:eastAsia="en-US"/>
        </w:rPr>
        <w:t xml:space="preserve"> t. </w:t>
      </w:r>
      <w:r>
        <w:rPr>
          <w:sz w:val="28"/>
        </w:rPr>
        <w:t>Единицей измерения работы служит джоуль: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ж</w:t>
      </w:r>
      <w:r>
        <w:rPr>
          <w:sz w:val="28"/>
          <w:lang w:val="en-US" w:eastAsia="en-US"/>
        </w:rPr>
        <w:t xml:space="preserve"> = 1</w:t>
      </w:r>
      <w:r>
        <w:rPr>
          <w:sz w:val="28"/>
        </w:rPr>
        <w:t xml:space="preserve"> А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Дж есть работа постоянного тока силой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в теч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 на участке напряжением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кону сохранения энергии эта работа равна изменению энергии проводни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электрического тока при прохождении его по про</w:t>
        <w:softHyphen/>
        <w:t xml:space="preserve">воднику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а работе, совершаемой током за единицу време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ицей измерения мощности электрического тока в СИ служит ватт: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Дж/с. Работу тока можно также определ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rPr/>
      </w:pPr>
      <w:r>
        <w:rPr>
          <w:sz w:val="28"/>
          <w:szCs w:val="28"/>
        </w:rPr>
        <w:t>Единицей измерения работы также является киловатт-час (к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 или ватт-час (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:</w:t>
      </w:r>
    </w:p>
    <w:p>
      <w:pPr>
        <w:pStyle w:val="Normal"/>
        <w:spacing w:before="80" w:after="0"/>
        <w:ind w:right="126" w:firstLine="320"/>
        <w:jc w:val="both"/>
        <w:rPr/>
      </w:pPr>
      <w:r>
        <w:rPr>
          <w:sz w:val="28"/>
        </w:rPr>
        <w:t>1Вт*ч=3.6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ж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 этих единицах работу обычно выражают в электротехнике. Полную мощность, развиваемую источником тока с ЭДС  и внутренним сопротивлением г, когда во внешней цепи включена нагрузка с сопротивлением</w:t>
      </w:r>
      <w:r>
        <w:rPr>
          <w:sz w:val="28"/>
          <w:lang w:val="en-US" w:eastAsia="en-US"/>
        </w:rPr>
        <w:t xml:space="preserve"> R,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=I(R+r) =IR+Ir=I*I*(R+r) =I</w:t>
      </w:r>
      <w:r>
        <w:rPr>
          <w:rFonts w:eastAsia="Symbol" w:cs="Symbol" w:ascii="Symbol" w:hAnsi="Symbol"/>
          <w:sz w:val="28"/>
          <w:lang w:val="en-US"/>
        </w:rPr>
        <w:t>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ная мощность идет на выделение тепла во внешнем и внутреннем сопротивлении.</w:t>
      </w:r>
    </w:p>
    <w:p>
      <w:pPr>
        <w:pStyle w:val="Normal"/>
        <w:spacing w:lineRule="auto" w:line="259" w:before="60" w:after="0"/>
        <w:ind w:right="126" w:firstLine="300"/>
        <w:jc w:val="both"/>
        <w:rPr>
          <w:sz w:val="28"/>
        </w:rPr>
      </w:pPr>
      <w:r>
        <w:rPr>
          <w:sz w:val="28"/>
        </w:rPr>
        <w:t>Полезная мощность (мощность, выделяемая во внешнем со</w:t>
        <w:softHyphen/>
        <w:t>противлении) равн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олез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на используется в электронагревательных и осветительных приборах.</w:t>
      </w:r>
    </w:p>
    <w:p>
      <w:pPr>
        <w:pStyle w:val="Normal"/>
        <w:spacing w:before="20" w:after="0"/>
        <w:ind w:right="126" w:firstLine="300"/>
        <w:jc w:val="both"/>
        <w:rPr>
          <w:sz w:val="28"/>
        </w:rPr>
      </w:pPr>
      <w:r>
        <w:rPr>
          <w:sz w:val="28"/>
        </w:rPr>
        <w:t>Теряемая мощность (мощность, выделяемая во внутреннем сопротивлении) равна: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тер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</w:rPr>
        <w:t>Она не используется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Мощность тока во всей внешней цепи при любом соединении равна сумме мощностей на отдельных участках цепи.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Работа электрического поля приводит к нагреванию провод</w:t>
        <w:softHyphen/>
        <w:t xml:space="preserve">ника, если на участке цепи под действием электрического поля не совершается механическая работа и не происходят химические превращения веществ. Поэтому энергия (количество теплоты), выделяемая на данном участке цепи за время </w:t>
      </w:r>
      <w:r>
        <w:rPr>
          <w:sz w:val="28"/>
          <w:lang w:val="en-US"/>
        </w:rPr>
        <w:t>t</w:t>
      </w:r>
      <w:r>
        <w:rPr>
          <w:sz w:val="28"/>
        </w:rPr>
        <w:t>, равна работе электрического тока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A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Количество теплоты, выделяющееся проводником при нагре</w:t>
        <w:softHyphen/>
        <w:t>вании его током, определяют по закону Джоуля-Ленца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lang w:val="en-US" w:eastAsia="en-US"/>
        </w:rPr>
        <w:t xml:space="preserve"> =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Rt </w:t>
      </w:r>
      <w:r>
        <w:rPr>
          <w:sz w:val="28"/>
        </w:rPr>
        <w:t>или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Q=I *U * t</w:t>
      </w:r>
    </w:p>
    <w:p>
      <w:pPr>
        <w:pStyle w:val="Normal"/>
        <w:spacing w:before="120" w:after="0"/>
        <w:ind w:right="126" w:firstLine="320"/>
        <w:jc w:val="both"/>
        <w:rPr/>
      </w:pPr>
      <w:r>
        <w:rPr>
          <w:sz w:val="28"/>
        </w:rPr>
        <w:t>Этот закон был установлен экспериментально английским ученым Джеймсом Джоулем</w:t>
      </w:r>
      <w:r>
        <w:rPr>
          <w:sz w:val="28"/>
          <w:lang w:val="en-US" w:eastAsia="en-US"/>
        </w:rPr>
        <w:t xml:space="preserve"> (1818-1889)</w:t>
      </w:r>
      <w:r>
        <w:rPr>
          <w:sz w:val="28"/>
        </w:rPr>
        <w:t xml:space="preserve"> и русским ученым Эмилием Христиановичем Ленцем</w:t>
      </w:r>
      <w:r>
        <w:rPr>
          <w:sz w:val="28"/>
          <w:lang w:val="en-US" w:eastAsia="en-US"/>
        </w:rPr>
        <w:t xml:space="preserve"> (1804—1865)</w:t>
      </w:r>
      <w:r>
        <w:rPr>
          <w:sz w:val="28"/>
        </w:rPr>
        <w:t xml:space="preserve"> и сформулирован сле</w:t>
        <w:softHyphen/>
        <w:t>дующим образом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Количество теплоты, выделяемое проводником с током, равно произведению квадрата силы тока, сопротивления проводника и времени прохождения тока по проводнику.</w:t>
      </w:r>
    </w:p>
    <w:p>
      <w:pPr>
        <w:pStyle w:val="Normal"/>
        <w:spacing w:before="160" w:after="0"/>
        <w:ind w:right="126" w:firstLine="320"/>
        <w:jc w:val="both"/>
        <w:rPr/>
      </w:pPr>
      <w:r>
        <w:rPr>
          <w:sz w:val="28"/>
        </w:rPr>
        <w:t>При последовательном соединении проводников с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 количество теплоты, выделенное током в каждом проводнике, прямо пропорционально сопротивлению этих про</w:t>
        <w:softHyphen/>
        <w:t>водни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оследовательном соединении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Количество теплоты, выделенное током в параллельно соеди</w:t>
        <w:softHyphen/>
        <w:t>ненных двух участках цепи без ЭДС с сопротивлениями</w:t>
      </w:r>
      <w:r>
        <w:rPr>
          <w:sz w:val="28"/>
          <w:lang w:val="en-US" w:eastAsia="en-US"/>
        </w:rPr>
        <w:t xml:space="preserve"> 2^</w:t>
      </w:r>
      <w:r>
        <w:rPr>
          <w:sz w:val="28"/>
        </w:rPr>
        <w:t xml:space="preserve"> и И^, обратно пропорционально сопротивлению этих участ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араллельном соединении </w:t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0.</w:t>
      </w:r>
      <w:r>
        <w:rPr>
          <w:b/>
          <w:sz w:val="28"/>
        </w:rPr>
        <w:t xml:space="preserve"> Электрический ток в металлах.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хождение тока через металлы (проводники I рода) не со</w:t>
        <w:softHyphen/>
        <w:t>провождается химическим изменением, следовательно, атомы металла не перемещаются вместе с током. Согласно представле</w:t>
        <w:softHyphen/>
        <w:t>ниям электронной теории, положительно заряженные ионы (или атомы) составляют остов металла, образуя его кристаллическую решетку. Электроны, отделившиеся от атомов и блуждающие по металлу, являются носителями свободного заряда. Они участву</w:t>
        <w:softHyphen/>
        <w:t>ют в хаотическом тепловом движении. Эти свободные электроны под действием электрического поля начинают перемещаться упорядоченно с некоторой средней скоростью. Таким образом, прово</w:t>
        <w:softHyphen/>
        <w:t>димость металлов обусловлена движением свободных электро</w:t>
        <w:softHyphen/>
        <w:t>нов. Экспериментальным доказательством этих представлений явились опыты, выполненные впервые в 1912 г. советским акаде</w:t>
        <w:softHyphen/>
        <w:t>миком</w:t>
      </w:r>
      <w:r>
        <w:rPr>
          <w:sz w:val="28"/>
        </w:rPr>
        <w:t xml:space="preserve"> Леонидом Исааковичем Мандельштамом</w:t>
      </w:r>
      <w:r>
        <w:rPr>
          <w:sz w:val="28"/>
          <w:lang w:val="en-US" w:eastAsia="en-US"/>
        </w:rPr>
        <w:t xml:space="preserve"> (1879-1944)</w:t>
      </w:r>
      <w:r>
        <w:rPr>
          <w:sz w:val="28"/>
        </w:rPr>
        <w:t xml:space="preserve"> и Николаем Дмитриевичем Папалекси</w:t>
      </w:r>
      <w:r>
        <w:rPr>
          <w:sz w:val="28"/>
          <w:lang w:val="en-US" w:eastAsia="en-US"/>
        </w:rPr>
        <w:t xml:space="preserve"> (1880-1947),</w:t>
      </w:r>
      <w:r>
        <w:rPr>
          <w:sz w:val="28"/>
        </w:rPr>
        <w:t xml:space="preserve"> но не опубли</w:t>
        <w:softHyphen/>
        <w:t>кованные ими. Позже в</w:t>
      </w:r>
      <w:r>
        <w:rPr>
          <w:sz w:val="28"/>
          <w:lang w:val="en-US" w:eastAsia="en-US"/>
        </w:rPr>
        <w:t xml:space="preserve"> 1916</w:t>
      </w:r>
      <w:r>
        <w:rPr>
          <w:sz w:val="28"/>
        </w:rPr>
        <w:t xml:space="preserve"> г. американские физики Т.Стюарт и Ричард Чейс Толлин</w:t>
      </w:r>
      <w:r>
        <w:rPr>
          <w:sz w:val="28"/>
          <w:lang w:val="en-US" w:eastAsia="en-US"/>
        </w:rPr>
        <w:t xml:space="preserve"> (1881-1948)</w:t>
      </w:r>
      <w:r>
        <w:rPr>
          <w:sz w:val="28"/>
        </w:rPr>
        <w:t xml:space="preserve"> опубликовали результаты своих опытов, оказавшихся аналогичными опытам советских уче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цы проволоки, намотанной на катушку, припаивают к двум изолированным друг от Друга металлическим дискам. При помощи скользящих контактов (щеток) к концам дисков присо</w:t>
        <w:softHyphen/>
        <w:t>единяют гальванометр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тушку приводят во вращение, а затем резко останавлива</w:t>
        <w:softHyphen/>
        <w:t>ют. Если предположить, что в металле есть свободные заряды, то после резкой остановки катушки свободные заряженные частицы будут двигаться некоторое время относительно проводника по инерции. Следовательно, в катушке возникнет электрический ток, который из-за сопротивления проводника будет длиться не</w:t>
        <w:softHyphen/>
        <w:t>большое время. Направление этого тока позволит судить о знаке тех частиц, которые двигались по инерции. Так как возникаю</w:t>
        <w:softHyphen/>
        <w:t>щий ток зависит от величины и массы зарядов, то этот опыт по</w:t>
        <w:softHyphen/>
        <w:t>зволяет не только предположить существование в металле свобод</w:t>
        <w:softHyphen/>
        <w:t>ных зарядов, но и определить знак зарядов, их массу и величину (точнее, определить удельный заря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шение заряда к массе)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Опыт показал, что после остановки катушки в гальванометре возникает кратковременный электрический ток. Направление этого тока говорит о том, что по инерции движутся отрицательно заряженные частицы. Измерив величину заряда, переносимого этим кратковременным током через гальванометр, удалось опре</w:t>
        <w:softHyphen/>
        <w:t>делить отношение величины свободных зарядов к их массе. Оно оказалось равным е/т</w:t>
      </w:r>
      <w:r>
        <w:rPr>
          <w:sz w:val="28"/>
          <w:lang w:val="en-US" w:eastAsia="en-US"/>
        </w:rPr>
        <w:t xml:space="preserve"> = 1,8 •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Кл/кг, что совпадает со значе</w:t>
        <w:softHyphen/>
        <w:t>нием такого отношения для электрона, найденным ранее другими способами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Итак, опыт показывает, что в металлах имеются свободные электроны, упорядоченное движение которых создает в металлах электрический ток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Под влиянием постоянной силы со стороны электрического поля электроны в металле приобретают определенную скорость упорядоченного движения, которая является постоянной. Упоря</w:t>
        <w:softHyphen/>
        <w:t>доченное движение электронов в металле можно рассматривать как равномерное движение, т.к. со стороны ионов кристалличес</w:t>
        <w:softHyphen/>
        <w:t>кой решетки на них действует некоторая тормозящая си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 столкновениях с ионами свободные электроны передают им кине</w:t>
        <w:softHyphen/>
        <w:t>тическую энергию, приобретенную при свободном пробеге под действием электрического поля. Следовательно, средняя ско</w:t>
        <w:softHyphen/>
        <w:t xml:space="preserve">рость упорядоченного движения электронов пропорциональна напряженности электрического поля в проводнике </w:t>
      </w:r>
      <w:r>
        <w:rPr>
          <w:sz w:val="28"/>
          <w:lang w:val="en-US"/>
        </w:rPr>
        <w:t>v</w:t>
      </w:r>
      <w:r>
        <w:rPr>
          <w:sz w:val="28"/>
        </w:rPr>
        <w:t xml:space="preserve"> см Е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Учиты</w:t>
        <w:softHyphen/>
        <w:t>вая связь напряженности и разности потенциалов на концах проводника (Е</w:t>
      </w:r>
      <w:r>
        <w:rPr>
          <w:sz w:val="28"/>
          <w:lang w:val="en-US" w:eastAsia="en-US"/>
        </w:rPr>
        <w:t xml:space="preserve"> = U/d),</w:t>
      </w:r>
      <w:r>
        <w:rPr>
          <w:sz w:val="28"/>
        </w:rPr>
        <w:t xml:space="preserve"> можно сказать, что скорость движения электронов пропорциональна разности потенциалов на концах проводника </w:t>
      </w:r>
      <w:r>
        <w:rPr>
          <w:sz w:val="28"/>
          <w:lang w:val="en-US"/>
        </w:rPr>
        <w:t>v</w:t>
      </w:r>
      <w:r>
        <w:rPr>
          <w:sz w:val="28"/>
        </w:rPr>
        <w:t xml:space="preserve"> ~ 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скорости упорядоченного движения частиц зависит сила тока в проводник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n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поэтому сила тока пропор</w:t>
        <w:softHyphen/>
        <w:t xml:space="preserve">циональна разности потенциалов на концах провод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~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 дает качественное объяснение закона Ома на основе электронной теории проводимости мет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евание проводника при прохождении по нему постоянного тока можно объяснить тем, что кинетическая энергия электронов передается при столкновении ионов кристаллической реше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енную теорию движения электронов в металле можно построить на основе законов квантовой механики, класси</w:t>
        <w:softHyphen/>
        <w:t>ческая механика Ньютона неприменима для описания этого движения.</w:t>
      </w:r>
    </w:p>
    <w:p>
      <w:pPr>
        <w:pStyle w:val="Normal"/>
        <w:ind w:right="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1.</w:t>
      </w:r>
      <w:r>
        <w:rPr>
          <w:b/>
          <w:sz w:val="28"/>
        </w:rPr>
        <w:t xml:space="preserve"> Электрический ток в электролитах. Закон электролиза 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закон Фарадея).</w:t>
      </w:r>
    </w:p>
    <w:p>
      <w:pPr>
        <w:pStyle w:val="Normal"/>
        <w:spacing w:before="4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творы, проводящие электрический ток, называются электролитами. Ток в электролите обусловлен движением поло</w:t>
        <w:softHyphen/>
        <w:t>жительных и отрицательных ионов, т.е. осуществляется ионной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имостью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литами являются растворы кислот, щелочей и солей, а также расплавленные соли. Электролиты иначе называют про</w:t>
        <w:softHyphen/>
        <w:t>водниками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рода (проводники с ионной проводимостью). Про</w:t>
        <w:softHyphen/>
        <w:t>хождение тока в электролитах связано с переносом веществ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ами называют атомы или молекулы, потерявшие или присоединившие к себе один или несколько электронов. Положи</w:t>
        <w:softHyphen/>
        <w:t>тельно заряженные ионы называют иначе катионами (ионы ме</w:t>
        <w:softHyphen/>
        <w:t>таллов в растворах солей, водорода в растворе кислот), а отрица</w:t>
        <w:softHyphen/>
        <w:t>тельно заряжен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нионами (ионы кислотных остатков и гидроксильной группы ОН~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астины, создающие электрическое поле в электролите, на</w:t>
        <w:softHyphen/>
        <w:t xml:space="preserve">зывают </w:t>
      </w:r>
      <w:r>
        <w:rPr>
          <w:sz w:val="28"/>
          <w:szCs w:val="28"/>
        </w:rPr>
        <w:t>электродами. Электрод, который соединен с положитель</w:t>
        <w:softHyphen/>
        <w:t>ным полюсом источника тока, называется анодом, а электрод, соединенный с отрицательным полюсом, — катодом. Возникно</w:t>
        <w:softHyphen/>
        <w:t>вение ионов в электролитах объясняется процессом электролити</w:t>
        <w:softHyphen/>
        <w:t>ческой диссоциации — распадом молекул растворенного вещест</w:t>
        <w:softHyphen/>
        <w:t>ва на положительные и отрицательные ионы под действием растворителя. Молекулы растворяемых веществ состоят из взаи</w:t>
        <w:softHyphen/>
        <w:t>мосвязанных</w:t>
      </w:r>
      <w:r>
        <w:rPr>
          <w:sz w:val="28"/>
        </w:rPr>
        <w:t xml:space="preserve"> ионов противоположного знака, которые удерживаются друг около друга электри</w:t>
        <w:softHyphen/>
        <w:t>ческими силами притяжения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заимодействие этих молекул с полярными молекулами рас</w:t>
        <w:softHyphen/>
        <w:t>творите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водит к уменьшению силы взаимодейст</w:t>
        <w:softHyphen/>
        <w:t>вия притяжения ионов в молекулах (диэлектрическая проницае</w:t>
        <w:softHyphen/>
        <w:t>мость воды равна</w:t>
      </w:r>
      <w:r>
        <w:rPr>
          <w:sz w:val="28"/>
          <w:lang w:val="en-US" w:eastAsia="en-US"/>
        </w:rPr>
        <w:t xml:space="preserve"> 81).</w:t>
      </w:r>
      <w:r>
        <w:rPr>
          <w:sz w:val="28"/>
        </w:rPr>
        <w:t xml:space="preserve"> При хаотическом тепловом движении молекул растворенных веществ и растворителей происходят их столкновения, которые приводят к распаду молекул на отдельные разноименно заряженные ион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епенью диссоциации, а называют долю молекул растворен</w:t>
        <w:softHyphen/>
        <w:t xml:space="preserve">ного вещества, распадающихся на ионы, т.е. это отношение числа молекул п, диссоциировавших на ионы, к общему числу молекул растворенного вещества 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епень диссоциации зависит от температуры, диэлектричес</w:t>
        <w:softHyphen/>
        <w:t>кой проницаемости растворителя и концентрации электролита. При повышении температуры степень диссоциации возрастает, т.к. тепловое движение способствует разрыву молекул на ионы и, следовательно, концентрация ионов увеличивается. Чем больше диэлектрическая проницаемость £ растворителя, тем выше сте</w:t>
        <w:softHyphen/>
        <w:t>пень диссоциации, поскольку сила взаимодействия ионов в моле</w:t>
        <w:softHyphen/>
        <w:t xml:space="preserve">куле электролита в растворе уменьшена </w:t>
      </w:r>
      <w:r>
        <w:rPr>
          <w:smallCaps/>
          <w:sz w:val="28"/>
          <w:lang w:val="en-US"/>
        </w:rPr>
        <w:t>b</w:t>
      </w:r>
      <w:r>
        <w:rPr>
          <w:smallCaps/>
          <w:sz w:val="28"/>
        </w:rPr>
        <w:t xml:space="preserve">£ </w:t>
      </w:r>
      <w:r>
        <w:rPr>
          <w:sz w:val="28"/>
        </w:rPr>
        <w:t>раз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ы разных знаков могут объединяться (рекомбинировать) в нейтральные молекулы при тепловом хаотическом движении ионов в растворе. В результате в растворе при неизменных усло</w:t>
        <w:softHyphen/>
        <w:t>виях устанавливается динамическое равновесие между процесса</w:t>
        <w:softHyphen/>
        <w:t>ми электролитической диссоциации и рекомбинации ионов, при котором число молекул, распадающихся на ионы в единицу вре</w:t>
        <w:softHyphen/>
        <w:t>мени, равно числу пар ионов, которые за это время воссоединяют</w:t>
        <w:softHyphen/>
        <w:t>ся в нейтральные молекулы- Ионы в электролитах движутся хао</w:t>
        <w:softHyphen/>
        <w:t>тически до тех пор, пока в жидкость не опускаются электроды. Тогда на хаотическое движение ионов накладывается их упорядо</w:t>
        <w:softHyphen/>
        <w:t>ченное движение к соответствующим электродам. В жидкости при этом возникает электрический ток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хождение тока через электролит сопровождается выделе</w:t>
        <w:softHyphen/>
        <w:t>нием на электродах составных частей растворенного веществ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лектролизом. Положительно заряженные ионы (катионы) дви</w:t>
        <w:softHyphen/>
        <w:t>жутся к катоду и приобретают на этом электроде недостающие электроны. Отрицательно заряженные ионы (анионы) отдают аноду лишние электроны. Таким образом, на аноде происходит реакция окисления, а на катод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становлени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лектролизом называют процесс выделения на электродах веществ, связанный с окислительно-восстановительными реак</w:t>
        <w:softHyphen/>
        <w:t>циям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енные характеристики электролиза определяются законами электролиза (законами Фарадея)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ервый закон электролиза (первый закон Фарадея)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>Масса вещества, выделившегося на электроде за время Д? при прохождении электрического тока, пропорциональна силе тока</w:t>
      </w:r>
      <w:r>
        <w:rPr>
          <w:sz w:val="28"/>
          <w:u w:val="single"/>
        </w:rPr>
        <w:t xml:space="preserve"> </w:t>
      </w:r>
      <w:r>
        <w:rPr>
          <w:sz w:val="28"/>
        </w:rPr>
        <w:t>и времен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Коэффициент пропорциональ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 называется электрохи</w:t>
        <w:softHyphen/>
        <w:t xml:space="preserve">мическим эквивалентом вещества. Он численно равен массе 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вещества, которые выделяется при переносе ионами через электро</w:t>
        <w:softHyphen/>
        <w:t xml:space="preserve">лит единичного заряда. Единица измерения электрохимического эквивалента </w:t>
      </w: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[кг/Кл]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торой закон электролиза (второй закон Фарадея) устанавливает пропорциональность между электрохимическим и химическим эквивалентом веществ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1/</w:t>
      </w:r>
      <w:r>
        <w:rPr>
          <w:sz w:val="28"/>
          <w:lang w:val="en-US"/>
        </w:rPr>
        <w:t>e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 xml:space="preserve"> / n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</w:rPr>
        <w:t>где/;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лярная масса вещества,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лентность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 Авогадро, </w:t>
      </w:r>
      <w:r>
        <w:rPr>
          <w:sz w:val="28"/>
          <w:lang w:val="en-US"/>
        </w:rPr>
        <w:t>e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заряд электрона,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имический эквивалент (или грамм-эквивалент) веществ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изведение заряда электрона на постоянную Авогадро носит название постоянной (числа) Фарадея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коны Фарадея можно объединить выражением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.</w:t>
      </w:r>
      <w:r>
        <w:rPr>
          <w:sz w:val="28"/>
          <w:lang w:val="en-US" w:eastAsia="en-US"/>
        </w:rPr>
        <w:t xml:space="preserve"> = 1/F 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то выражение называют объединенным законом электроли</w:t>
        <w:softHyphen/>
        <w:t>за Фараде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стоянная Фарадея численно равна электрическому заряду, который нужно пропустить через электролит для выделения на электроде массы любого вещества, равной в килограммах отноше</w:t>
        <w:softHyphen/>
        <w:t>нию молярной массы вещества к валентности. Значение числа Фарадея в СИ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F = 96485</w:t>
      </w:r>
      <w:r>
        <w:rPr>
          <w:sz w:val="28"/>
        </w:rPr>
        <w:t xml:space="preserve"> Кл/моль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Электрический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 любого иона согласно объединенному закону Фарадея равен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= +- </w:t>
      </w:r>
      <w:r>
        <w:rPr>
          <w:sz w:val="28"/>
          <w:lang w:val="en-US"/>
        </w:rPr>
        <w:t>nF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lineRule="auto" w:line="259" w:before="60" w:after="0"/>
        <w:ind w:right="126" w:hanging="0"/>
        <w:jc w:val="both"/>
        <w:rPr/>
      </w:pPr>
      <w:r>
        <w:rPr>
          <w:sz w:val="28"/>
        </w:rPr>
        <w:t>Заряд одновалентного иона (л</w:t>
      </w:r>
      <w:r>
        <w:rPr>
          <w:sz w:val="28"/>
          <w:lang w:val="en-US" w:eastAsia="en-US"/>
        </w:rPr>
        <w:t xml:space="preserve"> = 1)</w:t>
      </w:r>
      <w:r>
        <w:rPr>
          <w:sz w:val="28"/>
        </w:rPr>
        <w:t xml:space="preserve"> равен по абсолютному зна</w:t>
        <w:softHyphen/>
        <w:t>чению заряду электрон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q=e=1,602*10</w:t>
      </w:r>
      <w:r>
        <w:rPr>
          <w:sz w:val="28"/>
          <w:vertAlign w:val="superscript"/>
          <w:lang w:val="en-US" w:eastAsia="en-US"/>
        </w:rPr>
        <w:t>-19</w:t>
      </w:r>
      <w:r>
        <w:rPr>
          <w:sz w:val="28"/>
          <w:lang w:val="en-US" w:eastAsia="en-US"/>
        </w:rPr>
        <w:t xml:space="preserve"> K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любой электрический заряд является крат</w:t>
        <w:softHyphen/>
        <w:t>ным элементарному заряд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ряду электрона е.</w:t>
      </w:r>
    </w:p>
    <w:p>
      <w:pPr>
        <w:pStyle w:val="Normal"/>
        <w:rPr/>
      </w:pPr>
      <w:r>
        <w:rPr>
          <w:sz w:val="28"/>
          <w:szCs w:val="28"/>
        </w:rPr>
        <w:t>Электролиз широко применяется в различных электрохими</w:t>
        <w:softHyphen/>
        <w:t>ческих производствах. Например, это электролитическое получе</w:t>
        <w:softHyphen/>
        <w:t>ние металлов из водных растворов их солей и из расплавленных солей; гальваностегия, гальванопластика, электрополировка. Электролитическое получение металлов из водных растворов их солей может быть осуществлено рафинированием или электроэкстракци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финирование представляет собой очищение металла от не</w:t>
        <w:softHyphen/>
        <w:t>большого количества примесей путем электролиза с активным анодом (в качестве анодов в электролитическую ванну помещают металл с примесями), электролитом служит раствор соли очища</w:t>
        <w:softHyphen/>
        <w:t>емого металла. При электролизе такой анод растворяется, приме</w:t>
        <w:softHyphen/>
        <w:t>си оседают на дно, а на катоде выделяется чистый металл. Рафи</w:t>
        <w:softHyphen/>
        <w:t>нированием получают чистые медь, серебро и золот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экстракцией называется извлечение металла из электролита при неактивном аноде. Электролитом служит вод</w:t>
        <w:softHyphen/>
        <w:t>ный раствор соли металла, выделяющегося на катоде, а на аноде выделяются кислород или хлор. Таким способом получают чис</w:t>
        <w:softHyphen/>
        <w:t>тые цинк и никел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лиз расплавленных солей проводится с помощью не</w:t>
        <w:softHyphen/>
        <w:t>активных (угольных) электродов и при высокой температуре, применяется при добывании металлов, реагирующих с водой и поэтому не выделяющихся из водных растворов. Таким путем добывают магний, алюминий, бериллий, литий, калий, кальций и другие металл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стегией называется покрытие металлических пред</w:t>
        <w:softHyphen/>
        <w:t>метов слоем другого металла с помощью электролиза на активном аноде. Таким путем пользуются для покрытия предметов не окис</w:t>
        <w:softHyphen/>
        <w:t>ляющимся на воздухе металлом, чтобы предохранить их от кор</w:t>
        <w:softHyphen/>
        <w:t>розии. Например, при никелировании, хромировании и т.д. Галь</w:t>
        <w:softHyphen/>
        <w:t>ваностегией также пользуются для изготовления украшений (серебрение и золочение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пластикой называется получение металлических копий с рельефных изображений на каких-либо поверхностях путем электролиза при активном катоде. Гальванопластика имеет большое значение, например, для изготовления клише, применяемых в ли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полировка заключается в выравнивании металличес</w:t>
        <w:softHyphen/>
        <w:t>кой поверхности с помощью электролиза. В электролитическую ванну в качестве анода опускается предмет, поверхность которого должна быть отполирована. При электролизе в раствор уходит больше всего вещества с выступающих неровностей на поверхнос</w:t>
        <w:softHyphen/>
        <w:t>ти анода, т.е. происходит его пол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асчётная часть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2.1Задание на курсовую работ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чет разветвлённой электрической цепи постоянного т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заданной электрической цепи необходим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систему уравнений по законам Кирхгофа (без расчетов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ить все токи и напряжения методами контурных токов и узловых потенциал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ить результаты расчетов по уравнениям баланса мощ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потенциальные диаграммы для двух замкнутых конту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ДС=</w:t>
      </w:r>
      <w:r>
        <w:rPr>
          <w:sz w:val="28"/>
          <w:lang w:val="en-US"/>
        </w:rPr>
        <w:t>E</w:t>
      </w:r>
      <w:r>
        <w:rPr>
          <w:sz w:val="28"/>
        </w:rPr>
        <w:t>1=</w:t>
      </w:r>
      <w:r>
        <w:rPr>
          <w:sz w:val="28"/>
          <w:lang w:val="en-US"/>
        </w:rPr>
        <w:t>E</w:t>
      </w:r>
      <w:r>
        <w:rPr>
          <w:sz w:val="28"/>
        </w:rPr>
        <w:t>2=50 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зисторы  </w:t>
      </w:r>
      <w:r>
        <w:rPr>
          <w:sz w:val="28"/>
          <w:lang w:val="en-US"/>
        </w:rPr>
        <w:t>R</w:t>
      </w:r>
      <w:r>
        <w:rPr>
          <w:sz w:val="28"/>
        </w:rPr>
        <w:t>1=12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2=24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3=15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4=18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5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6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7=30</w:t>
      </w:r>
      <w:r>
        <w:rPr>
          <w:sz w:val="28"/>
          <w:lang w:val="en-US"/>
        </w:rPr>
        <w:t xml:space="preserve"> </w:t>
      </w:r>
      <w:r>
        <w:rPr>
          <w:sz w:val="28"/>
        </w:rPr>
        <w:t>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2 Составление уравнений по двум законам Кирхгофа.</w:t>
      </w:r>
    </w:p>
    <w:p>
      <w:pPr>
        <w:pStyle w:val="Normal"/>
        <w:jc w:val="center"/>
        <w:rPr>
          <w:sz w:val="28"/>
        </w:rPr>
      </w:pPr>
      <w:r>
        <w:object w:dxaOrig="6494" w:dyaOrig="4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0pt;width:324.75pt;height:204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43522286" r:id="rId33"/>
        </w:object>
      </w:r>
      <w:r>
        <w:rPr>
          <w:sz w:val="28"/>
        </w:rPr>
        <w:t>Записываем уравнения по первому закону Кирхгофа для любых двух узлов: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: I1+I2+I3=0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B: I3+I4+I5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бираем независимые контуры и направления их обх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Записываем уравнения по второму закону Кирхгофа для выбранных независимых контуров.</w:t>
      </w:r>
    </w:p>
    <w:p>
      <w:pPr>
        <w:pStyle w:val="Normal"/>
        <w:rPr/>
      </w:pPr>
      <w:r>
        <w:rPr>
          <w:sz w:val="28"/>
          <w:lang w:val="en-US"/>
        </w:rPr>
        <w:t>I1*(R1+R6)-I2*R3=E1</w:t>
      </w:r>
    </w:p>
    <w:p>
      <w:pPr>
        <w:pStyle w:val="Normal"/>
        <w:rPr/>
      </w:pPr>
      <w:r>
        <w:rPr>
          <w:sz w:val="28"/>
          <w:lang w:val="en-US"/>
        </w:rPr>
        <w:t>I3*R2+I2*R3-I4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*</w:t>
      </w:r>
      <w:r>
        <w:rPr>
          <w:sz w:val="28"/>
          <w:lang w:val="en-US"/>
        </w:rPr>
        <w:t>R</w:t>
      </w:r>
      <w:r>
        <w:rPr>
          <w:sz w:val="28"/>
        </w:rPr>
        <w:t>4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7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5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Подставим численное значение:</w:t>
        <w:br/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=0</w:t>
      </w:r>
    </w:p>
    <w:p>
      <w:pPr>
        <w:pStyle w:val="Normal"/>
        <w:rPr/>
      </w:pPr>
      <w:r>
        <w:rPr>
          <w:sz w:val="28"/>
          <w:lang w:val="en-US"/>
        </w:rPr>
        <w:t>I3+I4+I5=0</w:t>
      </w:r>
    </w:p>
    <w:p>
      <w:pPr>
        <w:pStyle w:val="Normal"/>
        <w:rPr/>
      </w:pPr>
      <w:r>
        <w:rPr>
          <w:sz w:val="28"/>
          <w:lang w:val="en-US"/>
        </w:rPr>
        <w:t>I1*(12+30)-I2*15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*24+I2*15-I4*18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4*18-I5*30-I5*30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3 Определение всех токов и напряжений методами контурных</w:t>
      </w:r>
    </w:p>
    <w:p>
      <w:pPr>
        <w:pStyle w:val="TextBody"/>
        <w:jc w:val="left"/>
        <w:rPr/>
      </w:pPr>
      <w:r>
        <w:rPr>
          <w:b/>
        </w:rPr>
        <w:t xml:space="preserve">           </w:t>
      </w:r>
      <w:r>
        <w:rPr>
          <w:b/>
        </w:rPr>
        <w:t>то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6494" w:dyaOrig="40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72pt;margin-top:37.7pt;width:324.1pt;height:193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839524070" r:id="rId35"/>
        </w:objec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ираем независимые контур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,E1,R1,R6;</w:t>
      </w:r>
    </w:p>
    <w:p>
      <w:pPr>
        <w:pStyle w:val="Normal"/>
        <w:rPr/>
      </w:pPr>
      <w:r>
        <w:rPr>
          <w:sz w:val="28"/>
          <w:lang w:val="en-US"/>
        </w:rPr>
        <w:t>R3,R2,R4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4,E2,R5,R7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лагаем, что в каждом контуре течет свой контурный ток: </w:t>
      </w: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,</w:t>
      </w:r>
      <w:r>
        <w:rPr>
          <w:sz w:val="28"/>
          <w:lang w:val="en-US"/>
        </w:rPr>
        <w:t>I</w:t>
      </w:r>
      <w:r>
        <w:rPr>
          <w:sz w:val="28"/>
        </w:rPr>
        <w:t>3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извольно выбираем их на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сываем уравнения по второму закону Кирхгофа относительно контурных токов, для выбранных независимых контур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(R1+R3+R6)-I22*R3=E1</w:t>
      </w:r>
    </w:p>
    <w:p>
      <w:pPr>
        <w:pStyle w:val="Normal"/>
        <w:rPr/>
      </w:pPr>
      <w:r>
        <w:rPr>
          <w:sz w:val="28"/>
          <w:lang w:val="en-US"/>
        </w:rPr>
        <w:t>I22(R2+R3+R4)-I11*R3-I33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3(</w:t>
      </w:r>
      <w:r>
        <w:rPr>
          <w:sz w:val="28"/>
          <w:lang w:val="en-US"/>
        </w:rPr>
        <w:t>R</w:t>
      </w:r>
      <w:r>
        <w:rPr>
          <w:sz w:val="28"/>
        </w:rPr>
        <w:t>4+</w:t>
      </w:r>
      <w:r>
        <w:rPr>
          <w:sz w:val="28"/>
          <w:lang w:val="en-US"/>
        </w:rPr>
        <w:t>R5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7)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R</w:t>
      </w:r>
      <w:r>
        <w:rPr>
          <w:sz w:val="28"/>
        </w:rPr>
        <w:t>4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м численные значе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*57-I22*15+0=50</w:t>
      </w:r>
    </w:p>
    <w:p>
      <w:pPr>
        <w:pStyle w:val="Normal"/>
        <w:rPr/>
      </w:pPr>
      <w:r>
        <w:rPr>
          <w:sz w:val="28"/>
          <w:lang w:val="en-US"/>
        </w:rPr>
        <w:t>-I11*15+I22*57-I33*18=0</w:t>
      </w:r>
    </w:p>
    <w:p>
      <w:pPr>
        <w:pStyle w:val="Normal"/>
        <w:rPr/>
      </w:pPr>
      <w:r>
        <w:rPr>
          <w:sz w:val="28"/>
        </w:rPr>
        <w:t>0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18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33*</w:t>
      </w:r>
      <w:r>
        <w:rPr>
          <w:sz w:val="28"/>
          <w:lang w:val="en-US"/>
        </w:rPr>
        <w:t>78</w:t>
      </w:r>
      <w:r>
        <w:rPr>
          <w:sz w:val="28"/>
        </w:rPr>
        <w:t>=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шаем полученную систему уравнений через определители:</w:t>
      </w:r>
    </w:p>
    <w:p>
      <w:pPr>
        <w:pStyle w:val="Normal"/>
        <w:rPr>
          <w:sz w:val="28"/>
        </w:rPr>
      </w:pPr>
      <w:r>
        <w:rPr>
          <w:sz w:val="28"/>
        </w:rPr>
        <w:t>Главный определитель:</w:t>
      </w:r>
    </w:p>
    <w:p>
      <w:pPr>
        <w:pStyle w:val="Normal"/>
        <w:rPr/>
      </w:pPr>
      <w:r>
        <w:rPr>
          <w:sz w:val="28"/>
        </w:rPr>
        <w:tab/>
        <w:t>|</w:t>
      </w:r>
      <w:r>
        <w:rPr>
          <w:sz w:val="28"/>
          <w:lang w:val="en-US"/>
        </w:rPr>
        <w:t>57</w:t>
      </w:r>
      <w:r>
        <w:rPr>
          <w:sz w:val="28"/>
        </w:rPr>
        <w:t xml:space="preserve">    -</w:t>
      </w:r>
      <w:r>
        <w:rPr>
          <w:sz w:val="28"/>
          <w:lang w:val="en-US"/>
        </w:rPr>
        <w:t>15</w:t>
      </w:r>
      <w:r>
        <w:rPr>
          <w:sz w:val="28"/>
        </w:rPr>
        <w:t xml:space="preserve">    0| 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=</w:t>
        <w:tab/>
        <w:t>|-</w:t>
      </w:r>
      <w:r>
        <w:rPr>
          <w:sz w:val="28"/>
          <w:lang w:val="en-US"/>
        </w:rPr>
        <w:t>15</w:t>
      </w:r>
      <w:r>
        <w:rPr>
          <w:sz w:val="28"/>
        </w:rPr>
        <w:t xml:space="preserve">   </w:t>
      </w:r>
      <w:r>
        <w:rPr>
          <w:sz w:val="28"/>
          <w:lang w:val="en-US"/>
        </w:rPr>
        <w:t>57</w:t>
      </w:r>
      <w:r>
        <w:rPr>
          <w:sz w:val="28"/>
        </w:rPr>
        <w:t xml:space="preserve">  -</w:t>
      </w:r>
      <w:r>
        <w:rPr>
          <w:sz w:val="28"/>
          <w:lang w:val="en-US"/>
        </w:rPr>
        <w:t>18</w:t>
      </w:r>
      <w:r>
        <w:rPr>
          <w:sz w:val="28"/>
        </w:rPr>
        <w:t xml:space="preserve">| = </w:t>
      </w:r>
      <w:r>
        <w:rPr>
          <w:sz w:val="28"/>
          <w:lang w:val="en-US"/>
        </w:rPr>
        <w:t>253422</w:t>
      </w:r>
      <w:r>
        <w:rPr>
          <w:sz w:val="28"/>
        </w:rPr>
        <w:t>+0+0-</w:t>
      </w:r>
      <w:r>
        <w:rPr>
          <w:sz w:val="28"/>
          <w:lang w:val="en-US"/>
        </w:rPr>
        <w:t>0-17550</w:t>
      </w:r>
      <w:r>
        <w:rPr>
          <w:sz w:val="28"/>
        </w:rPr>
        <w:t>-</w:t>
      </w:r>
      <w:r>
        <w:rPr>
          <w:sz w:val="28"/>
          <w:lang w:val="en-US"/>
        </w:rPr>
        <w:t>18468</w:t>
      </w:r>
      <w:r>
        <w:rPr>
          <w:sz w:val="28"/>
        </w:rPr>
        <w:t>=</w:t>
      </w:r>
      <w:r>
        <w:rPr>
          <w:sz w:val="28"/>
          <w:lang w:val="en-US"/>
        </w:rPr>
        <w:t>217404</w:t>
      </w:r>
    </w:p>
    <w:p>
      <w:pPr>
        <w:pStyle w:val="Normal"/>
        <w:rPr/>
      </w:pPr>
      <w:r>
        <w:rPr>
          <w:sz w:val="28"/>
        </w:rPr>
        <w:tab/>
        <w:t>|0     -</w:t>
      </w:r>
      <w:r>
        <w:rPr>
          <w:sz w:val="28"/>
          <w:lang w:val="en-US"/>
        </w:rPr>
        <w:t>18</w:t>
      </w:r>
      <w:r>
        <w:rPr>
          <w:sz w:val="28"/>
        </w:rPr>
        <w:t xml:space="preserve">   </w:t>
      </w:r>
      <w:r>
        <w:rPr>
          <w:sz w:val="28"/>
          <w:lang w:val="en-US"/>
        </w:rPr>
        <w:t>78</w:t>
      </w:r>
      <w:r>
        <w:rPr>
          <w:sz w:val="28"/>
        </w:rPr>
        <w:t xml:space="preserve">|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1:</w:t>
      </w:r>
    </w:p>
    <w:p>
      <w:pPr>
        <w:pStyle w:val="Normal"/>
        <w:rPr/>
      </w:pPr>
      <w:r>
        <w:rPr>
          <w:sz w:val="28"/>
        </w:rPr>
        <w:tab/>
        <w:t>|50   -15    0|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1=</w:t>
        <w:tab/>
        <w:t>|0      57 -32| = 222300+0+13500-0-0-16200=219600</w:t>
      </w:r>
    </w:p>
    <w:p>
      <w:pPr>
        <w:pStyle w:val="Normal"/>
        <w:rPr/>
      </w:pPr>
      <w:r>
        <w:rPr>
          <w:sz w:val="28"/>
        </w:rPr>
        <w:tab/>
        <w:t>|50   -18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2:</w:t>
      </w:r>
    </w:p>
    <w:p>
      <w:pPr>
        <w:pStyle w:val="Normal"/>
        <w:rPr>
          <w:sz w:val="28"/>
        </w:rPr>
      </w:pPr>
      <w:r>
        <w:rPr>
          <w:sz w:val="28"/>
        </w:rPr>
        <w:tab/>
        <w:t>|57    50    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2=</w:t>
        <w:tab/>
        <w:t>|-15   0   -18| = 0+0+0-0-(-58500)-(-51300)=109800</w:t>
      </w:r>
    </w:p>
    <w:p>
      <w:pPr>
        <w:pStyle w:val="Normal"/>
        <w:rPr/>
      </w:pPr>
      <w:r>
        <w:rPr>
          <w:sz w:val="28"/>
        </w:rPr>
        <w:tab/>
        <w:t>|0      50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3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|57   15   5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=</w:t>
        <w:tab/>
        <w:t>|-15  57     0| = 162450+13500+0-0-11250-0=164700</w:t>
      </w:r>
    </w:p>
    <w:p>
      <w:pPr>
        <w:pStyle w:val="Normal"/>
        <w:rPr/>
      </w:pPr>
      <w:r>
        <w:rPr>
          <w:sz w:val="28"/>
          <w:lang w:val="en-US"/>
        </w:rPr>
        <w:tab/>
        <w:t>|0    -18   50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1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219600/217404=1.01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2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109800/217404=0.505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3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-164700/217404=0.757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I11=1.01 (A)</w:t>
      </w:r>
    </w:p>
    <w:p>
      <w:pPr>
        <w:pStyle w:val="Normal"/>
        <w:rPr/>
      </w:pPr>
      <w:r>
        <w:rPr>
          <w:sz w:val="28"/>
          <w:lang w:val="en-US"/>
        </w:rPr>
        <w:t>I2=I22=-0.505 (A)</w:t>
      </w:r>
    </w:p>
    <w:p>
      <w:pPr>
        <w:pStyle w:val="Normal"/>
        <w:rPr/>
      </w:pPr>
      <w:r>
        <w:rPr>
          <w:sz w:val="28"/>
          <w:lang w:val="en-US"/>
        </w:rPr>
        <w:t>I3=I11-I22=1.01-0.505=0.505 (A)</w:t>
      </w:r>
    </w:p>
    <w:p>
      <w:pPr>
        <w:pStyle w:val="Normal"/>
        <w:rPr/>
      </w:pPr>
      <w:r>
        <w:rPr>
          <w:sz w:val="28"/>
          <w:lang w:val="en-US"/>
        </w:rPr>
        <w:t>I4=I22-I33=0.505-0.757=-0.2</w:t>
      </w:r>
      <w:r>
        <w:rPr>
          <w:sz w:val="28"/>
        </w:rPr>
        <w:t>52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</w:t>
      </w:r>
      <w:r>
        <w:rPr>
          <w:sz w:val="28"/>
          <w:lang w:val="en-US"/>
        </w:rPr>
        <w:t>I</w:t>
      </w:r>
      <w:r>
        <w:rPr>
          <w:sz w:val="28"/>
        </w:rPr>
        <w:t>33=0.</w:t>
      </w:r>
      <w:r>
        <w:rPr>
          <w:sz w:val="28"/>
          <w:lang w:val="en-US"/>
        </w:rPr>
        <w:t>757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)Энергетический баланс мощност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</w:t>
      </w:r>
    </w:p>
    <w:p>
      <w:pPr>
        <w:pStyle w:val="Normal"/>
        <w:rPr>
          <w:sz w:val="28"/>
        </w:rPr>
      </w:pPr>
      <w:r>
        <w:rPr>
          <w:sz w:val="28"/>
        </w:rPr>
        <w:t>энергии доставляемой за это же время источниками энергии.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50.5+37.5=32.64+6.120+3.825+0.</w:t>
      </w:r>
      <w:r>
        <w:rPr>
          <w:sz w:val="28"/>
          <w:lang w:val="en-US"/>
        </w:rPr>
        <w:t>068</w:t>
      </w:r>
      <w:r>
        <w:rPr>
          <w:sz w:val="28"/>
        </w:rPr>
        <w:t>+</w:t>
      </w:r>
      <w:r>
        <w:rPr>
          <w:sz w:val="28"/>
          <w:lang w:val="en-US"/>
        </w:rPr>
        <w:t>34.382</w:t>
      </w:r>
    </w:p>
    <w:p>
      <w:pPr>
        <w:pStyle w:val="Normal"/>
        <w:ind w:left="1440" w:firstLine="720"/>
        <w:rPr/>
      </w:pPr>
      <w:r>
        <w:rPr>
          <w:sz w:val="28"/>
        </w:rPr>
        <w:t>88.35=77.055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4 Метод узловых потенциалов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object w:dxaOrig="6494" w:dyaOrig="40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84pt;margin-top:1.4pt;width:324.1pt;height:19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220419983" r:id="rId37"/>
        </w:object>
      </w:r>
      <w:r>
        <w:rPr/>
        <w:t>1) Выбираем базисный узел (целесообразно за базисный принимать тот узел, в котором пересекается больше всего ветвей)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2) Задаемся положительными направлениями узловых потенциалов от базисного узл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</w:rPr>
        <w:t>3) Записываем собственные и взаимные проводимости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1=0.0238+0.0416+0.0666=0.132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22=0.0416+0.0555+0.0166=0.1137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2=0.0416 (Си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Введем узловые токи для всех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=1.190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2=</w:t>
      </w:r>
      <w:r>
        <w:rPr>
          <w:sz w:val="28"/>
          <w:lang w:val="en-US"/>
        </w:rPr>
        <w:t xml:space="preserve"> </w:t>
      </w:r>
      <w:r>
        <w:rPr>
          <w:sz w:val="28"/>
        </w:rPr>
        <w:t>-0.</w:t>
      </w:r>
      <w:r>
        <w:rPr>
          <w:sz w:val="28"/>
          <w:lang w:val="en-US"/>
        </w:rPr>
        <w:t>8333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ловой ток равен алгебраической сумме токов от действия ЭДС ветвей пересекающихся в данном узле.</w:t>
      </w:r>
    </w:p>
    <w:p>
      <w:pPr>
        <w:pStyle w:val="Normal"/>
        <w:rPr/>
      </w:pPr>
      <w:r>
        <w:rPr>
          <w:sz w:val="28"/>
        </w:rPr>
        <w:t>Если ЭДС направлено к узлу, то ЭДС записываем со знаком «+»,</w:t>
        <w:br/>
        <w:t>в противном случае «-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писываем систему уравнений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V1*g11-V2*g12=I11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2*g22+V1*g21=I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g12=g21=0.0416 (</w:t>
      </w:r>
      <w:r>
        <w:rPr>
          <w:sz w:val="28"/>
        </w:rPr>
        <w:t>Сим)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*0.132+V2*(-0.0416)=1</w:t>
      </w:r>
      <w:r>
        <w:rPr>
          <w:sz w:val="28"/>
        </w:rPr>
        <w:t>.</w:t>
      </w:r>
      <w:r>
        <w:rPr>
          <w:sz w:val="28"/>
          <w:lang w:val="en-US"/>
        </w:rPr>
        <w:t>1904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V2*0.</w:t>
      </w:r>
      <w:r>
        <w:rPr>
          <w:sz w:val="28"/>
        </w:rPr>
        <w:t>1137</w:t>
      </w:r>
      <w:r>
        <w:rPr>
          <w:sz w:val="28"/>
          <w:lang w:val="en-US"/>
        </w:rPr>
        <w:t>+V</w:t>
      </w:r>
      <w:r>
        <w:rPr>
          <w:sz w:val="28"/>
        </w:rPr>
        <w:t>1</w:t>
      </w:r>
      <w:r>
        <w:rPr>
          <w:sz w:val="28"/>
          <w:lang w:val="en-US"/>
        </w:rPr>
        <w:t>*</w:t>
      </w:r>
      <w:r>
        <w:rPr>
          <w:sz w:val="28"/>
        </w:rPr>
        <w:t>(-</w:t>
      </w:r>
      <w:r>
        <w:rPr>
          <w:sz w:val="28"/>
          <w:lang w:val="en-US"/>
        </w:rPr>
        <w:t>0.</w:t>
      </w:r>
      <w:r>
        <w:rPr>
          <w:sz w:val="28"/>
        </w:rPr>
        <w:t>0416)</w:t>
      </w:r>
      <w:r>
        <w:rPr>
          <w:sz w:val="28"/>
          <w:lang w:val="en-US"/>
        </w:rPr>
        <w:t>=</w:t>
      </w:r>
      <w:r>
        <w:rPr>
          <w:sz w:val="28"/>
        </w:rPr>
        <w:t xml:space="preserve"> -0,83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>1*0.132-</w:t>
      </w:r>
      <w:r>
        <w:rPr>
          <w:sz w:val="28"/>
          <w:lang w:val="en-US"/>
        </w:rPr>
        <w:t>V</w:t>
      </w:r>
      <w:r>
        <w:rPr>
          <w:sz w:val="28"/>
        </w:rPr>
        <w:t>2*0.0416=1.1904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1*(-0.0416)+</w:t>
      </w:r>
      <w:r>
        <w:rPr>
          <w:sz w:val="28"/>
          <w:lang w:val="en-US"/>
        </w:rPr>
        <w:t>V</w:t>
      </w:r>
      <w:r>
        <w:rPr>
          <w:sz w:val="28"/>
        </w:rPr>
        <w:t>1*0.132= -0.8333</w:t>
      </w:r>
    </w:p>
    <w:p>
      <w:pPr>
        <w:pStyle w:val="Normal"/>
        <w:rPr/>
      </w:pPr>
      <w:r>
        <w:rPr>
          <w:sz w:val="28"/>
        </w:rPr>
        <w:tab/>
        <w:t>|0.132   -0.0416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</w:t>
        <w:tab/>
        <w:t>|-0.0416   0.132| = 0.0174-0.0174=0.01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1.1904   -0.0416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=</w:t>
        <w:tab/>
        <w:t>|-0.8333     0.132| = 0.1571+0.0346=0.12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0.132        1.1904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=</w:t>
        <w:tab/>
        <w:t>|-0.0416   -0.8333| = (-0.1099)-(-0.0495)= -0.06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0.125/0.0157= 7.80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-0.0604/0.0157= -3.847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(V3-V1+E1)/(R1+R6)=42.1975/42=1.0047 (A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=(</w:t>
      </w:r>
      <w:r>
        <w:rPr>
          <w:sz w:val="28"/>
          <w:lang w:val="en-US"/>
        </w:rPr>
        <w:t>V</w:t>
      </w:r>
      <w:r>
        <w:rPr>
          <w:sz w:val="28"/>
        </w:rPr>
        <w:t>1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2=11.6496/24=0.485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1)/</w:t>
      </w:r>
      <w:r>
        <w:rPr>
          <w:sz w:val="28"/>
          <w:lang w:val="en-US"/>
        </w:rPr>
        <w:t>R</w:t>
      </w:r>
      <w:r>
        <w:rPr>
          <w:sz w:val="28"/>
        </w:rPr>
        <w:t>3= -7.8025/15= -0.5201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4= 0.2137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+</w:t>
      </w:r>
      <w:r>
        <w:rPr>
          <w:sz w:val="28"/>
          <w:lang w:val="en-US"/>
        </w:rPr>
        <w:t>E</w:t>
      </w:r>
      <w:r>
        <w:rPr>
          <w:sz w:val="28"/>
        </w:rPr>
        <w:t>2)/(</w:t>
      </w:r>
      <w:r>
        <w:rPr>
          <w:sz w:val="28"/>
          <w:lang w:val="en-US"/>
        </w:rPr>
        <w:t>R</w:t>
      </w:r>
      <w:r>
        <w:rPr>
          <w:sz w:val="28"/>
        </w:rPr>
        <w:t>5+</w:t>
      </w:r>
      <w:r>
        <w:rPr>
          <w:sz w:val="28"/>
          <w:lang w:val="en-US"/>
        </w:rPr>
        <w:t>R</w:t>
      </w:r>
      <w:r>
        <w:rPr>
          <w:sz w:val="28"/>
        </w:rPr>
        <w:t>7)= 53.8471/60=0.897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.5 Энергетический баланс мощнос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 энергии доставляемой за это же время источниками эне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/>
        <w:t>Энергетический баланс мощностей методом контурных токов: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5+37.5=32.64+6.120+3.825+0.068+34.382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88.35=77.05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Энергетический баланс мощностей методом узловых потенциал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235+44.87=42.3948+5.6547+4.0575+0.8208+48.318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95.105=101.24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6 Построение потенциальных диаграмм для двух замкнутых контуров.</w:t>
      </w:r>
    </w:p>
    <w:p>
      <w:pPr>
        <w:pStyle w:val="TextBody"/>
        <w:jc w:val="left"/>
        <w:rPr/>
      </w:pPr>
      <w:r>
        <w:object w:dxaOrig="6494" w:dyaOrig="40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96pt;margin-top:13.4pt;width:324.1pt;height:19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943219758" r:id="rId39"/>
        </w:object>
      </w:r>
      <w:r>
        <w:rPr>
          <w:lang w:val="en-US"/>
        </w:rPr>
        <w:t>Va</w:t>
      </w:r>
      <w:r>
        <w:rPr/>
        <w:t>=0</w:t>
      </w:r>
    </w:p>
    <w:p>
      <w:pPr>
        <w:pStyle w:val="TextBody"/>
        <w:jc w:val="left"/>
        <w:rPr/>
      </w:pPr>
      <w:r>
        <w:rPr>
          <w:lang w:val="en-US"/>
        </w:rPr>
        <w:t>Vb</w:t>
      </w:r>
      <w:r>
        <w:rPr/>
        <w:t>=</w:t>
      </w:r>
      <w:r>
        <w:rPr>
          <w:lang w:val="en-US"/>
        </w:rPr>
        <w:t>Va</w:t>
      </w:r>
      <w:r>
        <w:rPr/>
        <w:t>-</w:t>
      </w:r>
      <w:r>
        <w:rPr>
          <w:lang w:val="en-US"/>
        </w:rPr>
        <w:t>I</w:t>
      </w:r>
      <w:r>
        <w:rPr/>
        <w:t>1*</w:t>
      </w:r>
      <w:r>
        <w:rPr>
          <w:lang w:val="en-US"/>
        </w:rPr>
        <w:t>R</w:t>
      </w:r>
      <w:r>
        <w:rPr/>
        <w:t xml:space="preserve">1= -12.05   </w:t>
        <w:tab/>
        <w:tab/>
      </w:r>
      <w:r>
        <w:rPr>
          <w:lang w:val="en-US"/>
        </w:rPr>
        <w:t>B</w:t>
      </w:r>
      <w:r>
        <w:rPr/>
        <w:t xml:space="preserve"> (12;-12.0564)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=12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c=Vb-I3*R3= -19.8579</w:t>
        <w:tab/>
        <w:t>C (27;-19.8579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R+15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d=Vc-I1*R6= -50.02</w:t>
        <w:tab/>
        <w:tab/>
        <w:t>D (57;-50.02)</w:t>
      </w:r>
    </w:p>
    <w:p>
      <w:pPr>
        <w:pStyle w:val="TextBody"/>
        <w:jc w:val="left"/>
        <w:rPr/>
      </w:pPr>
      <w:r>
        <w:rPr>
          <w:lang w:val="en-US"/>
        </w:rPr>
        <w:t xml:space="preserve">        </w:t>
      </w:r>
      <w:r>
        <w:rPr>
          <w:lang w:val="en-US"/>
        </w:rPr>
        <w:t>R=R+30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Va=Vd+E1= 0</w:t>
        <w:tab/>
        <w:tab/>
        <w:t xml:space="preserve">          A (57;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57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4910455" cy="413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</w:t>
      </w:r>
      <w:r>
        <w:rPr>
          <w:lang w:val="en-US"/>
        </w:rPr>
        <w:t>. 20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>Vt=0</w:t>
      </w:r>
    </w:p>
    <w:p>
      <w:pPr>
        <w:pStyle w:val="TextBody"/>
        <w:jc w:val="left"/>
        <w:rPr/>
      </w:pPr>
      <w:r>
        <w:rPr>
          <w:lang w:val="en-US"/>
        </w:rPr>
        <w:t>Vf=Vt+I5*R5= 22.71</w:t>
        <w:tab/>
        <w:tab/>
        <w:t>F(30;22.71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e=Vf+I5*R7= 45.42</w:t>
        <w:tab/>
        <w:tab/>
        <w:t>E(60;45.42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s=Ve-I4*R4= 40.884</w:t>
        <w:tab/>
        <w:tab/>
        <w:t>S(78;4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18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t=Vs-E2= 10</w:t>
        <w:tab/>
        <w:tab/>
        <w:tab/>
        <w:t>T(78;10)</w:t>
      </w:r>
    </w:p>
    <w:p>
      <w:pPr>
        <w:pStyle w:val="TextBody"/>
        <w:jc w:val="left"/>
        <w:rPr/>
      </w:pPr>
      <w:r>
        <w:rPr>
          <w:lang w:val="en-US"/>
        </w:rPr>
        <w:t xml:space="preserve">       </w:t>
      </w:r>
      <w:r>
        <w:rPr>
          <w:lang w:val="en-US"/>
        </w:rPr>
        <w:t>R=78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/>
        <w:drawing>
          <wp:inline distT="0" distB="0" distL="0" distR="0">
            <wp:extent cx="4813935" cy="490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. 21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ных заданий я проанализировал схему разветвленной электрической цепи постоянного тока, в полном объёме изучил её работу, различные методы определения токов и напряжений, узловых потенциалов, проверил на практике различные законы Ома, законы Кирхгофа, баланс мощностей. Наглядно графическим методом показал зависимость напряжения от сопрот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ятлаф А.А. Яворский Б.М. Курс физики//Высшая школа .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шин М. Л. Теория электрических цепей // Электротехника.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инина М. Физика для высшеё школы // Физфакультет. 200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льев И.Р. Курс общей физики // Москва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банова А.Р. Лекции // 200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3"/>
      <w:footerReference w:type="first" r:id="rId44"/>
      <w:type w:val="nextPage"/>
      <w:pgSz w:w="11906" w:h="16838"/>
      <w:pgMar w:left="1134" w:right="926" w:gutter="0" w:header="0" w:top="899" w:footer="72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23:54:00Z</dcterms:created>
  <dc:creator>Юрий</dc:creator>
  <dc:description/>
  <dc:language>en-US</dc:language>
  <cp:lastModifiedBy>Юра</cp:lastModifiedBy>
  <dcterms:modified xsi:type="dcterms:W3CDTF">2003-11-30T06:06:00Z</dcterms:modified>
  <cp:revision>8</cp:revision>
  <dc:subject/>
  <dc:title> </dc:title>
</cp:coreProperties>
</file>