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образования РФ, ТРТУ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тверждаю»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 С. А. Кривокля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100"/>
          <w:sz w:val="52"/>
          <w:szCs w:val="52"/>
        </w:rPr>
      </w:pPr>
      <w:r>
        <w:rPr>
          <w:b/>
          <w:spacing w:val="100"/>
          <w:sz w:val="52"/>
          <w:szCs w:val="52"/>
        </w:rPr>
        <w:t>ТЕХНОЛОГИЧЕСКАЯ КАРТА</w:t>
      </w:r>
    </w:p>
    <w:p>
      <w:pPr>
        <w:pStyle w:val="Normal"/>
        <w:jc w:val="center"/>
        <w:rPr>
          <w:b/>
          <w:b/>
          <w:spacing w:val="114"/>
          <w:sz w:val="36"/>
          <w:szCs w:val="36"/>
        </w:rPr>
      </w:pPr>
      <w:r>
        <w:rPr>
          <w:b/>
          <w:spacing w:val="114"/>
          <w:sz w:val="36"/>
          <w:szCs w:val="36"/>
        </w:rPr>
        <w:t>экскурсии</w:t>
      </w:r>
    </w:p>
    <w:p>
      <w:pPr>
        <w:pStyle w:val="Normal"/>
        <w:rPr>
          <w:b/>
          <w:b/>
          <w:spacing w:val="114"/>
          <w:sz w:val="28"/>
          <w:szCs w:val="28"/>
        </w:rPr>
      </w:pPr>
      <w:r>
        <w:rPr>
          <w:b/>
          <w:spacing w:val="11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52"/>
          <w:szCs w:val="52"/>
        </w:rPr>
        <w:t xml:space="preserve">тема: </w:t>
      </w:r>
      <w:r>
        <w:rPr>
          <w:b/>
          <w:i/>
          <w:sz w:val="52"/>
          <w:szCs w:val="52"/>
        </w:rPr>
        <w:t>«Музей Булгакова «Нехорошая квартира» и Патриаршие пруды – литературно-исторические памятники Москв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0"/>
          <w:szCs w:val="40"/>
        </w:rPr>
        <w:t>Продолжительность: 1.5 часа</w:t>
      </w:r>
    </w:p>
    <w:p>
      <w:pPr>
        <w:pStyle w:val="Normal"/>
        <w:rPr/>
      </w:pPr>
      <w:r>
        <w:rPr>
          <w:sz w:val="40"/>
          <w:szCs w:val="40"/>
        </w:rPr>
        <w:t>Протяженность: 3 к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оставлена в 2002 году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40"/>
          <w:szCs w:val="40"/>
        </w:rPr>
        <w:t>Автор-разработчик:</w:t>
      </w:r>
      <w:r>
        <w:rPr>
          <w:sz w:val="40"/>
          <w:szCs w:val="40"/>
          <w:lang w:val="en-US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ЭКСКУРСИИ: Экскурсия в музей Михаила Афанасиевича Булгакова «Нехорошая квартира» знакомит слушателей с несколькими местами Москвы, которые были непосредственно связаны с жизнью и творчеством культового советского писателя. Экскурсанты познакомятся с прототипом квартиры, где жил Дьявол со своей свитой и разворачивалось мистическое действие знаменитого романа М. А. Булгакова «Мастер и Маргарита», а так же с уголком Москвы, который стал излюбленным местом культурного отдыха поклонников романа – «Патриаршими прудами», где начинаются приключения героев романа. Вниманию слушателей будут представлены некоторые исторические факты, повлиявшие на процесс создания ром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узее вниманию экскурсантов будут представлены творческие работы художников-поклонников таланта М. А. Булг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ЭКСКУРСИИ: Повысить интерес и осведомленность экскурсантов в области исторической и литературной деятельности М. А. Булгакова, а так же познакомить с некоторыми обстоятельствами, при которых задумывалось и создавалось величайшее литературное произведение прошлого 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ШРУТ ЭКСКУРСИИ: Место встречи с группой – выход из станции метро «Маяковская». Пешеходная часть маршрута: по ул. Садовая-Кудринская до ул. Малой Бронной, по которой один квартал в сторону Ермолаевского пер. до Патриарших прудов. Знакомство с местностью, и местом действия первых глав романа, знакомство с доступной частью маршрута И. Бездомного, преследующего Воланда в главе «Погоня». Возврат по Ермолаевскому переулку до д. №10 по ул. Садовой-Кудринской (в романе – ул. Садовая №302-бис). Вход во двор и подъем на пятый этаж второго подъезда, знакомство с настенной живописью подъезда – выражением преданности поклонников М. А. Булгакова. Посещение музея «Нехорошая квартира», находящегося в кв. №5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УПИТЕЛЬНАЯ БЕСЕДА: На месте встречи 7-10 мину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экскурсововда с групп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маршрута, его протяженности и продолжительности экскурс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труктаж по правилам поведения и технике безопасности экскурсантов на маршру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ступительная беседа должна быть лаконичной, повысить интерес аудитории к экскурсии и дать соответствующий эмоциональный настрой к ее восприят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3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60"/>
        <w:gridCol w:w="1980"/>
        <w:gridCol w:w="1080"/>
        <w:gridCol w:w="2553"/>
        <w:gridCol w:w="1426"/>
        <w:gridCol w:w="3319"/>
      </w:tblGrid>
      <w:tr>
        <w:trPr>
          <w:trHeight w:val="692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</w:t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и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показ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2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содержание информации</w:t>
            </w:r>
          </w:p>
        </w:tc>
        <w:tc>
          <w:tcPr>
            <w:tcW w:w="1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-ционные указания</w:t>
            </w:r>
          </w:p>
        </w:tc>
        <w:tc>
          <w:tcPr>
            <w:tcW w:w="3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указания</w:t>
            </w:r>
          </w:p>
        </w:tc>
      </w:tr>
      <w:tr>
        <w:trPr>
          <w:trHeight w:val="1721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станции метро «Маяковская» по Садовому кольцу мимо памятника Маяковскому до ул. М. Бронной, а по ней – до Патриарших прудов.</w:t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мятник Маяковскому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ind w:left="-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ind w:left="-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м №10 по ул. Садовая-Кудринская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л. Садовая с находящимся напротив станции метро памятником В. Маяковск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дом, в котором располагается муз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другие объекты, на-ходящиеся по пути маршру-та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</w:t>
            </w:r>
          </w:p>
        </w:tc>
        <w:tc>
          <w:tcPr>
            <w:tcW w:w="2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ступле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Из истории романа: взаимоотношения М. А. Булгакова с Советской властью и литературным сообществом Москвы в период его творческой деятельности.</w:t>
            </w:r>
          </w:p>
        </w:tc>
        <w:tc>
          <w:tcPr>
            <w:tcW w:w="1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аршруту располагается памятник В. Маяковскому, который может служить объектом показа. Информация о В. Маяковском как об одном из самых выдающихся литературных деятелей СССР должна быть включена в общий рассказ в контексте отношений М. А. Булгакова с московским литературным сообществом. Кроме того, объектами показа может служить ул. Садовая-Кудринская, а так же дом №10 (прототип дома №302-бис в роман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силения зрительного впечатления использовать материалы из «Портфеля экскурсовода». Обратить внимание экскурсантов на мемориальную доску М. А. Булгакова на стене дома №10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емы рассказа: справка, литературное цитирование.</w:t>
            </w:r>
          </w:p>
        </w:tc>
      </w:tr>
      <w:tr>
        <w:trPr>
          <w:trHeight w:val="692" w:hRule="atLeast"/>
        </w:trPr>
        <w:tc>
          <w:tcPr>
            <w:tcW w:w="1413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Логический переход</w:t>
            </w:r>
            <w:r>
              <w:rPr>
                <w:sz w:val="28"/>
                <w:szCs w:val="28"/>
              </w:rPr>
              <w:t>: Итак, перед нами знаменитые Патриарши пруды, в пределах которых начинается действие романа «Мастер и Маргарита»…</w:t>
            </w:r>
          </w:p>
        </w:tc>
      </w:tr>
      <w:tr>
        <w:trPr>
          <w:trHeight w:val="6508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ллее, проходящей параллельно ул М. Бронной примерно до середины пруда.</w:t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rPr/>
            </w:pPr>
            <w:r>
              <w:rPr>
                <w:sz w:val="28"/>
                <w:szCs w:val="28"/>
              </w:rPr>
              <w:t>Середина аллеи, проходящей параллельно ул. М. Бронной около одной из лавок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 и аллеи вокруг него, а так же улицы, прилегающие к территории пруда (Ермолаевкий, Малый Козихинский и Большой патриарший пер., ул. М. Бронная)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</w:t>
            </w:r>
          </w:p>
        </w:tc>
        <w:tc>
          <w:tcPr>
            <w:tcW w:w="2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з истор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историческая справка о Патриарших прудах и некоторых прилегающих переул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Содержание романа: места в окрестности Патриарших прудов, связанные с действием романа «Мастер и Маргарита».</w:t>
            </w:r>
          </w:p>
        </w:tc>
        <w:tc>
          <w:tcPr>
            <w:tcW w:w="1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рассказа обеспечить экскурсантов необходимым количеством свободного времени для самостоятельного ознакомления с местностью.</w:t>
            </w:r>
          </w:p>
        </w:tc>
        <w:tc>
          <w:tcPr>
            <w:tcW w:w="3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ть осмотр с панорамного показа пруда с рассказом об истории возникновения Патриарших прудов и историческом смысле названий переулков. Обратить внимание на органичную взаимосвязь названий с текстом и идеологией рома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емы рассказа: литературное цитирование, историческая справ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413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Логический переход</w:t>
            </w:r>
            <w:r>
              <w:rPr>
                <w:sz w:val="28"/>
                <w:szCs w:val="28"/>
              </w:rPr>
              <w:t>: Воланд предсказывает Берлиозу очень скорую гибель посредством отрезания головы простой советской женщиной-комсомолкой. Так и происходит…</w:t>
            </w:r>
          </w:p>
        </w:tc>
      </w:tr>
      <w:tr>
        <w:trPr>
          <w:trHeight w:val="7125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ой же аллее обратно до выхода из сквера на пересечении ул. М. Бронной и Ермолаевского пер.</w:t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ресечении ул. М. Бронной и Ермолаеского пер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езжая часть перекрес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ротивоположный по диагонали угол сквера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</w:t>
            </w:r>
          </w:p>
        </w:tc>
        <w:tc>
          <w:tcPr>
            <w:tcW w:w="2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Содержание роман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. трагическая смерть М. А. Берлиоз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. события за этим последовавшие (погоня И. Бездомного за Дьяволом и его свито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Булгаковская Москва: планы правительства Москвы относительно установления памятника М. А. Булгакову в окрестности Патриарших прудов.</w:t>
            </w:r>
          </w:p>
        </w:tc>
        <w:tc>
          <w:tcPr>
            <w:tcW w:w="1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дить экскурсантов о необходимых правилах безопасности и осторожности на проезжей части, так как на перекрестке достаточно оживленное движение автотранспорта.</w:t>
            </w:r>
          </w:p>
        </w:tc>
        <w:tc>
          <w:tcPr>
            <w:tcW w:w="3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ткий рассказ с использованием цитат из романа, относящихся к внезапной смерти М. А. Берлиоза и маршруту погони И. Бездомн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ет обратить внимание экскурсантов на реальность этого маршрута и трамвайной линии, которая пролегала в этих местах и на которой умер герой рома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ложить экскурсантам описание маршрута И. Бездомного из «Портфеля экскурсовода» для последующего самостоятельного ознаком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показа: историческая справка, литературное цитир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413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Логический переход</w:t>
            </w:r>
            <w:r>
              <w:rPr>
                <w:sz w:val="28"/>
                <w:szCs w:val="28"/>
              </w:rPr>
              <w:t>: Значительная часть событий романа связана с домом №302-бис по ул. Садовой, где находилась знаменитая квартира №50…</w:t>
            </w:r>
          </w:p>
        </w:tc>
      </w:tr>
      <w:tr>
        <w:trPr>
          <w:trHeight w:val="505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направлении от Патриарших прудов по Ермолаевскому пер. до сквера, затем – на ул. Садовую-Кудринскую до дома №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двор дома, затем на пятый этаж подъезда №2.</w:t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ма Ермолаевского переул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Мемориальная доска памяти М. А. Булгак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нутренний двор дома №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Настенная живопись второго подъезд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Объекты подъезда, связанные с действием романа.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стория романа: Прототипы героев романа и исторические реал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Содержание роман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. реальная связь М. А. Булгакова в домом №1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. события, происходившие в этом доме и нашедшие отражение в тексте рома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). «Мастер и Маргарита» – культовый роман ХХ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ить возможность экскурсантам по маршруту приобрести прохладительные напитки.</w:t>
            </w:r>
          </w:p>
        </w:tc>
        <w:tc>
          <w:tcPr>
            <w:tcW w:w="3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кольку по маршруту нет объектов, непосредственно связанных с романом «Мастер и Маргарита», объектами показа могут служить дома Ермолаевского переулка, представляющие собой типичный пример московской архитектуры начала и середины двадцатого 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оло входа во двор дома №10 по ул. Садовой-Кудринской – осмотр мемориальной доски и краткий рассказ о судьбе дома и о создании музея М. А. Булгаков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подъезде обратить внимание экскурсантов на объекты, связанные с текстом романа (дверь хоз. помещения на первом этаже, окно на площадке между четвертым и пятым этажами, дверь Аннушкиной квартиры – кв. №47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ь возможесть экскурсантам тщательно ознакомиться с обильной и разнообразной живописью на стенах подъезда – продуктом творчества поклонников рома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емы: историческая справка, литературное цитирование, демонстрация объектов, опис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413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Логический переход</w:t>
            </w:r>
            <w:r>
              <w:rPr>
                <w:sz w:val="28"/>
                <w:szCs w:val="28"/>
              </w:rPr>
              <w:t>: Итак, мы подошли к дверям той самой таинственной квартиры №50, в которой жил Воланд со своей свитой, проходил Великий бал у сатаны и свершалась судьба героев…</w:t>
            </w:r>
          </w:p>
        </w:tc>
      </w:tr>
      <w:tr>
        <w:trPr>
          <w:trHeight w:val="505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в музей и экскурсия по музею.</w:t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мнаты мемориального музея М. А. Булгакова «Нехорошая квартир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роизведения, выставляющиеся в залах музея, принадлежащие художникам-поклонникам М. А. Булгакова из разных городов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</w:t>
            </w:r>
          </w:p>
        </w:tc>
        <w:tc>
          <w:tcPr>
            <w:tcW w:w="2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История: реальные обитатели квартиры, «булгаковский» период кварти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Содержание роман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. комнаты-прототипы комнат квартиры, описанной в роман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. булгаковские темы в работах художников.</w:t>
            </w:r>
          </w:p>
        </w:tc>
        <w:tc>
          <w:tcPr>
            <w:tcW w:w="1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мнить экскурсантам о правилах поведения при посещении мемориальных мест и музеев.</w:t>
            </w:r>
          </w:p>
        </w:tc>
        <w:tc>
          <w:tcPr>
            <w:tcW w:w="3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ить группу в известность о том, что посещение музея является бесплатным, о бедственном финансовом положении музея и о возможности экскурсантов участвовать в сохранении музея. Минимальный взнос для имущих – 10 рублей. Урна для сбора средств находится в прихож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курсию проводит администратор музе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ИТЕЛЬНАЯ БЕСЕДА после окончания осмотра музея – 5 минут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 экскурс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веты на вопрос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глашение на другие экскурсионные маршруты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00" w:right="1134" w:gutter="0" w:header="709" w:top="1078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8:09:00Z</dcterms:created>
  <dc:creator>1</dc:creator>
  <dc:description/>
  <dc:language>en-US</dc:language>
  <cp:lastModifiedBy>Александр и Денис</cp:lastModifiedBy>
  <dcterms:modified xsi:type="dcterms:W3CDTF">2003-01-15T16:46:00Z</dcterms:modified>
  <cp:revision>6</cp:revision>
  <dc:subject/>
  <dc:title>ООО «ЭКСКУРСБЮРО»</dc:title>
</cp:coreProperties>
</file>