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Бишкекская Финансово-Экономическая Акаде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афедра: Индустрия гостеприимства и туриз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тему: Турагентская деятельность и ее основные напра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 студент группы                   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учный руководитель                        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шкек 2002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1:44:00Z</dcterms:created>
  <dc:creator>Белотуркин Андрей Александрович</dc:creator>
  <dc:description/>
  <dc:language>en-US</dc:language>
  <cp:lastModifiedBy>Admin</cp:lastModifiedBy>
  <dcterms:modified xsi:type="dcterms:W3CDTF">2006-06-06T06:45:00Z</dcterms:modified>
  <cp:revision>4</cp:revision>
  <dc:subject/>
  <dc:title>Бишкекская Финансово-Экономическая Академия</dc:title>
</cp:coreProperties>
</file>