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26" w:leader="none"/>
          <w:tab w:val="left" w:pos="2127" w:leader="none"/>
        </w:tabs>
        <w:ind w:left="142" w:right="316" w:firstLine="425"/>
        <w:jc w:val="both"/>
        <w:rPr>
          <w:rFonts w:ascii="ISOCPEUR" w:hAnsi="ISOCPEUR" w:cs="ISOCPEUR"/>
          <w:i/>
          <w:i/>
          <w:spacing w:val="-20"/>
        </w:rPr>
      </w:pPr>
      <w:r>
        <w:rPr>
          <w:rFonts w:cs="ISOCPEUR" w:ascii="ISOCPEUR" w:hAnsi="ISOCPEUR"/>
          <w:i/>
          <w:spacing w:val="-20"/>
        </w:rPr>
      </w:r>
    </w:p>
    <w:p>
      <w:pPr>
        <w:pStyle w:val="Heading"/>
        <w:tabs>
          <w:tab w:val="clear" w:pos="720"/>
          <w:tab w:val="left" w:pos="426" w:leader="none"/>
          <w:tab w:val="left" w:pos="2127" w:leader="none"/>
        </w:tabs>
        <w:ind w:left="142" w:right="316" w:firstLine="425"/>
        <w:rPr>
          <w:rFonts w:ascii="ISOCPEUR" w:hAnsi="ISOCPEUR" w:cs="ISOCPEUR"/>
          <w:b/>
          <w:b/>
          <w:i/>
          <w:i/>
          <w:spacing w:val="-20"/>
          <w:sz w:val="42"/>
        </w:rPr>
      </w:pPr>
      <w:r>
        <w:rPr>
          <w:rFonts w:cs="ISOCPEUR" w:ascii="ISOCPEUR" w:hAnsi="ISOCPEUR"/>
          <w:b/>
          <w:i/>
          <w:spacing w:val="-20"/>
          <w:sz w:val="42"/>
        </w:rPr>
        <w:t>Содержание</w:t>
      </w:r>
    </w:p>
    <w:p>
      <w:pPr>
        <w:pStyle w:val="Normal"/>
        <w:tabs>
          <w:tab w:val="clear" w:pos="720"/>
          <w:tab w:val="left" w:pos="426" w:leader="none"/>
        </w:tabs>
        <w:ind w:left="142" w:right="316" w:firstLine="425"/>
        <w:jc w:val="both"/>
        <w:rPr>
          <w:rFonts w:ascii="ISOCPEUR" w:hAnsi="ISOCPEUR" w:cs="ISOCPEUR"/>
          <w:b/>
          <w:b/>
          <w:i/>
          <w:i/>
          <w:spacing w:val="-20"/>
          <w:sz w:val="42"/>
        </w:rPr>
      </w:pPr>
      <w:r>
        <w:rPr>
          <w:rFonts w:cs="ISOCPEUR" w:ascii="ISOCPEUR" w:hAnsi="ISOCPEUR"/>
          <w:b/>
          <w:i/>
          <w:spacing w:val="-20"/>
          <w:sz w:val="42"/>
        </w:rPr>
      </w:r>
    </w:p>
    <w:p>
      <w:pPr>
        <w:pStyle w:val="Subtitle"/>
        <w:tabs>
          <w:tab w:val="clear" w:pos="720"/>
          <w:tab w:val="left" w:pos="426" w:leader="none"/>
        </w:tabs>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Введение                                                    3</w:t>
      </w:r>
    </w:p>
    <w:p>
      <w:pPr>
        <w:pStyle w:val="Normal"/>
        <w:numPr>
          <w:ilvl w:val="0"/>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cs="ISOCPEUR" w:ascii="ISOCPEUR" w:hAnsi="ISOCPEUR"/>
          <w:i/>
          <w:spacing w:val="-20"/>
          <w:sz w:val="42"/>
        </w:rPr>
        <w:t xml:space="preserve">Общие положения о транспортных обязательствах:    </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Виды транспорта и их организационное построение  5</w:t>
      </w:r>
    </w:p>
    <w:p>
      <w:pPr>
        <w:pStyle w:val="Normal"/>
        <w:numPr>
          <w:ilvl w:val="1"/>
          <w:numId w:val="11"/>
        </w:numPr>
        <w:tabs>
          <w:tab w:val="clear" w:pos="720"/>
          <w:tab w:val="left" w:pos="993" w:leader="none"/>
        </w:tabs>
        <w:ind w:left="1062" w:right="316" w:hanging="49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Понятие обязательства перевозки                     7</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Организационные предпосылки заключения договора перевозки                                                       9</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Виды договоров перевозки                             15</w:t>
      </w:r>
    </w:p>
    <w:p>
      <w:pPr>
        <w:pStyle w:val="Normal"/>
        <w:numPr>
          <w:ilvl w:val="0"/>
          <w:numId w:val="11"/>
        </w:numPr>
        <w:tabs>
          <w:tab w:val="clear" w:pos="720"/>
          <w:tab w:val="left" w:pos="993" w:leader="none"/>
        </w:tabs>
        <w:ind w:left="927" w:right="316" w:hanging="360"/>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Договор перевозки грузов:</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Форма договора перевозки грузов и порядок его заключения                                                    26</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Субъекты обязательства по грузовой перевозке. Правовое положение грузополучателя                       30</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Особенности перевозки грузов в прямом смешанном сообщении, комбинированные перевозки                     40</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Права и обязанности участников обязательства грузовой перевозки, возникающие до заключения договора перевозки                                                     42</w:t>
      </w:r>
    </w:p>
    <w:p>
      <w:pPr>
        <w:pStyle w:val="Normal"/>
        <w:numPr>
          <w:ilvl w:val="1"/>
          <w:numId w:val="10"/>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Права и обязанности субъектов договора перевозки и грузополучателя                                             43</w:t>
      </w:r>
    </w:p>
    <w:p>
      <w:pPr>
        <w:pStyle w:val="Normal"/>
        <w:numPr>
          <w:ilvl w:val="0"/>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 xml:space="preserve">Ответственность за нарушение обязательства по грузовой перевозке: </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Условия и особенности ответственности в обязательствах грузовой перевозки                        45</w:t>
      </w:r>
    </w:p>
    <w:p>
      <w:pPr>
        <w:pStyle w:val="Normal"/>
        <w:tabs>
          <w:tab w:val="clear" w:pos="720"/>
          <w:tab w:val="left" w:pos="993" w:leader="none"/>
          <w:tab w:val="left" w:pos="1062" w:leader="none"/>
        </w:tabs>
        <w:ind w:right="316" w:hanging="0"/>
        <w:jc w:val="both"/>
        <w:rPr>
          <w:rFonts w:ascii="ISOCPEUR" w:hAnsi="ISOCPEUR" w:cs="ISOCPEUR"/>
          <w:i/>
          <w:i/>
          <w:spacing w:val="-20"/>
          <w:sz w:val="42"/>
        </w:rPr>
      </w:pPr>
      <w:r>
        <w:rPr>
          <w:rFonts w:cs="ISOCPEUR" w:ascii="ISOCPEUR" w:hAnsi="ISOCPEUR"/>
          <w:i/>
          <w:spacing w:val="-20"/>
          <w:sz w:val="42"/>
        </w:rPr>
      </w:r>
    </w:p>
    <w:p>
      <w:pPr>
        <w:pStyle w:val="Normal"/>
        <w:tabs>
          <w:tab w:val="clear" w:pos="720"/>
          <w:tab w:val="left" w:pos="993" w:leader="none"/>
          <w:tab w:val="left" w:pos="1062" w:leader="none"/>
        </w:tabs>
        <w:ind w:right="316" w:hanging="0"/>
        <w:jc w:val="both"/>
        <w:rPr>
          <w:rFonts w:ascii="ISOCPEUR" w:hAnsi="ISOCPEUR" w:cs="ISOCPEUR"/>
          <w:i/>
          <w:i/>
          <w:spacing w:val="-20"/>
          <w:sz w:val="42"/>
        </w:rPr>
      </w:pPr>
      <w:r>
        <w:rPr>
          <w:rFonts w:cs="ISOCPEUR" w:ascii="ISOCPEUR" w:hAnsi="ISOCPEUR"/>
          <w:i/>
          <w:spacing w:val="-20"/>
          <w:sz w:val="42"/>
        </w:rPr>
      </w:r>
    </w:p>
    <w:p>
      <w:pPr>
        <w:pStyle w:val="Normal"/>
        <w:tabs>
          <w:tab w:val="clear" w:pos="720"/>
          <w:tab w:val="left" w:pos="993" w:leader="none"/>
          <w:tab w:val="left" w:pos="1062" w:leader="none"/>
        </w:tabs>
        <w:ind w:right="316" w:hanging="0"/>
        <w:jc w:val="both"/>
        <w:rPr>
          <w:rFonts w:ascii="ISOCPEUR" w:hAnsi="ISOCPEUR" w:cs="ISOCPEUR"/>
          <w:i/>
          <w:i/>
          <w:spacing w:val="-20"/>
          <w:sz w:val="42"/>
        </w:rPr>
      </w:pPr>
      <w:r>
        <w:rPr>
          <w:rFonts w:cs="ISOCPEUR" w:ascii="ISOCPEUR" w:hAnsi="ISOCPEUR"/>
          <w:i/>
          <w:spacing w:val="-20"/>
          <w:sz w:val="42"/>
        </w:rPr>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 xml:space="preserve">Ответственность перевозчика за неподачу транспортных средств и грузоотправителя за их не использование                                                46 </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Ответственность за нарушение договора перевозки груза (субъекты, основания, объем)                         48</w:t>
      </w:r>
    </w:p>
    <w:p>
      <w:pPr>
        <w:pStyle w:val="Normal"/>
        <w:numPr>
          <w:ilvl w:val="1"/>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cs="ISOCPEUR" w:ascii="ISOCPEUR" w:hAnsi="ISOCPEUR"/>
          <w:i/>
          <w:spacing w:val="-20"/>
          <w:sz w:val="42"/>
        </w:rPr>
        <w:t>Порядок предъявления претензий и исков по договору грузовой перевозки                                           51</w:t>
      </w:r>
    </w:p>
    <w:p>
      <w:pPr>
        <w:pStyle w:val="Normal"/>
        <w:numPr>
          <w:ilvl w:val="0"/>
          <w:numId w:val="11"/>
        </w:numPr>
        <w:tabs>
          <w:tab w:val="clear" w:pos="720"/>
          <w:tab w:val="left" w:pos="426" w:leader="none"/>
          <w:tab w:val="left" w:pos="993" w:leader="none"/>
        </w:tabs>
        <w:ind w:left="142" w:right="316" w:firstLine="425"/>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Перевозка пассажиров и багажа                      53</w:t>
      </w:r>
    </w:p>
    <w:p>
      <w:pPr>
        <w:pStyle w:val="Normal"/>
        <w:tabs>
          <w:tab w:val="clear" w:pos="720"/>
          <w:tab w:val="left" w:pos="1134" w:leader="none"/>
        </w:tabs>
        <w:ind w:left="142" w:right="316" w:hanging="0"/>
        <w:jc w:val="both"/>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5.  Решение правовой задачи                             63</w:t>
      </w:r>
    </w:p>
    <w:p>
      <w:pPr>
        <w:pStyle w:val="Normal"/>
        <w:tabs>
          <w:tab w:val="clear" w:pos="720"/>
          <w:tab w:val="left" w:pos="426" w:leader="none"/>
        </w:tabs>
        <w:ind w:left="142" w:right="316" w:firstLine="425"/>
        <w:jc w:val="both"/>
        <w:rPr>
          <w:rFonts w:ascii="ISOCPEUR" w:hAnsi="ISOCPEUR" w:cs="ISOCPEUR"/>
          <w:i/>
          <w:i/>
          <w:spacing w:val="-20"/>
          <w:sz w:val="42"/>
        </w:rPr>
      </w:pPr>
      <w:r>
        <w:rPr>
          <w:rFonts w:cs="ISOCPEUR" w:ascii="ISOCPEUR" w:hAnsi="ISOCPEUR"/>
          <w:i/>
          <w:spacing w:val="-20"/>
          <w:sz w:val="42"/>
        </w:rPr>
        <w:t>6. Заключение                                              65</w:t>
      </w:r>
    </w:p>
    <w:p>
      <w:pPr>
        <w:pStyle w:val="Normal"/>
        <w:tabs>
          <w:tab w:val="clear" w:pos="720"/>
          <w:tab w:val="left" w:pos="426" w:leader="none"/>
        </w:tabs>
        <w:ind w:left="142" w:right="316" w:firstLine="425"/>
        <w:jc w:val="both"/>
        <w:rPr/>
      </w:pPr>
      <w:r>
        <w:rPr>
          <w:rFonts w:cs="ISOCPEUR" w:ascii="ISOCPEUR" w:hAnsi="ISOCPEUR"/>
          <w:i/>
          <w:spacing w:val="-20"/>
          <w:sz w:val="42"/>
        </w:rPr>
        <w:t>Список литературы                                        67</w:t>
      </w:r>
    </w:p>
    <w:p>
      <w:pPr>
        <w:pStyle w:val="Style14"/>
        <w:numPr>
          <w:ilvl w:val="0"/>
          <w:numId w:val="0"/>
        </w:numPr>
        <w:spacing w:lineRule="auto" w:line="240"/>
        <w:ind w:left="142" w:right="316" w:firstLine="425"/>
        <w:jc w:val="center"/>
        <w:rPr>
          <w:rFonts w:ascii="ISOCPEUR" w:hAnsi="ISOCPEUR" w:cs="ISOCPEUR"/>
          <w:i/>
          <w:i/>
          <w:spacing w:val="-20"/>
          <w:sz w:val="42"/>
        </w:rPr>
      </w:pPr>
      <w:r>
        <w:rPr>
          <w:rFonts w:cs="ISOCPEUR" w:ascii="ISOCPEUR" w:hAnsi="ISOCPEUR"/>
          <w:i/>
          <w:spacing w:val="-20"/>
          <w:sz w:val="42"/>
        </w:rPr>
        <w:t>Введение</w:t>
      </w:r>
    </w:p>
    <w:p>
      <w:pPr>
        <w:pStyle w:val="Normal"/>
        <w:ind w:left="142" w:right="316" w:firstLine="425"/>
        <w:jc w:val="both"/>
        <w:rPr>
          <w:rFonts w:ascii="ISOCPEUR" w:hAnsi="ISOCPEUR" w:cs="ISOCPEUR"/>
          <w:i/>
          <w:i/>
          <w:spacing w:val="-20"/>
          <w:sz w:val="28"/>
        </w:rPr>
      </w:pPr>
      <w:r>
        <w:rPr>
          <w:rFonts w:cs="ISOCPEUR" w:ascii="ISOCPEUR" w:hAnsi="ISOCPEUR"/>
          <w:i/>
          <w:spacing w:val="-20"/>
          <w:sz w:val="28"/>
        </w:rPr>
      </w:r>
    </w:p>
    <w:p>
      <w:pPr>
        <w:pStyle w:val="3"/>
        <w:ind w:left="142" w:right="316" w:firstLine="425"/>
        <w:rPr>
          <w:rFonts w:ascii="ISOCPEUR" w:hAnsi="ISOCPEUR" w:cs="ISOCPEUR"/>
          <w:b/>
          <w:b/>
          <w:i/>
          <w:i/>
          <w:spacing w:val="-20"/>
          <w:sz w:val="42"/>
        </w:rPr>
      </w:pPr>
      <w:r>
        <w:rPr>
          <w:rFonts w:cs="ISOCPEUR" w:ascii="ISOCPEUR" w:hAnsi="ISOCPEUR"/>
          <w:i/>
          <w:spacing w:val="-20"/>
          <w:sz w:val="42"/>
        </w:rPr>
        <w:t>Транспорт образует самостоятельную сферу экономической деятельности, жи</w:t>
        <w:softHyphen/>
        <w:t>вущую по особым правилам. Роль транспорта заключается в оказании специфи</w:t>
        <w:softHyphen/>
        <w:t>ческих услуг, направленных на перемещение товара или человека в пространст</w:t>
        <w:softHyphen/>
        <w:t>ве. Транспортная деятельность не сопровождается созданием новых вещей (предметов материального мира). Ее ценность в том экономическом эффекте который создается в результате перемещения груза, пассажира и багажа в со</w:t>
        <w:softHyphen/>
        <w:t>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w:t>
        <w:softHyphen/>
        <w:t>портная организация (владелец транспортного средства) и лицо, заинтересован</w:t>
        <w:softHyphen/>
        <w:t>ное в транспортировке. Будучи урегулированы нормами права, эти отношения принимают форму обязательственно-правовых.</w:t>
      </w:r>
    </w:p>
    <w:p>
      <w:pPr>
        <w:pStyle w:val="3"/>
        <w:ind w:left="142" w:right="316" w:firstLine="425"/>
        <w:rPr>
          <w:rFonts w:ascii="ISOCPEUR" w:hAnsi="ISOCPEUR" w:cs="ISOCPEUR"/>
          <w:b/>
          <w:b/>
          <w:i/>
          <w:i/>
          <w:spacing w:val="-20"/>
          <w:sz w:val="42"/>
        </w:rPr>
      </w:pPr>
      <w:r>
        <w:rPr>
          <w:rFonts w:cs="ISOCPEUR" w:ascii="ISOCPEUR" w:hAnsi="ISOCPEUR"/>
          <w:i/>
          <w:spacing w:val="-20"/>
          <w:sz w:val="42"/>
        </w:rPr>
        <w:t>В современном обществе существуют несколько вполне самостоятельных видов транспорта. Их подразделение обусловлено различием транспортных средств, которые используются для перемещения груза и пассажиров (воздушное или морское судно, железнодорожный со</w:t>
        <w:softHyphen/>
        <w:t>став), а также разной естественной средой их эксплуатации (например, реч</w:t>
        <w:softHyphen/>
        <w:t>ной и морской транспорт).</w:t>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t>1. Общие положения о транспортных обязательствах:</w:t>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t>1.1 Виды транспорта и их организационное построение</w:t>
      </w:r>
    </w:p>
    <w:p>
      <w:pPr>
        <w:pStyle w:val="Normal"/>
        <w:ind w:left="142" w:right="316" w:firstLine="425"/>
        <w:jc w:val="both"/>
        <w:rPr>
          <w:rFonts w:ascii="ISOCPEUR" w:hAnsi="ISOCPEUR" w:cs="ISOCPEUR"/>
          <w:b/>
          <w:b/>
          <w:i/>
          <w:i/>
          <w:spacing w:val="-20"/>
          <w:sz w:val="28"/>
          <w:u w:val="single"/>
        </w:rPr>
      </w:pPr>
      <w:r>
        <w:rPr>
          <w:rFonts w:cs="ISOCPEUR" w:ascii="ISOCPEUR" w:hAnsi="ISOCPEUR"/>
          <w:b/>
          <w:i/>
          <w:spacing w:val="-20"/>
          <w:sz w:val="28"/>
          <w:u w:val="single"/>
        </w:rPr>
      </w:r>
    </w:p>
    <w:p>
      <w:pPr>
        <w:pStyle w:val="Normal"/>
        <w:ind w:left="142" w:right="316" w:firstLine="425"/>
        <w:jc w:val="both"/>
        <w:rPr/>
      </w:pPr>
      <w:r>
        <w:rPr>
          <w:rFonts w:cs="ISOCPEUR" w:ascii="ISOCPEUR" w:hAnsi="ISOCPEUR"/>
          <w:i/>
          <w:spacing w:val="-20"/>
          <w:sz w:val="42"/>
          <w:u w:val="single"/>
        </w:rPr>
        <w:t xml:space="preserve">Транспортное обязательство </w:t>
      </w:r>
      <w:r>
        <w:rPr>
          <w:rFonts w:cs="ISOCPEUR" w:ascii="ISOCPEUR" w:hAnsi="ISOCPEUR"/>
          <w:i/>
          <w:spacing w:val="-20"/>
          <w:sz w:val="42"/>
        </w:rPr>
        <w:t>– это обязательство, в силу которого перевозчик обязуется доставить груз или пассажира в указанный пункт назначения, а отправитель груза (багажа) пассажир или иное лицо обязуется уплатить вознаграждение за оказанные ему услуги.</w:t>
      </w:r>
    </w:p>
    <w:p>
      <w:pPr>
        <w:pStyle w:val="Normal"/>
        <w:ind w:left="142" w:right="316" w:firstLine="425"/>
        <w:jc w:val="both"/>
        <w:rPr/>
      </w:pPr>
      <w:r>
        <w:rPr>
          <w:rFonts w:cs="ISOCPEUR" w:ascii="ISOCPEUR" w:hAnsi="ISOCPEUR"/>
          <w:b/>
          <w:i/>
          <w:spacing w:val="-20"/>
          <w:sz w:val="42"/>
        </w:rPr>
        <w:t xml:space="preserve">Железнодорожная перевозка. </w:t>
      </w:r>
      <w:r>
        <w:rPr>
          <w:rFonts w:cs="ISOCPEUR" w:ascii="ISOCPEUR" w:hAnsi="ISOCPEUR"/>
          <w:i/>
          <w:spacing w:val="-20"/>
          <w:sz w:val="42"/>
        </w:rPr>
        <w:t>Будучи естественной монополией, железная дорога остаётся единственным видом транспорта, состоящим в федеральной государственной собственности. Железные дороги выступают в качестве государственных унитарных предприятий. Управление ими осуществляется федеральными исполнительными органами (прежде всего Министерством путей сообщения России) в централизованном порядке, но с использованием рыночных принципов (ст. 11 Закона о федеральном железнодорожном транспорте). Это определяет специфику договора перевозки грузов железнодорожным транспортом.</w:t>
      </w:r>
    </w:p>
    <w:p>
      <w:pPr>
        <w:pStyle w:val="Normal"/>
        <w:ind w:left="142" w:right="316" w:firstLine="425"/>
        <w:jc w:val="both"/>
        <w:rPr/>
      </w:pPr>
      <w:r>
        <w:rPr>
          <w:rFonts w:cs="ISOCPEUR" w:ascii="ISOCPEUR" w:hAnsi="ISOCPEUR"/>
          <w:b/>
          <w:i/>
          <w:spacing w:val="-20"/>
          <w:sz w:val="42"/>
        </w:rPr>
        <w:t xml:space="preserve">Перевозка на внутреннем водном транспорте. </w:t>
      </w:r>
      <w:r>
        <w:rPr>
          <w:rFonts w:cs="ISOCPEUR" w:ascii="ISOCPEUR" w:hAnsi="ISOCPEUR"/>
          <w:i/>
          <w:spacing w:val="-20"/>
          <w:sz w:val="42"/>
        </w:rPr>
        <w:t>На речном транспорте перевозки отличаются по видам флота – осуществляемые судоходным и несамоходным флотом, а также на судах смешанного плавания «река-море». Выделяются также прямые и местные (осуществляемые портовым флотом) перевозки. При местных перевозках перевозчиком является порт, во всех остальных случаях пароходство.</w:t>
      </w:r>
    </w:p>
    <w:p>
      <w:pPr>
        <w:pStyle w:val="Normal"/>
        <w:ind w:left="142" w:right="316" w:firstLine="425"/>
        <w:jc w:val="both"/>
        <w:rPr/>
      </w:pPr>
      <w:r>
        <w:rPr>
          <w:rFonts w:cs="ISOCPEUR" w:ascii="ISOCPEUR" w:hAnsi="ISOCPEUR"/>
          <w:b/>
          <w:i/>
          <w:spacing w:val="-20"/>
          <w:sz w:val="42"/>
        </w:rPr>
        <w:t>Морская перевозка.</w:t>
      </w:r>
      <w:r>
        <w:rPr>
          <w:rFonts w:cs="ISOCPEUR" w:ascii="ISOCPEUR" w:hAnsi="ISOCPEUR"/>
          <w:i/>
          <w:spacing w:val="-20"/>
          <w:sz w:val="42"/>
        </w:rPr>
        <w:t xml:space="preserve"> Перевозка морским транспортом классифицируется на:</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а)  внутренние перевозки между портами одного моря (в малом каботаже);</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б) внутренние перевозки между портами разных морей (в большом каботаже);</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в) перевозки в заграничном сообщении.</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Выделяются также местные перевозки (в пределах порта и его акватории).</w:t>
      </w:r>
    </w:p>
    <w:p>
      <w:pPr>
        <w:pStyle w:val="Normal"/>
        <w:ind w:left="142" w:right="316" w:firstLine="425"/>
        <w:jc w:val="both"/>
        <w:rPr/>
      </w:pPr>
      <w:r>
        <w:rPr>
          <w:rFonts w:cs="ISOCPEUR" w:ascii="ISOCPEUR" w:hAnsi="ISOCPEUR"/>
          <w:b/>
          <w:i/>
          <w:spacing w:val="-20"/>
          <w:sz w:val="42"/>
        </w:rPr>
        <w:t xml:space="preserve">Воздушная перевозка. </w:t>
      </w:r>
      <w:r>
        <w:rPr>
          <w:rFonts w:cs="ISOCPEUR" w:ascii="ISOCPEUR" w:hAnsi="ISOCPEUR"/>
          <w:i/>
          <w:spacing w:val="-20"/>
          <w:sz w:val="42"/>
        </w:rPr>
        <w:t>Воздушный кодекс разграничивает внутреннюю воздушную перевозку, когда все пункты посадок расположены на территории России, и международную воздушную перевозку, при которой хотя бы один из пунктов посадки находится на территории другого государства (ст. 101 ВК РФ). Кроме того, выделяются местные, прямые и транзитные воздушные перевозки.</w:t>
      </w:r>
    </w:p>
    <w:p>
      <w:pPr>
        <w:pStyle w:val="Style19"/>
        <w:ind w:left="142" w:right="316" w:firstLine="425"/>
        <w:rPr>
          <w:spacing w:val="-20"/>
          <w:sz w:val="42"/>
        </w:rPr>
      </w:pPr>
      <w:r>
        <w:rPr>
          <w:spacing w:val="-20"/>
          <w:sz w:val="42"/>
        </w:rPr>
        <w:t>В законодательстве о воздушной перевозке выделяются фигуры авиационных предприятий, эксплуатантов и перевозчиков (ст. 61, 100 ВК РФ).</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Авиационное предприятие – это юридическое лицо, которое может осуществлять любые виды деятельности, связанные с воздушной перевозкой или выполнением авиационных работ на основании лицензии.</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 xml:space="preserve">Эксплуатант – это физическое или юридическое лицо имеющее право собственности или иной законный титул (договор аренды и др.) на воздушное судно и использующее его для полетов. Эксплуатант должен обладать особым сертификатом для совершения полетов. </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 xml:space="preserve">Перевозчик – это эксплуатант, который имеет лицензию на осуществление воздушной перевозки на основании соответствующих договоров. </w:t>
      </w:r>
    </w:p>
    <w:p>
      <w:pPr>
        <w:pStyle w:val="Normal"/>
        <w:ind w:left="142" w:right="316" w:firstLine="425"/>
        <w:jc w:val="both"/>
        <w:rPr/>
      </w:pPr>
      <w:r>
        <w:rPr>
          <w:rFonts w:cs="ISOCPEUR" w:ascii="ISOCPEUR" w:hAnsi="ISOCPEUR"/>
          <w:b/>
          <w:i/>
          <w:spacing w:val="-20"/>
          <w:sz w:val="42"/>
        </w:rPr>
        <w:t xml:space="preserve">Автомобильная перевозка. </w:t>
      </w:r>
      <w:r>
        <w:rPr>
          <w:rFonts w:cs="ISOCPEUR" w:ascii="ISOCPEUR" w:hAnsi="ISOCPEUR"/>
          <w:i/>
          <w:spacing w:val="-20"/>
          <w:sz w:val="42"/>
        </w:rPr>
        <w:t xml:space="preserve">На автомобильном транспорте перевозки различаются прежде всего по территориальному признаку, а именно: </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а) городские (в пределах черты города, другого населенного пункта);</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б) пригородные (за пределы города или другого населенного пункта на расстоянии до 50км включительно);</w:t>
      </w:r>
    </w:p>
    <w:p>
      <w:pPr>
        <w:pStyle w:val="2"/>
        <w:spacing w:lineRule="auto" w:line="240"/>
        <w:ind w:left="142" w:right="316" w:firstLine="425"/>
        <w:rPr>
          <w:rFonts w:ascii="ISOCPEUR" w:hAnsi="ISOCPEUR" w:cs="ISOCPEUR"/>
          <w:spacing w:val="-20"/>
          <w:sz w:val="42"/>
        </w:rPr>
      </w:pPr>
      <w:r>
        <w:rPr>
          <w:rFonts w:cs="ISOCPEUR" w:ascii="ISOCPEUR" w:hAnsi="ISOCPEUR"/>
          <w:spacing w:val="-20"/>
          <w:sz w:val="42"/>
        </w:rPr>
        <w:t>в) междугородние (за пределы указанных выше населенных пунктов на расстоянии более 50км);</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г) межреспубликанские (на территории нескольких субъектов Федерации);</w:t>
      </w:r>
    </w:p>
    <w:p>
      <w:pPr>
        <w:pStyle w:val="Normal"/>
        <w:ind w:left="142" w:right="316" w:firstLine="425"/>
        <w:jc w:val="both"/>
        <w:rPr>
          <w:rFonts w:ascii="ISOCPEUR" w:hAnsi="ISOCPEUR" w:cs="ISOCPEUR"/>
          <w:i/>
          <w:i/>
          <w:spacing w:val="-20"/>
          <w:sz w:val="42"/>
        </w:rPr>
      </w:pPr>
      <w:r>
        <w:rPr>
          <w:rFonts w:cs="ISOCPEUR" w:ascii="ISOCPEUR" w:hAnsi="ISOCPEUR"/>
          <w:i/>
          <w:spacing w:val="-20"/>
          <w:sz w:val="42"/>
        </w:rPr>
        <w:t>д) международные (ст. 5 Устава автомобильного транспорта РСФСР 1969г.).</w:t>
      </w:r>
    </w:p>
    <w:p>
      <w:pPr>
        <w:pStyle w:val="Normal"/>
        <w:ind w:left="142" w:right="316" w:firstLine="425"/>
        <w:jc w:val="both"/>
        <w:rPr>
          <w:rFonts w:ascii="ISOCPEUR" w:hAnsi="ISOCPEUR" w:cs="ISOCPEUR"/>
          <w:i/>
          <w:i/>
          <w:spacing w:val="-20"/>
          <w:sz w:val="42"/>
        </w:rPr>
      </w:pPr>
      <w:r>
        <w:rPr>
          <w:rFonts w:cs="ISOCPEUR" w:ascii="ISOCPEUR" w:hAnsi="ISOCPEUR"/>
          <w:i/>
          <w:spacing w:val="-20"/>
          <w:sz w:val="42"/>
        </w:rPr>
      </w:r>
    </w:p>
    <w:p>
      <w:pPr>
        <w:pStyle w:val="Normal"/>
        <w:ind w:left="142" w:right="316" w:firstLine="425"/>
        <w:jc w:val="center"/>
        <w:rPr>
          <w:rFonts w:ascii="ISOCPEUR" w:hAnsi="ISOCPEUR" w:cs="ISOCPEUR"/>
          <w:b/>
          <w:b/>
          <w:i/>
          <w:i/>
          <w:spacing w:val="-20"/>
          <w:sz w:val="42"/>
        </w:rPr>
      </w:pPr>
      <w:r>
        <w:rPr>
          <w:rFonts w:cs="ISOCPEUR" w:ascii="ISOCPEUR" w:hAnsi="ISOCPEUR"/>
          <w:b/>
          <w:i/>
          <w:spacing w:val="-20"/>
          <w:sz w:val="42"/>
        </w:rPr>
        <w:t>1.2 Понятие обязательства перевозки.</w:t>
      </w:r>
    </w:p>
    <w:p>
      <w:pPr>
        <w:pStyle w:val="Normal"/>
        <w:ind w:left="142" w:right="316" w:firstLine="425"/>
        <w:jc w:val="both"/>
        <w:rPr>
          <w:rFonts w:ascii="ISOCPEUR" w:hAnsi="ISOCPEUR" w:cs="ISOCPEUR"/>
          <w:b/>
          <w:b/>
          <w:i/>
          <w:i/>
          <w:spacing w:val="-20"/>
          <w:sz w:val="42"/>
        </w:rPr>
      </w:pPr>
      <w:r>
        <w:rPr>
          <w:rFonts w:cs="ISOCPEUR" w:ascii="ISOCPEUR" w:hAnsi="ISOCPEUR"/>
          <w:b/>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t>Транспорт образует самостоятельную сферу экономической деятельности, живущую по особым правилам. Роль транспорта заключается в оказании специфических услуг, направленных на перемещение товара или человека в транспорте. Транспортная деятельность не сопровождается созданием новых вещей (предметов материального мира). Её ценность в том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портная организация (владелец транспортного средства) и лицо, заинтересованное в транспортировке. Будучи урегулированы нормами права, эти отношения принимают форму обязательственно-правовых.</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Однако не всякое территориальное перемещение объектов или людей с помощью транспортных средств приводит к возникновению обязательства перевозки. Последнее характеризуется рядом особенностей. Во-первых, оно должно быть товарным и строиться на эквивалентно-возмездных началах. Так называемые технологические перевозки, выполняемые собственным транспортом какого-либо лица (перевозка сырья со склада в цех, готовой продукции на склад и др.), не порождают обязательства перевозки. Во-вторых, необходимо учитывать способ перемещения. Перевозку характеризует пространственное перемещение грузов и лиц, находящихся «на» и «в» самих транспортных средствах (на платформе, на палубе, в вагоне, в каюте, в трюме и т.д.). Если перемещение объекта осуществляется с помощью тяги и толкания (например, баржи или плота с помощью буксира), то возникают особые отношения буксировки. В-третьих, основная часть перевозок осуществляется так называемыми общественными возчиками, специально созданными для оказания транспортных услуг всем и каждому. Их функции объясняются местом транспорта в системе разделения труда. Транспорт – одна из самых высокомонополизированных отраслей человеческой деятельности, а отдельные его виды  обладают естественной монополией (железнодорожный транспорт). </w:t>
      </w:r>
    </w:p>
    <w:p>
      <w:pPr>
        <w:pStyle w:val="TextBodyIndent"/>
        <w:ind w:left="142" w:right="316" w:firstLine="425"/>
        <w:rPr>
          <w:rFonts w:ascii="ISOCPEUR" w:hAnsi="ISOCPEUR" w:cs="ISOCPEUR"/>
          <w:i/>
          <w:i/>
          <w:spacing w:val="-20"/>
          <w:sz w:val="42"/>
        </w:rPr>
      </w:pPr>
      <w:r>
        <w:rPr>
          <w:rFonts w:cs="ISOCPEUR" w:ascii="ISOCPEUR" w:hAnsi="ISOCPEUR"/>
          <w:i/>
          <w:spacing w:val="-20"/>
          <w:sz w:val="42"/>
        </w:rPr>
        <w:t>Следовательно, в силу обязательства перевозки перевозчик обязуется доставить груз или пассажира в указанный пункт назначения, а отправитель груза (багажа), пассажир или иное лицо обязуются уплатить вознаграждение за оказанные транспортные услуги (внести провозную плату).</w:t>
      </w:r>
    </w:p>
    <w:p>
      <w:pPr>
        <w:pStyle w:val="TextBodyIndent"/>
        <w:ind w:left="142" w:right="316" w:firstLine="425"/>
        <w:rPr>
          <w:rFonts w:ascii="ISOCPEUR" w:hAnsi="ISOCPEUR" w:cs="ISOCPEUR"/>
          <w:i/>
          <w:i/>
          <w:spacing w:val="-20"/>
          <w:sz w:val="42"/>
        </w:rPr>
      </w:pPr>
      <w:r>
        <w:rPr>
          <w:rFonts w:cs="ISOCPEUR" w:ascii="ISOCPEUR" w:hAnsi="ISOCPEUR"/>
          <w:i/>
          <w:spacing w:val="-20"/>
          <w:sz w:val="42"/>
        </w:rPr>
        <w:t>Обязательство перевозки можно назвать ядром транспортных обязательств. При его осуществлении могут также возникать иные обязательства, связанные с транспортными услугами (организационно-перевозочные, экспедиционные, арендные и др.). Производность таких обязательств не устраняет их самостоятельного юридического значения. Близким по своей природе, но всё же отличным от перевозки является буксировочное обязательство. Таким образом, транспортными обязательствами называются обязательства по перевозке грузов, пассажиров и багажа, а также иные обязательства по оказанию транспортных услуг, связанных с перевозкой, либо направленные на перемещение грузов иным способом.</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1.3 Организационные предпосылки заключения договора перевозки.</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Indent"/>
        <w:ind w:left="142" w:right="316" w:firstLine="425"/>
        <w:rPr>
          <w:rFonts w:ascii="ISOCPEUR" w:hAnsi="ISOCPEUR" w:cs="ISOCPEUR"/>
          <w:i/>
          <w:i/>
          <w:spacing w:val="-20"/>
          <w:sz w:val="42"/>
        </w:rPr>
      </w:pPr>
      <w:r>
        <w:rPr>
          <w:rFonts w:cs="ISOCPEUR" w:ascii="ISOCPEUR" w:hAnsi="ISOCPEUR"/>
          <w:i/>
          <w:spacing w:val="-20"/>
          <w:sz w:val="42"/>
        </w:rPr>
        <w:t>Транспортировке грузов всегда предшествует согласование основных условий перевозки (сроков и количества транспортных средств, необходимых для перевозки, а также объемов и характера перевозимых грузов). Основная задача такого согласования состоит в наиболее рациональном и экономичном использовании перевозочных средств, отвечающем запросам рынка. В период, когда в регулировании экономики преобладали административные начала, подавляющая часть перевозок планировалась в централизованном порядке. Именно поэтому во все транспортные уставы и кодексы включались разделы о планировании перевозок. В настоящее же время планирование перевозок, как правило, носит технико-экономический, а не административно-правовой характер.</w:t>
      </w:r>
    </w:p>
    <w:p>
      <w:pPr>
        <w:pStyle w:val="TextBodyIndent"/>
        <w:ind w:left="142" w:right="316" w:firstLine="425"/>
        <w:rPr>
          <w:rFonts w:ascii="ISOCPEUR" w:hAnsi="ISOCPEUR" w:cs="ISOCPEUR"/>
          <w:i/>
          <w:i/>
          <w:spacing w:val="-20"/>
          <w:sz w:val="42"/>
        </w:rPr>
      </w:pPr>
      <w:r>
        <w:rPr>
          <w:rFonts w:cs="ISOCPEUR" w:ascii="ISOCPEUR" w:hAnsi="ISOCPEUR"/>
          <w:i/>
          <w:spacing w:val="-20"/>
          <w:sz w:val="42"/>
        </w:rPr>
        <w:t>По общему правилу, закреплённому в ст. 784 ГК РФ, перевозка грузов, пассажиров и багажа осуществляется на основании договора перевозки. Заключение договора перевозки груза требует наличия организационных предпосылок. Они воплощаются во встречных действиях сторон обязательства перевозки: перевозчик должен подать под погрузку исправные транспортные средства, а грузоотправитель – предъявить груз к перевозке (ст. 791 ГК РФ). Предпосылки сегодня могут приобретать правовые формы:</w:t>
      </w:r>
    </w:p>
    <w:p>
      <w:pPr>
        <w:pStyle w:val="TextBodyIndent"/>
        <w:numPr>
          <w:ilvl w:val="0"/>
          <w:numId w:val="3"/>
        </w:numPr>
        <w:tabs>
          <w:tab w:val="clear" w:pos="720"/>
          <w:tab w:val="left" w:pos="851" w:leader="none"/>
        </w:tabs>
        <w:ind w:left="142" w:right="316" w:firstLine="425"/>
        <w:rPr>
          <w:rFonts w:ascii="ISOCPEUR" w:hAnsi="ISOCPEUR" w:cs="ISOCPEUR"/>
          <w:i/>
          <w:i/>
          <w:spacing w:val="-20"/>
          <w:sz w:val="42"/>
        </w:rPr>
      </w:pPr>
      <w:r>
        <w:rPr>
          <w:rFonts w:cs="ISOCPEUR" w:ascii="ISOCPEUR" w:hAnsi="ISOCPEUR"/>
          <w:i/>
          <w:spacing w:val="-20"/>
          <w:sz w:val="42"/>
        </w:rPr>
        <w:t>заявок (заказов) на железнодорожном, речном, автомобильном и воздушном транспорте;</w:t>
      </w:r>
    </w:p>
    <w:p>
      <w:pPr>
        <w:pStyle w:val="TextBodyIndent"/>
        <w:numPr>
          <w:ilvl w:val="0"/>
          <w:numId w:val="3"/>
        </w:numPr>
        <w:tabs>
          <w:tab w:val="clear" w:pos="720"/>
          <w:tab w:val="left" w:pos="851" w:leader="none"/>
        </w:tabs>
        <w:ind w:left="142" w:right="316" w:firstLine="425"/>
        <w:rPr>
          <w:rFonts w:ascii="ISOCPEUR" w:hAnsi="ISOCPEUR" w:cs="ISOCPEUR"/>
          <w:i/>
          <w:i/>
          <w:spacing w:val="-20"/>
          <w:sz w:val="42"/>
        </w:rPr>
      </w:pPr>
      <w:r>
        <w:rPr>
          <w:rFonts w:cs="ISOCPEUR" w:ascii="ISOCPEUR" w:hAnsi="ISOCPEUR"/>
          <w:i/>
          <w:spacing w:val="-20"/>
          <w:sz w:val="42"/>
        </w:rPr>
        <w:t>договоров об организации перевозок (годовых, навигационных и др.) на любых видах транспорта;</w:t>
      </w:r>
    </w:p>
    <w:p>
      <w:pPr>
        <w:pStyle w:val="TextBodyIndent"/>
        <w:numPr>
          <w:ilvl w:val="0"/>
          <w:numId w:val="3"/>
        </w:numPr>
        <w:tabs>
          <w:tab w:val="clear" w:pos="720"/>
          <w:tab w:val="left" w:pos="851" w:leader="none"/>
        </w:tabs>
        <w:ind w:left="142" w:right="316" w:firstLine="425"/>
        <w:rPr>
          <w:rFonts w:ascii="ISOCPEUR" w:hAnsi="ISOCPEUR" w:cs="ISOCPEUR"/>
          <w:i/>
          <w:i/>
          <w:spacing w:val="-20"/>
          <w:sz w:val="42"/>
        </w:rPr>
      </w:pPr>
      <w:r>
        <w:rPr>
          <w:rFonts w:cs="ISOCPEUR" w:ascii="ISOCPEUR" w:hAnsi="ISOCPEUR"/>
          <w:i/>
          <w:spacing w:val="-20"/>
          <w:sz w:val="42"/>
        </w:rPr>
        <w:t>административно-плановых актов в упоминавшихся особых случаях. Кроме того, иногда все организационные предпосылки заключения договора перевозки груза просто содержатся в самом договоре перевозки, имеющем консенсуальную природу.</w:t>
      </w:r>
    </w:p>
    <w:p>
      <w:pPr>
        <w:pStyle w:val="TextBodyIndent"/>
        <w:ind w:left="142" w:right="316" w:firstLine="425"/>
        <w:rPr>
          <w:rFonts w:ascii="ISOCPEUR" w:hAnsi="ISOCPEUR" w:cs="ISOCPEUR"/>
          <w:i/>
          <w:i/>
          <w:spacing w:val="-20"/>
          <w:sz w:val="42"/>
        </w:rPr>
      </w:pPr>
      <w:r>
        <w:rPr>
          <w:rFonts w:cs="ISOCPEUR" w:ascii="ISOCPEUR" w:hAnsi="ISOCPEUR"/>
          <w:i/>
          <w:spacing w:val="-20"/>
          <w:sz w:val="42"/>
        </w:rPr>
        <w:t>При системе заявок (заказов) грузоотправитель предоставляет перевозчику сведения о своих потребностях в осуществлении перевозок. На железнодорожном и речном транспорте особо выделяются декадные заявки (ст. 28 Устава железных дорог и ст. 61 Устава внутреннего водного транспорта). Подача заявки обеспечивает завязку процесса транспортировки груза, но не считается офертой в договоре перевозки.</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оговор об организации перевозок заключается в порядке, установленном ст.798 ГК РФ. Такая форма взаимоотношений между перевозчиком и грузовладельцем применяется при систематических перевозках грузов на долгосрочной основе. Суть этого договора в том, что перевозчик обязуется в установленные сроки принимать, а грузовладелец – предъявлять к перевозке грузы в обусловленном объеме. По своей природе он не является договором перевозки, носит консенсуальный, взаимный характер и направлен на обеспечение планомерных отправок грузов. Договоры об организации перевозок получили разное наименование в транспортных уставах и кодексах (годовой договор – на автомобильном транспорте, навигационный – на внутреннем водном и др.). Существенными условиями договора считаются объем и сроки предоставления транспортных средств и предъявление грузов к перевозке, порядок расчетов сторон и пр. </w:t>
      </w:r>
    </w:p>
    <w:p>
      <w:pPr>
        <w:pStyle w:val="TextBodyIndent"/>
        <w:ind w:left="142" w:right="316" w:firstLine="425"/>
        <w:rPr>
          <w:rFonts w:ascii="ISOCPEUR" w:hAnsi="ISOCPEUR" w:cs="ISOCPEUR"/>
          <w:i/>
          <w:i/>
          <w:spacing w:val="-20"/>
          <w:sz w:val="42"/>
        </w:rPr>
      </w:pPr>
      <w:r>
        <w:rPr>
          <w:rFonts w:cs="ISOCPEUR" w:ascii="ISOCPEUR" w:hAnsi="ISOCPEUR"/>
          <w:i/>
          <w:spacing w:val="-20"/>
          <w:sz w:val="42"/>
        </w:rPr>
        <w:t>Выполнение действий, указанных в ст. 791 ГК РФ, происходит в порядке, установленном транспортным законодательством. Перевозчик обязан подать транспортные средства в количестве, согласованном с грузоотправителем, в обусловленный срок и в определенном месте. В установленных случаях и по согласованию с отправителем допускается подача перевозочных средств в большом количестве, чем указано в заявке. Сроки подачи перевозочных средств определяются по соглашению сторон или в нормативном порядке. Условия и порядок подачи перевозочных средств устанавливаются специальными правилами, которые действуют на отдельных видах транспорта. Так, на железнодорожном транспорте порядок подачи вагонов на подъездные пути определяется договором на эксплуатацию подъездных путей или договором на подачу и уборку вагонов с учетом размеров среднесуточной погрузки или выгрузки. Подача вагонов под погрузку средствами грузоотправителя на пути общего пользования производится по предварительным уведомлениям или через определенные интервалы времени. Первоначально установленное время подачи перевозочных средств может быть изменено по соглашению сторон. Место подачи транспортных средств зависит от особенностей их эксплуатации и технических возможностей перевозчика и отправителя. На воздушном транспорте, например, им будет место нахождения аэропорта или специально оборудованной взлетно-посадочной площадки. На автомобильном транспорте, технические возможности которого позволяют подавать перевозочные средства непосредственно к складам клиентуры, местом их подачи обычно является склад грузоотправителя или иной пункт, указанный в договоре. При перевозках железнодорожным и водным транспортом перевозочные средства подаются на станции (пристани, причалы), в порты как общего пользования, так и принадлежащие отправителям.</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В соответствии со ст. 791 ГК РФ перевозчик обязан подать грузоотправителю исправные средства в состоянии, пригодном для перевозки соответствующего груза. Исправность и пригодность перевозочных средств должна быть технико-коммерческой и обеспечивать сохранность в процессе транспортировки. Транспортное средство подается очищенным от остатков груза и мусора или промытым и продезинфицированным и т.п. При этом отправитель груза вправе отказаться от поданных транспортных средств на пригодных для перевозки соответствующего груза. Для морской перевозки большое значение имеет мореходность судна, также обнимающая и техническую, и коммерческую его характеристику.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Обязанности перевозчика подать груз соответствует обязанность отправителя предъявить груз к перевозке. Условия сдачи груза к перевозке бывают общими, которые подлежат выполнению во всех случаях, независимо от специфики груза, и специальными, которые применяются при перевозке грузов, обладающих особыми свойствами. Общие условия касаются количества и наименования груза, определение его веса, тары (упаковки), маркировки и объявление ценности. Специальные – устанавливаются для грузов, перевозка которых требует соблюдения особых мер и условий их транспортировки. Так, при перевозке многих видов грузов необходимо представить сертификат их качества, а при перевозке животных и птиц – ветеринарные документы. </w:t>
      </w:r>
    </w:p>
    <w:p>
      <w:pPr>
        <w:pStyle w:val="TextBodyIndent"/>
        <w:ind w:left="142" w:right="316" w:firstLine="425"/>
        <w:rPr>
          <w:rFonts w:ascii="ISOCPEUR" w:hAnsi="ISOCPEUR" w:cs="ISOCPEUR"/>
          <w:i/>
          <w:i/>
          <w:spacing w:val="-20"/>
          <w:sz w:val="42"/>
        </w:rPr>
      </w:pPr>
      <w:r>
        <w:rPr>
          <w:rFonts w:cs="ISOCPEUR" w:ascii="ISOCPEUR" w:hAnsi="ISOCPEUR"/>
          <w:i/>
          <w:spacing w:val="-20"/>
          <w:sz w:val="42"/>
        </w:rPr>
        <w:t>Количество и род груза, который подлежит сдаче к перевозке, определяются заявкой, договором об организации перевозок или самим договором перевозки. Замена одного груза другим допускается с согласия перевозчика. Предъявляемый к перевозке груз должен быть правильно наименован. Грузы, нуждающиеся в предохранении от утраты, порчи или повреждения, должны предъявляться в исправной таре, соответствующей стандартам или, по крайней мере, обеспечивающей их полную сохранность. При соблюдении этого требования транспортная организация в праве отказаться в приеме груза. По усмотрению отправителя груз может быть сдан к перевозке с объявленной ценностью. Использование последней облегчает доказательство стоимости груза при его утрате и повреждении. Одним из условий, обеспечивающих сохранность и индивидуализацию груза в процессе перевозки, является его маркировка, т.е. нанесение на груз определенных надписей и условных знаков для определения принадлежности груза, его особенностей, соблюдения мер предосторожности и т.д.</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Вес груза может быть определен: </w:t>
      </w:r>
    </w:p>
    <w:p>
      <w:pPr>
        <w:pStyle w:val="TextBodyIndent"/>
        <w:ind w:left="142" w:right="316" w:firstLine="425"/>
        <w:rPr>
          <w:rFonts w:ascii="ISOCPEUR" w:hAnsi="ISOCPEUR" w:cs="ISOCPEUR"/>
          <w:i/>
          <w:i/>
          <w:spacing w:val="-20"/>
          <w:sz w:val="42"/>
        </w:rPr>
      </w:pPr>
      <w:r>
        <w:rPr>
          <w:rFonts w:cs="ISOCPEUR" w:ascii="ISOCPEUR" w:hAnsi="ISOCPEUR"/>
          <w:i/>
          <w:spacing w:val="-20"/>
          <w:sz w:val="42"/>
        </w:rPr>
        <w:t>а) взвешиванием (воздушный и часто другие виды транспорта);</w:t>
      </w:r>
    </w:p>
    <w:p>
      <w:pPr>
        <w:pStyle w:val="TextBodyIndent"/>
        <w:ind w:left="142" w:right="316" w:firstLine="425"/>
        <w:rPr>
          <w:rFonts w:ascii="ISOCPEUR" w:hAnsi="ISOCPEUR" w:cs="ISOCPEUR"/>
          <w:i/>
          <w:i/>
          <w:spacing w:val="-20"/>
          <w:sz w:val="42"/>
        </w:rPr>
      </w:pPr>
      <w:r>
        <w:rPr>
          <w:rFonts w:cs="ISOCPEUR" w:ascii="ISOCPEUR" w:hAnsi="ISOCPEUR"/>
          <w:i/>
          <w:spacing w:val="-20"/>
          <w:sz w:val="42"/>
        </w:rPr>
        <w:t>б) по трафарету на каждом грузовом месте;</w:t>
      </w:r>
    </w:p>
    <w:p>
      <w:pPr>
        <w:pStyle w:val="TextBodyIndent"/>
        <w:ind w:left="142" w:right="316" w:firstLine="425"/>
        <w:rPr>
          <w:rFonts w:ascii="ISOCPEUR" w:hAnsi="ISOCPEUR" w:cs="ISOCPEUR"/>
          <w:i/>
          <w:i/>
          <w:spacing w:val="-20"/>
          <w:sz w:val="42"/>
        </w:rPr>
      </w:pPr>
      <w:r>
        <w:rPr>
          <w:rFonts w:cs="ISOCPEUR" w:ascii="ISOCPEUR" w:hAnsi="ISOCPEUR"/>
          <w:i/>
          <w:spacing w:val="-20"/>
          <w:sz w:val="42"/>
        </w:rPr>
        <w:t>в) по стандарту при перевозке грузов, упакованных в тару стандартной вместимости;</w:t>
      </w:r>
    </w:p>
    <w:p>
      <w:pPr>
        <w:pStyle w:val="TextBodyIndent"/>
        <w:ind w:left="142" w:right="316" w:firstLine="425"/>
        <w:rPr>
          <w:rFonts w:ascii="ISOCPEUR" w:hAnsi="ISOCPEUR" w:cs="ISOCPEUR"/>
          <w:i/>
          <w:i/>
          <w:spacing w:val="-20"/>
          <w:sz w:val="42"/>
        </w:rPr>
      </w:pPr>
      <w:r>
        <w:rPr>
          <w:rFonts w:cs="ISOCPEUR" w:ascii="ISOCPEUR" w:hAnsi="ISOCPEUR"/>
          <w:i/>
          <w:spacing w:val="-20"/>
          <w:sz w:val="42"/>
        </w:rPr>
        <w:t>г) расчетным способом (например, по обмеру или по осадке судна);</w:t>
      </w:r>
    </w:p>
    <w:p>
      <w:pPr>
        <w:pStyle w:val="TextBodyIndent"/>
        <w:ind w:left="142" w:right="316" w:firstLine="425"/>
        <w:rPr>
          <w:rFonts w:ascii="ISOCPEUR" w:hAnsi="ISOCPEUR" w:cs="ISOCPEUR"/>
          <w:i/>
          <w:i/>
          <w:spacing w:val="-20"/>
          <w:sz w:val="42"/>
        </w:rPr>
      </w:pPr>
      <w:r>
        <w:rPr>
          <w:rFonts w:cs="ISOCPEUR" w:ascii="ISOCPEUR" w:hAnsi="ISOCPEUR"/>
          <w:i/>
          <w:spacing w:val="-20"/>
          <w:sz w:val="42"/>
        </w:rPr>
        <w:t>д) условно (животных, автомобилей и пр.).</w:t>
      </w:r>
    </w:p>
    <w:p>
      <w:pPr>
        <w:pStyle w:val="TextBodyIndent"/>
        <w:ind w:left="142" w:right="316" w:firstLine="425"/>
        <w:rPr>
          <w:rFonts w:ascii="ISOCPEUR" w:hAnsi="ISOCPEUR" w:cs="ISOCPEUR"/>
          <w:i/>
          <w:i/>
          <w:spacing w:val="-20"/>
          <w:sz w:val="42"/>
        </w:rPr>
      </w:pPr>
      <w:r>
        <w:rPr>
          <w:rFonts w:cs="ISOCPEUR" w:ascii="ISOCPEUR" w:hAnsi="ISOCPEUR"/>
          <w:i/>
          <w:spacing w:val="-20"/>
          <w:sz w:val="42"/>
        </w:rPr>
        <w:t>Способ определения веса указывается в транспортных документах. Если иное не установлено законом или договором, вес груза определяет тот, кто производит погрузку.</w:t>
      </w:r>
    </w:p>
    <w:p>
      <w:pPr>
        <w:pStyle w:val="TextBodyIndent"/>
        <w:ind w:left="142" w:right="316" w:firstLine="425"/>
        <w:rPr>
          <w:rFonts w:ascii="ISOCPEUR" w:hAnsi="ISOCPEUR" w:cs="ISOCPEUR"/>
          <w:i/>
          <w:i/>
          <w:spacing w:val="-20"/>
          <w:sz w:val="42"/>
        </w:rPr>
      </w:pPr>
      <w:r>
        <w:rPr>
          <w:rFonts w:cs="ISOCPEUR" w:ascii="ISOCPEUR" w:hAnsi="ISOCPEUR"/>
          <w:i/>
          <w:spacing w:val="-20"/>
          <w:sz w:val="42"/>
        </w:rPr>
        <w:t>Совершая названные действия стороны вступают в договорные отношения.</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1.4 Виды договоров перевозки</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Indent"/>
        <w:ind w:left="142" w:right="316" w:firstLine="425"/>
        <w:rPr>
          <w:rFonts w:ascii="ISOCPEUR" w:hAnsi="ISOCPEUR" w:cs="ISOCPEUR"/>
          <w:i/>
          <w:i/>
          <w:spacing w:val="-20"/>
          <w:sz w:val="42"/>
        </w:rPr>
      </w:pPr>
      <w:r>
        <w:rPr>
          <w:rFonts w:cs="ISOCPEUR" w:ascii="ISOCPEUR" w:hAnsi="ISOCPEUR"/>
          <w:b/>
          <w:i/>
          <w:spacing w:val="-20"/>
          <w:sz w:val="42"/>
        </w:rPr>
        <w:t xml:space="preserve">Железнодорожная перевозка.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оговор оформляется накладной, которая является основным перевозочным документом. Она сопровождает груз на всем пути его следования и на станции назначения выдается грузополучателю вместе с грузом (отсюда ее название – грузосопроводительный документ). Юридическое значение накладной в том, что: </w:t>
      </w:r>
    </w:p>
    <w:p>
      <w:pPr>
        <w:pStyle w:val="TextBodyIndent"/>
        <w:ind w:left="142" w:right="316" w:firstLine="425"/>
        <w:rPr>
          <w:rFonts w:ascii="ISOCPEUR" w:hAnsi="ISOCPEUR" w:cs="ISOCPEUR"/>
          <w:i/>
          <w:i/>
          <w:spacing w:val="-20"/>
          <w:sz w:val="42"/>
        </w:rPr>
      </w:pPr>
      <w:r>
        <w:rPr>
          <w:rFonts w:cs="ISOCPEUR" w:ascii="ISOCPEUR" w:hAnsi="ISOCPEUR"/>
          <w:i/>
          <w:spacing w:val="-20"/>
          <w:sz w:val="42"/>
        </w:rPr>
        <w:t>а)  она является обязательной письменной формой договора;</w:t>
      </w:r>
    </w:p>
    <w:p>
      <w:pPr>
        <w:pStyle w:val="TextBodyIndent"/>
        <w:ind w:left="142" w:right="316" w:firstLine="425"/>
        <w:rPr>
          <w:rFonts w:ascii="ISOCPEUR" w:hAnsi="ISOCPEUR" w:cs="ISOCPEUR"/>
          <w:i/>
          <w:i/>
          <w:spacing w:val="-20"/>
          <w:sz w:val="42"/>
        </w:rPr>
      </w:pPr>
      <w:r>
        <w:rPr>
          <w:rFonts w:cs="ISOCPEUR" w:ascii="ISOCPEUR" w:hAnsi="ISOCPEUR"/>
          <w:i/>
          <w:spacing w:val="-20"/>
          <w:sz w:val="42"/>
        </w:rPr>
        <w:t>б) доказывает факт заключения договора и воплощает его содержание;</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в) легитимирует лицо на предъявление претензий и исков к транспортной организации, вытекающих из ненадлежащего исполнения договора перевозки.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Накладная составляется грузоотправителем, который отвечает за все последствия неправильности, неточности или неполноты указанных в ней сведений. Дорога имеет право, но не обязана проверять достоверность этих сведений (ст. 39 УЖД).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оговор считается заключенным с момента, когда груз сдан к перевозке вместе с накладной. Перевозчик совершает на накладной соответствующую отметку, а в удовлетворение приема груза к перевозке выдает отправителю грузовую квитанцию. Последняя имеет доказательственное значение в отношении факта заключения договора перевозки и служит основанием для предъявления требования к железной дороге в случае утраты груза и накладной. К числу иных перевозочных документов также относятся дорожная ведомость, вагонный лист, передаточная ведомость при перевозках прямым смешанным сообщением. Все они являются документами первичного учета и имеют доказательственное значение.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Тарифы на грузовые перевозки устанавливаются на основе государственной бюджетной, ценовой и тарифной политики в соответствии с Законом о естественных монополиях в порядке, определяемом Правительством РФ (ст. 10 Закона о федеральном железнодорожном транспорте). Дополнительные работы и услуги железных дорог могут уплачиваться по договорным ценам. Все причитающиеся железной дороге платежи за перевозку груза вносятся грузоотправителем на станции отправления. Нарушение этой обязанности влечет взыскание с него штрафа в размере, установленном УЖД, а отправление груза до внесения платежей может быть задержано. Кроме того, дорога вообще освобождается от ответственности за неподачу транспортных средств до момента внесения отправителем платежей за предыдущую перевозку. За сверхнормативное хранение взыскивается пеня. Окончательные расчеты за перевозку груза осуществляются с получателем, если иное не установлено договором.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Железная дорога обязана доставить груз в пункт назначения в установленный срок, который зависит от расстояния, вида отправки, скорости перевозки и других условий. Различаются перевозки грузовой и более высокой скоростью (ст. 40 УЖД), а также перевозки пассажирскими поездами и грузобагажом. Срок доставки исчисляется с 24 часов дня приема груза к перевозке, а если груз был принят к перевозке ранее намеченного дня погрузки, то с 24 часов дня в который груз должен быть погружен. Груз считается доставленным в срок, если на станции назначения он выгружен средствами железной дороги или если вагон (контейнер) подан под выгрузку средствами грузополучателя до истечения установленного срока доставки. При задержке подачи вагона (контейнера) под выгрузку по причинам, зависящим от получателя, груз считается доставленным в срок, если он прибыл на станцию назначения до истечения установленного срока доставки (ст. 57 УЖД). При различных обстоятельствах действующие сроки могут удлиняться или укорачиваться.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Если в районе станции назначения груза не окажется получателя, дорога поступает с грузом по указанию отправителя. При неполучении от него указаний до истечения установленного срока хранения груза последний как невостребованный передается для реализации в установленном порядке. Вырученные суммы, за вычетом причитающегося железной дороге, перечисляются получателю при оплате им стоимости груза и отправителю в остальных случаях. </w:t>
      </w:r>
    </w:p>
    <w:p>
      <w:pPr>
        <w:pStyle w:val="TextBodyIndent"/>
        <w:ind w:left="142" w:right="316" w:firstLine="425"/>
        <w:rPr>
          <w:rFonts w:ascii="ISOCPEUR" w:hAnsi="ISOCPEUR" w:cs="ISOCPEUR"/>
          <w:i/>
          <w:i/>
          <w:spacing w:val="-20"/>
          <w:sz w:val="42"/>
        </w:rPr>
      </w:pPr>
      <w:r>
        <w:rPr>
          <w:rFonts w:cs="ISOCPEUR" w:ascii="ISOCPEUR" w:hAnsi="ISOCPEUR"/>
          <w:b/>
          <w:i/>
          <w:spacing w:val="-20"/>
          <w:sz w:val="42"/>
        </w:rPr>
        <w:t>Перевозка на внутреннем водном транспорте.</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Система документов, их правовое значение и порядок заключения договора перевозки груза на внутреннем водном транспорте близки к применяемым на железнодорожном транспорте. Аналогично решаются и вопросы исполнения сторонами обязанностей по договору. Основное же различие между ними состоит в следующем. Прежде всего для речной перевозки установлены сроки приема грузов к перевозке. Если груз адресован в пункт, где у пароходства нет помещений, пригодных для хранения данного груза, а грузополучатель к моменту прибытия груза за ним не явился, хотя и был своевременно извещён, груз может быть доставлен пароходством за счёт грузополучателя в ближайший пункт, где имеются необходимые складские помещения. При отсутствии такой возможности пароходство обязано уведомить грузоотправителя о неявке грузополучателя и потребовать от отправителя указаний, как поступить с грузом. За время ожидания судном выгрузки и приёма груза, а также за время ожидания распоряжения отправителя с него взыскивается штраф за простой судна, а в случае доставки груза в другой пункт – расходы по выгрузке, сборы за хранение груза в пункте вынужденной выгрузки, а также по дополнительной перевозке и реализации груза (ст. 99 Устава внутреннего водного транспорта). </w:t>
      </w:r>
    </w:p>
    <w:p>
      <w:pPr>
        <w:pStyle w:val="TextBodyIndent"/>
        <w:ind w:left="142" w:right="316" w:firstLine="425"/>
        <w:rPr>
          <w:rFonts w:ascii="ISOCPEUR" w:hAnsi="ISOCPEUR" w:cs="ISOCPEUR"/>
          <w:b/>
          <w:b/>
          <w:i/>
          <w:i/>
          <w:spacing w:val="-20"/>
          <w:sz w:val="42"/>
        </w:rPr>
      </w:pPr>
      <w:r>
        <w:rPr>
          <w:rFonts w:cs="ISOCPEUR" w:ascii="ISOCPEUR" w:hAnsi="ISOCPEUR"/>
          <w:b/>
          <w:i/>
          <w:spacing w:val="-20"/>
          <w:sz w:val="42"/>
        </w:rPr>
        <w:t xml:space="preserve">Морская перевозка. </w:t>
      </w:r>
    </w:p>
    <w:p>
      <w:pPr>
        <w:pStyle w:val="TextBodyIndent"/>
        <w:ind w:left="142" w:right="316" w:firstLine="425"/>
        <w:rPr>
          <w:rFonts w:ascii="ISOCPEUR" w:hAnsi="ISOCPEUR" w:cs="ISOCPEUR"/>
          <w:i/>
          <w:i/>
          <w:spacing w:val="-20"/>
          <w:sz w:val="42"/>
        </w:rPr>
      </w:pPr>
      <w:r>
        <w:rPr>
          <w:rFonts w:cs="ISOCPEUR" w:ascii="ISOCPEUR" w:hAnsi="ISOCPEUR"/>
          <w:i/>
          <w:spacing w:val="-20"/>
          <w:sz w:val="42"/>
        </w:rPr>
        <w:t>Морская перевозка традиционно регулируется диспозитивными нормами, а потому договор приобретает здесь особое значение. Перевозчиком обычно является пароходство (иногда порт). Договор морской перевозки грузов может быть заключен:</w:t>
      </w:r>
    </w:p>
    <w:p>
      <w:pPr>
        <w:pStyle w:val="TextBodyIndent"/>
        <w:ind w:left="142" w:right="316" w:firstLine="425"/>
        <w:rPr>
          <w:rFonts w:ascii="ISOCPEUR" w:hAnsi="ISOCPEUR" w:cs="ISOCPEUR"/>
          <w:i/>
          <w:i/>
          <w:spacing w:val="-20"/>
          <w:sz w:val="42"/>
        </w:rPr>
      </w:pPr>
      <w:r>
        <w:rPr>
          <w:rFonts w:cs="ISOCPEUR" w:ascii="ISOCPEUR" w:hAnsi="ISOCPEUR"/>
          <w:i/>
          <w:spacing w:val="-20"/>
          <w:sz w:val="42"/>
        </w:rPr>
        <w:t>а) с условием предоставления для перевозки всего судна, его части или определённых судовых помещений (трюмов);</w:t>
      </w:r>
    </w:p>
    <w:p>
      <w:pPr>
        <w:pStyle w:val="TextBodyIndent"/>
        <w:ind w:left="142" w:right="316" w:firstLine="425"/>
        <w:rPr>
          <w:rFonts w:ascii="ISOCPEUR" w:hAnsi="ISOCPEUR" w:cs="ISOCPEUR"/>
          <w:i/>
          <w:i/>
          <w:spacing w:val="-20"/>
          <w:sz w:val="42"/>
        </w:rPr>
      </w:pPr>
      <w:r>
        <w:rPr>
          <w:rFonts w:cs="ISOCPEUR" w:ascii="ISOCPEUR" w:hAnsi="ISOCPEUR"/>
          <w:i/>
          <w:spacing w:val="-20"/>
          <w:sz w:val="42"/>
        </w:rPr>
        <w:t>б) без такого условия.</w:t>
      </w:r>
    </w:p>
    <w:p>
      <w:pPr>
        <w:pStyle w:val="TextBodyIndent"/>
        <w:ind w:left="142" w:right="316" w:firstLine="425"/>
        <w:rPr>
          <w:rFonts w:ascii="ISOCPEUR" w:hAnsi="ISOCPEUR" w:cs="ISOCPEUR"/>
          <w:i/>
          <w:i/>
          <w:spacing w:val="-20"/>
          <w:sz w:val="42"/>
        </w:rPr>
      </w:pPr>
      <w:r>
        <w:rPr>
          <w:rFonts w:cs="ISOCPEUR" w:ascii="ISOCPEUR" w:hAnsi="ISOCPEUR"/>
          <w:i/>
          <w:spacing w:val="-20"/>
          <w:sz w:val="42"/>
        </w:rPr>
        <w:t>В первом случае заключается договор фрахтования судна или чартер, в силу которого одна сторона (фрахтовщик, судовладелец) обязуется предоставить другой стороне (фрахтователю, отправи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ст. 787 ГК РФ). Во втором случае договор оформляется коносаментом.</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Чартер применяется при перевозках значительных партий или массовых грузов, а коносамент – при небольших по объему перевозках. Коносамент составляется перевозчиком на основании погрузочных документов, подписывается капитаном судна и выдается отправителю. Он является строго формальной ценной бумагой, распоряжение которой означает передачу товара. В этом отличие коносамента от накладной: он не просто сопровождает груз, а является товарораспорядительным документом. Коносамент как ценная бумага может быть именным, ордерным и предъявительским. Реквизиты коносамента делятся на обязательные (они перечислены в законе) и факультативные, которые включаются по соглашению сторон. К числу обязательных ст. 124 Кодекса морского мореплавания относит: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а)  наименование судна, если груз принят к перевозке; </w:t>
      </w:r>
    </w:p>
    <w:p>
      <w:pPr>
        <w:pStyle w:val="TextBodyIndent"/>
        <w:ind w:left="142" w:right="316" w:firstLine="425"/>
        <w:rPr>
          <w:rFonts w:ascii="ISOCPEUR" w:hAnsi="ISOCPEUR" w:cs="ISOCPEUR"/>
          <w:i/>
          <w:i/>
          <w:spacing w:val="-20"/>
          <w:sz w:val="42"/>
        </w:rPr>
      </w:pPr>
      <w:r>
        <w:rPr>
          <w:rFonts w:cs="ISOCPEUR" w:ascii="ISOCPEUR" w:hAnsi="ISOCPEUR"/>
          <w:i/>
          <w:spacing w:val="-20"/>
          <w:sz w:val="42"/>
        </w:rPr>
        <w:t>б) наименование перевозчика;</w:t>
      </w:r>
    </w:p>
    <w:p>
      <w:pPr>
        <w:pStyle w:val="TextBodyIndent"/>
        <w:ind w:left="142" w:right="316" w:firstLine="425"/>
        <w:rPr>
          <w:rFonts w:ascii="ISOCPEUR" w:hAnsi="ISOCPEUR" w:cs="ISOCPEUR"/>
          <w:i/>
          <w:i/>
          <w:spacing w:val="-20"/>
          <w:sz w:val="42"/>
        </w:rPr>
      </w:pPr>
      <w:r>
        <w:rPr>
          <w:rFonts w:cs="ISOCPEUR" w:ascii="ISOCPEUR" w:hAnsi="ISOCPEUR"/>
          <w:i/>
          <w:spacing w:val="-20"/>
          <w:sz w:val="42"/>
        </w:rPr>
        <w:t>в) место приёма или погрузки груза;</w:t>
      </w:r>
    </w:p>
    <w:p>
      <w:pPr>
        <w:pStyle w:val="TextBodyIndent"/>
        <w:ind w:left="142" w:right="316" w:firstLine="425"/>
        <w:rPr>
          <w:rFonts w:ascii="ISOCPEUR" w:hAnsi="ISOCPEUR" w:cs="ISOCPEUR"/>
          <w:i/>
          <w:i/>
          <w:spacing w:val="-20"/>
          <w:sz w:val="42"/>
        </w:rPr>
      </w:pPr>
      <w:r>
        <w:rPr>
          <w:rFonts w:cs="ISOCPEUR" w:ascii="ISOCPEUR" w:hAnsi="ISOCPEUR"/>
          <w:i/>
          <w:spacing w:val="-20"/>
          <w:sz w:val="42"/>
        </w:rPr>
        <w:t>г) наименование отправителя;</w:t>
      </w:r>
    </w:p>
    <w:p>
      <w:pPr>
        <w:pStyle w:val="TextBodyIndent"/>
        <w:ind w:left="142" w:right="316" w:firstLine="425"/>
        <w:rPr>
          <w:rFonts w:ascii="ISOCPEUR" w:hAnsi="ISOCPEUR" w:cs="ISOCPEUR"/>
          <w:i/>
          <w:i/>
          <w:spacing w:val="-20"/>
          <w:sz w:val="42"/>
        </w:rPr>
      </w:pPr>
      <w:r>
        <w:rPr>
          <w:rFonts w:cs="ISOCPEUR" w:ascii="ISOCPEUR" w:hAnsi="ISOCPEUR"/>
          <w:i/>
          <w:spacing w:val="-20"/>
          <w:sz w:val="42"/>
        </w:rPr>
        <w:t>д) место назначения груза, а при наличии чартера место назначения или направления судна;</w:t>
      </w:r>
    </w:p>
    <w:p>
      <w:pPr>
        <w:pStyle w:val="TextBodyIndent"/>
        <w:ind w:left="142" w:right="316" w:firstLine="425"/>
        <w:rPr>
          <w:rFonts w:ascii="ISOCPEUR" w:hAnsi="ISOCPEUR" w:cs="ISOCPEUR"/>
          <w:i/>
          <w:i/>
          <w:spacing w:val="-20"/>
          <w:sz w:val="42"/>
        </w:rPr>
      </w:pPr>
      <w:r>
        <w:rPr>
          <w:rFonts w:cs="ISOCPEUR" w:ascii="ISOCPEUR" w:hAnsi="ISOCPEUR"/>
          <w:i/>
          <w:spacing w:val="-20"/>
          <w:sz w:val="42"/>
        </w:rPr>
        <w:t>е) наименование получателя в именном коносаменте или лица, приказу которого коносамент выдан (ордерный коносамент), или указания на предъявительский характер коносамента;</w:t>
      </w:r>
    </w:p>
    <w:p>
      <w:pPr>
        <w:pStyle w:val="TextBodyIndent"/>
        <w:ind w:left="142" w:right="316" w:firstLine="425"/>
        <w:rPr>
          <w:rFonts w:ascii="ISOCPEUR" w:hAnsi="ISOCPEUR" w:cs="ISOCPEUR"/>
          <w:i/>
          <w:i/>
          <w:spacing w:val="-20"/>
          <w:sz w:val="42"/>
        </w:rPr>
      </w:pPr>
      <w:r>
        <w:rPr>
          <w:rFonts w:cs="ISOCPEUR" w:ascii="ISOCPEUR" w:hAnsi="ISOCPEUR"/>
          <w:i/>
          <w:spacing w:val="-20"/>
          <w:sz w:val="42"/>
        </w:rPr>
        <w:t>ж) наименование и характеристика груза;</w:t>
      </w:r>
    </w:p>
    <w:p>
      <w:pPr>
        <w:pStyle w:val="TextBodyIndent"/>
        <w:ind w:left="142" w:right="316" w:firstLine="425"/>
        <w:rPr>
          <w:rFonts w:ascii="ISOCPEUR" w:hAnsi="ISOCPEUR" w:cs="ISOCPEUR"/>
          <w:i/>
          <w:i/>
          <w:spacing w:val="-20"/>
          <w:sz w:val="42"/>
        </w:rPr>
      </w:pPr>
      <w:r>
        <w:rPr>
          <w:rFonts w:cs="ISOCPEUR" w:ascii="ISOCPEUR" w:hAnsi="ISOCPEUR"/>
          <w:i/>
          <w:spacing w:val="-20"/>
          <w:sz w:val="42"/>
        </w:rPr>
        <w:t>з) размер вознаграждения перевозчика (фрахта);</w:t>
      </w:r>
    </w:p>
    <w:p>
      <w:pPr>
        <w:pStyle w:val="TextBodyIndent"/>
        <w:ind w:left="142" w:right="316" w:firstLine="425"/>
        <w:rPr>
          <w:rFonts w:ascii="ISOCPEUR" w:hAnsi="ISOCPEUR" w:cs="ISOCPEUR"/>
          <w:i/>
          <w:i/>
          <w:spacing w:val="-20"/>
          <w:sz w:val="42"/>
        </w:rPr>
      </w:pPr>
      <w:r>
        <w:rPr>
          <w:rFonts w:cs="ISOCPEUR" w:ascii="ISOCPEUR" w:hAnsi="ISOCPEUR"/>
          <w:i/>
          <w:spacing w:val="-20"/>
          <w:sz w:val="42"/>
        </w:rPr>
        <w:t>и) время и место выдачи коносамента;</w:t>
      </w:r>
    </w:p>
    <w:p>
      <w:pPr>
        <w:pStyle w:val="TextBodyIndent"/>
        <w:ind w:left="142" w:right="316" w:firstLine="425"/>
        <w:rPr>
          <w:rFonts w:ascii="ISOCPEUR" w:hAnsi="ISOCPEUR" w:cs="ISOCPEUR"/>
          <w:i/>
          <w:i/>
          <w:spacing w:val="-20"/>
          <w:sz w:val="42"/>
        </w:rPr>
      </w:pPr>
      <w:r>
        <w:rPr>
          <w:rFonts w:cs="ISOCPEUR" w:ascii="ISOCPEUR" w:hAnsi="ISOCPEUR"/>
          <w:i/>
          <w:spacing w:val="-20"/>
          <w:sz w:val="42"/>
        </w:rPr>
        <w:t>к) число экземпляров коносамента;</w:t>
      </w:r>
    </w:p>
    <w:p>
      <w:pPr>
        <w:pStyle w:val="TextBodyIndent"/>
        <w:ind w:left="142" w:right="316" w:firstLine="425"/>
        <w:rPr>
          <w:rFonts w:ascii="ISOCPEUR" w:hAnsi="ISOCPEUR" w:cs="ISOCPEUR"/>
          <w:i/>
          <w:i/>
          <w:spacing w:val="-20"/>
          <w:sz w:val="42"/>
        </w:rPr>
      </w:pPr>
      <w:r>
        <w:rPr>
          <w:rFonts w:cs="ISOCPEUR" w:ascii="ISOCPEUR" w:hAnsi="ISOCPEUR"/>
          <w:i/>
          <w:spacing w:val="-20"/>
          <w:sz w:val="42"/>
        </w:rPr>
        <w:t>л) подпись капитана.</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окумент, не содержащий хотя бы одного из названных условий, не считается коносаментом. Коносамент обычно составляется в двух экземплярах, один из которых остаётся у перевозчика и следует с грузом, а другой выдаётся отправителю и служит основанием для получения груза, а также платежей по договору с его получателем. По желанию отправителя ему может быть выдано несколько экземпляров коносамента тождественного содержания с отметкой об их количестве. После выдачи груза по одному из них остальные теряют силу. </w:t>
      </w:r>
    </w:p>
    <w:p>
      <w:pPr>
        <w:pStyle w:val="TextBodyIndent"/>
        <w:ind w:left="142" w:right="316" w:firstLine="425"/>
        <w:rPr>
          <w:rFonts w:ascii="ISOCPEUR" w:hAnsi="ISOCPEUR" w:cs="ISOCPEUR"/>
          <w:i/>
          <w:i/>
          <w:spacing w:val="-20"/>
          <w:sz w:val="42"/>
        </w:rPr>
      </w:pPr>
      <w:r>
        <w:rPr>
          <w:rFonts w:cs="ISOCPEUR" w:ascii="ISOCPEUR" w:hAnsi="ISOCPEUR"/>
          <w:i/>
          <w:spacing w:val="-20"/>
          <w:sz w:val="42"/>
        </w:rPr>
        <w:t>Заключение договора морской перевозки тесно связано с выбором стандартных (базисных) условий договоров купли-продажи, в которых установлены способ и место доставки, а распределены обязанности по уплате провозной платы, страховых премий, а также распределены риски, связанные с товаром. Они собраны в специальных международных правилах толкования торговых терминов (Инкотермс).</w:t>
      </w:r>
    </w:p>
    <w:p>
      <w:pPr>
        <w:pStyle w:val="TextBodyIndent"/>
        <w:ind w:left="142" w:right="316" w:firstLine="425"/>
        <w:rPr>
          <w:rFonts w:ascii="ISOCPEUR" w:hAnsi="ISOCPEUR" w:cs="ISOCPEUR"/>
          <w:i/>
          <w:i/>
          <w:spacing w:val="-20"/>
          <w:sz w:val="42"/>
        </w:rPr>
      </w:pPr>
      <w:r>
        <w:rPr>
          <w:rFonts w:cs="ISOCPEUR" w:ascii="ISOCPEUR" w:hAnsi="ISOCPEUR"/>
          <w:i/>
          <w:spacing w:val="-20"/>
          <w:sz w:val="42"/>
        </w:rPr>
        <w:t>Чартер – консенсуальная разновидность договора перевозки. Поскольку его заключение не свидетельствует о приеме груза к перевозке и не дает возможности распорядиться им, при чартерных перевозках может быть выписан и коносамент. В этом случае отношения между фрахтовщиком и фрахтователем определяются чартером, а между перевозчиком (фрахтовщиком) и получателем – коносаментом, если в нем нет иной оговорки со ссылкой на чартер.</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От чартера отличается договор фрахтования судна на время – тайм-чартер. Он применяется как при перевозках грузов и пассажиров, так и для достижения иных целей (проведения научных экспедиций, эксплуатации морских богатств, проведения экскурсий и прогулок и др.), о чем прямо указанно в ст. 178 Кодекса торгового мореплавания (КТМ). По своей природе тайм-чартер является договором аренды транспортных средств, который был охарактеризован выше.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Провозная плата (фрахт) определяется по соглашению сторон договора морской перевозки, а в некоторых случаях – по тарифу. В тех случаях, когда допускается перевод платежей на получателя (ст. 154 КТМ), груз выдается последнему при условии предъявления им документа о перечислении соответствующих сумм.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Сроки доставки грузов устанавливаются в нормативном порядке и по соглашению сторон. Если они не определены, перевозчик считается выполнившим свою обязанность в отношении срока при условии, что после погрузки судно сразу же вышло в рейс и двигалось с обычной для него скоростью, обычным путем, которым пользуются торговые суда при аналогичных перевозках. Отклонения в пути в целях спасения на море человеческих жизней, судов и грузов, а равно иное разумное отклонение, если оно не вызвано неправильными действиями перевозчика, не считаются нарушением договора (ст. 150 КТМ). </w:t>
      </w:r>
    </w:p>
    <w:p>
      <w:pPr>
        <w:pStyle w:val="TextBodyIndent"/>
        <w:ind w:left="142" w:right="316" w:firstLine="425"/>
        <w:rPr>
          <w:rFonts w:ascii="ISOCPEUR" w:hAnsi="ISOCPEUR" w:cs="ISOCPEUR"/>
          <w:i/>
          <w:i/>
          <w:spacing w:val="-20"/>
          <w:sz w:val="42"/>
        </w:rPr>
      </w:pPr>
      <w:r>
        <w:rPr>
          <w:rFonts w:cs="ISOCPEUR" w:ascii="ISOCPEUR" w:hAnsi="ISOCPEUR"/>
          <w:i/>
          <w:spacing w:val="-20"/>
          <w:sz w:val="42"/>
        </w:rPr>
        <w:t>По прибытии груза в порт назначения пароходство (порт) обязано послать извещение (нотис) получателю не позднее 12 часов следующего дня, хотя бы груз прибыл и ранее истечения срока доставки. При нарушении этой обязанности пароходство лишается права на взимание платы за хранение груза в течении просроченных дней. В случае невозможности вручить извещение получателю перевозчик извещает об этом отправителя.</w:t>
      </w:r>
    </w:p>
    <w:p>
      <w:pPr>
        <w:pStyle w:val="TextBodyIndent"/>
        <w:ind w:left="142" w:right="316" w:firstLine="425"/>
        <w:rPr>
          <w:rFonts w:ascii="ISOCPEUR" w:hAnsi="ISOCPEUR" w:cs="ISOCPEUR"/>
          <w:i/>
          <w:i/>
          <w:spacing w:val="-20"/>
          <w:sz w:val="42"/>
        </w:rPr>
      </w:pPr>
      <w:r>
        <w:rPr>
          <w:rFonts w:cs="ISOCPEUR" w:ascii="ISOCPEUR" w:hAnsi="ISOCPEUR"/>
          <w:i/>
          <w:spacing w:val="-20"/>
          <w:sz w:val="42"/>
        </w:rPr>
        <w:t>Грузополучатель обязан в установленные сроки принять и вывезти в его адрес груз. В случае неявки получателя или его отказа от принятия груза последний сдается капитаном судна для хранения на склад или в иное надежное место и хранится в течение 2 месяцев со дня прихода судна в порт выгрузки. При неуплате отправителем всех причитающихся перевозчику сумм по данной перевозке груз реализуется в установленном порядке (ст. 157 КТМ).</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КТМ, в изъятие из общего правила о недопустимости одностороннего отказа от исполнения договора, перечисляет условия, при которых договор перевозки может быть расторгнут одной стороной с уплатой или даже без уплаты вознаграждения другой стороне (ст. 143-145 КТМ). При определенных обстоятельствах договор перевозки вообще прекращается без отказа сторон и без обязанности выплаты вознаграждения друг другу (ст. 147 КТМ). </w:t>
      </w:r>
    </w:p>
    <w:p>
      <w:pPr>
        <w:pStyle w:val="TextBodyIndent"/>
        <w:ind w:left="142" w:right="316" w:firstLine="425"/>
        <w:rPr>
          <w:rFonts w:ascii="ISOCPEUR" w:hAnsi="ISOCPEUR" w:cs="ISOCPEUR"/>
          <w:i/>
          <w:i/>
          <w:spacing w:val="-20"/>
          <w:sz w:val="42"/>
        </w:rPr>
      </w:pPr>
      <w:r>
        <w:rPr>
          <w:rFonts w:cs="ISOCPEUR" w:ascii="ISOCPEUR" w:hAnsi="ISOCPEUR"/>
          <w:b/>
          <w:i/>
          <w:spacing w:val="-20"/>
          <w:sz w:val="42"/>
        </w:rPr>
        <w:t>Воздушная перевозка.</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оговор оформляется грузовой накладной, которая составляется отправителем. Он отвечает за правильность и полноту сведений, представленных перевозчику в накладной. Наряду с обычной воздушной перевозкой активно используется договор воздушного чартера, при котором фрахтовщик предоставляет фрахтователю одно или несколько воздушных судов (их частей) для воздушной перевозки груза или пассажиров и багажа на один или несколько рейсов (ст. 104 Воздушного кодекса РФ). Природа такого договора аналогична морскому чартеру и определяется ст. 787 ГК РФ.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Провозная плата рассчитывается по тарифам или по соглашению сторон в порядке, установленном ст. 790 ГК РФ. Она взимается за расстояние по кратчайшему маршруту перевозки в соответствии с действующим расписанием либо расстояние, определенное договором. Срок доставки груза определяется договором перевозки и правилами воздушных перевозок (расписанием движения самолетов). Отправитель вправе получить обратно сданный к воздушной перевозке груз, изменить в накладной получателя до выдачи груза управомоченному лицу, а так же распорядиться невостребованным грузом. В случае перерыва или прекращения полетов перевозчик обязан поставить об этом в известность грузоотправителя и грузополучателя. Перевозчик обязан информировать получателя о времени отправки груза в аэропорт назначения или о месте его нахождения, если срок доставки истек.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Груз обычно выдается получателю на складе аэропорта назначения. Грузополучатель вправе отказаться от приемки поврежденного или испорченного груза, если будет установлено, что качество груза изменилось настолько, что исключается возможность его полного или частичного использования в соответствии с первоначальным назначением. Если получатель не востребовал груз в срок, установленный правилами перевозок или договором, либо отказался от его приемки, перевозчик должен уведомить отправителя. При этом он оставляет груз у себя за счет средств отправителя и на его риск. Груз, не полученный в установленный правилами и договором перевозки сроков хранения, считается невостребованным и подлежит реализации. </w:t>
      </w:r>
    </w:p>
    <w:p>
      <w:pPr>
        <w:pStyle w:val="TextBodyIndent"/>
        <w:ind w:left="142" w:right="316" w:firstLine="425"/>
        <w:rPr>
          <w:rFonts w:ascii="ISOCPEUR" w:hAnsi="ISOCPEUR" w:cs="ISOCPEUR"/>
          <w:b/>
          <w:b/>
          <w:i/>
          <w:i/>
          <w:spacing w:val="-20"/>
          <w:sz w:val="42"/>
        </w:rPr>
      </w:pPr>
      <w:r>
        <w:rPr>
          <w:rFonts w:cs="ISOCPEUR" w:ascii="ISOCPEUR" w:hAnsi="ISOCPEUR"/>
          <w:b/>
          <w:i/>
          <w:spacing w:val="-20"/>
          <w:sz w:val="42"/>
        </w:rPr>
        <w:t>Автомобильная перевозка.</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По договору автомобильной перевозки, перевозки автомобильным транспортом принято так же разделять на централизованные и децентрализованные. При централизованных перевозках автотранспортная организация заключает договор с отправителем, по указанию которого грузы доставляются к получателям. При децентрализованных перевозках автотранспортная организация заключает договор с каждым из получателей, по заданию которых и доставляет им грузы. Для автомобильной перевозки характерно условие договора о том, кем будут экспедироваться грузы – отправителем или получателем.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Сдача груза к перевозке оформляется товарно-транспортной накладной, которая является формой договора и выполняет те же функции, что и железнодорожная накладная. Перевозка однородных грузов от одного отправителя в адрес одного получателя на одно и то же расстояние может оформляться актом взвешивания суммарно на весь объем перевозок, выполненных автомобилем в течение смены. Пользование автомобилем с оплатой его работы по повременному тарифу оформляется обычно записями отправителя (получателя) в путевом листе.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Плата за перевозку определяется соглашением сторон договора по тарифам или иным установленным способом. Все расчеты за перевозку производятся заказчиками автотранспорта, в качестве которых могут выступать как отправители, так и получатели. За указанными в законе изъятиями провозная плата должна быть внесена до сдачи груза к перевозке. В противном случае автотранспортные предприятия не принимают груз к перевозке (ст. 103 УАТ).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Сроки доставки грузов установлены только для перевозок в международном сообщении и исчисляются с 24 часов дня приема грузов и оплаты, а по срочным заказам – с момента приема груза и оплаты стоимости перевозки.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Перевозка грузов должна осуществляться по кратчайшему расстоянию, открытому для движения автомобильным транспортом, за исключением случаев, когда по дорожным условиям более рациональна перевозка с увеличением пробега. В этих условиях автотранспортное предприятие должно поставить в известность заказчика об увеличении расстояния перевозки.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Выдача груза производится на складе получателя или в ином указанном в заказе на перевозку месте. Обязанность получателя востребовать в его адрес груз основана на законе. Он может отказаться от принятия груза лишь в том случае, если качество груза вследствие порчи или повреждения, за которые отвечает автотранспортное предприятие, изменилось настолько, что исключена возможность полного или частичного использования груза по прямому назначению. О причине отказа получатель должен указать в накладной (ст. 72 УАТ). </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Normal"/>
        <w:ind w:left="142" w:right="316" w:firstLine="425"/>
        <w:jc w:val="center"/>
        <w:rPr>
          <w:rFonts w:ascii="ISOCPEUR" w:hAnsi="ISOCPEUR" w:cs="ISOCPEUR"/>
          <w:b/>
          <w:b/>
          <w:i/>
          <w:i/>
          <w:spacing w:val="-20"/>
          <w:sz w:val="42"/>
        </w:rPr>
      </w:pPr>
      <w:r>
        <w:rPr>
          <w:rFonts w:cs="ISOCPEUR" w:ascii="ISOCPEUR" w:hAnsi="ISOCPEUR"/>
          <w:b/>
          <w:i/>
          <w:spacing w:val="-20"/>
          <w:sz w:val="42"/>
        </w:rPr>
        <w:t>2. Договор перевозки грузов:</w:t>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2.1 Форма договора перевозки грузов и порядок его заключения</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Indent"/>
        <w:ind w:left="142" w:right="316" w:firstLine="425"/>
        <w:rPr>
          <w:rFonts w:ascii="ISOCPEUR" w:hAnsi="ISOCPEUR" w:cs="ISOCPEUR"/>
          <w:i/>
          <w:i/>
          <w:spacing w:val="-20"/>
          <w:sz w:val="42"/>
        </w:rPr>
      </w:pPr>
      <w:r>
        <w:rPr>
          <w:rFonts w:cs="ISOCPEUR" w:ascii="ISOCPEUR" w:hAnsi="ISOCPEUR"/>
          <w:i/>
          <w:spacing w:val="-20"/>
          <w:sz w:val="42"/>
        </w:rPr>
        <w:t>Договор перевозки груза заключает транспортная организация и грузоотправитель (грузовладелец). Если после доставки в пункт назначения груз подлежит выдаче самому отправителю, то круг участников обязательства перевозки этим ограничивается. Чаще всего, однако, в качестве грузополучателя указывается третье лицо, которое является контрагентом отправителя по договору (купли-продажи и др.). Ему и должен быть выдан груз в пункте назначения.</w:t>
      </w:r>
    </w:p>
    <w:p>
      <w:pPr>
        <w:pStyle w:val="TextBodyIndent"/>
        <w:ind w:left="142" w:right="316" w:firstLine="425"/>
        <w:rPr>
          <w:rFonts w:ascii="ISOCPEUR" w:hAnsi="ISOCPEUR" w:cs="ISOCPEUR"/>
          <w:i/>
          <w:i/>
          <w:spacing w:val="-20"/>
          <w:sz w:val="42"/>
        </w:rPr>
      </w:pPr>
      <w:r>
        <w:rPr>
          <w:rFonts w:cs="ISOCPEUR" w:ascii="ISOCPEUR" w:hAnsi="ISOCPEUR"/>
          <w:i/>
          <w:spacing w:val="-20"/>
          <w:sz w:val="42"/>
        </w:rPr>
        <w:t>Договор перевозки груза определяется как соглашение,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85 ГК РФ).</w:t>
      </w:r>
    </w:p>
    <w:p>
      <w:pPr>
        <w:pStyle w:val="TextBodyIndent"/>
        <w:ind w:left="142" w:right="316" w:firstLine="425"/>
        <w:rPr>
          <w:rFonts w:ascii="ISOCPEUR" w:hAnsi="ISOCPEUR" w:cs="ISOCPEUR"/>
          <w:i/>
          <w:i/>
          <w:spacing w:val="-20"/>
          <w:sz w:val="42"/>
        </w:rPr>
      </w:pPr>
      <w:r>
        <w:rPr>
          <w:rFonts w:cs="ISOCPEUR" w:ascii="ISOCPEUR" w:hAnsi="ISOCPEUR"/>
          <w:i/>
          <w:spacing w:val="-20"/>
          <w:sz w:val="42"/>
        </w:rPr>
        <w:t>Из определения вытекает, что договор грузовой перевозки – взаимный и возмездный. Он считается заключенным лишь после передачи груза перевозчику и, следовательно, относится к числу реальных договоров. Только на морском транспорте договор перевозки, именуемый договором фрахтования или чартером, является консенсуальным. Договор перевозки груза – строго формальный договор. Он всегда заключается  в письменной форме, причём часто с соблюдением обязательственных реквизитов, которые установлены законодательством.</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Как правило, договор перевозки носит публичный характер (ст. 789, 426 ГК РФ, ст. 20 Закона о федеральном железнодорожном транспорте). Однако для признания договора грузовой перевозки публичным требуется соблюдение ряда условий. Во-первых, в качестве перевозчика должна выступать специализированная коммерческая организация, осуществляющая перевозки транспортом общего пользования. Во-вторых, в соответствии с транспортным законодательством или лицензией эта организация должна быть наделена функциями общественного возчика, обязанного осуществлять перевозки по требованию всякого, кто обратится. В-третьих, эта организация должна быть включена в особый перечень лиц, обязанных осуществлять перевозки транспортом общего пользования, который подлежит обязательному опубликованию. </w:t>
      </w:r>
    </w:p>
    <w:p>
      <w:pPr>
        <w:pStyle w:val="TextBodyIndent"/>
        <w:ind w:left="142" w:right="316" w:firstLine="425"/>
        <w:rPr>
          <w:rFonts w:ascii="ISOCPEUR" w:hAnsi="ISOCPEUR" w:cs="ISOCPEUR"/>
          <w:i/>
          <w:i/>
          <w:spacing w:val="-20"/>
          <w:sz w:val="42"/>
        </w:rPr>
      </w:pPr>
      <w:r>
        <w:rPr>
          <w:rFonts w:cs="ISOCPEUR" w:ascii="ISOCPEUR" w:hAnsi="ISOCPEUR"/>
          <w:i/>
          <w:spacing w:val="-20"/>
          <w:sz w:val="42"/>
        </w:rPr>
        <w:t>Для заключения договора применяется система единого документа, предусмотренного п.2 ст. 785 ГК РФ. Заполнение и выдача такого документа имеет важное доказательственное значение. В зависимости от этого документа, служащего оформлению перевозки, выделяются:</w:t>
      </w:r>
    </w:p>
    <w:p>
      <w:pPr>
        <w:pStyle w:val="TextBodyIndent"/>
        <w:numPr>
          <w:ilvl w:val="0"/>
          <w:numId w:val="9"/>
        </w:numPr>
        <w:tabs>
          <w:tab w:val="clear" w:pos="720"/>
          <w:tab w:val="left" w:pos="786" w:leader="none"/>
        </w:tabs>
        <w:ind w:left="142" w:right="316" w:firstLine="425"/>
        <w:rPr>
          <w:rFonts w:ascii="ISOCPEUR" w:hAnsi="ISOCPEUR" w:cs="ISOCPEUR"/>
          <w:i/>
          <w:i/>
          <w:spacing w:val="-20"/>
          <w:sz w:val="42"/>
        </w:rPr>
      </w:pPr>
      <w:r>
        <w:rPr>
          <w:rFonts w:cs="ISOCPEUR" w:ascii="ISOCPEUR" w:hAnsi="ISOCPEUR"/>
          <w:i/>
          <w:spacing w:val="-20"/>
          <w:sz w:val="42"/>
        </w:rPr>
        <w:t>система накладной, применяемой практически на всех видах транспорта;</w:t>
      </w:r>
    </w:p>
    <w:p>
      <w:pPr>
        <w:pStyle w:val="TextBodyIndent"/>
        <w:numPr>
          <w:ilvl w:val="0"/>
          <w:numId w:val="9"/>
        </w:numPr>
        <w:tabs>
          <w:tab w:val="clear" w:pos="720"/>
          <w:tab w:val="left" w:pos="786" w:leader="none"/>
        </w:tabs>
        <w:ind w:left="142" w:right="316" w:firstLine="425"/>
        <w:rPr>
          <w:rFonts w:ascii="ISOCPEUR" w:hAnsi="ISOCPEUR" w:cs="ISOCPEUR"/>
          <w:i/>
          <w:i/>
          <w:spacing w:val="-20"/>
          <w:sz w:val="42"/>
        </w:rPr>
      </w:pPr>
      <w:r>
        <w:rPr>
          <w:rFonts w:cs="ISOCPEUR" w:ascii="ISOCPEUR" w:hAnsi="ISOCPEUR"/>
          <w:i/>
          <w:spacing w:val="-20"/>
          <w:sz w:val="42"/>
        </w:rPr>
        <w:t>система коносамента;</w:t>
      </w:r>
    </w:p>
    <w:p>
      <w:pPr>
        <w:pStyle w:val="TextBodyIndent"/>
        <w:numPr>
          <w:ilvl w:val="0"/>
          <w:numId w:val="9"/>
        </w:numPr>
        <w:tabs>
          <w:tab w:val="clear" w:pos="720"/>
          <w:tab w:val="left" w:pos="786" w:leader="none"/>
        </w:tabs>
        <w:ind w:left="142" w:right="316" w:firstLine="425"/>
        <w:rPr>
          <w:rFonts w:ascii="ISOCPEUR" w:hAnsi="ISOCPEUR" w:cs="ISOCPEUR"/>
          <w:i/>
          <w:i/>
          <w:spacing w:val="-20"/>
          <w:sz w:val="42"/>
        </w:rPr>
      </w:pPr>
      <w:r>
        <w:rPr>
          <w:rFonts w:cs="ISOCPEUR" w:ascii="ISOCPEUR" w:hAnsi="ISOCPEUR"/>
          <w:i/>
          <w:spacing w:val="-20"/>
          <w:sz w:val="42"/>
        </w:rPr>
        <w:t>система чартера, применяемые обычно на морском транспорте.</w:t>
      </w:r>
    </w:p>
    <w:p>
      <w:pPr>
        <w:pStyle w:val="TextBodyIndent"/>
        <w:ind w:left="142" w:right="316" w:firstLine="425"/>
        <w:rPr>
          <w:rFonts w:ascii="ISOCPEUR" w:hAnsi="ISOCPEUR" w:cs="ISOCPEUR"/>
          <w:i/>
          <w:i/>
          <w:spacing w:val="-20"/>
          <w:sz w:val="42"/>
        </w:rPr>
      </w:pPr>
      <w:r>
        <w:rPr>
          <w:rFonts w:cs="ISOCPEUR" w:ascii="ISOCPEUR" w:hAnsi="ISOCPEUR"/>
          <w:i/>
          <w:spacing w:val="-20"/>
          <w:sz w:val="42"/>
        </w:rPr>
        <w:t>В ряде случает системы могут комбинироваться.</w:t>
      </w:r>
    </w:p>
    <w:p>
      <w:pPr>
        <w:pStyle w:val="TextBodyIndent"/>
        <w:ind w:left="142" w:right="316" w:firstLine="425"/>
        <w:rPr>
          <w:rFonts w:ascii="ISOCPEUR" w:hAnsi="ISOCPEUR" w:cs="ISOCPEUR"/>
          <w:i/>
          <w:i/>
          <w:spacing w:val="-20"/>
          <w:sz w:val="42"/>
        </w:rPr>
      </w:pPr>
      <w:r>
        <w:rPr>
          <w:rFonts w:cs="ISOCPEUR" w:ascii="ISOCPEUR" w:hAnsi="ISOCPEUR"/>
          <w:i/>
          <w:spacing w:val="-20"/>
          <w:sz w:val="42"/>
        </w:rPr>
        <w:t>Порядок заключения договора перевозки зависит от его природы. Заключение реального договора приурочивается к моменту вручению перевозчику груза вместе с сопроводительными документами. Такая перевозка оформляется консенсуальным договором фрахтования и заключается в общем порядке, предусмотренном для гражданско-правовых договоров.</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оговоры грузовой перевозки подразделяются по видам транспорта на договоры железнодорожной, автомобильной, внутренней водной, морской и воздушной перевозки. По территориальному признаку они делятся на внутригосударственные и международные. В зависимости от числа транспортных организаций, участвующих в транспортировке груза, выделяются договоры перевозки в местном, прямом и прямом смешанном сообщении. Местной называется перевозка, осуществляемая одной транспортной организацией в рамках территориальных границ её деятельности (например, железнодорожная перевозка из Санкт-Петербурга в Москву в пределах Октябрьской железной дороги). Перевозка, в которой по одному транспортному документу участвуют несколько транспортных организаций одного вида транспорта, именуется перевозкой в прямом сообщении (например, железнодорожная перевозка из Санкт-Петербурга в Нижний Новгород). Прямой смешанной признаётся перевозка, в которой участвует не менее двух видов транспорта, осуществляющих перевозку по единому документу, составленному на весь путь следования (например, перевозка груза из Санкт-Петербурга в Волгоград с выполнением самим транспортом  перевалки в Москве с железной дороги на водный транспорт). Порядок осуществления таких перевозок определяется соглашениями между организациями различных видов транспорта, которые должны заключаться на основе специального закона о прямых смешанных (комбинированных) перевозках (ст. 788 ГК РФ). Предприятия различных видов транспорта в таком случае заключают между собой договоры об организации работ по обеспечению перевозок грузов (узловые соглашения, договоры на централизованный завоз и вывоз грузов и пр.) в порядке, установленным транспортным законодательством (ст. 799 ГК РФ). Если же груз будет следовать из Санкт-Петербурга в Москву по железнодорожной накладной, а из Москвы в Волгоград по новому перевозочному документу, выписанному отправителем после получения груза от железной дороги,        на лицо обычная смешанная перевозка (соперевозка). Она включает два договора перевозки – по железной дороге и водным транспортом. </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pPr>
      <w:r>
        <w:rPr>
          <w:rFonts w:cs="ISOCPEUR" w:ascii="ISOCPEUR" w:hAnsi="ISOCPEUR"/>
          <w:b/>
          <w:i/>
          <w:spacing w:val="-20"/>
          <w:sz w:val="42"/>
        </w:rPr>
        <w:t>2.2</w:t>
      </w:r>
      <w:r>
        <w:rPr>
          <w:rFonts w:cs="ISOCPEUR" w:ascii="ISOCPEUR" w:hAnsi="ISOCPEUR"/>
          <w:i/>
          <w:spacing w:val="-20"/>
          <w:sz w:val="42"/>
        </w:rPr>
        <w:t xml:space="preserve"> </w:t>
      </w:r>
      <w:r>
        <w:rPr>
          <w:rFonts w:cs="ISOCPEUR" w:ascii="ISOCPEUR" w:hAnsi="ISOCPEUR"/>
          <w:b/>
          <w:i/>
          <w:spacing w:val="-20"/>
          <w:sz w:val="42"/>
        </w:rPr>
        <w:t>Субъекты обязательства по грузовой перевозке. Правовое положение грузополучателя</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Субъектами обязательства, прежде всего, являются перевозчик и грузоотправитель. Отправителями грузов могут быть любые субъекты гражданского права. Напротив, перевозчиком может быть лишь коммерческая организация или индивидуальный предприниматель, наделённые правом осуществлять грузовые перевозки по закону или на основании лицензии. Не являются перевозчиками те лица, которые хотя и имеют лицензию на транспортную деятельность, но осуществляют перемещение грузов для собственных нужд.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оговор обычно заключается с транспортной организацией пункта отправления груза. Если перевозка осуществляется в пределах сферы деятельности транспортной организации, заключившей договор, она и является субъектом договора на стороне перевозчика. При прямых перевозках одним видом транспорта или прямых смешанных перевозках возникает обязательное правоотношение с множественностью лиц-соперевозчиков, каждый из них, принимая груз от предыдущей организации, исполняет свою обязанность по перевозке на соответствующем участке движения груза, возникшую из договора, который был заключен первой транспортной организацией. Заключая договор перевозки, транспортная организация пункта отправления выступает как от своего имени, так и от имени всех других, участвующих в исполнении обязательства перевозки лиц, в качестве их представителя. Представительство в данном виде основано на указании закона (как это имеет место на железнодорожном транспорте) или на договорах между транспортными организациями. Соперевозчики становятся субъектами правоотношений по перевозке, причём отправитель даёт согласие на их участие в договоре подписывая накладную, в которой указываются путь следования и пункт перевалки. Наконец, в определённых случаях единственным перевозчиком является оператор комбинированной перевозки. Тогда множественности лиц на стороне перевозчика не возникает. </w:t>
      </w:r>
    </w:p>
    <w:p>
      <w:pPr>
        <w:pStyle w:val="TextBodyIndent"/>
        <w:ind w:left="142" w:right="316" w:firstLine="425"/>
        <w:rPr>
          <w:rFonts w:ascii="ISOCPEUR" w:hAnsi="ISOCPEUR" w:cs="ISOCPEUR"/>
          <w:i/>
          <w:i/>
          <w:spacing w:val="-20"/>
          <w:sz w:val="42"/>
        </w:rPr>
      </w:pPr>
      <w:r>
        <w:rPr>
          <w:rFonts w:cs="ISOCPEUR" w:ascii="ISOCPEUR" w:hAnsi="ISOCPEUR"/>
          <w:i/>
          <w:spacing w:val="-20"/>
          <w:sz w:val="42"/>
        </w:rPr>
        <w:t>Грузополучатель,  не совпадающий с отправителем и не участвующий в заключении договора  перевозки, тем не менее приобретает права и несёт перед перевозчиком определённые обязанности. В таких случаях грузополучатель выступает как особый субъект обязательства по перевозке – третье лицо, в пользу которого заключен договор. Его нельзя рассматривать ни в качестве самостоятельной (третьей) стороны договора перевозки, ни в качестве одной стороны с отправителем, ни в качестве лица, принимающего исполнение за отправителя. Таким образом, договор перевозки груза – это договор в пользу третьего лица.</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едмет договора перевозки — услуги по доставке вверенных перевоз</w:t>
        <w:softHyphen/>
        <w:t>чику материальных ценностей (грузов) в пункт назначения. Эти услуги включают не только собственно транспортировку грузов, но и иные дейст</w:t>
        <w:softHyphen/>
        <w:t>вия, в частности, хранение, выдачу груза получателю, нередко погрузку и выгрузку. Каждое из этих действий, взятое в отдельности, напоминает пред</w:t>
        <w:softHyphen/>
        <w:t>мет других гражданско-правовых договоров. Так, оказание услуг по транс</w:t>
        <w:softHyphen/>
        <w:t>портировке груза, а также выполнение погрузочно-разгрузочных работ сближает договор перевозки с договорами подряда и возмездного оказания услуг. Поскольку перевозочные средства в период погрузки фактически ис</w:t>
        <w:softHyphen/>
        <w:t>пользуются в интересах клиентуры, наблюдается сходство перевозки с дого</w:t>
        <w:softHyphen/>
        <w:t>вором аренды. Обязанность перевозчика обеспечить хранение груза свиде</w:t>
        <w:softHyphen/>
        <w:t>тельствует о наличии элементов, характерных для хранения. Выдача транс</w:t>
        <w:softHyphen/>
        <w:t>портной организацией груза получателю по указанию отправителя напоми</w:t>
        <w:softHyphen/>
        <w:t>нает действие поверенного (агента) по договору поручения (агентирования). Однако и погрузка, и выгрузка груза, и его хранение и выдача лишь сопутст</w:t>
        <w:softHyphen/>
        <w:t>вуют цели договора перевозки. Юридическая же природа любого договора определяется его основной целью, а не сопутствующими ему моментами. Такая цель в договоре перевозки — транспортировка и доставка грузов в пункты назначения. Выполнение всех названных действий — лишь условие надлежащего исполнения этой обязанности транспортной организацией. Именно она и обусловливает выделение договора перевозки в системе обя</w:t>
        <w:softHyphen/>
        <w:t>зательств в качестве самостоятельного.</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Срок в обязательстве перевозки — это промежуток времени, в течение которого груз должен быть доставлен в пункт назначения. В соответствии со ст. 792 ГК перевозчик обязан доставить груз в пункт назначения в сроки, оп</w:t>
        <w:softHyphen/>
        <w:t>ределенные транспортным законодательством, а при отсутствии таких сро</w:t>
        <w:softHyphen/>
        <w:t>ков — в разумный срок. В ряде случаев в автомобильных и морских перевоз</w:t>
        <w:softHyphen/>
        <w:t>ках сроки доставки определяются соглашением сторон, а при его отсутст</w:t>
        <w:softHyphen/>
        <w:t>вии — обычно принятыми сроками (сроками, которые разумно требовать от заботливого перевозчика с учетом конкретных обстоятельств,— ст. 152 КТМ). При прямых смешанных перевозках сроки доставки определяются по совокупности сроков, исчисляемых на основании правил, действующих на соответствующих видах транспорта. Срок доставки соблюден, если в пункте назначения груз выгружен средствами перевозчика или вагоны (суда) по</w:t>
        <w:softHyphen/>
        <w:t>даны под разгрузку средствами получателя до истечения установленного (согласованного) срока доставки. При этом учитываются и особые обстоя</w:t>
        <w:softHyphen/>
        <w:t>тельства, вызвавшие задержку в доставке грузов. Не считается, например, просрочкой в доставке задержка грузов, следовавших в прямом смешанном железнодорожно-водном сообщении и оставшихся в портах или на приста</w:t>
        <w:softHyphen/>
        <w:t>нях после закрытия навигации.</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Содержание договора перевозки груза составляют права и обязанности сторон. Погрузка и выгрузка груза осуществляются транспортной организацией или отправителем (получателем) в порядке, предусмотренном догово</w:t>
        <w:softHyphen/>
        <w:t>ром, с соблюдением правил транспортного законодательства (п. 2 ст. 791 ГК). Обязанности по погрузке и выгрузке распределяются между участника</w:t>
        <w:softHyphen/>
        <w:t>ми обязательства перевозки в зависимости от места по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полняются соответственно отправителем и получателем за их счет. Транспортная организация может принять на себя выполнение этих работ по особым соглашениям с клиентурой. Необходимые для погрузки и выгрузки вспомогательные материалы или специальные приспособления предоставляются грузоотправителем, если иное не установлено правилами перевозок или соглашением сторон. Транспортная организация обычно не отвечает за несохранность груза, если его утрата (повреждение, порча) про</w:t>
        <w:softHyphen/>
        <w:t>изошла вследствие обстоятельств, связанных с действиями отправителя по погрузке. Лишь при морских перевозках за правильное размещение, крепле</w:t>
        <w:softHyphen/>
        <w:t>ние и сепарацию грузов на судне во всех случаях отвечает перевозчик.</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огрузка и выгрузка, осуществляемые силами и средствами отправите</w:t>
        <w:softHyphen/>
        <w:t>ля (получателя) груза, должны производиться в срок, предусмотренный до</w:t>
        <w:softHyphen/>
        <w:t>говором, если такие сроки не установлены транспортными уставами, кодек</w:t>
        <w:softHyphen/>
        <w:t>сами и издаваемыми в соответствии с ними правилами (п. 3 ст. 791 ГК). В большей части действующих транспортных актов и правил установлены нормативные сроки выгрузки. На морском транспорте продолжительность сроков погрузки и выгрузки, именуемых сталийным временем (сталией), оп</w:t>
        <w:softHyphen/>
        <w:t>ределяется соглашением сторон, а еще чаще — сроками, принятыми в соот</w:t>
        <w:softHyphen/>
        <w:t>ветствующих портах (ст. 130 КТМ). Стороны могут установить дополни</w:t>
        <w:softHyphen/>
        <w:t>тельный срок ожидания судна под грузовыми операциями — контрсталий</w:t>
        <w:softHyphen/>
        <w:t>ное время (контрсталию). За простой судна в течение этого срока устанавли</w:t>
        <w:softHyphen/>
        <w:t>вается и особая плата — демерредж (ст. 132 КТМ). Если грузовые операции не будут закончены и в контрсталийное время, перевозчик может отправить судно в плавание, хотя бы погрузка судна и не была завершена. При этом он сохраняет право на полное вознаграждение (ст. 136 КТМ).</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Если погрузка или выгрузка не закончены в установленные сроки, на</w:t>
        <w:softHyphen/>
        <w:t>ступает простой перевозочных средств, за который с отправителя или полу</w:t>
        <w:softHyphen/>
        <w:t>чателя взыскивается штраф. При досрочной погрузке (выгрузке), напротив, грузоотправителю (грузополучателю) выплачивается премия (при морских перевозках — диспач). В целях предупреждения доступа к грузу и обеспече</w:t>
        <w:softHyphen/>
        <w:t>ния его сохранности в процессе перевозки обособленные помещения и емко</w:t>
        <w:softHyphen/>
        <w:t>сти (трюмы, крытые вагоны, цистерны и др.) должны быть опломбированы.</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Внесение провозной платы (фрахта на морском транспорте) и иных пла</w:t>
        <w:softHyphen/>
        <w:t>тежей является важнейшей обязанностью грузоотправителя. Ее размер уста</w:t>
        <w:softHyphen/>
        <w:t>навливается соглашением сторон, если иное не установлено транспортным законодательством (ст. 790 ГК). Такое исключение сделано в отношении транспорта общего пользования, где провозная плата принимает форму твердого тарифа, утверждаемого в порядке, установленном транспортными уставами и кодексами. Размер этого тарифа определяют федеральные испол</w:t>
        <w:softHyphen/>
        <w:t>нительные органы и органы управления субъектов Российской Федерации.</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овозная плата обычно должна быть внесена грузоотправителем при заключении договора перевозки. Допускается также перевод платежной обязанности на получателя (см., например, ст. 163 КТМ). Распределение платежных обязанностей зависит также от условий договора, заключенного между отправителем и получателем. Они могут по-разному определить мо</w:t>
        <w:softHyphen/>
        <w:t>мент перехода платежных обязанностей в перевозке от одной стороны к дру</w:t>
        <w:softHyphen/>
        <w:t>гой в зависимости от условий передачи товара (с завода, со склада отправи</w:t>
        <w:softHyphen/>
        <w:t>теля, со станции отправления, со станции назначения, на складе у получате</w:t>
        <w:softHyphen/>
        <w:t>ля). Кроме провозной платы, отправитель обязан оплатить дополнительно оказанные ему услуги (например, за взвешивание, за хранение груза). Они оплачиваются по соглашению сторон.</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еревозчик наделен правом удержания груза (ст. 359, 360 ГК, ст. 95 УВВТ, ст. 160 КТМ и др.) в целях обеспечения причитающихся ему провоз</w:t>
        <w:softHyphen/>
        <w:t>ной платы и других платежей. Однако право удержания может быть ослабле</w:t>
        <w:softHyphen/>
        <w:t>но или отменено законом, иными правовыми актами, договором или не при</w:t>
        <w:softHyphen/>
        <w:t>меняться ввиду его несоответствия существу возникшего обязательства.</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Доставка груза — основная обязанность перевозчика. Ее исполнение требует не только соблюдения срока доставки, но и обеспечения сохранно</w:t>
        <w:softHyphen/>
        <w:t>сти перевозимого груза. Перевозчик отвечает за сохранность груза с момен</w:t>
        <w:softHyphen/>
        <w:t>та принятия его к перевозке и до выдачи получателю. Он обязан принимать все возможные и зависящие от него меры по обеспечению сохранности гру</w:t>
        <w:softHyphen/>
        <w:t>за. После принятия к перевозке груз хранится в пункте отправления, а также в период транспортировки бесплатно. Плата за хранение взыскивается, если груз сдается ранее срока приема его к перевозке. После прибытия груза в пункт назначения он хранится бесплатно в течение времени, установленного правилами или соглашением сторон, а затем за плату.</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и перевозках грузов в прямом смешанном сообщении перевозчик так</w:t>
        <w:softHyphen/>
        <w:t>же обязан передать груз на другой вид транспорта (перевалка). Порядок пе</w:t>
        <w:softHyphen/>
        <w:t>редачи груза, выполнения погрузочно-разгрузочных операций и другие ус</w:t>
        <w:softHyphen/>
        <w:t>ловия работы в таком случае определяются договорами транспортных орга</w:t>
        <w:softHyphen/>
        <w:t>низаций (узловыми соглашениями и пр.).</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В ходе транспортировки договор может подвергнуться изменениям двух видов. Во-первых, грузоотправитель вправе изменить указанного в наклад</w:t>
        <w:softHyphen/>
        <w:t>ной грузополучателя без изменения пункта (станции, порта) назначения. Во-вторых, допускается изменение пункта назначения груза, т. е. его переад</w:t>
        <w:softHyphen/>
        <w:t>ресовка. Заявление о переадресовке груза может быть подано грузоотправи</w:t>
        <w:softHyphen/>
        <w:t>телем, грузополучателем, а также иными лицами, уполномоченными на то надлежащим образом. Переадресовка разрешается лишь с согласия перевоз</w:t>
        <w:softHyphen/>
        <w:t>чика. Перевозка грузов после переадресовки оформляется новой накладной, составляемой станцией (портом, пристанью) переадресовки. Срок доставки груза при этом меняется. Организация, по заявлению которой произведено изменение грузополучателя или станции (порта) назначения груза, отвечает перед первоначальным адресатом за последствия этих изменений и обязана урегулировать расчеты между отправителем, первоначальным адресатом и фактическим получателем груза (ст. 92—93 УВВТ, ст. 38—39 ТУЖД.</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Совершение операций по выдаче и приемке грузов завершает исполне</w:t>
        <w:softHyphen/>
        <w:t>ние договора перевозки.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w:t>
        <w:softHyphen/>
        <w:t>мается на ответственное хранение и его дальнейшая судьба определяется от</w:t>
        <w:softHyphen/>
        <w:t>правителем. Получатель вправе отказаться от получения груза только при том условии, если качество груза вследствие порчи или повреждения изме</w:t>
        <w:softHyphen/>
        <w:t>нилось настолько, что возможность его полного или частичного использова</w:t>
        <w:softHyphen/>
        <w:t>ния исключена (ст. 42 ТУЖД, ст. 96 УВВТ, ст. 111 ВК, ст. 72 УАТ).</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олучение груза должно быть надлежащим образом оформлено, что ох</w:t>
        <w:softHyphen/>
        <w:t>ватывается понятием раскредитование документов или выкуп груза и удо</w:t>
        <w:softHyphen/>
        <w:t>стоверяется соответствующим образом на накладной (коносаменте). Для выполнения этой обязанности получатель должен быть уведомлен о прибы</w:t>
        <w:softHyphen/>
        <w:t>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w:t>
        <w:softHyphen/>
        <w:t>мость в уведомлении последнего о прибытии груза. Нарушение этой обязан</w:t>
        <w:softHyphen/>
        <w:t>ности перевозчиком лишает его права взыскать с грузополучателя плату за сверхнормативное хранение груза и простой перевозочных средств. В пре</w:t>
        <w:softHyphen/>
        <w:t>дусмотренных законом случаях получатель вправе требовать проверки ко</w:t>
        <w:softHyphen/>
        <w:t>личества, веса и состояния прибывшего груза. Выявленные в ходе проверки обстоятельства, которые могут служить основанием для ответственности перевозчика, должны быть удостоверены коммерческим актом, актом об</w:t>
        <w:softHyphen/>
        <w:t>щей формы, записями в грузосопроводительных документах.</w:t>
      </w:r>
    </w:p>
    <w:p>
      <w:pPr>
        <w:pStyle w:val="Style17"/>
        <w:spacing w:lineRule="auto" w:line="240"/>
        <w:ind w:left="142" w:right="316" w:firstLine="425"/>
        <w:jc w:val="both"/>
        <w:rPr>
          <w:rFonts w:ascii="ISOCPEUR" w:hAnsi="ISOCPEUR" w:cs="ISOCPEUR"/>
          <w:i/>
          <w:i/>
          <w:spacing w:val="-20"/>
          <w:sz w:val="42"/>
        </w:rPr>
      </w:pPr>
      <w:r>
        <w:rPr>
          <w:rFonts w:cs="ISOCPEUR" w:ascii="ISOCPEUR" w:hAnsi="ISOCPEUR"/>
          <w:i/>
          <w:spacing w:val="-20"/>
          <w:sz w:val="42"/>
        </w:rPr>
        <w:t>Грузополучатель обязан принять (вывезти) груз в установленные сроки. При нарушении этого условия он должен внести плату за хранение груза, ко</w:t>
        <w:softHyphen/>
        <w:t>торая может быть увеличена в несколько раз при наличии его вины (ст. 43 ТУЖД, ст. 98 УВВТ). Кроме того, просрочка кредитора-получателя в этом случае снимает с перевозчика ответственность за порчу груза, вызванную его несвоевременной приемкой. По истечении установленных сроков хране</w:t>
        <w:softHyphen/>
        <w:t>ния груз как невостребованный подлежит реализации в установленном по</w:t>
        <w:softHyphen/>
        <w:t>рядке. Реализации подлежат и бездокументарные грузы, т. е. грузы, прибыв</w:t>
        <w:softHyphen/>
        <w:t>шие без сопроводительных документов.</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2.3 Особенности перевозки грузов в прямом смешанном сообщении, комбинированные перевозки</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Indent"/>
        <w:ind w:left="142" w:right="316" w:firstLine="425"/>
        <w:rPr>
          <w:rFonts w:ascii="ISOCPEUR" w:hAnsi="ISOCPEUR" w:cs="ISOCPEUR"/>
          <w:i/>
          <w:i/>
          <w:spacing w:val="-20"/>
          <w:sz w:val="42"/>
        </w:rPr>
      </w:pPr>
      <w:r>
        <w:rPr>
          <w:rFonts w:cs="ISOCPEUR" w:ascii="ISOCPEUR" w:hAnsi="ISOCPEUR"/>
          <w:i/>
          <w:spacing w:val="-20"/>
          <w:sz w:val="42"/>
        </w:rPr>
        <w:t>При перевозках грузов в прямом смешанном сообщении перевозчик обязан передать груз на другой вид транспорта (перевалки). Порядок передачи груза, выполнения погрузочно-выгрузочных операций и другие условия работы в таком случае определяются договорами транспортных организаций (узловыми соглашениями и пр.).</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В ходе транспортировки договор может подвергнуться изменениям двух видов. Во-первых, грузоотправитель вправе изменить указанного в накладной грузополучателя без изменения пункта (станции, порта) назначения. Во-вторых, допускается изменение пункта назначения груза, т.е. его переадресовка. Заявление о переадресовке груза может быть подано грузоотправителем, грузополучателем, а также иными лицами, уполномоченными на то надлежащим образом. Переадресовка разрешается с согласия перевозчика. Перевозка грузов после переадресовки оформляется новой накладной, составляемой станцией (портом, пристанью) переадресовки. Срок доставки груза при этом меняется. Организация, по заявлению которой произведено изменение грузополучателя или станции (порта) назначение груза, отвечает перед первоначальным адресатом за последствия этих изменений и обязано урегулировать расчёты между отправителем, первоначальным адресатом и фактическим получателем груза (ст. 92-93 УВВТ, ст. 59-61 УЖД). </w:t>
      </w:r>
    </w:p>
    <w:p>
      <w:pPr>
        <w:pStyle w:val="TextBodyIndent"/>
        <w:ind w:left="142" w:right="316" w:firstLine="425"/>
        <w:rPr/>
      </w:pPr>
      <w:r>
        <w:rPr>
          <w:rFonts w:cs="ISOCPEUR" w:ascii="ISOCPEUR" w:hAnsi="ISOCPEUR"/>
          <w:i/>
          <w:spacing w:val="-20"/>
          <w:sz w:val="42"/>
        </w:rPr>
        <w:t xml:space="preserve">Совершение операций по выдаче и приёмке грузов завершает исполнение договора перевозки. Прибывший в адрес получателя груз должен быть принят получателем, а в соответствующих случаях ещё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мается на ответственное хранение и его дальнейшая судьба определяется отправителем. Получатель вправе отказаться от получения груза только при том условии, если качество груза вследствие порчи или повреждения изменяется настолько, что возможность его полного или частичного использования исключена (ст. 62-63 УЖД, ст. 96 УВВТ, ст. </w:t>
      </w:r>
      <w:r>
        <w:rPr>
          <w:rFonts w:cs="ISOCPEUR" w:ascii="ISOCPEUR" w:hAnsi="ISOCPEUR"/>
          <w:i/>
          <w:spacing w:val="-20"/>
          <w:sz w:val="42"/>
          <w:lang w:val="en-US"/>
        </w:rPr>
        <w:t>III</w:t>
      </w:r>
      <w:r>
        <w:rPr>
          <w:rFonts w:cs="ISOCPEUR" w:ascii="ISOCPEUR" w:hAnsi="ISOCPEUR"/>
          <w:i/>
          <w:spacing w:val="-20"/>
          <w:sz w:val="42"/>
        </w:rPr>
        <w:t xml:space="preserve"> ВК РФ, ст. 72 УАТ).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Получение груза должно быть надлежащим образом оформлено, что охватывается понятием раскредитование документов или выкуп груза и удостоверяется соответствующим образом на накладной (коносаменте). Для выполнения этой обязанности получатель должен быть уведомлён о прибы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мость в уведомлении последнего о прибытии груза. Нарушение этой обязанности перевозчиком лишает его права взыскать с грузополучателя плату за сверхнормативное хранение груза и простой перевозочных средств. В предусмотренных законом случаях получатель вправе требовать проверки количества, веса и состояния прибывшего груза. Выявленные в ходе проверки обстоятельства, которые могут служить основанием для ответственности перевозчика, должны быть удостоверены коммерческим актом, актом общей формы,  записями в грузосопроводительных документах. Грузополучатель обязан принять (вывезти) груз в установленные сроки. При нарушении этого условия он должен внести плату за хранение груза, которая может быть увеличена в несколько раз при наличии его вины (ст. 52 УЖД, ст. 98 УВВТ, ст. 158 КТМ). Кроме того, просрочка кредитора-получателя в этом случае снимает с перевозчика ответственность за порчу груза, вызванную его несвоевременной приёмкой. По истечении установленных сроков хранения груз как невостребованный подлежит реализации в установленном порядке. Реализации подлежат и бездокументарные грузы, т.е. грузы, прибывшие без сопроводительных документов. </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2.4 Права и обязанности участников обязательства грузовой перевозки, возникающие до заключения договора перевозки</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Indent"/>
        <w:ind w:left="142" w:right="316" w:firstLine="425"/>
        <w:rPr>
          <w:rFonts w:ascii="ISOCPEUR" w:hAnsi="ISOCPEUR" w:cs="ISOCPEUR"/>
          <w:i/>
          <w:i/>
          <w:spacing w:val="-20"/>
          <w:sz w:val="42"/>
        </w:rPr>
      </w:pPr>
      <w:r>
        <w:rPr>
          <w:rFonts w:cs="ISOCPEUR" w:ascii="ISOCPEUR" w:hAnsi="ISOCPEUR"/>
          <w:i/>
          <w:spacing w:val="-20"/>
          <w:sz w:val="42"/>
        </w:rPr>
        <w:t>Перевозчик обязан доставить вверенный ему отправителем груз в сохранности и своевременно. Используя эту обязанность, он:</w:t>
      </w:r>
    </w:p>
    <w:p>
      <w:pPr>
        <w:pStyle w:val="TextBodyIndent"/>
        <w:numPr>
          <w:ilvl w:val="0"/>
          <w:numId w:val="8"/>
        </w:numPr>
        <w:tabs>
          <w:tab w:val="clear" w:pos="720"/>
          <w:tab w:val="left" w:pos="426" w:leader="none"/>
        </w:tabs>
        <w:ind w:left="142" w:right="316" w:firstLine="425"/>
        <w:rPr>
          <w:rFonts w:ascii="ISOCPEUR" w:hAnsi="ISOCPEUR" w:cs="ISOCPEUR"/>
          <w:i/>
          <w:i/>
          <w:spacing w:val="-20"/>
          <w:sz w:val="42"/>
        </w:rPr>
      </w:pPr>
      <w:r>
        <w:rPr>
          <w:rFonts w:cs="ISOCPEUR" w:ascii="ISOCPEUR" w:hAnsi="ISOCPEUR"/>
          <w:i/>
          <w:spacing w:val="-20"/>
          <w:sz w:val="42"/>
        </w:rPr>
        <w:t>совершает действия, специально направленные на обеспечение сохранности грузов (например, железная дорога охраняет грузы от похищений), а также устраняет причины, которые могут повлечь утрату, порчу, повреждение груза. Например, ст. 140 КТМ предусматривает право перевозчика уничтожить  легковоспламеняющийся, взрывчатый груз, если он становиться опасным для других грузов;</w:t>
      </w:r>
    </w:p>
    <w:p>
      <w:pPr>
        <w:pStyle w:val="TextBodyIndent"/>
        <w:numPr>
          <w:ilvl w:val="0"/>
          <w:numId w:val="8"/>
        </w:numPr>
        <w:tabs>
          <w:tab w:val="clear" w:pos="720"/>
          <w:tab w:val="left" w:pos="426" w:leader="none"/>
        </w:tabs>
        <w:ind w:left="142" w:right="316" w:firstLine="425"/>
        <w:rPr>
          <w:rFonts w:ascii="ISOCPEUR" w:hAnsi="ISOCPEUR" w:cs="ISOCPEUR"/>
          <w:i/>
          <w:i/>
          <w:spacing w:val="-20"/>
          <w:sz w:val="42"/>
        </w:rPr>
      </w:pPr>
      <w:r>
        <w:rPr>
          <w:rFonts w:cs="ISOCPEUR" w:ascii="ISOCPEUR" w:hAnsi="ISOCPEUR"/>
          <w:i/>
          <w:spacing w:val="-20"/>
          <w:sz w:val="42"/>
        </w:rPr>
        <w:t>соблюдает условия и режим перевозки отдельных грузов (например, поддерживает температурный режим в вагонах при перевозках скоропортящихся грузов);</w:t>
      </w:r>
    </w:p>
    <w:p>
      <w:pPr>
        <w:pStyle w:val="TextBodyIndent"/>
        <w:numPr>
          <w:ilvl w:val="0"/>
          <w:numId w:val="8"/>
        </w:numPr>
        <w:tabs>
          <w:tab w:val="clear" w:pos="720"/>
          <w:tab w:val="left" w:pos="426" w:leader="none"/>
        </w:tabs>
        <w:ind w:left="142" w:right="316" w:firstLine="425"/>
        <w:rPr>
          <w:rFonts w:ascii="ISOCPEUR" w:hAnsi="ISOCPEUR" w:cs="ISOCPEUR"/>
          <w:i/>
          <w:i/>
          <w:spacing w:val="-20"/>
          <w:sz w:val="42"/>
        </w:rPr>
      </w:pPr>
      <w:r>
        <w:rPr>
          <w:rFonts w:cs="ISOCPEUR" w:ascii="ISOCPEUR" w:hAnsi="ISOCPEUR"/>
          <w:i/>
          <w:spacing w:val="-20"/>
          <w:sz w:val="42"/>
        </w:rPr>
        <w:t>обращается с грузом в соответствии с указаниями грузоотправителя, сделанными путём нанесения на тару специальной маркировки;</w:t>
      </w:r>
    </w:p>
    <w:p>
      <w:pPr>
        <w:pStyle w:val="TextBodyIndent"/>
        <w:numPr>
          <w:ilvl w:val="0"/>
          <w:numId w:val="8"/>
        </w:numPr>
        <w:tabs>
          <w:tab w:val="clear" w:pos="720"/>
          <w:tab w:val="left" w:pos="426" w:leader="none"/>
        </w:tabs>
        <w:ind w:left="142" w:right="316" w:firstLine="425"/>
        <w:rPr>
          <w:rFonts w:ascii="ISOCPEUR" w:hAnsi="ISOCPEUR" w:cs="ISOCPEUR"/>
          <w:i/>
          <w:i/>
          <w:spacing w:val="-20"/>
          <w:sz w:val="42"/>
        </w:rPr>
      </w:pPr>
      <w:r>
        <w:rPr>
          <w:rFonts w:cs="ISOCPEUR" w:ascii="ISOCPEUR" w:hAnsi="ISOCPEUR"/>
          <w:i/>
          <w:spacing w:val="-20"/>
          <w:sz w:val="42"/>
        </w:rPr>
        <w:t>применять приёмы и способы вождения транспорта, обеспечивающие безопасность движения и сохранность грузов. Например, увеличение скорости перевозки не всегда оправдано: если, например, на открытом подвижном составе (в кузове автомобиля, в полувагоне) перевозиться распыляющийся груз, это неизбежно приведёт к его потерям;</w:t>
      </w:r>
    </w:p>
    <w:p>
      <w:pPr>
        <w:pStyle w:val="TextBodyIndent"/>
        <w:numPr>
          <w:ilvl w:val="0"/>
          <w:numId w:val="8"/>
        </w:numPr>
        <w:tabs>
          <w:tab w:val="clear" w:pos="720"/>
          <w:tab w:val="left" w:pos="426" w:leader="none"/>
        </w:tabs>
        <w:ind w:left="142" w:right="316" w:firstLine="425"/>
        <w:rPr>
          <w:rFonts w:ascii="ISOCPEUR" w:hAnsi="ISOCPEUR" w:cs="ISOCPEUR"/>
          <w:i/>
          <w:i/>
          <w:spacing w:val="-20"/>
          <w:sz w:val="42"/>
        </w:rPr>
      </w:pPr>
      <w:r>
        <w:rPr>
          <w:rFonts w:cs="ISOCPEUR" w:ascii="ISOCPEUR" w:hAnsi="ISOCPEUR"/>
          <w:i/>
          <w:spacing w:val="-20"/>
          <w:sz w:val="42"/>
        </w:rPr>
        <w:t>доставляет груз в установленный срок. Сроки исчисляются в сутках, а при авиаперевозках – в часах. Исполняя указанную обязанность, перевозчик доставляет груз по кратчайшему маршруту. Он может, если это не грозит сохранности грузов, увеличить скорость и доставить груз досрочно.</w:t>
      </w:r>
    </w:p>
    <w:p>
      <w:pPr>
        <w:pStyle w:val="TextBodyIndent"/>
        <w:ind w:left="142" w:right="316" w:firstLine="425"/>
        <w:rPr>
          <w:rFonts w:ascii="ISOCPEUR" w:hAnsi="ISOCPEUR" w:cs="ISOCPEUR"/>
          <w:i/>
          <w:i/>
          <w:spacing w:val="-20"/>
          <w:sz w:val="42"/>
        </w:rPr>
      </w:pPr>
      <w:r>
        <w:rPr>
          <w:rFonts w:cs="ISOCPEUR" w:ascii="ISOCPEUR" w:hAnsi="ISOCPEUR"/>
          <w:i/>
          <w:spacing w:val="-20"/>
          <w:sz w:val="42"/>
        </w:rPr>
        <w:t>Обязательство признается исполненным своевременно, когда перевозчик в надлежащие сроки не только доставит в пункт назначения, но и до истечения сроков доставки совершит дополнительные действия, предусмотренные транспортным законодательством: выгрузит грузы своими техническими средствами или подаст вагоны на подъездной путь получателя (ст. 39 ТУЖД), уведомит получателя о прибытии в его адрес груза (ст. 111 ВК РФ);</w:t>
      </w:r>
    </w:p>
    <w:p>
      <w:pPr>
        <w:pStyle w:val="TextBodyIndent"/>
        <w:numPr>
          <w:ilvl w:val="0"/>
          <w:numId w:val="8"/>
        </w:numPr>
        <w:tabs>
          <w:tab w:val="clear" w:pos="720"/>
          <w:tab w:val="left" w:pos="284" w:leader="none"/>
        </w:tabs>
        <w:ind w:left="142" w:right="316" w:firstLine="425"/>
        <w:rPr>
          <w:rFonts w:ascii="ISOCPEUR" w:hAnsi="ISOCPEUR" w:cs="ISOCPEUR"/>
          <w:i/>
          <w:i/>
          <w:spacing w:val="-20"/>
          <w:sz w:val="42"/>
        </w:rPr>
      </w:pPr>
      <w:r>
        <w:rPr>
          <w:rFonts w:cs="ISOCPEUR" w:ascii="ISOCPEUR" w:hAnsi="ISOCPEUR"/>
          <w:i/>
          <w:spacing w:val="-20"/>
          <w:sz w:val="42"/>
        </w:rPr>
        <w:t>выдаёт груз надлежащему получателю, т.е. указанному в транспортной накладной. Выдаётся груз в таком же порядке, в каком он был принят от отправителя. Если вес груза определяется перевозчиком совместно с отправителем, то при выдаче груза его вес определяется совместно. И наоборот, груз выдается без проверки  веса, если при его приёмке вес определяется отправителем без участия перевозчика (например, при погрузке средствами отправителя на его подъездном пути).</w:t>
      </w:r>
    </w:p>
    <w:p>
      <w:pPr>
        <w:pStyle w:val="TextBodyIndent"/>
        <w:ind w:left="142" w:right="316" w:firstLine="425"/>
        <w:rPr>
          <w:rFonts w:ascii="ISOCPEUR" w:hAnsi="ISOCPEUR" w:cs="ISOCPEUR"/>
          <w:i/>
          <w:i/>
          <w:spacing w:val="-20"/>
          <w:sz w:val="42"/>
        </w:rPr>
      </w:pPr>
      <w:r>
        <w:rPr>
          <w:rFonts w:cs="ISOCPEUR" w:ascii="ISOCPEUR" w:hAnsi="ISOCPEUR"/>
          <w:i/>
          <w:spacing w:val="-20"/>
          <w:sz w:val="42"/>
        </w:rPr>
        <w:t>Грузоотправитель обязан оплатить перевозку и другие услуги перевозчика. Как правило, перевозка оплачивается до того, как груз фактически доставлен получателю.</w:t>
      </w:r>
    </w:p>
    <w:p>
      <w:pPr>
        <w:pStyle w:val="TextBodyIndent"/>
        <w:ind w:left="142" w:right="316" w:firstLine="425"/>
        <w:rPr>
          <w:rFonts w:ascii="ISOCPEUR" w:hAnsi="ISOCPEUR" w:cs="ISOCPEUR"/>
          <w:i/>
          <w:i/>
          <w:spacing w:val="-20"/>
          <w:sz w:val="42"/>
        </w:rPr>
      </w:pPr>
      <w:r>
        <w:rPr>
          <w:rFonts w:cs="ISOCPEUR" w:ascii="ISOCPEUR" w:hAnsi="ISOCPEUR"/>
          <w:i/>
          <w:spacing w:val="-20"/>
          <w:sz w:val="42"/>
        </w:rPr>
        <w:t>Грузоотправитель имеет право переадресовать груз, т.е. изменить грузополучателя, указанного в транспортной накладной, при условии, что груз ещё не выдан получателю (ст. ТУЖД, ст. 91 УВВТ).</w:t>
      </w:r>
    </w:p>
    <w:p>
      <w:pPr>
        <w:pStyle w:val="TextBodyIndent"/>
        <w:ind w:left="142" w:right="316" w:firstLine="425"/>
        <w:rPr>
          <w:rFonts w:ascii="ISOCPEUR" w:hAnsi="ISOCPEUR" w:cs="ISOCPEUR"/>
          <w:i/>
          <w:i/>
          <w:spacing w:val="-20"/>
          <w:sz w:val="42"/>
        </w:rPr>
      </w:pPr>
      <w:r>
        <w:rPr>
          <w:rFonts w:cs="ISOCPEUR" w:ascii="ISOCPEUR" w:hAnsi="ISOCPEUR"/>
          <w:i/>
          <w:spacing w:val="-20"/>
          <w:sz w:val="42"/>
        </w:rPr>
        <w:t>Грузополучатель имеет право требовать от перевозчика выдачи ему груза в установленном порядке (с проверкой веса и состояния груза и без неё). Он вместе с тем обязан принять доставленные в его адрес груз, а если сдаётся на станции, в порте (т.е. при отсутствии у него подъездных путей), вывезти груз в надлежащие сроки.</w:t>
      </w:r>
    </w:p>
    <w:p>
      <w:pPr>
        <w:pStyle w:val="TextBodyIndent"/>
        <w:ind w:left="142" w:right="316" w:firstLine="425"/>
        <w:rPr>
          <w:rFonts w:ascii="ISOCPEUR" w:hAnsi="ISOCPEUR" w:cs="ISOCPEUR"/>
          <w:i/>
          <w:i/>
          <w:spacing w:val="-20"/>
          <w:sz w:val="42"/>
        </w:rPr>
      </w:pPr>
      <w:r>
        <w:rPr>
          <w:rFonts w:cs="ISOCPEUR" w:ascii="ISOCPEUR" w:hAnsi="ISOCPEUR"/>
          <w:i/>
          <w:spacing w:val="-20"/>
          <w:sz w:val="42"/>
        </w:rPr>
        <w:t>Грузополучатель может отказаться принять груз в случае, когда качество груза по причинам, зависящим от перевозчика, изменилось настолько, что исключается возможность полного или частичного его использования по назначению (ст. 42 ТУЖД, ст. 96 УВВТ, ст. 72 УАТ).</w:t>
      </w:r>
    </w:p>
    <w:p>
      <w:pPr>
        <w:pStyle w:val="TextBodyIndent"/>
        <w:ind w:left="142" w:right="316" w:firstLine="425"/>
        <w:rPr>
          <w:rFonts w:ascii="ISOCPEUR" w:hAnsi="ISOCPEUR" w:cs="ISOCPEUR"/>
          <w:i/>
          <w:i/>
          <w:spacing w:val="-20"/>
          <w:sz w:val="42"/>
        </w:rPr>
      </w:pPr>
      <w:r>
        <w:rPr>
          <w:rFonts w:cs="ISOCPEUR" w:ascii="ISOCPEUR" w:hAnsi="ISOCPEUR"/>
          <w:i/>
          <w:spacing w:val="-20"/>
          <w:sz w:val="42"/>
        </w:rPr>
        <w:t>При осуществлении городских и пригородных перевозок автомобильным транспортом получатель может отказаться от принятия груза и тогда, когда вызван причинами, не зависящими от перевозчика (например, из-за аварии в цехе). В этом случае груз переадресовывается отправителем другому получателю и возвращается отправителю (ст. 72 УАТ).</w:t>
      </w:r>
    </w:p>
    <w:p>
      <w:pPr>
        <w:pStyle w:val="TextBodyIndent"/>
        <w:ind w:left="142" w:right="316" w:firstLine="425"/>
        <w:rPr>
          <w:rFonts w:ascii="ISOCPEUR" w:hAnsi="ISOCPEUR" w:cs="ISOCPEUR"/>
          <w:i/>
          <w:i/>
          <w:spacing w:val="-20"/>
          <w:sz w:val="42"/>
        </w:rPr>
      </w:pPr>
      <w:r>
        <w:rPr>
          <w:rFonts w:cs="ISOCPEUR" w:ascii="ISOCPEUR" w:hAnsi="ISOCPEUR"/>
          <w:i/>
          <w:spacing w:val="-20"/>
          <w:sz w:val="42"/>
        </w:rPr>
        <w:t>Получатель производит с перевозчиком окончательные расчёты, связанные с перевозкой: он обязан уплатить за перевозку, если это ранее не было сделано отправителем (ст. 36 ТУЖД, ст. 154 КТМ).</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3. Ответственность за нарушение обязательства по грузовой перевозке:</w:t>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3.1 Условия и особенности ответственности в обязательствах грузовой перевозки</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Indent"/>
        <w:ind w:left="142" w:right="316" w:firstLine="425"/>
        <w:rPr>
          <w:rFonts w:ascii="ISOCPEUR" w:hAnsi="ISOCPEUR" w:cs="ISOCPEUR"/>
          <w:i/>
          <w:i/>
          <w:spacing w:val="-20"/>
          <w:sz w:val="42"/>
        </w:rPr>
      </w:pPr>
      <w:r>
        <w:rPr>
          <w:rFonts w:cs="ISOCPEUR" w:ascii="ISOCPEUR" w:hAnsi="ISOCPEUR"/>
          <w:i/>
          <w:spacing w:val="-20"/>
          <w:sz w:val="42"/>
        </w:rPr>
        <w:t>Имущественная ответственность участни</w:t>
        <w:softHyphen/>
        <w:t>ков обязательства по перевозке грузов строится на общих принципах ответ</w:t>
        <w:softHyphen/>
        <w:t>ственности в гражданском праве (гл. 25 ГК). В ст. 793 ГК предусмотрено, что в случае неисполнения или ненадлежащего исполнения обязательств по пе</w:t>
        <w:softHyphen/>
        <w:t>ревозке стороны несут ответственность, установленную настоящим Кодек</w:t>
        <w:softHyphen/>
        <w:t>сом, транспортными уставами и кодексами, а также соглашением сторон. Вместе с тем ответственность в обязательствах по перевозке имеет и значи</w:t>
        <w:softHyphen/>
        <w:t>тельную специфику, отличающую ее от обычной ответственности за нару</w:t>
        <w:softHyphen/>
        <w:t>шение обязательств. Прежде всего она относится к случаям ограниченной ответственности, сужающей право на полное возмещение убытков по сравнению с общим порядком. Ограничения могут распространяться на упу</w:t>
        <w:softHyphen/>
        <w:t>щенную выгоду и даже на часть реального ущерба. Кроме того, такая ответ</w:t>
        <w:softHyphen/>
        <w:t>ственность в значительной мере является односторонне-нормативной: со</w:t>
        <w:softHyphen/>
        <w:t>глашения перевозчиков с грузовладельцами (отправителями и получателя</w:t>
        <w:softHyphen/>
        <w:t>ми) об ограничении или устранении установленной законом ответственно</w:t>
        <w:softHyphen/>
        <w:t>сти перевозчика недействительны, за исключением случаев, когда такие со</w:t>
        <w:softHyphen/>
        <w:t>глашения допускаются транспортными уставами и кодексами (п. 2 ст. 793 ГК). Следовательно, по соглашению сторон уровень ответственности пере</w:t>
        <w:softHyphen/>
        <w:t>возчика, а также иных субъектов грузоперевозочного обязательства может быть повышен. В транспортных уставах и кодексах принципы ответственно</w:t>
        <w:softHyphen/>
        <w:t>сти были сформулированы более жестко: недействительными признавались всякие соглашения перевозчиков с клиентурой, которые изменяли (понижа</w:t>
        <w:softHyphen/>
        <w:t>ли или повышали) или вообще устраняли ответственность какой-либо сто</w:t>
        <w:softHyphen/>
        <w:t>роны обязательства (ст. 179 УВВТ, ст. 126 УАТ). Таким образом, ответст</w:t>
        <w:softHyphen/>
        <w:t xml:space="preserve">венности за нарушение обязательств по перевозке ныне свойственны: </w:t>
      </w:r>
    </w:p>
    <w:p>
      <w:pPr>
        <w:pStyle w:val="TextBodyIndent"/>
        <w:ind w:left="142" w:right="316" w:firstLine="425"/>
        <w:rPr>
          <w:rFonts w:ascii="ISOCPEUR" w:hAnsi="ISOCPEUR" w:cs="ISOCPEUR"/>
          <w:i/>
          <w:i/>
          <w:spacing w:val="-20"/>
          <w:sz w:val="42"/>
        </w:rPr>
      </w:pPr>
      <w:r>
        <w:rPr>
          <w:rFonts w:cs="ISOCPEUR" w:ascii="ISOCPEUR" w:hAnsi="ISOCPEUR"/>
          <w:i/>
          <w:spacing w:val="-20"/>
          <w:sz w:val="42"/>
        </w:rPr>
        <w:t>а) ог</w:t>
        <w:softHyphen/>
        <w:t xml:space="preserve">раничение права на взыскание части убытков;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б) запрет на уменьшение или устранение нормативной ответственности перевозчика; </w:t>
      </w:r>
    </w:p>
    <w:p>
      <w:pPr>
        <w:pStyle w:val="TextBodyIndent"/>
        <w:ind w:left="142" w:right="316" w:firstLine="425"/>
        <w:rPr>
          <w:rFonts w:ascii="ISOCPEUR" w:hAnsi="ISOCPEUR" w:cs="ISOCPEUR"/>
          <w:i/>
          <w:i/>
          <w:spacing w:val="-20"/>
          <w:sz w:val="42"/>
        </w:rPr>
      </w:pPr>
      <w:r>
        <w:rPr>
          <w:rFonts w:cs="ISOCPEUR" w:ascii="ISOCPEUR" w:hAnsi="ISOCPEUR"/>
          <w:i/>
          <w:spacing w:val="-20"/>
          <w:sz w:val="42"/>
        </w:rPr>
        <w:t>в) возможность оп</w:t>
        <w:softHyphen/>
        <w:t>ределения ее размера и пределов по соглашению сторон в установленных случаях.</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3.2 Ответственность перевозчика за неподачу транспортных средств и грузоотправителя за их не использование</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Особенностью ответственности за нарушение обязательств по перевозке грузов является также то, что она может наступать не только за нарушение уже заключенного договора перевозки, но и за несовершение действий, связанных с организацией перевозок. Такова ответственность перевозчика за неподачу транспортных средств и отправителя за их неиспользование (ст. 794 ГК). Она может вытекать как из договорного основания (принятой заявки, договора об организации перевозок, чартера), так и из иных основа</w:t>
        <w:softHyphen/>
        <w:t>ний, предшествующих договору перевозки (административный акт при по</w:t>
        <w:softHyphen/>
        <w:t>ставках по государственному контракту). По своей природе такая ответст</w:t>
        <w:softHyphen/>
        <w:t>венность является гражданско-правовой. Ее отличает формальный характер: п. 2 ст. 794 устанавливает примерный перечень обстоятельств, при наступле</w:t>
        <w:softHyphen/>
        <w:t>нии которых перевозчик или отправитель освобождаются от ответственно</w:t>
        <w:softHyphen/>
        <w:t>сти за неподачу транспортных средств и их неиспользование (непредъявле</w:t>
        <w:softHyphen/>
        <w:t xml:space="preserve">ние груза к перевозке). К их числу относятся: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а) непреодолимая сила, а также иные явления стихийного характера (заносы, наводнения, пожары) и воен</w:t>
        <w:softHyphen/>
        <w:t xml:space="preserve">ные действия;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б) прекращение или ограничение перевозки грузов в опреде</w:t>
        <w:softHyphen/>
        <w:t xml:space="preserve">ленных направлениях, которые установлены в порядке, предусмотренном транспортным уставом и кодексом;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в) иные случаи, предусмотренные транс</w:t>
        <w:softHyphen/>
        <w:t>портными уставами и кодексами (прекращение производства на срок не ме</w:t>
        <w:softHyphen/>
        <w:t>нее трех суток, задержка отправителем судов под разгрузкой и другие специ</w:t>
        <w:softHyphen/>
        <w:t>фические для отдельных видов транспорта случаи).</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еречень этих обстоятельств в ГК, уставах и кодексах рассматривается как исчерпывающий. Все иные, не попавшие в него обстоятельства, хотя бы их наступление и не зависело от сторон, не освобождают отправителя и пе</w:t>
        <w:softHyphen/>
        <w:t>ревозчика от ответственности за несовершение действий по организации пе</w:t>
        <w:softHyphen/>
        <w:t>ревозок. Это означает, что перевозчики и отправители несут ответствен</w:t>
        <w:softHyphen/>
        <w:t>ность за неподачу транспортных средств и за их неиспользование независи</w:t>
        <w:softHyphen/>
        <w:t>мо от вины, на началах предпринимательского риска.</w:t>
      </w:r>
    </w:p>
    <w:p>
      <w:pPr>
        <w:pStyle w:val="TextBody"/>
        <w:spacing w:lineRule="auto" w:line="240"/>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3.3 Ответственность за нарушение договора перевозки груза (субъекты, основания, объем)</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Ответственность по договору перевозки основана на несколько иных ус</w:t>
        <w:softHyphen/>
        <w:t>ловиях. Прежде всего это касается ответственности перевозчика за несох</w:t>
        <w:softHyphen/>
        <w:t>ранность груза. Несохранность груза может проявляться в его утрате, недо</w:t>
        <w:softHyphen/>
        <w:t>стаче и повреждении (порче). Под утратой понимается невозможность вы</w:t>
        <w:softHyphen/>
        <w:t>дать груз получателю в течение установленных сроков (30 дней по истече</w:t>
        <w:softHyphen/>
        <w:t>нии срока доставки или в иной срок). Недостача (частичная утрата) означа</w:t>
        <w:softHyphen/>
        <w:t>ет наличие разницы в весе или количестве груза, принятого к перевозке и сданного получателю по одной накладной (коносаменту). Порча гру</w:t>
        <w:softHyphen/>
        <w:t>за—несоответствие качества прибывшего в пункт назначения груза его первоначальному качеству, указанному в транспортных документах. При утрате, недостаче или порче обычно составляется документ о несохранности груза (коммерческий акт, акт общей формы и др.). Если такой документ со</w:t>
        <w:softHyphen/>
        <w:t>ставлен перевозчиком единолично без участия представителей грузовла</w:t>
        <w:softHyphen/>
        <w:t>дельца, он не имеет заранее установленной силы и оценивается судом наря</w:t>
        <w:softHyphen/>
        <w:t>ду с другими документами и доказательствами по делу (п. 4 ст. 796 ГК).</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Общим условием ответственности перевозчика за утрату, недостачу или порчу груза является вина, которая презюмируется. В этом проявляется от</w:t>
        <w:softHyphen/>
        <w:t>клонение от общих правил ответственности коммерческих организаций, осуществляющих предпринимательскую деятельность (ст. 401 ГК) и отвеча</w:t>
        <w:softHyphen/>
        <w:t>ющих на началах риска. Перевозчик же несет ответственность за несохран</w:t>
        <w:softHyphen/>
        <w:t>ность груза после принятия его к перевозке и до выдачи получателю (иному управомоченному лицу), если не докажет, что утрата, недостача или повреж</w:t>
        <w:softHyphen/>
        <w:t>дение груза произошли вследствие обстоятельств, которые он не мог предотвратить и устранение которых от него не зависело (ст. 796 ГК). Таким образом, именно перевозчик должен доказать свою невиновность путем ссылки на од</w:t>
        <w:softHyphen/>
        <w:t>но из названных обстоятельств, чтобы освободиться от ответственности.</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Исключение составляет правило ст. 167 КТМ, в силу которого при мор</w:t>
        <w:softHyphen/>
        <w:t>ских перевозках (кроме каботажных) перевозчик вообще не отвечает за не</w:t>
        <w:softHyphen/>
        <w:t>сохранность груза или просрочку в его доставке, если докажет, что утрата (повреждение) груза или просрочка в доставке произошли вследствие дейст</w:t>
        <w:softHyphen/>
        <w:t>вий и упущений капитана, других лиц судового экипажа или лоцмана в судо</w:t>
        <w:softHyphen/>
        <w:t>вождении или управлении судном (за так называемую навигационную ошибку), даже когда они обусловлены виновным поведением указанных лиц. Он несет ответственность только за упущения указанных лиц, которые имели место при приеме груза к перевозке, его погрузке, размещении на суд</w:t>
        <w:softHyphen/>
        <w:t>не, хранении, выгрузке и выдаче (за так называемую коммерческую ошиб</w:t>
        <w:softHyphen/>
        <w:t>ку). При каботажных перевозках перевозчик на общих основаниях отвечает не только за коммерческие ошибки, но и за ошибки навигационные (ошибки в мореплавании).</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Установление презумпции вины перевозчика не означает ее неопровер</w:t>
        <w:softHyphen/>
        <w:t>жимости. Напротив, в транспортном законодательстве содержится пример</w:t>
        <w:softHyphen/>
        <w:t>ный перечень наиболее типичных случаев, когда перевозчик может освобо</w:t>
        <w:softHyphen/>
        <w:t>дить себя от ответственности, доказав свою невиновность. Помимо вины от</w:t>
        <w:softHyphen/>
        <w:t xml:space="preserve">правителя или получателя, к числу таких обстоятельств относятся: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а) особые естественные свойства груза, вызвавшие утрату им своих потребительских свойств;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б) недостатки тары или упаковки, которые не могли быть замечены по наружному виду при приеме груза к перевозке;</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в) сдача груза к перевозке без указания в накладной его особых свойств, требующих особых условий или мер предосторожности для сохранения груза при перевозке или хране</w:t>
        <w:softHyphen/>
        <w:t xml:space="preserve">нии;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г) сдача к перевозке груза, влажность которого превышает установлен</w:t>
        <w:softHyphen/>
        <w:t xml:space="preserve">ную норму, и пр. (ст. 108 ТУЖД, ст. 191 УВВТ и др.);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д) в других случаях (ст. 166 КТМ).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и этом вина отправителя или получателя (клиентуры) мо</w:t>
        <w:softHyphen/>
        <w:t>жет служить основанием как для полного освобождения перевозчика от от</w:t>
        <w:softHyphen/>
        <w:t>ветственности, так и для применения смешанной ответственности.</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Действующим законодательством предусмотрены также случаи, когда перевозчик может освободиться от ответственности за утрату, недостачу или порчу груза путем простой ссылки на одно из установленных законом обстоятельств (ст. 109 ТУЖД, ст. 192, 193 УВВТ, ст. 168 КТМ), а бремя доказывания вины перевозчика прямо возложено на грузовладельца. К ним, в частности, относятся: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а) прибытие груза в исправном транспортном средстве с исправными запорно-пломбировочными устройствами отправителя или иными средствами фиксации сохранности груза, установленными им;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б) прибытие груза в сопровождении представителя (охранника, экспедитора) отправителя или получателя;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в) недостоверность, неточность или неполнота сведений, указанных в перевозочном документе; </w:t>
      </w:r>
    </w:p>
    <w:p>
      <w:pPr>
        <w:pStyle w:val="TextBodyIndent"/>
        <w:ind w:left="142" w:right="316" w:firstLine="425"/>
        <w:rPr>
          <w:rFonts w:ascii="ISOCPEUR" w:hAnsi="ISOCPEUR" w:cs="ISOCPEUR"/>
          <w:i/>
          <w:i/>
          <w:spacing w:val="-20"/>
          <w:sz w:val="42"/>
        </w:rPr>
      </w:pPr>
      <w:r>
        <w:rPr>
          <w:rFonts w:cs="ISOCPEUR" w:ascii="ISOCPEUR" w:hAnsi="ISOCPEUR"/>
          <w:i/>
          <w:spacing w:val="-20"/>
          <w:sz w:val="42"/>
        </w:rPr>
        <w:t xml:space="preserve">г) естественные причины связанные с перевозкой груза в открытом месте (например, в открытом составе); </w:t>
      </w:r>
    </w:p>
    <w:p>
      <w:pPr>
        <w:pStyle w:val="TextBodyIndent"/>
        <w:ind w:left="142" w:right="316" w:firstLine="425"/>
        <w:rPr>
          <w:rFonts w:ascii="ISOCPEUR" w:hAnsi="ISOCPEUR" w:cs="ISOCPEUR"/>
          <w:i/>
          <w:i/>
          <w:spacing w:val="-20"/>
          <w:sz w:val="42"/>
        </w:rPr>
      </w:pPr>
      <w:r>
        <w:rPr>
          <w:rFonts w:cs="ISOCPEUR" w:ascii="ISOCPEUR" w:hAnsi="ISOCPEUR"/>
          <w:i/>
          <w:spacing w:val="-20"/>
          <w:sz w:val="42"/>
        </w:rPr>
        <w:t>д) естественная убыль груза в пределах нормы.</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3.4 Порядок предъявления претензий и исков по договору грузовой перевозки</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Специфика рассмотрения споров по грузовой перевозке заключается в наличии особого претензионного порядка. До предъявления к перевозчику иска, вытекающего из пере</w:t>
        <w:softHyphen/>
        <w:t>возки груза, обязательно предъявление ему претензии в порядке, предусмот</w:t>
        <w:softHyphen/>
        <w:t>ренном транспортным уставом или кодексом (ст. 797 ГК). Претензия — это обращенное к перевозчику письменное требование об уплате штрафа или о возмещении убытков в связи с ненадлежащим исполнением обязательства по перевозке. Лишь при отклонении претензии (полностью или частично) либо при неполучении в течение установленного срока ответа на нее можно предъявить иск. Если претензия не была заявлена, истец лишается права на иск.</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Право на предъявление претензии принадлежит: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а) отправите</w:t>
        <w:softHyphen/>
        <w:t>лю — при невыполнении перевозчиком обязанности подать транспорт</w:t>
        <w:softHyphen/>
        <w:t xml:space="preserve">ные средства;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б) отправителю и получателю — при полной утрате груза в зависимости от того, кто из них предъявил документы на груз (грузовую квитанцию, коносамент); в) получателю — при недостаче, порче или по</w:t>
        <w:softHyphen/>
        <w:t>вреждении груза, а также в случае просрочки в его доставке против на</w:t>
        <w:softHyphen/>
        <w:t xml:space="preserve">кладной или коносамента;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г) отправителю или получателю — при пере</w:t>
        <w:softHyphen/>
        <w:t>боре грузовых платежей в зависимости от того, кто из них представит на</w:t>
        <w:softHyphen/>
        <w:t>кладную (коносамент).</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ередача другим лицам права на предъявление претензии, в принципе, не допускается, кроме случаев передачи такого права отправителем получа</w:t>
        <w:softHyphen/>
        <w:t>телю и наоборот, а также любым из них экспедитору или страховщику.</w:t>
      </w:r>
    </w:p>
    <w:p>
      <w:pPr>
        <w:pStyle w:val="TextBodyIndent"/>
        <w:ind w:left="142" w:right="316" w:firstLine="425"/>
        <w:rPr>
          <w:rFonts w:ascii="ISOCPEUR" w:hAnsi="ISOCPEUR" w:cs="ISOCPEUR"/>
          <w:i/>
          <w:i/>
          <w:spacing w:val="-20"/>
          <w:sz w:val="42"/>
        </w:rPr>
      </w:pPr>
      <w:r>
        <w:rPr>
          <w:rFonts w:cs="ISOCPEUR" w:ascii="ISOCPEUR" w:hAnsi="ISOCPEUR"/>
          <w:i/>
          <w:spacing w:val="-20"/>
          <w:sz w:val="42"/>
        </w:rPr>
        <w:t>Претензия с приложением необходимых документов должна быть заявлена в порядке, установленном транспортными уставами и кодексами. При частичном или полном отказе перевозчика от удовлетворения претензии или при неполучении от него ответа в тридцатидневный (на воздушном транс</w:t>
        <w:softHyphen/>
        <w:t>порте—45-дневный) срок грузоотправитель или грузополучатель может предъявить перевозчику иск. Срок исковой давности в любых отношениях по перевозке грузов составляет один год с момента, определяемого в соответствии с транспортными уставами и кодексами.</w:t>
      </w:r>
    </w:p>
    <w:p>
      <w:pPr>
        <w:pStyle w:val="TextBodyIndent"/>
        <w:ind w:left="142" w:right="316" w:firstLine="425"/>
        <w:rPr>
          <w:rFonts w:ascii="ISOCPEUR" w:hAnsi="ISOCPEUR" w:cs="ISOCPEUR"/>
          <w:i/>
          <w:i/>
          <w:spacing w:val="-20"/>
          <w:sz w:val="20"/>
        </w:rPr>
      </w:pPr>
      <w:r>
        <w:rPr>
          <w:rFonts w:cs="ISOCPEUR" w:ascii="ISOCPEUR" w:hAnsi="ISOCPEUR"/>
          <w:i/>
          <w:spacing w:val="-20"/>
          <w:sz w:val="20"/>
        </w:rPr>
      </w:r>
    </w:p>
    <w:p>
      <w:pPr>
        <w:pStyle w:val="TextBodyIndent"/>
        <w:ind w:left="142" w:right="316" w:firstLine="425"/>
        <w:jc w:val="center"/>
        <w:rPr>
          <w:rFonts w:ascii="ISOCPEUR" w:hAnsi="ISOCPEUR" w:cs="ISOCPEUR"/>
          <w:b/>
          <w:b/>
          <w:i/>
          <w:i/>
          <w:spacing w:val="-20"/>
          <w:sz w:val="42"/>
        </w:rPr>
      </w:pPr>
      <w:r>
        <w:rPr>
          <w:rFonts w:cs="ISOCPEUR" w:ascii="ISOCPEUR" w:hAnsi="ISOCPEUR"/>
          <w:b/>
          <w:i/>
          <w:spacing w:val="-20"/>
          <w:sz w:val="42"/>
        </w:rPr>
        <w:t>4. Перевозка пассажиров и багажа</w:t>
      </w:r>
    </w:p>
    <w:p>
      <w:pPr>
        <w:pStyle w:val="TextBodyIndent"/>
        <w:ind w:left="142" w:right="316" w:firstLine="425"/>
        <w:rPr>
          <w:rFonts w:ascii="ISOCPEUR" w:hAnsi="ISOCPEUR" w:cs="ISOCPEUR"/>
          <w:b/>
          <w:b/>
          <w:i/>
          <w:i/>
          <w:spacing w:val="-20"/>
          <w:sz w:val="20"/>
        </w:rPr>
      </w:pPr>
      <w:r>
        <w:rPr>
          <w:rFonts w:cs="ISOCPEUR" w:ascii="ISOCPEUR" w:hAnsi="ISOCPEUR"/>
          <w:b/>
          <w:i/>
          <w:spacing w:val="-20"/>
          <w:sz w:val="20"/>
        </w:rPr>
      </w:r>
    </w:p>
    <w:p>
      <w:pPr>
        <w:pStyle w:val="TextBody"/>
        <w:spacing w:lineRule="auto" w:line="240"/>
        <w:ind w:left="142" w:right="316" w:firstLine="425"/>
        <w:rPr/>
      </w:pPr>
      <w:r>
        <w:rPr>
          <w:rFonts w:cs="ISOCPEUR" w:ascii="ISOCPEUR" w:hAnsi="ISOCPEUR"/>
          <w:b/>
          <w:i/>
          <w:spacing w:val="-20"/>
          <w:sz w:val="42"/>
        </w:rPr>
        <w:t>Перевозка пассажиров.</w:t>
      </w:r>
      <w:r>
        <w:rPr>
          <w:rFonts w:cs="ISOCPEUR" w:ascii="ISOCPEUR" w:hAnsi="ISOCPEUR"/>
          <w:i/>
          <w:spacing w:val="-20"/>
          <w:sz w:val="42"/>
        </w:rPr>
        <w:t xml:space="preserve"> Одна из задач транспорта состоит в перемеще</w:t>
        <w:softHyphen/>
        <w:t>нии пассажиров и их багажа. Возникающие при этом отношения оформля</w:t>
        <w:softHyphen/>
        <w:t>ются договором, в силу которого одна сторона (перевозчик) обязуется пе</w:t>
        <w:softHyphen/>
        <w:t>ревезти пассажира в обусловленный пункт назначения, а другая сторона (пассажир) обязуется уплатить за проезд установленную плату (ст. 786 ГК).</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Договор перевозки пассажира — взаимный, возмёздный и консенсуальный, что отличает его от договора перевозки груза. Кроме того, договор пе</w:t>
        <w:softHyphen/>
        <w:t>ревозки пассажиров транспортом общего пользования является публичным. Перевозка пассажиров регулируется в общей форме ГК, транспортными ус</w:t>
        <w:softHyphen/>
        <w:t>тавами и кодексами, а также действующими Правилами оказания услуг по перевозке пассажиров. Поскольку стороной этого договора выступает гражданин-потребитель (пассажир), на этот вид перевозок распространяют</w:t>
        <w:softHyphen/>
        <w:t>ся Закон о защите прав потребителей и другие правовые акты.</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Договор оформляется выдачей пассажиру проездного билета, в котором указываются все существенные условия договора. Форма билета устанавли</w:t>
        <w:softHyphen/>
        <w:t>вается в порядке, предусмотренном транспортными уставами и кодексами. На отдельных видах городского транспорта (например, метро) договор мо</w:t>
        <w:softHyphen/>
        <w:t>жет заключаться конклюдентными действиями пассажира без выдачи биле</w:t>
        <w:softHyphen/>
        <w:t>та (при проходе через турникеты метро и осуществлении платежа магнитной картой или жетоном). На всех видах транспорта (за исключением воздушно</w:t>
        <w:softHyphen/>
        <w:t>го и железнодорожного в поездах дальнего следования) проездные билеты являются предъявительскими документами: транспортная организация обя</w:t>
        <w:softHyphen/>
        <w:t>зана исполнить договор перевозки в отношении любого пассажира, предъ</w:t>
        <w:softHyphen/>
        <w:t>явившего билет или его аналог при посадке. Однако после начала перевозки передача проездного билета не допускается. Утраченный билет не восста</w:t>
        <w:softHyphen/>
        <w:t>навливается, а внесенная по нему плата за проезд не возвращается.</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Договоры перевозки пассажиров могут быть разовые (для однократного проезда) и длительные. Последние применяются при перевозках городским и пригородным транспортом и заключаются путем приобретения абоне</w:t>
        <w:softHyphen/>
        <w:t>ментного билета. Разовые договоры могут заключаться для проезда в од</w:t>
        <w:softHyphen/>
        <w:t>ном, а иногда и в обратном направлении (туда и обратно) и имеют установ</w:t>
        <w:softHyphen/>
        <w:t>ленный срок действия (срок годности), в пределах которого пассажир име</w:t>
        <w:softHyphen/>
        <w:t>ет право делать остановки в пути, т. е. прерывать перевозку. В некоторых случаях срок годности билета может быть продлен. При этом, если билет не был использован по уважительной причине (например, по болезни пас</w:t>
        <w:softHyphen/>
        <w:t>сажира), перевозчик обязан, а в остальных случаях вправе продлить срок годности билета.</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овозная плата, будучи ценой договора, на транспорте общего пользо</w:t>
        <w:softHyphen/>
        <w:t>вания определяется тарифами, а в остальных случаях — соглашением сто</w:t>
        <w:softHyphen/>
        <w:t>рон (ст. 790 ГК). Тарифы на перевозки устанавливаются федеральными и ме</w:t>
        <w:softHyphen/>
        <w:t>стными (для городского и пригородного транспорта) органами исполнитель</w:t>
        <w:softHyphen/>
        <w:t>ной власти. Тарифы зависят от вида перевозки, ее расстояния, рода (типа) перевозочных средств и категории (класса) занимаемого в них места. Суще</w:t>
        <w:softHyphen/>
        <w:t>ствуют общие и льготные тарифы для некоторых пассажиров. В установлен</w:t>
        <w:softHyphen/>
        <w:t>ных законом случаях пассажир вообще может быть освобожден от внесения провозной платы (пенсионеры в городском транспорте и др.). Понесенные в связи с этим расходы возмещаются транспортной организации за счет средств соответствующего бюджета. Провозная плата вносится при заклю</w:t>
        <w:softHyphen/>
        <w:t>чении договора. Исключение составляют перевозки в немаршрутных таксо</w:t>
        <w:softHyphen/>
        <w:t>моторах, расчеты за перевозку в которых производятся после ее завершения.</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Основная обязанность пассажира — уплата провозных платежей. При</w:t>
        <w:softHyphen/>
        <w:t>обретение билета и означает исполнение данной обязанности, если пассажиру не предоставлено право бесплатного проезда. Пассажир обязан хранить билет до окончания поездки и предъявить его в пути следования по первому требованию должностных лиц, уполномоченных на проверку проездных до</w:t>
        <w:softHyphen/>
        <w:t>кументов. Пассажир, обнаруженный в поезде (на судне, в самолете) без би</w:t>
        <w:softHyphen/>
        <w:t>лета или с билетом, не дающим право на проезд в данном поезде (на судне в самолете), обязан уплатить штраф в установленном размере и, кроме того, стоимость проезда до ближайшей станции (порта). Затем он либо приобрета</w:t>
        <w:softHyphen/>
        <w:t>ет билет для дальнейшего следования, либо удаляется из поезда (снимается с рейса). Пассажиры обязаны соблюдать установленные правила перевозок.</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ава, которые принадлежат пассажиру, различны и могут быть связа</w:t>
        <w:softHyphen/>
        <w:t xml:space="preserve">ны с: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а) заключением и исполнением договора перевозки;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б) изменением первоначально заключенного договора и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в) отказом от его исполнения.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В са</w:t>
        <w:softHyphen/>
        <w:t>мом общем виде они указаны в ст. 786 ГК и конкретизированы в транспорт</w:t>
        <w:softHyphen/>
        <w:t>ных уставах и кодексах. Кроме того, перечень этих прав не замыкается в рамках транспортного законодательства. Пассажир, выступающий как потребитель, имеет и иные права, вытекающие из Закона о защите прав потре</w:t>
        <w:softHyphen/>
        <w:t>бителей (гл. III).</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ежде всего, пассажир имеет право занять место в соответствии с биле</w:t>
        <w:softHyphen/>
        <w:t>том. В случае непредоставления пассажиру места согласно билету перевоз</w:t>
        <w:softHyphen/>
        <w:t>чик обязан предоставить ему место хотя бы и более высокой категории без взимания доплаты. При согласии пассажира занять место меньшей стоимо</w:t>
        <w:softHyphen/>
        <w:t>сти ему возвращается разница. Если пассажир отказывается от предложенной  ему замены, перевозчик возвращает стоимость проезда. Кроме того, пассажир вправе провозить с собой бесплатно одного ребенка в возрасте до 5 лет (на воздушном и морском транспорте — до 2 лет, а в городском транс</w:t>
        <w:softHyphen/>
        <w:t>порте — до 7 лет), если он не занимает отдельного места. Другие следующие с пассажиром дети провозятся по детским билетам с предоставлением от</w:t>
        <w:softHyphen/>
        <w:t>дельного места. Пассажир вправе также бесплатно провозить с собой вещи (ручную кладь) в пределах установленных весовых норм. Сверх этих норм ручная кладь может провозиться в качестве багажа за отдельную плату. Пас</w:t>
        <w:softHyphen/>
        <w:t>сажир вправе сделать одну остановку в пути, предупредив о том перевозчи</w:t>
        <w:softHyphen/>
        <w:t>ка, с продлением срока годности билета на установленное время, а в случае болезни — на время болезни (при наличии справки из лечебного учрежде</w:t>
        <w:softHyphen/>
        <w:t>ния).</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Далее, пассажир имеет право: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а) занять в пути следования свободное ме</w:t>
        <w:softHyphen/>
        <w:t>сто в вагоне (каюте) более высокой категории с доплатой разницы стоимо</w:t>
        <w:softHyphen/>
        <w:t xml:space="preserve">сти проезда;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б) выехать (вылететь) поездом (судном, самолетом), отходящим ранее того, на который взят билет, сделав на нем необходимую отметку в кассе станции (вокзала). Наконец, пассажир вправе отказаться от договора до начала перевозки или в пути следования. Отказ может быть вынужден</w:t>
        <w:softHyphen/>
        <w:t>ным (болезнь, задержка рейса и т. д.) и добровольным. При вынужденном от</w:t>
        <w:softHyphen/>
        <w:t>казе пассажиру возвращаются деньги по неиспользованному полностью или частично билету. Последствия добровольного отказа зависят от времени от</w:t>
        <w:softHyphen/>
        <w:t>каза. Возвращаемая пассажиру часть стоимости проезда обратно пропорци</w:t>
        <w:softHyphen/>
        <w:t>ональна количеству времени, оставшемуся до отправления транспортного средства. Она определяется в транспортных уставах и кодексах.</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В случае прекращения договора в пути следования пассажиру возвраща</w:t>
        <w:softHyphen/>
        <w:t>ется стоимость проезда за непроследованное расстояние. Во всех случаях возврата проездных документов с пассажира взыскивается установленный сбор. Так, при опоздании на поезд в течение 3 ч, а вследствие болезни или не</w:t>
        <w:softHyphen/>
        <w:t>счастного случая — в течение 3 суток с момента отправления поезда, на ко</w:t>
        <w:softHyphen/>
        <w:t>торый приобретен билет, пассажир имеет право возобновить при условии доплаты стоимости спального места (плацкарты) проездные документы на другой поезд или получить обратно стоимость проезда за вычетом стоимо</w:t>
        <w:softHyphen/>
        <w:t>сти плацкарты (ст. 92 ТУЖД).</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еревозчик обязан доставить пассажира в пункт назначения в сроки, оп</w:t>
        <w:softHyphen/>
        <w:t>ределенные транспортным законодательством. Эти сроки фиксируются в ут</w:t>
        <w:softHyphen/>
        <w:t>вержденных перевозчиком расписаниях движения транспортных средств (полетов). Перевозчик несет ответственность за задержку отправления пассажира, а также за опоздание прибытия транспортного средства, перево</w:t>
        <w:softHyphen/>
        <w:t>зящего пассажира, в пункт назначения (за исключением перевозок в город</w:t>
        <w:softHyphen/>
        <w:t>ском и пригородном сообщениях). Ответственность перевозчика наступает при наличии его вины и состоит в уплате неустойки (штрафа) в размере, ус</w:t>
        <w:softHyphen/>
        <w:t>тановленном транспортным уставом или кодексом (ст. 795 ГК). Вина пере</w:t>
        <w:softHyphen/>
        <w:t>возчика в такой просрочке презюмируется: он отвечает,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ли здоровью гражданина, или иных обстоятельств, не зависящих от перевоз</w:t>
        <w:softHyphen/>
        <w:t>чика. Кроме того, при отказе пассажира от перевозки из-за задержки от</w:t>
        <w:softHyphen/>
        <w:t>правления транспортного средства перевозчик возвращает пассажиру про</w:t>
        <w:softHyphen/>
        <w:t>возную плату.</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Ответственность перевозчика за причинение вреда жизни и здоровью пассажира определяется не правилами о договоре перевозки, а нормами деликтного права (гл. 59 ГК). В этом случае перевозчик отвечает за причине</w:t>
        <w:softHyphen/>
        <w:t>ние вреда жизни и здоровью пассажира (в том числе безбилетного), высту</w:t>
        <w:softHyphen/>
        <w:t>пая как владелец источника повышенной опасности (ст. 1079 ГК). Правила о внедоговорной ответственности владельца источника повышенной опас</w:t>
        <w:softHyphen/>
        <w:t>ности носят более жесткий характер. Кроме того, законом или договором перевозки может быть предусмотрена повышенная ответственность перевоз</w:t>
        <w:softHyphen/>
        <w:t>чика (ст. 800 ГК).</w:t>
      </w:r>
    </w:p>
    <w:p>
      <w:pPr>
        <w:pStyle w:val="TextBody"/>
        <w:spacing w:lineRule="auto" w:line="240"/>
        <w:ind w:left="142" w:right="316" w:firstLine="425"/>
        <w:rPr/>
      </w:pPr>
      <w:r>
        <w:rPr>
          <w:rFonts w:cs="ISOCPEUR" w:ascii="ISOCPEUR" w:hAnsi="ISOCPEUR"/>
          <w:b/>
          <w:i/>
          <w:spacing w:val="-20"/>
          <w:sz w:val="42"/>
        </w:rPr>
        <w:t>Перевозка багажа.</w:t>
      </w:r>
      <w:r>
        <w:rPr>
          <w:rFonts w:cs="ISOCPEUR" w:ascii="ISOCPEUR" w:hAnsi="ISOCPEUR"/>
          <w:i/>
          <w:spacing w:val="-20"/>
          <w:sz w:val="42"/>
        </w:rPr>
        <w:t xml:space="preserve"> Багажом являются вещи и иные материальные цен</w:t>
        <w:softHyphen/>
        <w:t>ности, которые отправляются пассажиром для личных бытовых целей за от</w:t>
        <w:softHyphen/>
        <w:t>дельную плату на основе проездного документа (билета) пассажира и пере</w:t>
        <w:softHyphen/>
        <w:t>возятся вмести с ним в багажном вагоне (ст. 2 Закона о федеральном желез</w:t>
        <w:softHyphen/>
        <w:t>нодорожном транспорте) или в ином багажном помещении. По договору пе</w:t>
        <w:softHyphen/>
        <w:t>ревозки багажа перевозчик обязуется доставить вверенный ему пассажи</w:t>
        <w:softHyphen/>
        <w:t>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 (ст. 786 ГК). Договор перевозки багажа взаимный возмездный, но в отличие от договора перевозки пассажира всегда реальный так как считается заключенным в момент сдачи багажа к перевозке. Как и до</w:t>
        <w:softHyphen/>
        <w:t>говор перевозки пассажира, договор перевозки багажа транспортом общего пользования является публичным, а к отношениям, связанным с такой пере</w:t>
        <w:softHyphen/>
        <w:t>возкой, применяется законодательство о защите прав потребителей.</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Обязанность перевозки багажа для транспортной организации вытекает из договора перевозки пассажира, но оформляется она дополнительным со</w:t>
        <w:softHyphen/>
        <w:t>глашением к нему. Поэтому багаж принимается к перевозке только при предъявлении проездного билета. Он может быть сдан как в пункте отправ</w:t>
        <w:softHyphen/>
        <w:t>ления, так и в пути (на железнодорожном и некоторых других видах транс</w:t>
        <w:softHyphen/>
        <w:t>порта). Прекращение договора перевозки багажа допустимо ранее оконча</w:t>
        <w:softHyphen/>
        <w:t>ния срока действия договора перевозки пассажира и не оказывает влияния на действие последнего. Подобно тому, как договор перевозки пассажира носит личный характер, так и договор перевозки багажа заключается только с тем лицом, которому принадлежит право проезда по предъявленному при сдаче багажа билету.</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еревозка багажа оформляется выдачей пассажиру багажной квитанции (п. 2 ст. 786 ГК), по которой впоследствии выдается багаж, а на проездном билете ставится отметка (штемпель и т. п.). В отличие от грузовой накладной багажная квитанция обычно является документом на предъявителя, поэтому право на получение багажа принадлежит всякому держателю квитанции. К перевозке багажом обычно принимаются только такие вещи и предметы, ко</w:t>
        <w:softHyphen/>
        <w:t>торые по своим размерам, упаковке и свойствам могут быть без затруднений погружены и размещены в багажном помещении транспортного средства и не причинят вреда последнему, а также багажу других пассажиров. Некото</w:t>
        <w:softHyphen/>
        <w:t>рые вещи (например, взрывчатые, опасные, легковоспламеняющиеся и т. п. вещества) к перевозке багажом вообще не принимаются. Перевозчик вправе потребовать вскрытия багажа для проверки его содержания. При обнаружении в багаже вещей, запрещенных к перевозке, владелец багажа уплачивает штраф в установленном размере, а в некоторых случаях привлека</w:t>
        <w:softHyphen/>
        <w:t>лся к иной ответственности (административной и уголовной).</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лата за перевозку багажа взыскивается в момент принятия его к пере</w:t>
        <w:softHyphen/>
        <w:t>возке по установленным тарифам или по соглашению сторон. На некоторых видах транспорта, например воздушном, установлены нормы перевозки ба</w:t>
        <w:softHyphen/>
        <w:t>гажа без внесения дополнительной платы. Перевозка багажа сверх этих норм осуществляется за плату по тарифу. Багаж может быть сдан к перевоз</w:t>
        <w:softHyphen/>
        <w:t>ке с объявленной ценностью. В этом случае взимается дополнительный сбор.</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Багаж перевозится, как правило, в том же поезде (на том же судне, само</w:t>
        <w:softHyphen/>
        <w:t>лете), в котором следует пассажир. При невозможности такой отправки ба</w:t>
        <w:softHyphen/>
        <w:t>гаж должен быть отправлен ближайшим поездом (рейсом) соответствующе</w:t>
        <w:softHyphen/>
        <w:t>го назначения. По желанию пассажира багаж может быть отправлен по дру</w:t>
        <w:softHyphen/>
        <w:t>гому маршруту или другим поездом (рейсом). Срок доставки багажа исчис</w:t>
        <w:softHyphen/>
        <w:t>ляется временем следования транспорта, которым он был отправлен, до пун</w:t>
        <w:softHyphen/>
        <w:t>кта назначения и должен соответствовать общим требованиям ст. 792 ГК. В пункте назначения багаж выдается предъявителю багажной квитанции. Од</w:t>
        <w:softHyphen/>
        <w:t>нако пассажир вправе потребовать выдачи багажа в любом промежуточном пункте (станции, порту, аэропорту) следования. В случае утери багажной квитанции багаж выдается при условии, что лицо, претендующее на багаж, представит достаточные доказательства своего права на его получение. В та</w:t>
        <w:softHyphen/>
        <w:t>ком случае багаж выдается по акту.</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ибывший в пункт назначения багаж хранится бесплатно в течение су</w:t>
        <w:softHyphen/>
        <w:t>ток, считая с 00 ч суток, следующих за днем прибытия. За последующее вре</w:t>
        <w:softHyphen/>
        <w:t>мя хранения взимается плата по тарифу. Багаж, не востребованный в течение 30 дней, подлежит реализации. Предъявитель багажной квитанции имеет право получить вырученные от реализации багажа деньги за вычетом причи</w:t>
        <w:softHyphen/>
        <w:t>тающихся перевозчику сумм.</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В случае неприбытия багажа в пункт назначения в течение установлен</w:t>
        <w:softHyphen/>
        <w:t>ных сроков пассажир вправе считать багаж утраченным и потребовать воз</w:t>
        <w:softHyphen/>
        <w:t>мещения его стоимости. Перевозчик несет имущественную ответственность за сохранность принятого к перевозке багажа, если не докажет, что утрата, недостача или повреждение багажа произошли не по его вине. Условия и объем ответственности перевозчика в этом случае определяются по прави</w:t>
        <w:softHyphen/>
        <w:t>лам, аналогичным ответственности за несохранность груза (ст. 796 ГК). За просрочку в доставке багажа перевозчик уплачивает штраф в установленном размере (ст. 165 УЖД, ст. 138 УАТ и др.). Если вследствие просрочки в до</w:t>
        <w:softHyphen/>
        <w:t>ставке произошла порча багажа, возмещение его стоимости производится независимо от уплаты штрафа за просрочку.</w:t>
      </w:r>
    </w:p>
    <w:p>
      <w:pPr>
        <w:pStyle w:val="TextBody"/>
        <w:numPr>
          <w:ilvl w:val="0"/>
          <w:numId w:val="6"/>
        </w:numPr>
        <w:spacing w:lineRule="auto" w:line="240"/>
        <w:ind w:left="927" w:right="316" w:hanging="360"/>
        <w:jc w:val="center"/>
        <w:rPr>
          <w:rFonts w:ascii="ISOCPEUR" w:hAnsi="ISOCPEUR" w:cs="ISOCPEUR"/>
          <w:b/>
          <w:b/>
          <w:i/>
          <w:i/>
          <w:spacing w:val="-20"/>
          <w:sz w:val="42"/>
        </w:rPr>
      </w:pPr>
      <w:r>
        <w:rPr>
          <w:rFonts w:cs="ISOCPEUR" w:ascii="ISOCPEUR" w:hAnsi="ISOCPEUR"/>
          <w:b/>
          <w:i/>
          <w:spacing w:val="-20"/>
          <w:sz w:val="42"/>
        </w:rPr>
        <w:t>Решение правовой задачи</w:t>
      </w:r>
    </w:p>
    <w:p>
      <w:pPr>
        <w:pStyle w:val="TextBody"/>
        <w:spacing w:lineRule="auto" w:line="240"/>
        <w:ind w:right="316" w:hanging="0"/>
        <w:jc w:val="center"/>
        <w:rPr>
          <w:rFonts w:ascii="ISOCPEUR" w:hAnsi="ISOCPEUR" w:cs="ISOCPEUR"/>
          <w:b/>
          <w:b/>
          <w:i/>
          <w:i/>
          <w:spacing w:val="-20"/>
          <w:sz w:val="20"/>
        </w:rPr>
      </w:pPr>
      <w:r>
        <w:rPr>
          <w:rFonts w:cs="ISOCPEUR" w:ascii="ISOCPEUR" w:hAnsi="ISOCPEUR"/>
          <w:b/>
          <w:i/>
          <w:spacing w:val="-20"/>
          <w:sz w:val="20"/>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При заключении годового договора на перевозку грузов автомобильным транспортом между автотранспортным предприятием и грузоотправителем возникли разногласия по условиям договора.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Автотранспортное предприятие включило в проект следующие условия:</w:t>
      </w:r>
    </w:p>
    <w:p>
      <w:pPr>
        <w:pStyle w:val="TextBody"/>
        <w:numPr>
          <w:ilvl w:val="0"/>
          <w:numId w:val="7"/>
        </w:numPr>
        <w:tabs>
          <w:tab w:val="clear" w:pos="720"/>
          <w:tab w:val="left" w:pos="709" w:leader="none"/>
        </w:tabs>
        <w:spacing w:lineRule="auto" w:line="240"/>
        <w:ind w:left="142" w:right="316" w:firstLine="425"/>
        <w:rPr>
          <w:rFonts w:ascii="ISOCPEUR" w:hAnsi="ISOCPEUR" w:cs="ISOCPEUR"/>
          <w:i/>
          <w:i/>
          <w:spacing w:val="-20"/>
          <w:sz w:val="42"/>
        </w:rPr>
      </w:pPr>
      <w:r>
        <w:rPr>
          <w:rFonts w:cs="ISOCPEUR" w:ascii="ISOCPEUR" w:hAnsi="ISOCPEUR"/>
          <w:i/>
          <w:spacing w:val="-20"/>
          <w:sz w:val="42"/>
        </w:rPr>
        <w:t>Грузоотправитель несёт ответственность за все последствия неправильной погрузки груза, в том числе за повреждение перевозочных средств и безопасность перевозки. Грузоотправитель не соглашается с этим условием, поскольку согласно  правилам перевозок грузов их погрузка на автомашину производится под наблюдением шофера автопредприятия.</w:t>
      </w:r>
    </w:p>
    <w:p>
      <w:pPr>
        <w:pStyle w:val="TextBody"/>
        <w:numPr>
          <w:ilvl w:val="0"/>
          <w:numId w:val="7"/>
        </w:numPr>
        <w:tabs>
          <w:tab w:val="clear" w:pos="720"/>
          <w:tab w:val="left" w:pos="851" w:leader="none"/>
        </w:tabs>
        <w:spacing w:lineRule="auto" w:line="240"/>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Автотранспортное предприятие освобождается от ответственности за неподачу перевозочных средств, если по решению компетентных органов автотранспортные средства будут привлечены к выполнению государственных заданий. Грузоотправитель указывал на незаконность и этого условия.</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В свою очередь грузоотправитель настаивал на включении в договор следующих условий: </w:t>
      </w:r>
    </w:p>
    <w:p>
      <w:pPr>
        <w:pStyle w:val="TextBody"/>
        <w:numPr>
          <w:ilvl w:val="0"/>
          <w:numId w:val="2"/>
        </w:numPr>
        <w:tabs>
          <w:tab w:val="clear" w:pos="720"/>
          <w:tab w:val="left" w:pos="993" w:leader="none"/>
        </w:tabs>
        <w:spacing w:lineRule="auto" w:line="240"/>
        <w:ind w:left="142" w:right="316" w:firstLine="416"/>
        <w:rPr>
          <w:rFonts w:ascii="ISOCPEUR" w:hAnsi="ISOCPEUR" w:cs="ISOCPEUR"/>
          <w:i/>
          <w:i/>
          <w:spacing w:val="-20"/>
          <w:sz w:val="42"/>
        </w:rPr>
      </w:pPr>
      <w:r>
        <w:rPr>
          <w:rFonts w:cs="ISOCPEUR" w:ascii="ISOCPEUR" w:hAnsi="ISOCPEUR"/>
          <w:i/>
          <w:spacing w:val="-20"/>
          <w:sz w:val="42"/>
        </w:rPr>
        <w:t xml:space="preserve">Автотранспортное предприятие возмещает грузоотправителю убытки, вызванные просрочкой доставки грузов получателю. </w:t>
      </w:r>
    </w:p>
    <w:p>
      <w:pPr>
        <w:pStyle w:val="TextBody"/>
        <w:numPr>
          <w:ilvl w:val="0"/>
          <w:numId w:val="2"/>
        </w:numPr>
        <w:tabs>
          <w:tab w:val="clear" w:pos="720"/>
          <w:tab w:val="left" w:pos="851" w:leader="none"/>
        </w:tabs>
        <w:spacing w:lineRule="auto" w:line="240"/>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 xml:space="preserve">Грузоотправитель не несёт ответственности за непредъявление груза, если он предупредит автотранспортное предприятие за 2 часа до подачи перевозочных средств.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Против этих условий возражало автопредприятие.</w:t>
      </w:r>
    </w:p>
    <w:p>
      <w:pPr>
        <w:pStyle w:val="TextBody"/>
        <w:spacing w:lineRule="auto" w:line="240"/>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Как должен быть решён этот спор?</w:t>
      </w:r>
    </w:p>
    <w:p>
      <w:pPr>
        <w:pStyle w:val="TextBody"/>
        <w:spacing w:lineRule="auto" w:line="240"/>
        <w:ind w:left="142" w:right="316" w:firstLine="425"/>
        <w:jc w:val="center"/>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b/>
          <w:b/>
          <w:i/>
          <w:i/>
          <w:spacing w:val="-20"/>
          <w:sz w:val="42"/>
        </w:rPr>
      </w:pPr>
      <w:r>
        <w:rPr>
          <w:rFonts w:cs="ISOCPEUR" w:ascii="ISOCPEUR" w:hAnsi="ISOCPEUR"/>
          <w:b/>
          <w:i/>
          <w:spacing w:val="-20"/>
          <w:sz w:val="42"/>
        </w:rPr>
        <w:t>Решение:</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1. Автотранспортное предприятие неправомерно возражало против данного пункта, т.к. согласно ст. 138 Устава Автомобильного Транспорта РФ (УАТ РФ), автотранспортное предприятие обязано возместить грузоотправителю убытки, вызванные просрочкой доставки грузов получателю.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t xml:space="preserve">2. Возражения автопредприятия против второго пункта проекта являются правомерными, т. к. согласно ст. 103 УАТ РФ грузоотправитель несёт ответственность в виде штрафа за непредъявление груза, а также грузоотправитель обязан предупредить автотранспортное предприятие за 24 часа дня приёма грузов и его оплаты. </w:t>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rPr>
          <w:rFonts w:ascii="ISOCPEUR" w:hAnsi="ISOCPEUR" w:cs="ISOCPEUR"/>
          <w:i/>
          <w:i/>
          <w:spacing w:val="-20"/>
          <w:sz w:val="42"/>
        </w:rPr>
      </w:pPr>
      <w:r>
        <w:rPr>
          <w:rFonts w:cs="ISOCPEUR" w:ascii="ISOCPEUR" w:hAnsi="ISOCPEUR"/>
          <w:i/>
          <w:spacing w:val="-20"/>
          <w:sz w:val="42"/>
        </w:rPr>
      </w:r>
    </w:p>
    <w:p>
      <w:pPr>
        <w:pStyle w:val="TextBody"/>
        <w:spacing w:lineRule="auto" w:line="240"/>
        <w:ind w:left="142" w:right="316" w:firstLine="425"/>
        <w:jc w:val="center"/>
        <w:rPr>
          <w:rFonts w:ascii="ISOCPEUR" w:hAnsi="ISOCPEUR" w:cs="ISOCPEUR"/>
          <w:b/>
          <w:b/>
          <w:i/>
          <w:i/>
          <w:spacing w:val="-20"/>
          <w:sz w:val="42"/>
        </w:rPr>
      </w:pPr>
      <w:r>
        <w:rPr>
          <w:rFonts w:cs="ISOCPEUR" w:ascii="ISOCPEUR" w:hAnsi="ISOCPEUR"/>
          <w:b/>
          <w:i/>
          <w:spacing w:val="-20"/>
          <w:sz w:val="42"/>
        </w:rPr>
        <w:t>6. Заключение.</w:t>
      </w:r>
    </w:p>
    <w:p>
      <w:pPr>
        <w:pStyle w:val="TextBody"/>
        <w:spacing w:lineRule="auto" w:line="240"/>
        <w:ind w:left="142" w:right="316" w:firstLine="425"/>
        <w:jc w:val="center"/>
        <w:rPr>
          <w:rFonts w:ascii="ISOCPEUR" w:hAnsi="ISOCPEUR" w:cs="ISOCPEUR"/>
          <w:b/>
          <w:b/>
          <w:i/>
          <w:i/>
          <w:spacing w:val="-20"/>
          <w:sz w:val="40"/>
        </w:rPr>
      </w:pPr>
      <w:r>
        <w:rPr>
          <w:rFonts w:cs="ISOCPEUR" w:ascii="ISOCPEUR" w:hAnsi="ISOCPEUR"/>
          <w:b/>
          <w:i/>
          <w:spacing w:val="-20"/>
          <w:sz w:val="40"/>
        </w:rPr>
      </w:r>
    </w:p>
    <w:p>
      <w:pPr>
        <w:pStyle w:val="Normal"/>
        <w:ind w:left="144" w:right="316" w:firstLine="425"/>
        <w:jc w:val="both"/>
        <w:rPr/>
      </w:pPr>
      <w:r>
        <w:rPr>
          <w:rFonts w:cs="ISOCPEUR" w:ascii="ISOCPEUR" w:hAnsi="ISOCPEUR"/>
          <w:i/>
          <w:spacing w:val="-20"/>
          <w:sz w:val="42"/>
        </w:rPr>
        <w:t>Транспортные обязательства – это один из хозяйственных важнейших видов обязательств, благодаря которому осуществляется связь между промышленностью и сельским хозяйством, промышленностью и торговлей, промышленностью и обществом.</w:t>
      </w:r>
    </w:p>
    <w:p>
      <w:pPr>
        <w:pStyle w:val="2"/>
        <w:spacing w:lineRule="auto" w:line="240"/>
        <w:ind w:left="144" w:right="316" w:firstLine="425"/>
        <w:rPr/>
      </w:pPr>
      <w:r>
        <w:rPr>
          <w:rFonts w:cs="ISOCPEUR" w:ascii="ISOCPEUR" w:hAnsi="ISOCPEUR"/>
          <w:spacing w:val="-20"/>
          <w:sz w:val="42"/>
        </w:rPr>
        <w:t>Сторонами по транспортным обязательствам являются транспортные организации-перевозчики, грузоотправитель и грузополучатель. Договор перевозки грузов (пассажиров и багажа) государственных и общественных организаций заключается на основании плана, обязательного для обеих сторон. Таким образом, договор перевозки грузов, пассажиров и багажа плановый. И перевозчик, и грузоотправитель, и грузополучатель имеют права и несут ответственность, следовательно, договор перевозки двусторонний. Договор перевозки грузов (пассажиров) - реальный, так как он считается заключенным с момента сдачи груза транспортной организации и отметки на перевозочном документе, сделанной перевозчиком.</w:t>
      </w:r>
    </w:p>
    <w:p>
      <w:pPr>
        <w:pStyle w:val="2"/>
        <w:spacing w:lineRule="auto" w:line="240"/>
        <w:ind w:left="144" w:right="316" w:firstLine="425"/>
        <w:rPr/>
      </w:pPr>
      <w:r>
        <w:rPr>
          <w:rFonts w:cs="ISOCPEUR" w:ascii="ISOCPEUR" w:hAnsi="ISOCPEUR"/>
          <w:spacing w:val="-20"/>
          <w:sz w:val="42"/>
        </w:rPr>
        <w:t xml:space="preserve">На данном этапе договорные обязательства регулируются как Гражданским кодексом, так и иными нормативными актами, некоторые из которых были приняты ещё в СССР. Но вся проблема заключается в несовершенстве нашей законодательной базы. Не секрет, что порой договорные обязательства просто не выполняются в силу тех или иных причин. В таких случаях, хотя на бумаге и предусмотрена ответственность, она не наступает, т. к. нет строгого соблюдения закона. Практически во всех случаях его можно обойти, а это влечёт, в свою очередь, нарушение налаженных хозяйственных связей между поставщиками и потребителями той или иной продукции, несоблюдение правил перевозки грузов и т. п. </w:t>
      </w:r>
    </w:p>
    <w:p>
      <w:pPr>
        <w:pStyle w:val="TextBody"/>
        <w:spacing w:lineRule="auto" w:line="240"/>
        <w:ind w:left="142" w:right="316" w:firstLine="425"/>
        <w:rPr/>
      </w:pPr>
      <w:r>
        <w:rPr>
          <w:rFonts w:cs="ISOCPEUR" w:ascii="ISOCPEUR" w:hAnsi="ISOCPEUR"/>
          <w:i/>
          <w:spacing w:val="-20"/>
          <w:sz w:val="42"/>
        </w:rPr>
        <w:t xml:space="preserve">Я считаю, что прежде, чем говорить об  одной из видов договоров перевозки, просто необходимо отрегулировать закон в той его части, которая касается именно наказания за неисполнение обязательств по договору. </w:t>
      </w:r>
    </w:p>
    <w:p>
      <w:pPr>
        <w:pStyle w:val="TextBody"/>
        <w:spacing w:lineRule="auto" w:line="240"/>
        <w:ind w:left="142" w:right="316" w:firstLine="425"/>
        <w:rPr>
          <w:rFonts w:ascii="ISOCPEUR" w:hAnsi="ISOCPEUR" w:cs="ISOCPEUR"/>
          <w:b/>
          <w:b/>
          <w:i/>
          <w:i/>
          <w:spacing w:val="-20"/>
          <w:sz w:val="42"/>
        </w:rPr>
      </w:pPr>
      <w:r>
        <w:rPr>
          <w:rFonts w:cs="ISOCPEUR" w:ascii="ISOCPEUR" w:hAnsi="ISOCPEUR"/>
          <w:i/>
          <w:spacing w:val="-20"/>
          <w:sz w:val="42"/>
        </w:rPr>
        <w:t>Договор перевозки грузов призван обеспечить строго регламентированные правила перевозки грузов, в связи с этим требуется его неукоснительное выполнение. Грузоотправитель и грузополучатель должны со всей ответственностью подходить к выполнению обязательств по перевозке. А наш закон не должен создавать препятствий в этом, как это порой бывает (что и вынуждает людей его обходить), а наоборот, всячески помочь и обеспечить справедливое административное наказание (взыскание и т.п.) в тех случаях, когда это необходимо.</w:t>
      </w:r>
    </w:p>
    <w:p>
      <w:pPr>
        <w:pStyle w:val="TextBodyIndent"/>
        <w:ind w:left="142" w:right="316" w:firstLine="425"/>
        <w:rPr>
          <w:rFonts w:ascii="ISOCPEUR" w:hAnsi="ISOCPEUR" w:cs="ISOCPEUR"/>
          <w:b/>
          <w:b/>
          <w:i/>
          <w:i/>
          <w:spacing w:val="-20"/>
          <w:sz w:val="42"/>
        </w:rPr>
      </w:pPr>
      <w:r>
        <w:rPr>
          <w:rFonts w:cs="ISOCPEUR" w:ascii="ISOCPEUR" w:hAnsi="ISOCPEUR"/>
          <w:b/>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rPr>
          <w:rFonts w:ascii="ISOCPEUR" w:hAnsi="ISOCPEUR" w:cs="ISOCPEUR"/>
          <w:i/>
          <w:i/>
          <w:spacing w:val="-20"/>
          <w:sz w:val="42"/>
        </w:rPr>
      </w:pPr>
      <w:r>
        <w:rPr>
          <w:rFonts w:cs="ISOCPEUR" w:ascii="ISOCPEUR" w:hAnsi="ISOCPEUR"/>
          <w:i/>
          <w:spacing w:val="-20"/>
          <w:sz w:val="42"/>
        </w:rPr>
      </w:r>
    </w:p>
    <w:p>
      <w:pPr>
        <w:pStyle w:val="TextBodyIndent"/>
        <w:ind w:left="142" w:right="316" w:firstLine="425"/>
        <w:jc w:val="center"/>
        <w:rPr>
          <w:rFonts w:ascii="ISOCPEUR" w:hAnsi="ISOCPEUR" w:cs="ISOCPEUR"/>
          <w:b/>
          <w:b/>
          <w:i/>
          <w:i/>
          <w:sz w:val="42"/>
        </w:rPr>
      </w:pPr>
      <w:r>
        <w:rPr>
          <w:rFonts w:cs="ISOCPEUR" w:ascii="ISOCPEUR" w:hAnsi="ISOCPEUR"/>
          <w:b/>
          <w:i/>
          <w:sz w:val="42"/>
        </w:rPr>
        <w:t>Список используемой литературы:</w:t>
      </w:r>
    </w:p>
    <w:p>
      <w:pPr>
        <w:pStyle w:val="TextBodyIndent"/>
        <w:ind w:left="567" w:right="316" w:hanging="0"/>
        <w:rPr>
          <w:rFonts w:ascii="ISOCPEUR" w:hAnsi="ISOCPEUR" w:cs="ISOCPEUR"/>
          <w:b/>
          <w:b/>
          <w:i/>
          <w:i/>
          <w:spacing w:val="-20"/>
          <w:sz w:val="42"/>
        </w:rPr>
      </w:pPr>
      <w:r>
        <w:rPr>
          <w:rFonts w:cs="ISOCPEUR" w:ascii="ISOCPEUR" w:hAnsi="ISOCPEUR"/>
          <w:b/>
          <w:i/>
          <w:spacing w:val="-20"/>
          <w:sz w:val="42"/>
        </w:rPr>
      </w:r>
    </w:p>
    <w:p>
      <w:pPr>
        <w:pStyle w:val="TextBodyIndent"/>
        <w:numPr>
          <w:ilvl w:val="0"/>
          <w:numId w:val="4"/>
        </w:numPr>
        <w:tabs>
          <w:tab w:val="clear" w:pos="720"/>
          <w:tab w:val="left" w:pos="851" w:leader="none"/>
        </w:tabs>
        <w:ind w:left="142" w:right="316" w:firstLine="425"/>
        <w:rPr>
          <w:rFonts w:ascii="ISOCPEUR" w:hAnsi="ISOCPEUR" w:cs="ISOCPEUR"/>
          <w:i/>
          <w:i/>
          <w:spacing w:val="-20"/>
          <w:sz w:val="42"/>
        </w:rPr>
      </w:pPr>
      <w:r>
        <w:rPr>
          <w:rFonts w:cs="ISOCPEUR" w:ascii="ISOCPEUR" w:hAnsi="ISOCPEUR"/>
          <w:i/>
          <w:spacing w:val="-20"/>
          <w:sz w:val="42"/>
        </w:rPr>
        <w:t xml:space="preserve">Гражданский Кодекс РФ. </w:t>
      </w:r>
    </w:p>
    <w:p>
      <w:pPr>
        <w:pStyle w:val="TextBodyIndent"/>
        <w:numPr>
          <w:ilvl w:val="0"/>
          <w:numId w:val="4"/>
        </w:numPr>
        <w:tabs>
          <w:tab w:val="clear" w:pos="720"/>
          <w:tab w:val="left" w:pos="851" w:leader="none"/>
        </w:tabs>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Комментарий к Гражданскому Кодексу РФ, части второй (постатейный). Руководитель авторского коллектива и ответственный редактор доктор юридических наук, профессор  О. Н. Садиков – М.:  юридическая форма КОНТРАКТ, издательская группа ИНФА-М-НОРМА, 1996.-800с.</w:t>
      </w:r>
    </w:p>
    <w:p>
      <w:pPr>
        <w:pStyle w:val="TextBodyIndent"/>
        <w:numPr>
          <w:ilvl w:val="0"/>
          <w:numId w:val="4"/>
        </w:numPr>
        <w:tabs>
          <w:tab w:val="clear" w:pos="720"/>
          <w:tab w:val="left" w:pos="851" w:leader="none"/>
        </w:tabs>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Водный кодекс РФ от 1997г.</w:t>
      </w:r>
    </w:p>
    <w:p>
      <w:pPr>
        <w:pStyle w:val="TextBodyIndent"/>
        <w:numPr>
          <w:ilvl w:val="0"/>
          <w:numId w:val="4"/>
        </w:numPr>
        <w:tabs>
          <w:tab w:val="clear" w:pos="720"/>
          <w:tab w:val="left" w:pos="851" w:leader="none"/>
        </w:tabs>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Кодекс торгового мореплавания СССР от 1968г.</w:t>
      </w:r>
    </w:p>
    <w:p>
      <w:pPr>
        <w:pStyle w:val="TextBodyIndent"/>
        <w:numPr>
          <w:ilvl w:val="0"/>
          <w:numId w:val="4"/>
        </w:numPr>
        <w:tabs>
          <w:tab w:val="clear" w:pos="720"/>
          <w:tab w:val="left" w:pos="851" w:leader="none"/>
        </w:tabs>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Устав автомобильного транспорта РСФСР от 1969г.</w:t>
      </w:r>
    </w:p>
    <w:p>
      <w:pPr>
        <w:pStyle w:val="TextBodyIndent"/>
        <w:numPr>
          <w:ilvl w:val="0"/>
          <w:numId w:val="4"/>
        </w:numPr>
        <w:tabs>
          <w:tab w:val="clear" w:pos="720"/>
          <w:tab w:val="left" w:pos="851" w:leader="none"/>
        </w:tabs>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Устав внутреннего водного транспорта СССР 1955г.</w:t>
      </w:r>
    </w:p>
    <w:p>
      <w:pPr>
        <w:pStyle w:val="TextBodyIndent"/>
        <w:numPr>
          <w:ilvl w:val="0"/>
          <w:numId w:val="4"/>
        </w:numPr>
        <w:tabs>
          <w:tab w:val="clear" w:pos="720"/>
          <w:tab w:val="left" w:pos="851" w:leader="none"/>
        </w:tabs>
        <w:ind w:left="142" w:right="316" w:firstLine="425"/>
        <w:rPr>
          <w:rFonts w:ascii="ISOCPEUR" w:hAnsi="ISOCPEUR" w:cs="ISOCPEUR"/>
          <w:i/>
          <w:i/>
          <w:spacing w:val="-20"/>
          <w:sz w:val="42"/>
        </w:rPr>
      </w:pPr>
      <w:r>
        <w:rPr>
          <w:rFonts w:eastAsia="ISOCPEUR" w:cs="ISOCPEUR" w:ascii="ISOCPEUR" w:hAnsi="ISOCPEUR"/>
          <w:i/>
          <w:spacing w:val="-20"/>
          <w:sz w:val="42"/>
        </w:rPr>
        <w:t xml:space="preserve"> </w:t>
      </w:r>
      <w:r>
        <w:rPr>
          <w:rFonts w:cs="ISOCPEUR" w:ascii="ISOCPEUR" w:hAnsi="ISOCPEUR"/>
          <w:i/>
          <w:spacing w:val="-20"/>
          <w:sz w:val="42"/>
        </w:rPr>
        <w:t>Устав железных дорог СССР от 1964г.</w:t>
      </w:r>
    </w:p>
    <w:p>
      <w:pPr>
        <w:pStyle w:val="TextBodyIndent"/>
        <w:numPr>
          <w:ilvl w:val="0"/>
          <w:numId w:val="4"/>
        </w:numPr>
        <w:tabs>
          <w:tab w:val="clear" w:pos="720"/>
          <w:tab w:val="left" w:pos="851" w:leader="none"/>
        </w:tabs>
        <w:ind w:left="142" w:right="316" w:firstLine="425"/>
        <w:rPr/>
      </w:pPr>
      <w:r>
        <w:rPr>
          <w:rFonts w:eastAsia="ISOCPEUR" w:cs="ISOCPEUR" w:ascii="ISOCPEUR" w:hAnsi="ISOCPEUR"/>
          <w:i/>
          <w:spacing w:val="-20"/>
          <w:sz w:val="42"/>
        </w:rPr>
        <w:t xml:space="preserve"> </w:t>
      </w:r>
      <w:r>
        <w:rPr>
          <w:rFonts w:cs="ISOCPEUR" w:ascii="ISOCPEUR" w:hAnsi="ISOCPEUR"/>
          <w:i/>
          <w:spacing w:val="-20"/>
          <w:sz w:val="42"/>
        </w:rPr>
        <w:t xml:space="preserve">ГРАЖДАНСКОЕ ПРАВО: Учебник. Часть </w:t>
      </w:r>
      <w:r>
        <w:rPr>
          <w:rFonts w:cs="ISOCPEUR" w:ascii="ISOCPEUR" w:hAnsi="ISOCPEUR"/>
          <w:i/>
          <w:spacing w:val="-20"/>
          <w:sz w:val="42"/>
          <w:lang w:val="en-US"/>
        </w:rPr>
        <w:t>II</w:t>
      </w:r>
      <w:r>
        <w:rPr>
          <w:rFonts w:cs="ISOCPEUR" w:ascii="ISOCPEUR" w:hAnsi="ISOCPEUR"/>
          <w:i/>
          <w:spacing w:val="-20"/>
          <w:sz w:val="42"/>
        </w:rPr>
        <w:t xml:space="preserve"> / Под ред. А. П. Сергеева, Ю. К. Толстого. – М.: «ПРОСПЕКТ», 1997. – 784с.</w:t>
      </w:r>
    </w:p>
    <w:sectPr>
      <w:type w:val="nextPage"/>
      <w:pgSz w:w="11906" w:h="16838"/>
      <w:pgMar w:left="1134" w:right="391" w:gutter="0" w:header="0" w:top="39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ISOCPEU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right"/>
      <w:pPr>
        <w:tabs>
          <w:tab w:val="num" w:pos="720"/>
        </w:tabs>
        <w:ind w:left="720" w:hanging="180"/>
      </w:pPr>
      <w:rPr/>
    </w:lvl>
    <w:lvl w:ilvl="1">
      <w:start w:val="1"/>
      <w:numFmt w:val="decimal"/>
      <w:lvlText w:val="%2."/>
      <w:lvlJc w:val="left"/>
      <w:pPr>
        <w:tabs>
          <w:tab w:val="num" w:pos="1021"/>
        </w:tabs>
        <w:ind w:left="102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1"/>
      <w:numFmt w:val="decimal"/>
      <w:lvlText w:val="%1."/>
      <w:lvlJc w:val="left"/>
      <w:pPr>
        <w:tabs>
          <w:tab w:val="num" w:pos="927"/>
        </w:tabs>
        <w:ind w:left="927" w:hanging="360"/>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21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rPr>
  </w:style>
  <w:style w:type="paragraph" w:styleId="TextBodyIndent">
    <w:name w:val="Body Text Indent"/>
    <w:basedOn w:val="Normal"/>
    <w:pPr>
      <w:ind w:firstLine="426"/>
      <w:jc w:val="both"/>
    </w:pPr>
    <w:rPr>
      <w:sz w:val="28"/>
    </w:rPr>
  </w:style>
  <w:style w:type="paragraph" w:styleId="Style14">
    <w:name w:val="заголовок раздела"/>
    <w:basedOn w:val="Heading1"/>
    <w:next w:val="Normal"/>
    <w:qFormat/>
    <w:pPr>
      <w:pageBreakBefore/>
      <w:numPr>
        <w:ilvl w:val="0"/>
        <w:numId w:val="5"/>
      </w:numPr>
      <w:spacing w:lineRule="auto" w:line="360" w:before="0" w:after="0"/>
      <w:outlineLvl w:val="9"/>
    </w:pPr>
    <w:rPr>
      <w:rFonts w:ascii="Courier New" w:hAnsi="Courier New" w:cs="Courier New"/>
      <w:kern w:val="0"/>
      <w:sz w:val="36"/>
    </w:rPr>
  </w:style>
  <w:style w:type="paragraph" w:styleId="Style15">
    <w:name w:val="нумерация списка"/>
    <w:basedOn w:val="Normal"/>
    <w:qFormat/>
    <w:pPr>
      <w:numPr>
        <w:ilvl w:val="0"/>
        <w:numId w:val="5"/>
      </w:numPr>
      <w:spacing w:lineRule="auto" w:line="360"/>
    </w:pPr>
    <w:rPr>
      <w:rFonts w:ascii="Courier New" w:hAnsi="Courier New" w:cs="Courier New"/>
      <w:sz w:val="28"/>
    </w:rPr>
  </w:style>
  <w:style w:type="paragraph" w:styleId="3">
    <w:name w:val="Основной текст с отступом 3"/>
    <w:basedOn w:val="Normal"/>
    <w:qFormat/>
    <w:pPr>
      <w:ind w:left="80" w:firstLine="481"/>
      <w:jc w:val="both"/>
    </w:pPr>
    <w:rPr>
      <w:sz w:val="28"/>
    </w:rPr>
  </w:style>
  <w:style w:type="paragraph" w:styleId="Style16">
    <w:name w:val="Текст"/>
    <w:basedOn w:val="Normal"/>
    <w:qFormat/>
    <w:pPr/>
    <w:rPr>
      <w:rFonts w:ascii="Courier New" w:hAnsi="Courier New" w:cs="Courier New"/>
    </w:rPr>
  </w:style>
  <w:style w:type="paragraph" w:styleId="Style17">
    <w:name w:val="мой текст"/>
    <w:basedOn w:val="Style16"/>
    <w:qFormat/>
    <w:pPr>
      <w:spacing w:lineRule="auto" w:line="360"/>
      <w:ind w:firstLine="561"/>
    </w:pPr>
    <w:rPr>
      <w:sz w:val="28"/>
    </w:rPr>
  </w:style>
  <w:style w:type="paragraph" w:styleId="Footnote">
    <w:name w:val="Footnote Text"/>
    <w:basedOn w:val="Normal"/>
    <w:pPr>
      <w:widowControl w:val="false"/>
      <w:autoSpaceDE w:val="false"/>
      <w:spacing w:lineRule="auto" w:line="259"/>
      <w:jc w:val="both"/>
    </w:pPr>
    <w:rPr/>
  </w:style>
  <w:style w:type="paragraph" w:styleId="Style18">
    <w:name w:val="содержание"/>
    <w:basedOn w:val="Normal"/>
    <w:next w:val="Normal"/>
    <w:qFormat/>
    <w:pPr>
      <w:pageBreakBefore/>
      <w:spacing w:lineRule="auto" w:line="360" w:before="0" w:after="360"/>
    </w:pPr>
    <w:rPr>
      <w:b/>
      <w:i/>
      <w:sz w:val="36"/>
    </w:rPr>
  </w:style>
  <w:style w:type="paragraph" w:styleId="2">
    <w:name w:val="Основной текст с отступом 2"/>
    <w:basedOn w:val="Normal"/>
    <w:qFormat/>
    <w:pPr>
      <w:spacing w:lineRule="auto" w:line="360"/>
      <w:ind w:firstLine="426"/>
      <w:jc w:val="both"/>
    </w:pPr>
    <w:rPr>
      <w:rFonts w:ascii="Arial Narrow" w:hAnsi="Arial Narrow" w:cs="Arial Narrow"/>
      <w:i/>
      <w:sz w:val="28"/>
    </w:rPr>
  </w:style>
  <w:style w:type="paragraph" w:styleId="Style19">
    <w:name w:val="Цитата"/>
    <w:basedOn w:val="Normal"/>
    <w:qFormat/>
    <w:pPr>
      <w:ind w:left="142" w:right="142" w:firstLine="425"/>
      <w:jc w:val="both"/>
    </w:pPr>
    <w:rPr>
      <w:rFonts w:ascii="ISOCPEUR" w:hAnsi="ISOCPEUR" w:cs="ISOCPEUR"/>
      <w:i/>
      <w:spacing w:val="4"/>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20:00Z</dcterms:created>
  <dc:creator>Miss_Drive</dc:creator>
  <dc:description/>
  <dc:language>en-US</dc:language>
  <cp:lastModifiedBy>Miss_Drive</cp:lastModifiedBy>
  <cp:lastPrinted>2003-12-15T23:36:00Z</cp:lastPrinted>
  <dcterms:modified xsi:type="dcterms:W3CDTF">2003-12-17T17:30:00Z</dcterms:modified>
  <cp:revision>4</cp:revision>
  <dc:subject/>
  <dc:title>Содержание</dc:title>
</cp:coreProperties>
</file>