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  <w:gridCol w:w="536"/>
      </w:tblGrid>
      <w:tr>
        <w:trPr/>
        <w:tc>
          <w:tcPr>
            <w:tcW w:w="903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ведени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Производственная программ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Heading1"/>
              <w:rPr/>
            </w:pPr>
            <w:r>
              <w:rPr/>
              <w:t>Техническая часть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Характеристики ремонтируемого прибор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Электрическое оборудовани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1. Составные элементы электрической схемы с описанием её работ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2. Техническая характеристика электродвигател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3. Обмоточная характеристика электродвигател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4. Проверочный расчёт электродвигател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Heading1"/>
              <w:rPr/>
            </w:pPr>
            <w:r>
              <w:rPr/>
              <w:t>Технологическая часть</w:t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 Возможные неисправности прибора и способы их определен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 Обоснование выбора базовой детали и описание схемы разборки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Технологический процесс ремонта прибор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1. Технологическая карта ремонт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2. Попереходное описание технологического процесса ремонт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 Организация рабочего места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 Комплектование цеха оборудованием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 Описание проектируемого приспособления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 Техника безопасности, промышленная санитария и противопожарные мероприятия в цехе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9034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 Список использованной литературы</w:t>
            </w:r>
          </w:p>
        </w:tc>
        <w:tc>
          <w:tcPr>
            <w:tcW w:w="53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В настоящее время в нашей стране разработаны и поступают на экспорт более 100 наименований электромашин и приборов. В условиях рыночной экономики основными направлениями в развитии электробытовых приборов на отечественных предприятиях является разработка и создание новых, более совершенных их видов: двух, трёхкамерных холодильников, автоматических и полуавтоматических стиральных машин, более совершенных, удобных в эксплуатации пылесосов, полотёров и других бытовых приборов с применением совершенных технологий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Любая машина или прибор, находящийся в эксплуатации, требует бережного постоянного отношения и периодического ремонта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  <w:t>Ремонт осуществляется в специальных мастерских или на специальных предприятиях. Наиболее современные предприятия оснащены новейшим оборудованием, намного облегчающим труд рабочих. Чтобы не отставать от запросов населения, отрасль должна развиваться очень быстро, с использованием новейших достижений науки и техники.</w:t>
      </w:r>
    </w:p>
    <w:p>
      <w:pPr>
        <w:pStyle w:val="Normal"/>
        <w:ind w:left="360"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7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изводственная программ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Производственная программа для ремонтного цеха даётся 10000 штук холодильников «Минск-16» в год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От производственной программы выделяются для: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капитального ремонта – 7000 штук в год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среднего ремонта – 2000 штук в год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ремонта на дому – 1000 штук в год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ремонтируемого прибора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Холодильник «Минск-16» типа КШ-28П, выпускается на напряжение 220 В., имеет стальной наружный шкаф, сварной конструкции. Так же он имеет изоляцию из пенополиуретана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/>
      </w:pPr>
      <w:r>
        <w:rPr>
          <w:sz w:val="32"/>
          <w:szCs w:val="32"/>
        </w:rPr>
        <w:t>Холодильник повышенной комфортности имеет полуавтоматическое устройство оттаивания испарителя с последующим отводом талой воды. Имеется устройство для ограничения угла открывания двери для предохранения от ударов о стену. Общий внутренний объём шкафа составляет 280 д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, в том числе объём морозильной камеры – 59 д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.. В качестве хладагента в холодильнике применяется Фреон-12. На холодильнике установлен вертикальный кривошипно-шатунный компрессор типа ФГ с номинальной производительностью 125 ккал/час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оборудова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7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ставные элементы электрической схемы с описанием её работы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Электрическая схема холодильника «Минск-16» состоит из: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мотор-компрессора типа ФГ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пускозащитного реле типа РТК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прибора полуавтоматической оттайки типа ТО-11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датчика-реле температур типа АРТ-2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лампы освещения на 15 В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- дверного выключателя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Пускозащитное реле предназначено для запуска двигателя и защиты его от сверхдопустимых перегрузок. Пускозащитное реле состоит из пускового реле и защитного реле, смонтированных в одном корпусе. В момент запуска двигателя ток в силовой цепи выше номинального, сердечник пускового реле выталкивается и замыкает контакты пусковой обмотки. После запуска сердечник опускается и размыкает контакты. Пусковая обмотка выключается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Защитное реле состоит из нихромовых нагревателей и биметаллической пластины. При нагреве двигателя увеличивается ток, нагреватель нагревает биметаллическую пластину и она, изгибаясь, через рычаг размыкает контакты, тем самым, отключая двигатель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/>
      </w:pPr>
      <w:r>
        <w:rPr>
          <w:sz w:val="32"/>
          <w:szCs w:val="32"/>
        </w:rPr>
        <w:t>Прибор полуавтоматической оттайки типа ТО-11. При нажатии на кнопку отключается мотор-компрессор. При повышении температуры в камере до +4-8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С давление в сильфоне, который является упругим элементом, возрастает. Термосистема поворачивает рычаг и включает мотор-компрессор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  <w:t>Датчик-реле температур АРТ-2 смонтирован в пластмассовом корпусе и состоит из термочувствительной системы, упругим элементом которой является сильфон, узла настройки температур замыкания контактов и колодки с контактной группой. Сильфон термосистемы воздействует на двуплечий рычаг, шарнирно-закреплённый на оси. В режиме статирования термосистемы рычаг размыкает контакты и отключает компрессор. При повышении температуры окружающей среды на величину зоны нечувствительности рычаг замыкает контакты, и мотор вновь начинает работать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/>
      </w:pPr>
      <w:r>
        <w:rPr>
          <w:sz w:val="32"/>
          <w:szCs w:val="32"/>
        </w:rPr>
        <w:t>При открытии двери на угол 15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 дверной выключатель включает лампу освещения в холодильной камере.</w:t>
      </w:r>
    </w:p>
    <w:p>
      <w:pPr>
        <w:pStyle w:val="Normal"/>
        <w:tabs>
          <w:tab w:val="clear" w:pos="708"/>
          <w:tab w:val="left" w:pos="720" w:leader="none"/>
        </w:tabs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ая характеристика электродвигател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520"/>
        <w:gridCol w:w="2082"/>
      </w:tblGrid>
      <w:tr>
        <w:trPr>
          <w:trHeight w:val="73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аме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иц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мер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аметра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инальное напряж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ь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ила т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мпер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ота т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ерц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. момент вра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/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ребляемая мощ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тт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ота вращения ва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/ми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8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П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эффициент мощ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5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чальный пусковой мом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/Ге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м. момент вра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/Ге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 двиг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г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,6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моточная характеристика электродвигател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1620"/>
        <w:gridCol w:w="208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раметр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иниц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мерения</w:t>
            </w:r>
          </w:p>
        </w:tc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е параметра</w:t>
            </w:r>
          </w:p>
        </w:tc>
      </w:tr>
      <w:tr>
        <w:trPr>
          <w:trHeight w:val="73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е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отк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сковой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отк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катуш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секций в катуш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исло витков в катуш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-10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-6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метр пров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2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 провод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противление обмоток при 20</w:t>
            </w:r>
            <w:r>
              <w:rPr>
                <w:sz w:val="32"/>
                <w:szCs w:val="32"/>
                <w:vertAlign w:val="superscript"/>
              </w:rPr>
              <w:t>0</w:t>
            </w:r>
            <w:r>
              <w:rPr>
                <w:sz w:val="32"/>
                <w:szCs w:val="32"/>
              </w:rPr>
              <w:t>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,5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Для обмоток применяют проводники с высокотемпературной изоляцией класса А и Е, не растворяющейся под действием масла и фреона. Для силовой изоляции применяют электрокартон и пластикат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Витки обмотки в секции скреплены капроновыми нитками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Выводные проводники обмоток изготавливаются из многожильного провода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рочный расчёт электродвигател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можные неисправности прибора и способы их определения</w:t>
      </w:r>
    </w:p>
    <w:p>
      <w:pPr>
        <w:pStyle w:val="Normal"/>
        <w:tabs>
          <w:tab w:val="clear" w:pos="708"/>
          <w:tab w:val="left" w:pos="1100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0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Замыкание обмоток статора на корпус определяется мегоммет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>Износ кулисы с поршнем определяется визуа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rPr>
          <w:sz w:val="32"/>
          <w:szCs w:val="32"/>
        </w:rPr>
      </w:pPr>
      <w:r>
        <w:rPr>
          <w:sz w:val="32"/>
          <w:szCs w:val="32"/>
        </w:rPr>
        <w:t>Коррозия конденсатора определяется наружным осмот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0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  <w:t>Трещины в панели двери определяются наружным осмотром.</w:t>
      </w:r>
    </w:p>
    <w:p>
      <w:pPr>
        <w:pStyle w:val="Normal"/>
        <w:tabs>
          <w:tab w:val="clear" w:pos="708"/>
          <w:tab w:val="left" w:pos="1100" w:leader="none"/>
        </w:tabs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выбора базовой детали и описание схемы сборки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Базовая деталь – это деталь, к которой крепятся все остальные узлы и детали агрегата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В холодильнике «Минск-16» базовой деталью является шкаф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К шкафу в холодильнике крепятся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Холодильный агрегат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дверь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опоры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электрическое оборудование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Чтобы собрать холодильник необходимо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установить холодильный агрегат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закрепить испаритель в холодильной камере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закрепить конденсатор на задней стенке шкафа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привернуть болты крепления мотор-компрессора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установить пускозащитное реле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установить датчик-реле температур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закрепить трубу сильфона на стенке испарителя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установить дверь, отрегулировать зазор прилегания двери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проверить надёжность креплений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1. Технологическая карта ремон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35"/>
        <w:gridCol w:w="1641"/>
        <w:gridCol w:w="1640"/>
        <w:gridCol w:w="1213"/>
        <w:gridCol w:w="1105"/>
      </w:tblGrid>
      <w:tr>
        <w:trPr>
          <w:trHeight w:val="7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ерац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по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л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иаль-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ст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я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ять дверь и дверцу испарител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тележ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я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тележ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ряди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ан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пая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ить масл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ан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езать крышку мотор-компресс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к. ста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кар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ять электроконтакты и отпаять нагнетательный трубопров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обрать мотор-компрессо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мыть детали и узл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м. сте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ушить узлы и детали мотор-компресс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ш. шка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/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далить негодную обмот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чистить пазы и продуть сжатым воздух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готовить изоляцию и изогнуть по форм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ртонно-руб. ста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ожить изоляцию в паз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мотать секции рабочей и пусковой обмот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мот. стано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отч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ложить секции рабочей и пусковой обмот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отчи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ять схему, уложить бандаж, вставить гребён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 статор по параметра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рать компрессор с новой кулисой и клапанной коробко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 компрессор на производитель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нд провер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ушить компрессор и стато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токла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0/2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брать мотор-компрессо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соединить электроконтакты и припаять нагнетательную трубку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варить крышку кожуха мотор-компресс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авт. М-55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варщи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 на герметич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нна УГ-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аять холодильный агрегат с новым конденсатором и с новым фильтр-осушителе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верста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 холодильный агрегат на герметичност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нна УГ-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уши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ш. шка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краси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амера покрас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суши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уш. шка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чи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/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акуумировать и заправи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енд вак. и заправ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тановить холодильный агрегат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тележ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нить ПЗ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тележ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ончательно собрать холодильни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тележ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верить холодильник в работе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ец. тележ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есар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2. Попереходное описание технологического процесса ремон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620"/>
        <w:gridCol w:w="1440"/>
        <w:gridCol w:w="1620"/>
        <w:gridCol w:w="900"/>
        <w:gridCol w:w="89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х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спо-собл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ри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дверь и дверцу испар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 тел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накладку пет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2 винта, снять накла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две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дверцу испар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тел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2 винта крепления испар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2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прижимную пластину трубки термосильф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10 винтов и снять лю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ь изоля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отраж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единить пускозащитное реле от проходных конта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2 болта крепления ра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торц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4 винта крепления конденсат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разря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 гае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заглуш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ернуть запорную иг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вить фре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ая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а</w:t>
            </w:r>
          </w:p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аять мотор-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аять фильтр-осуш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аять конденс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ь 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ан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мотор-компрессор на сте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ь 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мотор-компрессор со 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ать крышку мотор-компрес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мотор-компрессор в приспособ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зать крышку мотор-компрес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мотор-компрессор с приспосо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электроконтакты и отпаять нагнетательный трубопро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электроконт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паять трубопров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брать мотор-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ть из кожуха мотор-компрессор со ст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4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ст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3 опорные пру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ессовать ро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4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цилиндр с кулисой и порш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ть колен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рнуть 4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клапанную короб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ть детали и уз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промы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ить детали и узлы в моечную ван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ть детали и уз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ё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рузить детали и узлы из ван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детали и узлы мотор-компрес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ить узлы и детали в 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узлы и дет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ть узлы и детали из сушильного шк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ить негодную обмо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статор в тис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убить лобовые части обм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ило</w:t>
            </w:r>
          </w:p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статор из ти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татор на пре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ой прес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ёздо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ессовать обмо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статор из прес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пазы статора, обдуть сжатым воздух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статор в приспособ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ить п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лопа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ть сжатым воздух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статор с приспосо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ить изоляцию и изогнуть по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о-рубиль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тить пазовую изоля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л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убить изоля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гнуть по фо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ить изоляцию в п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ить изоляцию в па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ссовать изоля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отать секции рабочей и пусковой обм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оточный ста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шаблоны по разм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на шаблон вяз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отать секции рабочей обм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мотать секции пусковой обм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ать вязк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секции с шабл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ить секции рабочей и пусковой обм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ить секции рабочей обм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ссовать обмо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ить секции пусковой обмо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а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ссовать обмо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ять схему, уложить бандаж, вставить гребё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зать провод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ить кон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удить кон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аять вводные кон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ндажировать лобовые части обм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ить гребён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татор по параметр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противление обм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ойная устан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татор на обры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изоляцию на проб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ом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ом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противление изоля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компрессор с новой кулисой и новой клапанной короб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новую клапанную короб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нуть 4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колен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цилиндр с новой кулисой и поршн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нуть 4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ессовать ро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3 опорные пру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ст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нуть 4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стить мотор-компрессор в кож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омпрессор на производи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проверки на производи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компрессор в приспособление 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омпрессор на производимое д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омпрессор на производи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проверки на производи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компрессор с приспособления 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компрессор и ст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крышку авток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4 мотор-компрессора в кам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ь концы к клемн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крышку автокл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вент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куумировать автокл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мотор-компресс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вентиль и впустить возду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крыш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единить концы от клем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ть мотор-компресс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ть мотор-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3 опорные пруж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мотор-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ь электроконтакты и припаять нагнетательную труб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ь электроконт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ить места па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аять нагнетательный патруб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я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па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ить крышку мотор-компрес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. М-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мотор-компрессор в приспособ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автом. М-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рить крыш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мотор-компрессор с приспосо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мотор-компрессор на гермет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УГ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ушить патруб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ь их к баллону с азо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ить азо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 гермет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единить от баллона, стравить аз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ять холодильный агрегат с новым конденс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верста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истить места па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аять новый конденс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паять мотор-компресс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ачество па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губ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холодильный агрегат на гермет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УГ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ить систему к баллону с азо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очный 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иглу и заправ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холодильный агрегат на герметич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единить холодильный агрегат от баллона и стравить аз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ить агрегат в 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рузить агрегат из сушильного шк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покра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агрегат в кам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ас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опуль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ть холодильный агрегат из кам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узить агрегат в сушильный шка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ильный шк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уш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рузить агрегат из сушильного шка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куумировать и заправ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вакуумирования и запра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единить холодильный агрегат к сте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очный 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иг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куумировать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ить холодильный агрегат незначительной порцией фре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о отвакуумировать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ить дозаторы компоне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ить холодильный агрегат мас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ить агрегат фрео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ь иг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единить агрегат от 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нуть заглуш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холодильный агрег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тел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ить испаритель в холодильную каме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рам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конденса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нуть 2 винта испар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отраж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ожить изоля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задний лю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нуть 10 ви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единить ПЗР к проходным контакт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З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тел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утить 2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оединить провода и контакты и снять ПЗ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ить новое ПЗ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нуть 2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оединить провода и контакты к ПЗ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тельно собрать холоди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тел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дверцу испар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сить двер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жить пленку и завернуть 2 ви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ё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гулировать зазор дв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клад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дёжность крепления узлов и дета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холодильник в рабо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тел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ить холодильник к стен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СХ-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холодильник на потребляемую мощ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холодильник на пробой и сопротивление изоля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гом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температурный режи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ючить холодильник от сте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8</w:t>
      </w:r>
      <w:r>
        <w:rPr>
          <w:b/>
          <w:sz w:val="32"/>
          <w:szCs w:val="32"/>
        </w:rPr>
        <w:t>. Организация рабочего мест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Производительность труда в значительной степени зависит от организации рабочего места. Основными факторами, влияющими на организацию рабочего места, являются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технологический процесс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организация производства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При рациональной организации рабочих мест рекомендуется придерживаться следующих общих положений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планировка и организация рабочих мест должна возможные травмы рабочих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рабочее место должно быть не больше и не меньше той площади, которая необходима для обеспечения беспрерывного выполнения работ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освещённость рабочего места должна быть достаточной и рационально организованной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размещение электрического оборудования и электропроводки на рабочем месте, их изоляция должна обеспечивать полную безопасность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количество инструмента и приспособлений должно быть минимально необходимым, обеспечивающим непрерывную работу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планировка рабочих мест должна отвечать технологической последовательности операций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В соответствии с этим планировка должна решать следующие задачи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обеспечивать экономию движений работающего за счёт определённого расположения материалов и инструментов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расположение основного и вспомогательного оборудования должно обеспечивать свободный доступ к нему для осуществления профилактического ремонта и осмотра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Рабочее место слесаря по ремонту домашних, бытовых холодильников должно быть оборудовано инвентарём и инструментом, необходимым для рационального выполнения работ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Рабочее место слесаря оснащается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верстаком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слева устанавливается стенд проверки электродвигателей по параметрам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справа слесарные тиски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справа крепится металлический ящик для размещения паяльника и материалов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ниже размещаются 2 электрические розетки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справа на поверхности верстака располагается вытяжка, соединённая с общей системой вентиляции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- верстак оборудован 2-мя тумбочками: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а) в правой, в определённом порядке, хранятся инструменты и приспособления;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б) в левой – секторные полки для однорядного расположения инструмента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Постоянное место для инструмента вырабатывает автоматизм в движениях, что обеспечивает экономию времени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Наиболее рациональное расположение инструмента и приспособлений – когда сохраняется последовательность их применения. Электрическая аппаратура, стенды должны быть заземлены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  <w:t>Одним из важных факторов, имеющих значение в правильной организации рабочего места, является поддержание надлежащего порядка, использование чистого, исправного, соответствующего техники безопасности оборудования, инструмента и приспособлений.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. Описание проектируемого приспособления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>Приспособление относится к стендам послеремонтного испытания электродвигателей. Стенд работает следующим образом: подлежащий испытанию электродвигатель устанавливают на раму 3 и подключают к электрической цепи стенда. Вал двигателя нагружают с помощью блок-механической нагрузки 4. С помощью узла выбора работ 12 выбирают вид работ, нажимают на кнопку пуска узла 12. При этом с одного из выходов узла 12 сигнал подаётся в узел 9 установок выходного напряжения, в котором автоматически устанавливается выходное напряжение. Для выбора выходного напряжения используют выпрямитель 8, узел 9, нуль-орган 10 и источник стабилизированного напряжения 7, служащий опорным напряжением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С выхода силового трансформатора и его стабилизированного источника 7 сигнал подаётся на нуль-орган 10 для сравнения сигналов управляющего и опорного. В результате в нуль-органе 10 формируется сигнал управления приводным двигателем силового трансформатора 1, который в зависимости от знака разности сравниваемых сигналов меняет направление вращения ротора силового трансформатора 1. С выхода узла 12 подаётся сигнал на вход программного реле времени 6 для получения сигнала о необходимости времени выдержки при данном виде испытаний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Как только в узле силового трансформатора 1 устанавливается необходимое напряжение, подаваемое на испытываемый двигатель, происходит включение двигателя на выбранное напряжение с помощью сигнала с узла 12 на вход узла 2 коммутации и измерения. С этого момента начинается испытание двигателя и отсчёт времени испытания программным реле 6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Использование в схеме стенда узла 7, выпрямителя управляющего сигнала 8, узла установок выходного напряжения 9, нуль-органа 10, узла выбора режима работы 11, узла выбора рода работ 12 позволяет производить все виды измерений без дополнительного вмешательства оператора, а так же повысить точность измерения за счёт автоматического выбора и поддержания на заданном уровне, требуемого для определённого рада работ, напряжения.</w:t>
      </w:r>
    </w:p>
    <w:p>
      <w:pPr>
        <w:pStyle w:val="2"/>
        <w:rPr/>
      </w:pPr>
      <w:r>
        <w:rPr/>
        <w:t>13. Техника безопасности, промышленная санитария и противопожарные мероприятия в цехе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ерсонал, работающий с электроаппаратурой, должен знать и выполнять правила технической эксплуатации, безопасности обслуживания и ремонта бытовых электроприборов и машин. В цехе должны проводится инструктажи по технике безопасност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На рабочих местах должны иметься инструкции по их эксплуатации. Для питания паяльников, ванн для плавления припоя и других электроприборов, применяемых в процессе ремонта бытовой аппаратуры, должно применяться напряжение 36 В. Для защиты персонала от поражения током должны применятся электроизолирующие защитные средства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собое внимание необходимо обратить на освещённость рабочих мест. В производственных помещениях должно быть предусмотрено как общее, так и местное освещение рабочих мест, причём осветительная аппаратура должна предохранять глаза работающих от слепящего действия ламп. Нельзя допускать образования теней на рабочих местах при выборе расположения светильник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На участках, где систематически ведётся пайка припоями, содержащими свинец, где производится зарядка и разрядка агрегата хладагентом, необходима приточно-вытяжная вентиляция, а на рабочих местах должны быть отсосы. В санитарных целях должна производится тщательная и систематическая уборка всех помещений влажным способом или с применением пылесос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Должны быть созданы условия для выполнения работающими мероприятий личной гигиены, устройство гардеробных, умывальных, душевых, комнат гигиены и т.д. Для повышения пожарной безопасности на рабочих местах должны иметься огнетушители. Электропроводка должна быть в исправном состоянии, не иметь повреждений изоляции. В цехе необходимо иметь пожарные краны и ящики с песком. Газовые баллоны с фреоном и азотом должны храниться в глухом помещении, исключающем реактивные соединения и соответствующие требованиям хранения фреона и азота. Помещение хранения баллонов должно располагаться рядом с заправочным отделением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В цехе должно иметься не менее двух выход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4. список использованной литературы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Б.З. Фильшин «Ремонт, наладка и испытание приборов бытового назначения»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«Экономика, организация и планировка машиностроительного производства». Москва. «Высшая школа». 1984 г.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1" w:gutter="0" w:header="0" w:top="85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360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1:51:00Z</dcterms:created>
  <dc:creator>Иванов Дмитрий</dc:creator>
  <dc:description/>
  <dc:language>en-US</dc:language>
  <cp:lastModifiedBy>Иванов Дмитрий</cp:lastModifiedBy>
  <cp:lastPrinted>2004-02-27T22:54:00Z</cp:lastPrinted>
  <dcterms:modified xsi:type="dcterms:W3CDTF">2004-02-27T19:54:00Z</dcterms:modified>
  <cp:revision>96</cp:revision>
  <dc:subject/>
  <dc:title>Содержание</dc:title>
</cp:coreProperties>
</file>