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center"/>
        <w:rPr>
          <w:sz w:val="26"/>
          <w:szCs w:val="26"/>
        </w:rPr>
      </w:pPr>
      <w:r>
        <w:rPr>
          <w:sz w:val="26"/>
          <w:szCs w:val="26"/>
        </w:rPr>
        <w:t>Государственное  образовательное  учреждение</w:t>
      </w:r>
    </w:p>
    <w:p>
      <w:pPr>
        <w:pStyle w:val="2"/>
        <w:jc w:val="center"/>
        <w:rPr/>
      </w:pP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>реднего  профессионального  образования</w:t>
      </w:r>
    </w:p>
    <w:p>
      <w:pPr>
        <w:pStyle w:val="2"/>
        <w:jc w:val="center"/>
        <w:rPr>
          <w:sz w:val="26"/>
          <w:szCs w:val="26"/>
        </w:rPr>
      </w:pPr>
      <w:r>
        <w:rPr>
          <w:sz w:val="26"/>
          <w:szCs w:val="26"/>
        </w:rPr>
        <w:t>Санкт-Петербургский  технический  колледж</w:t>
      </w:r>
    </w:p>
    <w:p>
      <w:pPr>
        <w:pStyle w:val="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hanging="9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ind w:hanging="9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ind w:hanging="9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УРСОВАЯ    РАБОТА</w:t>
      </w:r>
    </w:p>
    <w:p>
      <w:pPr>
        <w:pStyle w:val="2"/>
        <w:ind w:hanging="9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ind w:hanging="9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jc w:val="center"/>
        <w:rPr>
          <w:sz w:val="26"/>
          <w:szCs w:val="26"/>
        </w:rPr>
      </w:pPr>
      <w:r>
        <w:rPr>
          <w:sz w:val="26"/>
          <w:szCs w:val="26"/>
        </w:rPr>
        <w:t>по  « Техническому обслуживанию автомобилей»</w:t>
      </w:r>
    </w:p>
    <w:p>
      <w:pPr>
        <w:pStyle w:val="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center"/>
        <w:rPr>
          <w:sz w:val="26"/>
          <w:szCs w:val="26"/>
        </w:rPr>
      </w:pPr>
      <w:r>
        <w:rPr>
          <w:sz w:val="26"/>
          <w:szCs w:val="26"/>
        </w:rPr>
        <w:t>На тему:</w:t>
      </w:r>
    </w:p>
    <w:p>
      <w:pPr>
        <w:pStyle w:val="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center"/>
        <w:rPr>
          <w:sz w:val="26"/>
          <w:szCs w:val="26"/>
        </w:rPr>
      </w:pPr>
      <w:r>
        <w:rPr>
          <w:b/>
          <w:sz w:val="26"/>
          <w:szCs w:val="26"/>
        </w:rPr>
        <w:t>Техническое обслуживание и диагностика неисправностей двигателя модели ВАЗ 21083 автомобиля ВАЗ 2111</w:t>
      </w:r>
    </w:p>
    <w:p>
      <w:pPr>
        <w:pStyle w:val="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ind w:hanging="9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</w:p>
    <w:p>
      <w:pPr>
        <w:pStyle w:val="2"/>
        <w:ind w:hanging="9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hanging="9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hanging="9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hanging="9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hanging="9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hanging="9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hanging="9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hanging="90"/>
        <w:rPr/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>Выполнил студент  группы №  317                          Гафуров Е.М.</w:t>
      </w:r>
    </w:p>
    <w:p>
      <w:pPr>
        <w:pStyle w:val="2"/>
        <w:ind w:hanging="9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Руководитель  курсовой  работы                               Зверев В.С.</w:t>
      </w:r>
    </w:p>
    <w:p>
      <w:pPr>
        <w:pStyle w:val="2"/>
        <w:ind w:firstLine="207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</w:p>
    <w:p>
      <w:pPr>
        <w:pStyle w:val="2"/>
        <w:ind w:firstLine="20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firstLine="207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"/>
        <w:jc w:val="center"/>
        <w:rPr>
          <w:sz w:val="30"/>
          <w:szCs w:val="30"/>
        </w:rPr>
      </w:pPr>
      <w:r>
        <w:rPr>
          <w:sz w:val="30"/>
          <w:szCs w:val="30"/>
        </w:rPr>
        <w:t>Санкт-Петербург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284" w:gutter="0" w:header="0" w:top="180" w:footer="709" w:bottom="1078"/>
          <w:pgBorders w:display="allPages" w:offsetFrom="text">
            <w:top w:val="single" w:sz="4" w:space="1" w:color="000000"/>
            <w:left w:val="single" w:sz="4" w:space="4" w:color="000000"/>
            <w:bottom w:val="single" w:sz="4" w:space="0" w:color="000000"/>
            <w:right w:val="single" w:sz="4" w:space="4" w:color="000000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  <w:pStyle w:val="2"/>
        <w:jc w:val="center"/>
        <w:rPr>
          <w:sz w:val="30"/>
          <w:szCs w:val="30"/>
        </w:rPr>
      </w:pPr>
      <w:r>
        <w:rPr>
          <w:sz w:val="30"/>
          <w:szCs w:val="30"/>
        </w:rPr>
        <w:t>2011</w:t>
      </w:r>
    </w:p>
    <w:p>
      <w:pPr>
        <w:pStyle w:val="2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2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2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10478" w:leader="dot"/>
            </w:tabs>
            <w:rPr>
              <w:sz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4"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Введение</w:t>
            <w:tab/>
          </w:r>
          <w:hyperlink w:anchor="__RefHeading___Toc29014535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right" w:pos="1047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. Назначение, устройство, принцип работы кривошипно-шатунного механизма</w:t>
            <w:tab/>
          </w:r>
          <w:hyperlink w:anchor="__RefHeading___Toc29014535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9"/>
              <w:tab w:val="right" w:pos="1047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1 Назначение кривошипно-шатунного механизма</w:t>
            <w:tab/>
          </w:r>
          <w:hyperlink w:anchor="__RefHeading___Toc29014535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9"/>
              <w:tab w:val="right" w:pos="1047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2 Устройство кривошипно-шатунного механизма</w:t>
            <w:tab/>
          </w:r>
          <w:hyperlink w:anchor="__RefHeading___Toc29014536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9"/>
              <w:tab w:val="right" w:pos="1047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3 Принцип действия кривошипно-шатунного механизма</w:t>
            <w:tab/>
          </w:r>
          <w:hyperlink w:anchor="__RefHeading___Toc2901453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09"/>
              <w:tab w:val="right" w:pos="1047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2. Диагностика кривошипно-шатунного механизма</w:t>
            <w:tab/>
          </w:r>
          <w:hyperlink w:anchor="__RefHeading___Toc2901453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9"/>
              <w:tab w:val="right" w:pos="1047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1 Возможные неисправности и методы их диагностики</w:t>
            <w:tab/>
          </w:r>
          <w:hyperlink w:anchor="__RefHeading___Toc29014536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clear" w:pos="709"/>
              <w:tab w:val="right" w:pos="10478" w:leader="dot"/>
            </w:tabs>
            <w:rPr>
              <w:lang w:val="en-US" w:eastAsia="en-US"/>
            </w:rPr>
          </w:pPr>
          <w:r>
            <w:rPr>
              <w:iCs/>
              <w:lang w:val="en-US" w:eastAsia="en-US"/>
            </w:rPr>
            <w:t xml:space="preserve">2.1.1 Двигатель не развивает полной мощности и не обладает достаточной приемистостью: </w:t>
          </w:r>
          <w:r>
            <w:rPr>
              <w:lang w:val="en-US" w:eastAsia="en-US"/>
            </w:rPr>
            <w:t>недостаточная компрессия – ниже 1 МПа (10 кгс/см2)(чрезмерный износ цилиндров и поршневых колец).</w:t>
            <w:tab/>
          </w:r>
          <w:hyperlink w:anchor="__RefHeading___Toc29014536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clear" w:pos="709"/>
              <w:tab w:val="right" w:pos="10478" w:leader="dot"/>
            </w:tabs>
            <w:rPr>
              <w:lang w:val="en-US" w:eastAsia="en-US"/>
            </w:rPr>
          </w:pPr>
          <w:r>
            <w:rPr>
              <w:iCs/>
              <w:lang w:val="en-US" w:eastAsia="en-US"/>
            </w:rPr>
            <w:t>2.1.2 Стук шатунных подшипников: ч</w:t>
          </w:r>
          <w:r>
            <w:rPr>
              <w:lang w:val="en-US" w:eastAsia="en-US"/>
            </w:rPr>
            <w:t>резмерный зазор между шатунными шейками коленчатого вала и вкладышами.</w:t>
            <w:tab/>
          </w:r>
          <w:hyperlink w:anchor="__RefHeading___Toc290145365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09"/>
              <w:tab w:val="right" w:pos="1047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3. Техническое обслуживание кривошипно-шатунного механизма</w:t>
            <w:tab/>
          </w:r>
          <w:hyperlink w:anchor="__RefHeading___Toc290145366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09"/>
              <w:tab w:val="right" w:pos="1047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4. Охрана труда</w:t>
            <w:tab/>
          </w:r>
          <w:hyperlink w:anchor="__RefHeading___Toc290145367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9"/>
              <w:tab w:val="right" w:pos="1047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Заключение</w:t>
            <w:tab/>
          </w:r>
          <w:hyperlink w:anchor="__RefHeading___Toc290145368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09"/>
              <w:tab w:val="right" w:pos="1047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Список литературы</w:t>
            <w:tab/>
          </w:r>
          <w:hyperlink w:anchor="__RefHeading___Toc290145369">
            <w:r>
              <w:rPr>
                <w:rStyle w:val="IndexLink"/>
                <w:lang w:val="en-US" w:eastAsia="en-US"/>
              </w:rPr>
              <w:t>1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TML1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284" w:gutter="0" w:header="0" w:top="180" w:footer="709" w:bottom="1078"/>
          <w:pgBorders w:display="allPages" w:offsetFrom="text">
            <w:top w:val="single" w:sz="4" w:space="1" w:color="000000"/>
            <w:left w:val="single" w:sz="4" w:space="4" w:color="000000"/>
            <w:bottom w:val="single" w:sz="4" w:space="0" w:color="000000"/>
            <w:right w:val="single" w:sz="4" w:space="4" w:color="000000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  <w:pStyle w:val="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sz w:val="28"/>
          <w:szCs w:val="28"/>
        </w:rPr>
      </w:pPr>
      <w:bookmarkStart w:id="0" w:name="__RefHeading___Toc290145357"/>
      <w:bookmarkEnd w:id="0"/>
      <w:r>
        <w:rPr>
          <w:sz w:val="28"/>
          <w:szCs w:val="28"/>
        </w:rPr>
        <w:t>Введение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Целью моей работы является приобретение теоретических знаний по техническому обслуживанию двигателя модели ВАЗ 21083 автомобиля ВАЗ 2111.</w:t>
      </w:r>
    </w:p>
    <w:p>
      <w:pPr>
        <w:pStyle w:val="2"/>
        <w:rPr/>
      </w:pPr>
      <w:r>
        <w:rPr>
          <w:sz w:val="28"/>
          <w:szCs w:val="28"/>
        </w:rPr>
        <w:t>Для выполнения этой цели мне необходимо решить следующие задачи:</w:t>
      </w:r>
    </w:p>
    <w:p>
      <w:pPr>
        <w:pStyle w:val="2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зучить техническую и справочную литературу.</w:t>
      </w:r>
    </w:p>
    <w:p>
      <w:pPr>
        <w:pStyle w:val="2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зучить методику проведения ТО и диагностики.</w:t>
      </w:r>
      <w:r>
        <w:br w:type="page"/>
      </w:r>
    </w:p>
    <w:p>
      <w:pPr>
        <w:pStyle w:val="2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36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bookmarkStart w:id="1" w:name="__RefHeading___Toc290145358"/>
      <w:bookmarkEnd w:id="1"/>
      <w:r>
        <w:rPr>
          <w:b/>
          <w:sz w:val="28"/>
          <w:szCs w:val="28"/>
        </w:rPr>
        <w:t>1. Назначение, устройство, принцип работы кривошипно-шатунного механизма</w:t>
      </w:r>
    </w:p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numPr>
          <w:ilvl w:val="0"/>
          <w:numId w:val="0"/>
        </w:numPr>
        <w:outlineLvl w:val="1"/>
        <w:rPr>
          <w:sz w:val="28"/>
          <w:szCs w:val="28"/>
        </w:rPr>
      </w:pPr>
      <w:bookmarkStart w:id="2" w:name="__RefHeading___Toc290145359"/>
      <w:r>
        <w:rPr>
          <w:sz w:val="28"/>
          <w:szCs w:val="28"/>
        </w:rPr>
        <w:t>1.1 Назначение</w:t>
      </w:r>
      <w:bookmarkEnd w:id="2"/>
      <w:r>
        <w:rPr>
          <w:sz w:val="28"/>
          <w:szCs w:val="28"/>
        </w:rPr>
        <w:t xml:space="preserve"> кривошипно-шатунного механизма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 xml:space="preserve">Кривошипно-шатунный механизм служит для преобразования поступательного движения поршня под действием энергии расширения продуктов сгорания топлива во вращательное движение коленчатого вала. </w:t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bookmarkStart w:id="3" w:name="__RefHeading___Toc290145360"/>
      <w:r>
        <w:rPr>
          <w:sz w:val="28"/>
          <w:szCs w:val="28"/>
        </w:rPr>
        <w:t>1.2 Устройство</w:t>
      </w:r>
      <w:bookmarkEnd w:id="3"/>
      <w:r>
        <w:rPr>
          <w:b/>
          <w:lang w:val="en-US" w:eastAsia="en-US"/>
        </w:rPr>
        <w:t xml:space="preserve"> </w:t>
      </w:r>
      <w:r>
        <w:rPr>
          <w:sz w:val="28"/>
          <w:szCs w:val="28"/>
        </w:rPr>
        <w:t>кривошипно-шатунного механизма</w:t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Механизм состоит из поршня с поршневыми кольцами и пальцем, шатуна, коленчатого вала и маховика.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drawing>
          <wp:inline distT="0" distB="0" distL="0" distR="0">
            <wp:extent cx="5664835" cy="36055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835" cy="360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jc w:val="right"/>
        <w:rPr/>
      </w:pPr>
      <w:r>
        <w:rPr/>
        <w:t xml:space="preserve">Рис.1  </w:t>
      </w:r>
      <w:r>
        <w:rPr>
          <w:rStyle w:val="StrongEmphasis"/>
          <w:b w:val="false"/>
        </w:rPr>
        <w:t>Кривошипно-шатунный механизм.</w:t>
      </w:r>
      <w:r>
        <w:rPr/>
        <w:t xml:space="preserve"> 1. Крышка шатуна; 2. Болт крепления крышки шатуна; 3. Шатун; 4. Поршень; 5. Терморегулирующая пластина поршня; 6. Маслосъемное кольцо; 7. Нижнее компрессионное кольцо; 8. Верхнее компрессионное кольцо; 9. Разжимная пружина; 10. Поршневой палец; 11. Вкладыш шатунного подшипника; 12. Упорные полукольца среднего коренного подшипника; 13. Вкладыши коренного подшипника; 14. Каналы для подачи масла от коренного подшипника к шатунному; 15. Держатель заднего сальника коленчатого вала; 16. Задний сальник коленчатого вала; 17. Штифт для датчика ВМТ; 18. Метка (лунка) ВМТ поршней 1-го и 4-го цилиндра; 19. Шкала в люке картера сцепления; 20. Метка ВМ-Г поршней l-гo и 4-го цилиндров на ободе маховика; 21. Шайба болтов крепления маховика; 22. Установочный штифт сцепления; 23. Зубчатый обод маховика; 24. Маховик; 25. Коленчатый вал; 26. Заглушка масляных каналов коленчатого вала; 27. Передний сальник коленчатого вала (запрессован в крышку масляною насоса); 28. . Зубчатый шкив привода распределительного вала; 29. Шкив привода генератора; 30. А.Маркировка категории поршня по отверстию для поршневого пальца; 31. В.Маркировка класса поршня по наружному диаметру; 32.С. Маркировка ремонтною размера поршня; 33. D.Установочная метка; 34. I.Метки для установки момента зажигания; 35. II.Маркировка крышек коренных подшипников коленчатого вала (счет опор ведется от передней части двигателя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Поршень 4 отливается из высокопрочного алюминиевого сплава. Поскольку алюминий имеет высокий температурный коэффициент линейного расширения, то для исключения опасности заклинивания поршня в цилиндре в головке поршня над отверстием для поршневого пальца залита терморегулирующая стальная пластина 5.</w:t>
        <w:br/>
        <w:t>Поршни, также как и цилиндры, по наружному диаметру сортируются на пять классов</w:t>
      </w:r>
      <w:r>
        <w:rPr/>
        <w:t>:</w:t>
      </w:r>
    </w:p>
    <w:tbl>
      <w:tblPr>
        <w:tblW w:w="29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2058"/>
      </w:tblGrid>
      <w:tr>
        <w:trPr/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Класс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Диаметр поршня</w:t>
            </w:r>
            <w:r>
              <w:rPr>
                <w:b/>
                <w:bCs/>
                <w:sz w:val="28"/>
                <w:szCs w:val="28"/>
              </w:rPr>
              <w:br/>
            </w:r>
            <w:r>
              <w:rPr>
                <w:rStyle w:val="StrongEmphasis"/>
                <w:sz w:val="28"/>
                <w:szCs w:val="28"/>
              </w:rPr>
              <w:t>ВАЗ 21083</w:t>
            </w:r>
          </w:p>
        </w:tc>
      </w:tr>
      <w:tr>
        <w:trPr/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965-81,975</w:t>
            </w:r>
          </w:p>
        </w:tc>
      </w:tr>
      <w:tr>
        <w:trPr/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975-81,985</w:t>
            </w:r>
          </w:p>
        </w:tc>
      </w:tr>
      <w:tr>
        <w:trPr/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985-81,995</w:t>
            </w:r>
          </w:p>
        </w:tc>
      </w:tr>
      <w:tr>
        <w:trPr/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995-81,005</w:t>
            </w:r>
          </w:p>
        </w:tc>
      </w:tr>
      <w:tr>
        <w:trPr/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05-82,015</w:t>
            </w:r>
          </w:p>
        </w:tc>
      </w:tr>
    </w:tbl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мерять диаметр поршня для определения его класса можно только в одном месте: в плоскости, перпендикулярной поршневому пальцу на расстоянии 51,5 мм от днища поршня. В остальных местах диаметр поршня отличается от номинального, т.к. наружная поверхность поршня имеет сложную форму. В поперечном сечении она овальная, а по высоте коническая. Такая форма позволяет компенсировать неравномерное расширение поршня из-за неравномерного распределения массы металла внутри поршня.</w:t>
        <w:br/>
        <w:t>На наружной поверхности поршня нанесены кольцевые микроканавки глубиной до 14 микрон. Такая поверхность способствует лучшей приработке поршня, так как в микроканавках задерживается масло. В нижней части бобышек под поршневой палец имеются отверстия для прохода масла к поршневому пальцу. Для улучшения условий смазки в верхней части отверстий под палец сделаны два продольных паза шириной 3 мм и глубиной 0,7 мм, в которых накапливается масло.</w:t>
        <w:br/>
        <w:t>Ось отверстия под поршневой палец смещена на 1,2 мм от диаметральной плоскости поршня в сторону расположения клапанов двигателя. Благодаря этому поршень всегда прижат к одной стенке цилиндра, и устраняются стуки поршня о стенки цилиндра при переходе его через ВМТ. Однако, это требует установки поршня в цилиндр в строго определенном положении. При сборке двигателя поршни устанавливаются так, чтобы стрелка на днище поршня была направлена в сторону передней части двигателя.</w:t>
        <w:br/>
        <w:t>По массе поршни сортируются на три группы: нормальную, увеличенную на 5 г и уменьшенную на 5 г. Этим группам соответствует маркировка на днище поршня: "Г", "+" и "-". На двигателе все поршни должны быть одной группы по массе, чтобы уменьшить вибрации из-за неодинаковых масс возвратно-поступательно движущихся деталей.</w:t>
        <w:br/>
        <w:t>В запасные части поставляются поршни номинального размера только трех классов: А, С и Е. Этого достаточно для подбора поршня к любому цилиндру при ремонте двигателя, так как поршни и цилиндры разбиты на классы с некоторым перекрытием. Например, к цилиндрам классов В и D может подойти поршень класса С. Главное при подборе поршня - обеспечить необходимый монтажный зазор между поршнем и цилиндром -0,025-0,045 мм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роме поршней номинального размера в запасные части поставляются и ремонтные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поршни с увеличенным на 0,4 и 0,8 мм наружным диаметром. На днищах ремонтных поршней ставится маркировка в виде квадрата или треугольника. Треугольник соответствует увеличению наружного диаметра на 0,4 мм, а квадрат - на 0,8 мм.</w:t>
        <w:br/>
        <w:t>Поршневой палец 10 стальной, трубчатого сечения, запрессован в верхнюю головку шатуна и свободно вращается в бобышках поршня. По наружному диаметру пальцы сортируются на три категории через 0,004 мм соответственно категориям поршней. Торцы пальцев окрашиваются в соответствующий цвет: синий -первая категория, зеленый - вторая и красный - третья. Поршневые кольца обеспечивают необходимое уплотнение цилиндра и отводят тепло от поршня к его стенкам. Кольца прижимаются к стенкам цилиндра под действием собственной упругости и давления газов. На поршне устанавливаются три чугунных кольца - два компрессионных 7, 8 (уплотняющих) и одно (нижнее) маслосъемное 6, которое препятствует попаданию масла в камеру сгорания.</w:t>
        <w:br/>
        <w:t>Верхнее компрессионное кольцо 8 работает в условиях высокой температуры, агрессивного воздействия продуктов сгорания и недостаточной смазки, поэтому для повышения износоустойчивости наружная поверхность хромирована и для улучшения прирабатываемости имеет бочкообразную форму образующей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Нижнее компрессионное кольцо 7 имеет снизу проточку для собирания масла при ходе поршня вниз, выполняя при этом дополнительную функцию маслосбрасывающего кольца. Поверхность кольца для повышения износоустойчивости и уменьшения трения о стенки цилиндра фосфатируется.</w:t>
        <w:br/>
        <w:t>Маслосъемное кольцо имеет хромированные рабочие кромки и проточку на наружной поверхности, в которую собирается масло, снимаемое со стенок цилиндра. Внутри кольца устанавливается стальная витая пружина, которая разжимает кольцо изнутри и прижимает его к стенкам цилиндра. Кольца ремонтных размеров изготавливаются (так же, как и поршни) с увеличенным на 0,4 и 0,8 мм наружным диаметром.</w:t>
        <w:br/>
        <w:t>Шатун является стальным, обрабатывается вместе с крышкой, и поэтому они в отдельности невзаимозаменяемы. Чтобы при сборке не перепутать крышки и шатуны, на них клеймится номер цилиндра, в который они устанавливаются. При сборке цифры на шатуне и крышке должны находиться с одной стороны.</w:t>
        <w:br/>
        <w:t>Коленчатый вал 25 отливается из высокопрочного специального чугуна и состоит из шатунных и коренных шлифованных шеек. Для уменьшения деформаций при работе двигателя вал сделан пятиопорным и с большим перекрытием коренных и шатунных шеек. В теле вала просверлены каналы 14 для подачи масла от коренных шеек к шатунным. Технологические выводы каналов закрыты колпачковыми заглушками 26.</w:t>
        <w:br/>
        <w:t xml:space="preserve">Для уменьшения вибраций двигателя вал снабжен противовесами, отлитыми заодно целое с валом. Они уравновешивают центробежные силы шатунной шейки, шатуна и поршня, которые возникают при работе двигателя. Кроме того, для уменьшения вибраций коленчатый вал еще динамически балансируют, высверливая металл в противовесах.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0"/>
        </w:numPr>
        <w:outlineLvl w:val="1"/>
        <w:rPr/>
      </w:pPr>
      <w:bookmarkStart w:id="4" w:name="__RefHeading___Toc290145361"/>
      <w:r>
        <w:rPr>
          <w:sz w:val="28"/>
          <w:szCs w:val="28"/>
        </w:rPr>
        <w:t xml:space="preserve">1.3 Принцип </w:t>
      </w:r>
      <w:r>
        <w:rPr>
          <w:rStyle w:val="Mwheadline"/>
          <w:sz w:val="28"/>
          <w:szCs w:val="28"/>
        </w:rPr>
        <w:t>действия</w:t>
      </w:r>
      <w:bookmarkEnd w:id="4"/>
      <w:r>
        <w:rPr>
          <w:rStyle w:val="Mwheadline"/>
          <w:sz w:val="28"/>
          <w:szCs w:val="28"/>
        </w:rPr>
        <w:t xml:space="preserve"> </w:t>
      </w:r>
      <w:r>
        <w:rPr>
          <w:sz w:val="28"/>
          <w:szCs w:val="28"/>
        </w:rPr>
        <w:t>кривошипно-шатунного механизма</w:t>
      </w:r>
    </w:p>
    <w:p>
      <w:pPr>
        <w:pStyle w:val="2"/>
        <w:rPr>
          <w:rStyle w:val="Mwheadline"/>
          <w:sz w:val="28"/>
          <w:szCs w:val="28"/>
        </w:rPr>
      </w:pPr>
      <w:r>
        <w:rPr/>
      </w:r>
    </w:p>
    <w:p>
      <w:pPr>
        <w:pStyle w:val="2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ямая схема: Поршень под действием давления газов совершает поступательное движение в сторону коленчатого вала. С помощью кинематических пар «поршень-шатун» и «шатун-вал» поступательное движение поршня преобразовывается во вращательное движение коленчатого вала. Коленчатый вал состоит из:</w:t>
      </w:r>
    </w:p>
    <w:p>
      <w:pPr>
        <w:pStyle w:val="2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шатунные шейки</w:t>
      </w:r>
    </w:p>
    <w:p>
      <w:pPr>
        <w:pStyle w:val="2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ренные шейки</w:t>
      </w:r>
    </w:p>
    <w:p>
      <w:pPr>
        <w:pStyle w:val="2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тивовес</w:t>
      </w:r>
    </w:p>
    <w:p>
      <w:pPr>
        <w:sectPr>
          <w:footerReference w:type="default" r:id="rId7"/>
          <w:type w:val="nextPage"/>
          <w:pgSz w:w="11906" w:h="16838"/>
          <w:pgMar w:left="1134" w:right="284" w:gutter="0" w:header="0" w:top="180" w:footer="709" w:bottom="1079"/>
          <w:pgBorders w:display="allPages" w:offsetFrom="text">
            <w:top w:val="single" w:sz="4" w:space="1" w:color="000000"/>
            <w:left w:val="single" w:sz="4" w:space="4" w:color="000000"/>
            <w:bottom w:val="single" w:sz="4" w:space="0" w:color="000000"/>
            <w:right w:val="single" w:sz="4" w:space="4" w:color="000000"/>
          </w:pgBorders>
          <w:pgNumType w:start="3" w:fmt="decimal"/>
          <w:formProt w:val="false"/>
          <w:textDirection w:val="lrTb"/>
          <w:docGrid w:type="default" w:linePitch="360" w:charSpace="0"/>
        </w:sectPr>
        <w:pStyle w:val="2"/>
        <w:rPr>
          <w:sz w:val="28"/>
          <w:szCs w:val="28"/>
        </w:rPr>
      </w:pPr>
      <w:r>
        <w:rPr>
          <w:sz w:val="28"/>
          <w:szCs w:val="28"/>
        </w:rPr>
        <w:t>Обратная схема: Коленчатый вал под действием приложенного внешнего крутящего момента совершает вращательное движение, которое через кинематическую цепь «вал-шатун-поршень» преобразовывается в поступательное движение поршня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__RefHeading___Toc290145362"/>
      <w:bookmarkEnd w:id="5"/>
      <w:r>
        <w:rPr>
          <w:rFonts w:cs="Times New Roman" w:ascii="Times New Roman" w:hAnsi="Times New Roman"/>
          <w:b/>
          <w:sz w:val="28"/>
          <w:szCs w:val="28"/>
        </w:rPr>
        <w:t>2. Диагностика кривошипно-шатунного механизма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Техническое  состояние   кривошипно-шатунного   механизма   оценивают   по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м  виброударных  импульсов  в  характерных  точках  двигателя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иброакустическая метод), суммарному  размеру  зазоров  в  верхней  головке</w:t>
      </w:r>
    </w:p>
    <w:p>
      <w:pPr>
        <w:pStyle w:val="HTML1"/>
        <w:tabs>
          <w:tab w:val="clear" w:pos="916"/>
          <w:tab w:val="clear" w:pos="2748"/>
          <w:tab w:val="clear" w:pos="9160"/>
          <w:tab w:val="left" w:pos="1080" w:leader="none"/>
          <w:tab w:val="left" w:pos="1832" w:leader="none"/>
          <w:tab w:val="left" w:pos="3664" w:leader="none"/>
          <w:tab w:val="left" w:pos="3780" w:leader="none"/>
          <w:tab w:val="left" w:pos="396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2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туна и шатунном попнике,  количеству  газов,  прорывающихся  в  картер,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лению в цилиндрах в конце такта сжатия (компрессии), расходу или  падению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ления сжатого воздуха, подаваемого в цилиндры.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иброакустический  метод  дает  наиболее  достоверные   и   исчерпывающие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диагностирования при  использовании  комплекта  виброакустической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паратуры. Однако из-за большой стоимости и  сложности,  требующей  высокой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и операторов-диагностов, его применение ограничено.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иболее простым и доступным устройством для виброакустического контроля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ется стетоскоп.  В  корпусе  стетоскопа  размещены  источник  питания  и усилитель, с одной стороны  корпуса  выведен  наконечник-щуп,  с  другой   —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ной телефон с соединительным кабелем.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еред диагностированием двигатель прогревают до  температуры  охлаждающей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дкости 85...95°С и прослушивают, прикасаясь  остриём  щупа  к  проверяемым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кам.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rPr/>
      </w:pPr>
      <w:bookmarkStart w:id="6" w:name="__RefHeading___Toc290145363"/>
      <w:bookmarkEnd w:id="6"/>
      <w:r>
        <w:rPr>
          <w:rFonts w:cs="Times New Roman" w:ascii="Times New Roman" w:hAnsi="Times New Roman"/>
          <w:b w:val="false"/>
          <w:i w:val="false"/>
        </w:rPr>
        <w:t>2.1 Возможные неисправности и методы их диагностики</w:t>
      </w:r>
    </w:p>
    <w:p>
      <w:pPr>
        <w:pStyle w:val="HTML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Heading4"/>
        <w:rPr>
          <w:b w:val="false"/>
          <w:b w:val="false"/>
        </w:rPr>
      </w:pPr>
      <w:bookmarkStart w:id="7" w:name="__RefHeading___Toc290145364"/>
      <w:bookmarkEnd w:id="7"/>
      <w:r>
        <w:rPr>
          <w:b w:val="false"/>
          <w:iCs/>
        </w:rPr>
        <w:t xml:space="preserve">2.1.1 Двигатель не развивает полной мощности и не обладает достаточной приемистостью: </w:t>
      </w:r>
      <w:r>
        <w:rPr>
          <w:b w:val="false"/>
        </w:rPr>
        <w:t>недостаточная компрессия – ниже 1 МПа (10 кгс/см2)(чрезмерный износ цилиндров и поршневых колец).</w:t>
      </w:r>
    </w:p>
    <w:p>
      <w:pPr>
        <w:pStyle w:val="HTML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</w:rPr>
        <w:t>Работу сопряжения поршень — цилиндр</w:t>
      </w:r>
      <w:r>
        <w:rPr>
          <w:rFonts w:cs="Times New Roman" w:ascii="Times New Roman" w:hAnsi="Times New Roman"/>
          <w:sz w:val="28"/>
          <w:szCs w:val="28"/>
        </w:rPr>
        <w:t xml:space="preserve"> прослушивают по всей высоте  цилиндра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 малой  частоте  вращения  коленчатого  вала  с  переходом  на  среднюю.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ьный, глухого тона стук, иногда напоминающий  дрожащий  звук  колокола  и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иливающийся с увеличением нагрузки, возможен при увеличенном зазоре  между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шнем  и  цилиндром,  изгибе  шатуна,  перекосе  оси  шатунной  шейки  или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шневого пальца. Скрипы  и  шорохи  указывают  на  начинающееся  заедание,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званное малым зазором или недостаточным количеством смазки.</w:t>
      </w:r>
    </w:p>
    <w:p>
      <w:pPr>
        <w:pStyle w:val="HTML1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Состояние сопряжения поршневое кольцо—канавка</w:t>
      </w:r>
      <w:r>
        <w:rPr>
          <w:rFonts w:cs="Times New Roman" w:ascii="Times New Roman" w:hAnsi="Times New Roman"/>
          <w:sz w:val="28"/>
          <w:szCs w:val="28"/>
        </w:rPr>
        <w:t xml:space="preserve"> поршня проверяют на  уровне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МТ хода поршня у всех цилиндров при средней  частоте  вращения  коленчатого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ла. Слабый, щелкающий стук высокого тона, похожий на звук от ударов  колец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 о другое,  свидетельствует  об  увеличенном  зазоре  между  кольцами  и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шневой канавкой либо об изломе кольца. 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HTML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TML1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Количество  газов,  прорывающихся  в   картер,   позволяет   установить</w:t>
      </w:r>
    </w:p>
    <w:p>
      <w:pPr>
        <w:pStyle w:val="HTML1"/>
        <w:rPr/>
      </w:pPr>
      <w:r>
        <w:rPr>
          <w:rFonts w:cs="Times New Roman" w:ascii="Times New Roman" w:hAnsi="Times New Roman"/>
          <w:i/>
          <w:sz w:val="28"/>
          <w:szCs w:val="28"/>
        </w:rPr>
        <w:t>состояние сопряжения поршень—поршневые кольца  —  цилиндр  двигателя</w:t>
      </w:r>
      <w:r>
        <w:rPr>
          <w:rFonts w:cs="Times New Roman" w:ascii="Times New Roman" w:hAnsi="Times New Roman"/>
          <w:sz w:val="28"/>
          <w:szCs w:val="28"/>
        </w:rPr>
        <w:t>.  Проверку  осуществляют  на прогретом  двигателе  с  помощью  прибора  (расходомера)  КИ-4887-1.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center"/>
        <w:rPr>
          <w:sz w:val="19"/>
          <w:szCs w:val="19"/>
        </w:rPr>
      </w:pPr>
      <w:r>
        <w:rPr>
          <w:sz w:val="26"/>
          <w:szCs w:val="26"/>
        </w:rPr>
        <w:drawing>
          <wp:inline distT="0" distB="0" distL="0" distR="0">
            <wp:extent cx="3971925" cy="26860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ис.2 Манометрический газорасходомер КИ-4887- И: а - схема; б - общий вид; 1 и 2 - втулки соответственно неподвижная и подвижная; 3 и 6 - отверстия соответственно дросселирующее и калиброванное; 4 - заслонка; 5 и 22 - трубопроводы соответственно впускной и выпускной; 7 - корпус; 8 - шкала подвижной втулки; 9 - пружина; 10 - выпускной патрубок; 11 и 24 - дроссель; 12, 13 и 14 - жидкостные манометры; 15 -пробка; 16, 17 и 18 - каналы; 19 - корпус; 20 - лимб дросселя; 21 и 23 - шланги соответственно выравнивания давления и отсасывающий; 25 – кронштейн</w:t>
      </w:r>
    </w:p>
    <w:p>
      <w:pPr>
        <w:pStyle w:val="HTM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бор снабжен трубой с вмонтированными в нее входным  и выходным    дроссельными кранами.  Входной патрубок присоединяют к маслозаливной   горловине двигателя, эжектор для отсоса газов устанавливают внутри выхлопной трубы или присоединяют к вакуумной  установке. Картерные  газы  отсасывают  через расходомер за счет разрежения  в  эжекторе. Количество отсасываемых  газов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ируют дроссельными кранами так, чтобы давление в полости картера было равно атмосферному, жидкость в столбиках манометра должна находиться на одном уровне. Дроссельным  краном устанавливают перепад давления Аh, одинаковый  для  всех измерений, по шкале прибора определяют количество прорывающихся газов и сравнивают его с нормативным.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ри контроле поочередно отключать  цилиндры  (например,  вывертывая свечи зажигания), то по снижению количества прорывающихся газов можно оценить герметичность отдельных цилиндров.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измерением компрессии промывают воздушный фильтр,  контролируют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зы газораспределения и регулируют тепловые зазоры клапанов.  Компрессию в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линдрах  определяют  компрессометром, представляющим   собой   корпус   с вмонтированным в него манометром. Манометр соединен с одним  концом  трубки,на другом конце которой имеется золотник с  резиновым  наконечником,  плотно вставляемым в отверстие для свечи  зажигания.</w:t>
      </w:r>
    </w:p>
    <w:p>
      <w:pPr>
        <w:pStyle w:val="HTM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TML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TML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TML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TML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TML1"/>
        <w:jc w:val="center"/>
        <w:rPr>
          <w:sz w:val="15"/>
          <w:szCs w:val="15"/>
        </w:rPr>
      </w:pPr>
      <w:r>
        <w:rPr>
          <w:sz w:val="26"/>
          <w:szCs w:val="26"/>
        </w:rPr>
        <w:drawing>
          <wp:inline distT="0" distB="0" distL="0" distR="0">
            <wp:extent cx="1818640" cy="234759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234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1"/>
        <w:jc w:val="center"/>
        <w:rPr/>
      </w:pPr>
      <w:r>
        <w:rPr/>
        <w:t>Рис.3 Компрессометр</w:t>
      </w:r>
    </w:p>
    <w:p>
      <w:pPr>
        <w:pStyle w:val="HTML1"/>
        <w:tabs>
          <w:tab w:val="clear" w:pos="6412"/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300" w:leader="none"/>
          <w:tab w:val="left" w:pos="666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tabs>
          <w:tab w:val="clear" w:pos="6412"/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300" w:leader="none"/>
          <w:tab w:val="left" w:pos="666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оворачивая  коленчатый  вал двигателя стартером, измеряют  максимальное  давление в цилиндре и сравнивают его с нормативным.Для  карбюраторных   двигателей   номинальные   значения   компрессии составляют 0,75...0,8 МПа, а предельные  —  0,65  МПа. Падение компрессии ниже предельной возможно при  закоксовывании  поршневых колец, их залегании в связи с потерей упругости или поломке.</w:t>
      </w:r>
    </w:p>
    <w:p>
      <w:pPr>
        <w:pStyle w:val="HTML1"/>
        <w:tabs>
          <w:tab w:val="clear" w:pos="6412"/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300" w:leader="none"/>
          <w:tab w:val="left" w:pos="666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rPr>
          <w:b w:val="false"/>
          <w:b w:val="false"/>
          <w:lang w:val="en-US"/>
        </w:rPr>
      </w:pPr>
      <w:bookmarkStart w:id="8" w:name="__RefHeading___Toc290145365"/>
      <w:bookmarkEnd w:id="8"/>
      <w:r>
        <w:rPr>
          <w:b w:val="false"/>
          <w:iCs/>
        </w:rPr>
        <w:t>2.1.2 Стук шатунных подшипников: ч</w:t>
      </w:r>
      <w:r>
        <w:rPr>
          <w:b w:val="false"/>
        </w:rPr>
        <w:t>резмерный зазор между шатунными шейками коленчатого вала и вкладышами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ычно стук шатунных подшипников резче стука коренных. Он прослушивается на холостом ходу двигателя при резком открытии дроссельной заслонки. Место стука легко определить, отключая по очереди свечи зажигания</w:t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Работу сопряжения коленчатый вал — шатунный подшипник</w:t>
      </w:r>
      <w:r>
        <w:rPr>
          <w:rFonts w:cs="Times New Roman" w:ascii="Times New Roman" w:hAnsi="Times New Roman"/>
          <w:sz w:val="28"/>
          <w:szCs w:val="28"/>
        </w:rPr>
        <w:t xml:space="preserve"> прослушивают в зоне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ВМТ до НМТ сначала при  малой,  а  затем  при  средней  частоте  вращения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енчатого вала. Глухой звук среднего тона свидетельствует  об  износе  или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рачивании вкладыша, звонкий, сильный металлический звук —об износе  или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лавлении шатунного подшипника.</w:t>
      </w:r>
    </w:p>
    <w:p>
      <w:pPr>
        <w:pStyle w:val="HTML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Суммарный  зазор  в  верхней  головке  шатуна   и   шатунном   подшипнике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яют при неработающем  двигателе  с  помощью  устройства  КИ-11140. 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TML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TML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TML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TML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TML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TML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TML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TML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TML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TM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815340" cy="212344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16" r="-4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340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1"/>
        <w:tabs>
          <w:tab w:val="clear" w:pos="7328"/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864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Рис.4 1-индикатор; 2-основание; 3-наконечник; 4-щуп.</w:t>
      </w:r>
    </w:p>
    <w:p>
      <w:pPr>
        <w:pStyle w:val="HTML1"/>
        <w:tabs>
          <w:tab w:val="clear" w:pos="7328"/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864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оверяемого  цилиндра  двигателя  снимают  свечу  зажигания  (у   дизельных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гателей — форсунку) и на ее место устанавливают наконечник 3  устройства,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снованию 2 через штуцер присоединяют компрессорно-вакуумную установку.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становив поршень за 0,5…1  от ВМТ на такте сжатия,  стопорят  коленчатый</w:t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>вал от проворачивания и попеременн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ют в цилиндре давление 200  кПа,  и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жение  60  кПа,  вследствие  чего  поршень  поднимается  и  опускается,</w:t>
      </w:r>
    </w:p>
    <w:p>
      <w:pPr>
        <w:sectPr>
          <w:footerReference w:type="default" r:id="rId11"/>
          <w:type w:val="nextPage"/>
          <w:pgSz w:w="11906" w:h="16838"/>
          <w:pgMar w:left="1134" w:right="284" w:gutter="0" w:header="0" w:top="180" w:footer="709" w:bottom="1079"/>
          <w:pgBorders w:display="allPages" w:offsetFrom="text">
            <w:top w:val="single" w:sz="4" w:space="1" w:color="000000"/>
            <w:left w:val="single" w:sz="4" w:space="4" w:color="000000"/>
            <w:bottom w:val="single" w:sz="4" w:space="0" w:color="000000"/>
            <w:right w:val="single" w:sz="4" w:space="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>выбирая зазоры. Суммарный размер зазоров фиксируется индикатором</w:t>
      </w:r>
      <w:r>
        <w:rPr>
          <w:rFonts w:cs="Times New Roman" w:ascii="Times New Roman" w:hAnsi="Times New Roman"/>
          <w:sz w:val="26"/>
          <w:szCs w:val="26"/>
        </w:rPr>
        <w:t xml:space="preserve"> 1.      </w:t>
      </w:r>
    </w:p>
    <w:p>
      <w:pPr>
        <w:pStyle w:val="HTM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bookmarkStart w:id="9" w:name="__RefHeading___Toc290145366"/>
      <w:bookmarkEnd w:id="9"/>
      <w:r>
        <w:rPr>
          <w:rFonts w:cs="Times New Roman" w:ascii="Times New Roman" w:hAnsi="Times New Roman"/>
          <w:b/>
          <w:sz w:val="28"/>
          <w:szCs w:val="28"/>
        </w:rPr>
        <w:t>3. Техническое обслуживание кривошипно-шатунного механизма</w:t>
      </w:r>
    </w:p>
    <w:p>
      <w:pPr>
        <w:pStyle w:val="HTML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12"/>
          <w:type w:val="nextPage"/>
          <w:pgSz w:w="11906" w:h="16838"/>
          <w:pgMar w:left="1134" w:right="284" w:gutter="0" w:header="0" w:top="180" w:footer="709" w:bottom="1079"/>
          <w:pgBorders w:display="allPages" w:offsetFrom="text">
            <w:top w:val="single" w:sz="4" w:space="1" w:color="000000"/>
            <w:left w:val="single" w:sz="4" w:space="4" w:color="000000"/>
            <w:bottom w:val="single" w:sz="4" w:space="0" w:color="000000"/>
            <w:right w:val="single" w:sz="4" w:space="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сле пробега первых 1500—2000 км, а в дальнейшем после снятия головки блока цилиндров, а также при появле</w:t>
        <w:softHyphen/>
        <w:t>нии признаков прорыва газов или подтекания охлаждающей жидкости в соединении подтягивать гайки шпилек и болты головки блока цилиндров в установленной последовательно</w:t>
        <w:softHyphen/>
        <w:t>сти. В эти же сроки подтягивать винты или болты крепления поддона картера. Проверять и при необходимости подтягивать крепления опор двигателя, очищать от грязи и масла резиновые подушки. Ежедневно протирать поверхность дви</w:t>
        <w:softHyphen/>
        <w:t xml:space="preserve">гателя ветошью, смоченной специальным очистителем или раствором стирального порошка. </w:t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10" w:name="__RefHeading___Toc290145367"/>
      <w:bookmarkEnd w:id="10"/>
      <w:r>
        <w:rPr>
          <w:rFonts w:cs="Times New Roman" w:ascii="Times New Roman" w:hAnsi="Times New Roman"/>
          <w:b/>
          <w:sz w:val="28"/>
          <w:szCs w:val="28"/>
        </w:rPr>
        <w:t>4. Охрана труда</w:t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храна труда и техника безопасности — это комплекс мероприятий и соответствующих приемов выполнения работ, обеспечивающих сохранение здоровья трудящихся на производстве.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ое значение для предупреждения производственного травматизма при производстве текущего ремонта автомобилей имеет правильная организация рабочего места. 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льзя производить работы под автомобилем, если он поднят только домкратом. В случае необходимости, работая под автомобилем лежа, следует пользоваться подкатными тележками с подголовником.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ировка снятых с автомобиля агрегатов должна осуществляться на специальных тележках.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боте под автомобилем в осмотровой канаве, не имеющей освещения, можно пользоваться переносной лампой, подключаемой к сети с напряжением не более 12 В.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тажно-демонтажные работы следует выполнять только исправным инструментом определенного назначения.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ечные ключи должны точно соответствовать размерам гаек и болтов и не иметь выработки зева и трещин. Во избежание несчастных случаев сдваивание гаечных ключей или применение рычага для удлинения плеча недопустимо.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яжелые работы по снятию и установке агрегатов следует выполнять с применением специальных подъемных приспособлений, захватов и съемников; обвязывание при этом агрегатов веревкой не допускается.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ыполнения слесарных работ следует применять только исправные инструменты. Бойки молотков, кувалд и затылки зубил или крейцмейселей не должны иметь заусенцев и быть сборными. Длина зубила и крейцмейселя должна быть не менее 125 мм.</w:t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Во избежание соскакивания ножовки при распиливании металла вначале следует делать неглубокую канавку с помощью трехгранного напильника, а затем выполнять распиливание.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работе зубилом необходимо применять защитные очки и располагаться так, чтобы отлетающие куски металла не могли поранить окружающих. Нельзя работать напильниками, не имеющими деревянных ручек. 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боте электродрелью следует обращать внимание на ее заземление и целостность изоляции электрического шнура. Работать с электродрелью необходимо в резиновых перчатках, а под ноги стелить резиновый коврик.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работе на сверлильном станке нельзя держать руками металлические детали, их нужно закреплять в тисках. Необходимо тщательно убирать волосы под головной убор, нельзя выдувать стружку ртом и останавливать рукой вращающийся патрон со сверлом. </w:t>
      </w:r>
    </w:p>
    <w:p>
      <w:pPr>
        <w:sectPr>
          <w:footerReference w:type="default" r:id="rId15"/>
          <w:type w:val="nextPage"/>
          <w:pgSz w:w="11906" w:h="16838"/>
          <w:pgMar w:left="1134" w:right="284" w:gutter="0" w:header="0" w:top="180" w:footer="709" w:bottom="1078"/>
          <w:pgBorders w:display="allPages" w:offsetFrom="text">
            <w:top w:val="single" w:sz="4" w:space="1" w:color="000000"/>
            <w:left w:val="single" w:sz="4" w:space="4" w:color="000000"/>
            <w:bottom w:val="single" w:sz="4" w:space="0" w:color="000000"/>
            <w:right w:val="single" w:sz="4" w:space="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ещения, где производится обслуживание или ремонт автомобиля, работающего на этилированном бензине, должны быть оборудованы надежной приточно-вытяжной вентиляцией, бачками и ваннами с керосином, а также умывальником с теплой водой и мылом. 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bookmarkStart w:id="11" w:name="__RefHeading___Toc290145368"/>
      <w:bookmarkEnd w:id="11"/>
      <w:r>
        <w:rPr>
          <w:sz w:val="28"/>
          <w:szCs w:val="28"/>
        </w:rPr>
        <w:t>Заключение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16"/>
          <w:type w:val="nextPage"/>
          <w:pgSz w:w="11906" w:h="16838"/>
          <w:pgMar w:left="1134" w:right="284" w:gutter="0" w:header="0" w:top="180" w:footer="709" w:bottom="1079"/>
          <w:pgBorders w:display="allPages" w:offsetFrom="text">
            <w:top w:val="single" w:sz="4" w:space="1" w:color="000000"/>
            <w:left w:val="single" w:sz="4" w:space="4" w:color="000000"/>
            <w:bottom w:val="single" w:sz="4" w:space="0" w:color="000000"/>
            <w:right w:val="single" w:sz="4" w:space="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2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ыполнив курсовую работу, я достиг поставленной цели: приобрел теоретические знания по техническому обслуживанию двигателя модели ВАЗ 21083 автомобиля ВАЗ 2111.</w:t>
      </w:r>
    </w:p>
    <w:p>
      <w:pPr>
        <w:pStyle w:val="2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bookmarkStart w:id="12" w:name="__RefHeading___Toc290145369"/>
      <w:bookmarkEnd w:id="12"/>
      <w:r>
        <w:rPr>
          <w:b/>
          <w:sz w:val="28"/>
          <w:szCs w:val="28"/>
        </w:rPr>
        <w:t>Список литературы</w:t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hyperlink r:id="rId17">
        <w:r>
          <w:rPr>
            <w:rStyle w:val="InternetLink"/>
            <w:bCs/>
            <w:sz w:val="28"/>
            <w:szCs w:val="28"/>
          </w:rPr>
          <w:t>Беднарский</w:t>
        </w:r>
      </w:hyperlink>
      <w:r>
        <w:rPr>
          <w:sz w:val="28"/>
          <w:szCs w:val="28"/>
        </w:rPr>
        <w:t xml:space="preserve"> В. В. Техническое обслуживание и ремонт автомобилей, Ростов-на-Дону, Феникс, 2007-456 с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Власов В. М. Техническое обслуживание и ремонт автомобилей, М., Академия, 2006-477 с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 xml:space="preserve">Газарян А.А Техническое обслуживание автомобилей. 2-е издание, переработанное и дополненное, Москва, </w:t>
      </w:r>
      <w:hyperlink r:id="rId18">
        <w:r>
          <w:rPr>
            <w:rStyle w:val="InternetLink"/>
            <w:sz w:val="28"/>
            <w:szCs w:val="28"/>
          </w:rPr>
          <w:t>Третий Рим</w:t>
        </w:r>
      </w:hyperlink>
      <w:r>
        <w:rPr>
          <w:sz w:val="28"/>
          <w:szCs w:val="28"/>
        </w:rPr>
        <w:t>, 2006-272 с.</w:t>
      </w:r>
    </w:p>
    <w:p>
      <w:pPr>
        <w:pStyle w:val="2"/>
        <w:rPr>
          <w:sz w:val="28"/>
          <w:szCs w:val="28"/>
        </w:rPr>
      </w:pPr>
      <w:hyperlink r:id="rId19">
        <w:r>
          <w:rPr>
            <w:rStyle w:val="InternetLink"/>
            <w:sz w:val="28"/>
            <w:szCs w:val="28"/>
          </w:rPr>
          <w:t>http://knigitut.net/18/114.htm</w:t>
        </w:r>
      </w:hyperlink>
    </w:p>
    <w:p>
      <w:pPr>
        <w:pStyle w:val="2"/>
        <w:rPr>
          <w:sz w:val="28"/>
          <w:szCs w:val="28"/>
        </w:rPr>
      </w:pPr>
      <w:hyperlink r:id="rId20">
        <w:r>
          <w:rPr>
            <w:rStyle w:val="InternetLink"/>
            <w:sz w:val="28"/>
            <w:szCs w:val="28"/>
          </w:rPr>
          <w:t>http://www.bestreferat.ru/referat-169346.html</w:t>
        </w:r>
      </w:hyperlink>
    </w:p>
    <w:p>
      <w:pPr>
        <w:pStyle w:val="2"/>
        <w:rPr>
          <w:sz w:val="28"/>
          <w:szCs w:val="28"/>
        </w:rPr>
      </w:pPr>
      <w:hyperlink r:id="rId21">
        <w:r>
          <w:rPr>
            <w:rStyle w:val="InternetLink"/>
            <w:sz w:val="28"/>
            <w:szCs w:val="28"/>
          </w:rPr>
          <w:t>http://www.nashata4ka.ru/index.php/features?start=4</w:t>
        </w:r>
      </w:hyperlink>
    </w:p>
    <w:p>
      <w:pPr>
        <w:pStyle w:val="2"/>
        <w:rPr>
          <w:sz w:val="28"/>
          <w:szCs w:val="28"/>
        </w:rPr>
      </w:pPr>
      <w:hyperlink r:id="rId22">
        <w:r>
          <w:rPr>
            <w:rStyle w:val="InternetLink"/>
            <w:sz w:val="28"/>
            <w:szCs w:val="28"/>
          </w:rPr>
          <w:t>http://www.2101vaz.ru/2009-03-10-11-38-07/48-2009-03-10-12-57-16.html</w:t>
        </w:r>
      </w:hyperlink>
    </w:p>
    <w:p>
      <w:pPr>
        <w:pStyle w:val="2"/>
        <w:rPr>
          <w:sz w:val="28"/>
          <w:szCs w:val="28"/>
        </w:rPr>
      </w:pPr>
      <w:hyperlink r:id="rId23">
        <w:r>
          <w:rPr>
            <w:rStyle w:val="InternetLink"/>
            <w:sz w:val="28"/>
            <w:szCs w:val="28"/>
          </w:rPr>
          <w:t>http://www.vysotaspb.ru/FArticle.aspx?docid=182</w:t>
        </w:r>
      </w:hyperlink>
    </w:p>
    <w:p>
      <w:pPr>
        <w:pStyle w:val="2"/>
        <w:rPr>
          <w:sz w:val="28"/>
          <w:szCs w:val="28"/>
        </w:rPr>
      </w:pPr>
      <w:hyperlink r:id="rId24">
        <w:r>
          <w:rPr>
            <w:rStyle w:val="InternetLink"/>
            <w:sz w:val="28"/>
            <w:szCs w:val="28"/>
          </w:rPr>
          <w:t>http://ru.wikipedia.org/</w:t>
        </w:r>
      </w:hyperlink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5"/>
      <w:type w:val="nextPage"/>
      <w:pgSz w:w="11906" w:h="16838"/>
      <w:pgMar w:left="1134" w:right="284" w:gutter="0" w:header="0" w:top="284" w:footer="709" w:bottom="1079"/>
      <w:pgBorders w:display="allPages" w:offsetFrom="text">
        <w:top w:val="single" w:sz="4" w:space="1" w:color="000000"/>
        <w:left w:val="single" w:sz="4" w:space="4" w:color="000000"/>
        <w:bottom w:val="single" w:sz="4" w:space="0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1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51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1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51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7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51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51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51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51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HTML">
    <w:name w:val="Определение HTML"/>
    <w:basedOn w:val="Style10"/>
    <w:qFormat/>
    <w:rPr>
      <w:i/>
      <w:iCs/>
    </w:rPr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character" w:styleId="Searchhighlight">
    <w:name w:val="searchhighlight"/>
    <w:basedOn w:val="Style10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Least0">
    <w:name w:val="least0"/>
    <w:basedOn w:val="Style10"/>
    <w:qFormat/>
    <w:rPr/>
  </w:style>
  <w:style w:type="character" w:styleId="Ratingstaremptyratingstar">
    <w:name w:val="ratingstar emptyratingstar"/>
    <w:basedOn w:val="Style10"/>
    <w:qFormat/>
    <w:rPr/>
  </w:style>
  <w:style w:type="character" w:styleId="Mwheadline">
    <w:name w:val="mw-headline"/>
    <w:basedOn w:val="Style10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>
      <w:sz w:val="28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image" Target="media/image1.png"/><Relationship Id="rId7" Type="http://schemas.openxmlformats.org/officeDocument/2006/relationships/footer" Target="footer5.xml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footer" Target="footer6.xml"/><Relationship Id="rId12" Type="http://schemas.openxmlformats.org/officeDocument/2006/relationships/footer" Target="footer7.xml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footer" Target="footer8.xml"/><Relationship Id="rId16" Type="http://schemas.openxmlformats.org/officeDocument/2006/relationships/footer" Target="footer9.xml"/><Relationship Id="rId17" Type="http://schemas.openxmlformats.org/officeDocument/2006/relationships/hyperlink" Target="http://www.goodreads.ru/podarki/author/24054/default.aspx" TargetMode="External"/><Relationship Id="rId18" Type="http://schemas.openxmlformats.org/officeDocument/2006/relationships/hyperlink" Target="http://www.colibri.ru/pubinfo.asp?ch=1&amp;cod=1920" TargetMode="External"/><Relationship Id="rId19" Type="http://schemas.openxmlformats.org/officeDocument/2006/relationships/hyperlink" Target="http://knigitut.net/18/114.htm" TargetMode="External"/><Relationship Id="rId20" Type="http://schemas.openxmlformats.org/officeDocument/2006/relationships/hyperlink" Target="http://www.bestreferat.ru/referat-169346.html" TargetMode="External"/><Relationship Id="rId21" Type="http://schemas.openxmlformats.org/officeDocument/2006/relationships/hyperlink" Target="http://www.nashata4ka.ru/index.php/features?start=4" TargetMode="External"/><Relationship Id="rId22" Type="http://schemas.openxmlformats.org/officeDocument/2006/relationships/hyperlink" Target="http://www.2101vaz.ru/2009-03-10-11-38-07/48-2009-03-10-12-57-16.html" TargetMode="External"/><Relationship Id="rId23" Type="http://schemas.openxmlformats.org/officeDocument/2006/relationships/hyperlink" Target="http://www.vysotaspb.ru/FArticle.aspx?docid=182" TargetMode="External"/><Relationship Id="rId24" Type="http://schemas.openxmlformats.org/officeDocument/2006/relationships/hyperlink" Target="http://ru.wikipedia.org/" TargetMode="External"/><Relationship Id="rId25" Type="http://schemas.openxmlformats.org/officeDocument/2006/relationships/footer" Target="footer10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0:33:00Z</dcterms:created>
  <dc:creator>zverev</dc:creator>
  <dc:description/>
  <cp:keywords/>
  <dc:language>en-US</dc:language>
  <cp:lastModifiedBy>Женя</cp:lastModifiedBy>
  <cp:lastPrinted>2011-03-26T23:29:00Z</cp:lastPrinted>
  <dcterms:modified xsi:type="dcterms:W3CDTF">2011-04-09T17:50:00Z</dcterms:modified>
  <cp:revision>143</cp:revision>
  <dc:subject/>
  <dc:title/>
</cp:coreProperties>
</file>