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  <w:t>Введение</w:t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основание выбора теплового агрега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атентный поиск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3. Краткое описание конструкции и работы агрега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4. Расчёт горения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5. Составление теплового баланс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6. Расчёт удельного расхода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7. Расчёт необходимого напора в агрегат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8. Подбор тягодутьевого оборудования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9. Правила безопасной эксплуатации, охрана труда и окружающей         среды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0. Заключени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1. Список использованных источников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75" w:firstLine="54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ых задач всех отраслей народного хозяйства, в том числе и строительной индустрии, к которой относится и производство строительных материалов и изделий. Большие объёмы строительства, которые наметил наш президент Н.А. Назарбаев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540"/>
        <w:rPr/>
      </w:pPr>
      <w:r>
        <w:rPr/>
        <w:t>Одной из основных составных частей технологии строительной индустрии является тепловая обработка, на которую затрачивается около 30% стоимости производства строительных материалов и изделий. Кроме того, тепловая обработка потребляет около 80% от расходуемых на весь производственный цикл топливно-энергетических ресурсов. Таким образом, создание экономических тепловых процессов, позволяющих получать изделия отличного качества с минимальными затратами топлива и электроэнергии, даст возможность существенно уменьшить капиталовложения в сферу строительства.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TextBodyIndent"/>
        <w:ind w:right="175" w:firstLine="540"/>
        <w:rPr/>
      </w:pPr>
      <w:r>
        <w:rPr/>
        <w:t>По этому поводу при поддержке комитета по строительству Министерства индустрии и торговли Казахстана и республиканской Ассоциации производителей цемента и бетона ее организаторами выступили казахстанская компания "Восток-цемент" и российские фирмы "Бизнесцем", "Валев". В южной столице Казахстана собрались более ста делегатов, представляющих ведущие казахстанские, российские и международные цементные компании, среди которых крупнейшие производители цемента из России "Евроцемент" и Интеко, международные холдинги Heidelbergcement, Lafarge, представители заводов из стран СНГ, предприятий-производителей оборудования для цементной промышленности, ученые и государственные чиновники. В течение двух дней участники центрально-азиатского цементного форума обсуждали наиболее актуальные проблемы отрасли, вопросы модернизации и реконструкции предприятий, возможности использования новых технологий в производстве продукции. На конференции также были представлены доклады о ситуации в мировой цементной промышленности, ее состоянии на локальных рынках - в России, Казахстане, Азербайджане и Узбекистане.</w:t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  <w:t>По словам казахстанских участников конференции, большое внимание в работе форума было уделено проблемам развития цементной отрасли РК. Несмотря на то, что в Казахстане работают, пять цементных заводов, и объемы их производства ежегодно растут, они не могут обеспечить потребности внутреннего рынка.</w:t>
      </w:r>
    </w:p>
    <w:p>
      <w:pPr>
        <w:pStyle w:val="Normal"/>
        <w:ind w:right="175" w:firstLine="54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 словам председателя правления ОАО "Восток-Цемент" Константина Морозова, за период с 2001 года доля импорта цемента в Республике возросла с 16 до 25%, при этом его производство увеличилось с почти 1,7 млн. тонн за 2001 год до порядка 2 млн. тонн за 8 месяцев 2004 года. Темпы роста строительства в Казахстане обуславливают темпы роста потребления цемента, как основного строительного материала. Предполагается, что до конца 2004 года потребление цемента в республике достигнет 4 млн. тонн, - считает К. Морозов.</w:t>
      </w:r>
    </w:p>
    <w:p>
      <w:pPr>
        <w:pStyle w:val="Normal"/>
        <w:ind w:right="175" w:firstLine="540"/>
        <w:jc w:val="both"/>
        <w:rPr/>
      </w:pPr>
      <w:r>
        <w:rPr>
          <w:color w:val="000000"/>
          <w:sz w:val="28"/>
          <w:szCs w:val="16"/>
        </w:rPr>
        <w:t>Кроме того, в рамках республиканской программы жилищного строительства планируется увеличение объемов строительства жилья до 4 млн. квадратных метров ежегодно. При этом объем потребления цемента в период с 2004 по 2009 годы увеличится до 7,2 млн. тонн. Широкое представительство стран-участниц на форуме предполагает всесторонний подход к проблеме развития цементной отрасли РК - от увеличения поставок до предложений по реконструкции цементного производства, - говорят отечественные производители. В то же время, в уходящем году цементная промышленность России продолжит наращивать объемы производства, опережая темпы роста 2003 года (согласно расчетам экспертов компании "Евроцемент", в этом году в РФ будет выпущено около 45 млн. т. цемента.). За I полугодие рост составил 115,1% к аналогичному периоду прошлого года, за 8 месяцев - 112,3%. Такие данные приводились в докладе "Союза производителей цемента России" "О предварительных итогах работы отрасли в 2004 году.</w:t>
      </w:r>
      <w:r>
        <w:rPr>
          <w:rFonts w:eastAsia="Symbol" w:cs="Symbol" w:ascii="Symbol" w:hAnsi="Symbol"/>
          <w:color w:val="000000"/>
          <w:sz w:val="28"/>
          <w:szCs w:val="16"/>
        </w:rPr>
        <w:t></w:t>
      </w:r>
      <w:r>
        <w:rPr>
          <w:color w:val="000000"/>
          <w:sz w:val="28"/>
          <w:szCs w:val="16"/>
        </w:rPr>
        <w:t>2</w:t>
      </w:r>
      <w:r>
        <w:rPr>
          <w:rFonts w:eastAsia="Symbol" w:cs="Symbol" w:ascii="Symbol" w:hAnsi="Symbol"/>
          <w:color w:val="000000"/>
          <w:sz w:val="28"/>
          <w:szCs w:val="16"/>
        </w:rPr>
        <w:t></w:t>
      </w:r>
      <w:r>
        <w:rPr>
          <w:color w:val="000000"/>
          <w:sz w:val="28"/>
          <w:szCs w:val="16"/>
        </w:rPr>
        <w:t xml:space="preserve"> </w:t>
      </w:r>
    </w:p>
    <w:p>
      <w:pPr>
        <w:pStyle w:val="Normal"/>
        <w:ind w:right="175" w:firstLine="540"/>
        <w:jc w:val="both"/>
        <w:rPr>
          <w:sz w:val="28"/>
        </w:rPr>
      </w:pPr>
      <w:r>
        <w:rPr>
          <w:color w:val="000000"/>
          <w:sz w:val="28"/>
          <w:szCs w:val="16"/>
        </w:rPr>
        <w:t>Современное состояние цементной отрасли, говорилось на конференции, характеризуется рядом показателей, отрицательно влияющих на эффективность работы предприятий. Это высокая энергоемкость, определяемая не только способом изготовления (превалирует "мокрый" способ), но с технически отсталым оборудованием. Низкая рентабельность производства и незначительные амортизационные отчисления не позволяют осуществлять собственное инвестирование и своевременно производить техническое перевооружение и качественный ремонт существующего оборудования. Очень высока степень изношенности основных фондов, отстает база отечественных машиностроительных предприятий. Нерешенность всех этих проблем вызывает у отраслевых руководителей, специалистов опасение, что в ближайшем будущем может возникнуть дефицит цемен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боснование выбора теплового агрегата</w:t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90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 задач всех отраслей народного хозяйства, в том числе и строительной индустрии, к которой относится и производство строительных материалов и изделий.</w:t>
      </w:r>
    </w:p>
    <w:p>
      <w:pPr>
        <w:pStyle w:val="TextBodyIndent"/>
        <w:ind w:right="175" w:firstLine="900"/>
        <w:rPr/>
      </w:pPr>
      <w:r>
        <w:rPr/>
        <w:t>Большие объёмы строительства, намеченные президентом в Республике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900"/>
        <w:rPr/>
      </w:pPr>
      <w:r>
        <w:rPr/>
        <w:t xml:space="preserve">Одно из таких изысканий –  это производство цемента по сухому способу. Главное преимущество, которого является низкий расход топлива,  высокая производительность печи и меньшие габаритные размеры вращающейся печи, а следовательно меньшая металлоемкость печи. </w:t>
      </w:r>
    </w:p>
    <w:p>
      <w:pPr>
        <w:pStyle w:val="TextBodyIndent"/>
        <w:ind w:right="175" w:firstLine="900"/>
        <w:rPr/>
      </w:pPr>
      <w:r>
        <w:rPr/>
        <w:t>В данном проекте разработана печь по сухому способу производства с циклонными теплообменниками так как, печная установка с циклонными теплообменниками проще по конструкции и надёжнее в эксплуатации, чем печи с конвейерными кальцинаторами.</w:t>
      </w:r>
    </w:p>
    <w:p>
      <w:pPr>
        <w:pStyle w:val="Normal"/>
        <w:rPr>
          <w:spacing w:val="44"/>
          <w:sz w:val="28"/>
        </w:rPr>
      </w:pPr>
      <w:r>
        <w:rPr>
          <w:spacing w:val="44"/>
          <w:sz w:val="28"/>
        </w:rPr>
      </w:r>
    </w:p>
    <w:p>
      <w:pPr>
        <w:pStyle w:val="Web"/>
        <w:ind w:right="-185" w:firstLine="540"/>
        <w:jc w:val="center"/>
        <w:rPr>
          <w:b/>
          <w:b/>
          <w:bCs/>
          <w:spacing w:val="44"/>
          <w:sz w:val="32"/>
        </w:rPr>
      </w:pPr>
      <w:r>
        <w:rPr>
          <w:b/>
          <w:bCs/>
          <w:spacing w:val="44"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spacing w:lineRule="auto" w:line="360"/>
        <w:rPr>
          <w:caps/>
          <w:sz w:val="28"/>
        </w:rPr>
      </w:pPr>
      <w:r>
        <w:rPr>
          <w:caps/>
          <w:sz w:val="28"/>
        </w:rPr>
        <w:t>Задание на проведение патентного исследования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у факультета______________курса_____________группы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(фамилия имя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 дипломного (курсового) проекта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мет поиска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ина поиска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ы поиска 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ексы классификации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и информации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Установленный срок завершения работы____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ководитель дипломного </w:t>
      </w:r>
    </w:p>
    <w:p>
      <w:pPr>
        <w:pStyle w:val="Normal"/>
        <w:spacing w:lineRule="auto" w:line="360"/>
        <w:rPr/>
      </w:pPr>
      <w:r>
        <w:rPr>
          <w:sz w:val="28"/>
        </w:rPr>
        <w:t>(курсового) проекта</w:t>
        <w:tab/>
        <w:t xml:space="preserve">          ________________       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/>
        <w:t>(подпись)</w:t>
      </w:r>
      <w:r>
        <w:rPr>
          <w:sz w:val="28"/>
        </w:rPr>
        <w:tab/>
        <w:tab/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Студент</w:t>
        <w:tab/>
        <w:tab/>
        <w:t xml:space="preserve">              _</w:t>
      </w:r>
      <w:r>
        <w:rPr>
          <w:sz w:val="28"/>
          <w:u w:val="single"/>
        </w:rPr>
        <w:t xml:space="preserve">    </w:t>
      </w:r>
      <w:r>
        <w:rPr>
          <w:sz w:val="28"/>
        </w:rPr>
        <w:t>__</w:t>
      </w:r>
      <w:r>
        <w:rPr>
          <w:sz w:val="28"/>
          <w:u w:val="single"/>
        </w:rPr>
        <w:t xml:space="preserve">      </w:t>
      </w:r>
      <w:r>
        <w:rPr>
          <w:sz w:val="28"/>
        </w:rPr>
        <w:t>_________           ___________________</w:t>
        <w:tab/>
        <w:tab/>
        <w:tab/>
        <w:tab/>
        <w:tab/>
        <w:tab/>
        <w:t xml:space="preserve">    </w:t>
      </w:r>
      <w:r>
        <w:rPr/>
        <w:t>(подпись)</w:t>
      </w:r>
      <w:r>
        <w:rPr>
          <w:sz w:val="28"/>
        </w:rPr>
        <w:tab/>
        <w:t xml:space="preserve">                        </w:t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Патентовед</w:t>
        <w:tab/>
        <w:tab/>
        <w:t xml:space="preserve">            __________________</w:t>
        <w:tab/>
        <w:t xml:space="preserve">          __________________</w:t>
        <w:tab/>
        <w:tab/>
        <w:tab/>
        <w:tab/>
        <w:tab/>
        <w:tab/>
        <w:t xml:space="preserve">   </w:t>
      </w:r>
      <w:r>
        <w:rPr/>
        <w:t>(подпись)</w:t>
      </w:r>
      <w:r>
        <w:rPr>
          <w:sz w:val="28"/>
        </w:rPr>
        <w:tab/>
        <w:tab/>
        <w:t xml:space="preserve">                    </w:t>
      </w:r>
      <w:r>
        <w:rPr/>
        <w:t>(ф.и.о.)</w:t>
      </w:r>
      <w:r>
        <w:rPr>
          <w:sz w:val="28"/>
        </w:rPr>
        <w:tab/>
        <w:tab/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3. Краткое описание конструкции и работы агрегата</w:t>
      </w:r>
    </w:p>
    <w:p>
      <w:pPr>
        <w:pStyle w:val="Web"/>
        <w:ind w:right="-81" w:firstLine="540"/>
        <w:jc w:val="both"/>
        <w:rPr/>
      </w:pPr>
      <w:r>
        <w:rPr>
          <w:b/>
          <w:bCs/>
          <w:sz w:val="28"/>
        </w:rPr>
        <w:t>Вращ</w:t>
      </w:r>
      <w:r>
        <w:rPr>
          <w:rStyle w:val="Accented"/>
          <w:b/>
          <w:bCs/>
          <w:sz w:val="28"/>
        </w:rPr>
        <w:t>а</w:t>
      </w:r>
      <w:r>
        <w:rPr>
          <w:b/>
          <w:bCs/>
          <w:sz w:val="28"/>
        </w:rPr>
        <w:t>ющаяся печь</w:t>
      </w:r>
      <w:r>
        <w:rPr>
          <w:sz w:val="28"/>
        </w:rPr>
        <w:t xml:space="preserve"> (трубчатая печь, барабанная печь), промышленная печь цилиндрической формы с вращательным движением вокруг продольной оси, предназначенная для нагрева сыпучих материалов с целью их физико-химической обработки.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различают: по принципу теплообмена — с противотоком и с параллельным током газов и материала; по способу передачи энергии — с прямым, косвенным (через стенку муфеля) и комбинированным нагревом обрабатываемого материала. По назначению различают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для спекания шихт в производстве глинозёма, получения цементного клинкера, окислительного, восстановительного, хлорирующего обжига, прокалки гидроокиси алюминия, кокса, карбонатов, сульфатов и др., обезвоживания материалов, извлечения цинка и свинца (вельц-печи), получения железа или сплавов цветных металлов их прямым восстановлением из руд в твёрдой фазе (кричные печи), обжига огнеупорного сырья и др.</w:t>
      </w:r>
    </w:p>
    <w:p>
      <w:pPr>
        <w:pStyle w:val="Web"/>
        <w:ind w:right="-81" w:firstLine="540"/>
        <w:jc w:val="both"/>
        <w:rPr/>
      </w:pPr>
      <w:r>
        <w:rPr>
          <w:sz w:val="28"/>
        </w:rPr>
        <w:t xml:space="preserve">  </w:t>
      </w:r>
      <w:r>
        <w:rPr>
          <w:sz w:val="28"/>
        </w:rPr>
        <w:t>Основными являются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, в которых сжигается пылевидное, твёрдое, жидкое или газообразное топливо непосредственно в рабочем пространстве печи и греющие газы движутся навстречу обрабатываемому материалу. Металлический барабан, футерованный огнеупорным кирпичом, устанавливают под небольшим углом к горизонту на опорные ролики</w:t>
      </w:r>
      <w:r>
        <w:rPr>
          <w:i/>
          <w:iCs/>
          <w:sz w:val="28"/>
        </w:rPr>
        <w:t>.</w:t>
      </w:r>
      <w:r>
        <w:rPr>
          <w:sz w:val="28"/>
        </w:rPr>
        <w:t xml:space="preserve"> В ряде случаев диаметр барабана делают переменным по длине. Барабан приводят во вращение (1—2 </w:t>
      </w:r>
      <w:r>
        <w:rPr>
          <w:i/>
          <w:iCs/>
          <w:sz w:val="28"/>
        </w:rPr>
        <w:t>об/мин</w:t>
      </w:r>
      <w:r>
        <w:rPr>
          <w:sz w:val="28"/>
        </w:rPr>
        <w:t>) электродвигателем через редуктор и открытую зубчатую передачу. Шихту загружают со стороны головки. Сухую шихту подают механическими питателями, а шихту в виде пульпы — наливом или через форсунки. Топливо (10—30% от массы шихты) вводят через горелки (форсунки), помещённые в горячей головке. Здесь же выгружают готовый продукт, направляемый в холодильник. Газы из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очищают от пыли (возгонов) в системе. Для улучшения условий теплопередачи во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встраивают различные теплообменные устройства</w:t>
      </w:r>
      <w:r>
        <w:rPr>
          <w:i/>
          <w:iCs/>
          <w:sz w:val="28"/>
        </w:rPr>
        <w:t xml:space="preserve"> </w:t>
      </w:r>
      <w:r>
        <w:rPr>
          <w:sz w:val="28"/>
        </w:rPr>
        <w:t>— перегребающие лопасти, полки, цепные завесы, насадки и т.д. С этой же целью в ряде случаев футеровку печей выполняют сложной формы, например ячейковой. Основные размеры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иеся печи варьируются в значительных пределах: длина от 50 до 230 </w:t>
      </w:r>
      <w:r>
        <w:rPr>
          <w:i/>
          <w:iCs/>
          <w:sz w:val="28"/>
        </w:rPr>
        <w:t>м</w:t>
      </w:r>
      <w:r>
        <w:rPr>
          <w:sz w:val="28"/>
        </w:rPr>
        <w:t xml:space="preserve">, а диаметр от 3 до 7,5 </w:t>
      </w:r>
      <w:r>
        <w:rPr>
          <w:i/>
          <w:iCs/>
          <w:sz w:val="28"/>
        </w:rPr>
        <w:t>м</w:t>
      </w:r>
      <w:r>
        <w:rPr>
          <w:sz w:val="28"/>
        </w:rPr>
        <w:t>. Производительность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ейся печи достигает 150 </w:t>
      </w:r>
      <w:r>
        <w:rPr>
          <w:i/>
          <w:iCs/>
          <w:sz w:val="28"/>
        </w:rPr>
        <w:t>т/ч</w:t>
      </w:r>
      <w:r>
        <w:rPr>
          <w:sz w:val="28"/>
        </w:rPr>
        <w:t xml:space="preserve"> (готового продукта). Наблюдается тенденция к соединению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с различными теплообменными аппаратами, что позволяет при повышении технико-экономических показателей работы печей уменьшать их размеры.</w:t>
      </w:r>
    </w:p>
    <w:p>
      <w:pPr>
        <w:pStyle w:val="Web"/>
        <w:ind w:right="-81"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object w:dxaOrig="10201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7.85pt" filled="f" o:ole="">
            <v:imagedata r:id="rId3" o:title=""/>
          </v:shape>
          <o:OLEObject Type="Embed" ProgID="" ShapeID="ole_rId2" DrawAspect="Content" ObjectID="_1037227286" r:id="rId2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Схема вращающейся пе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ращающаяся печь (рис.1), состоит из цилиндрического корпуса</w:t>
      </w:r>
      <w:r>
        <w:rPr>
          <w:b/>
          <w:sz w:val="28"/>
        </w:rPr>
        <w:t xml:space="preserve"> </w:t>
      </w:r>
      <w:r>
        <w:rPr>
          <w:i/>
          <w:sz w:val="28"/>
        </w:rPr>
        <w:t>1</w:t>
      </w:r>
      <w:r>
        <w:rPr>
          <w:sz w:val="28"/>
        </w:rPr>
        <w:t>, опирающего</w:t>
        <w:softHyphen/>
        <w:t xml:space="preserve">ся через бандажи </w:t>
      </w:r>
      <w:r>
        <w:rPr>
          <w:i/>
          <w:sz w:val="28"/>
        </w:rPr>
        <w:t>2</w:t>
      </w:r>
      <w:r>
        <w:rPr>
          <w:sz w:val="28"/>
        </w:rPr>
        <w:t xml:space="preserve"> на опорные ролики </w:t>
      </w:r>
      <w:r>
        <w:rPr>
          <w:i/>
          <w:sz w:val="28"/>
        </w:rPr>
        <w:t>3.</w:t>
      </w:r>
      <w:r>
        <w:rPr>
          <w:sz w:val="28"/>
        </w:rPr>
        <w:t xml:space="preserve"> Корпус имеет уклон 3,5—4% и вращается со скоростью 0,5—1,2 об/мин. Привод пе</w:t>
        <w:softHyphen/>
        <w:t xml:space="preserve">чи двойной и состоит из двух электродвигателей </w:t>
      </w:r>
      <w:r>
        <w:rPr>
          <w:i/>
          <w:sz w:val="28"/>
        </w:rPr>
        <w:t>4</w:t>
      </w:r>
      <w:r>
        <w:rPr>
          <w:sz w:val="28"/>
        </w:rPr>
        <w:t xml:space="preserve">, двух редукторов </w:t>
      </w:r>
      <w:r>
        <w:rPr>
          <w:i/>
          <w:sz w:val="28"/>
        </w:rPr>
        <w:t>5,</w:t>
      </w:r>
      <w:r>
        <w:rPr>
          <w:sz w:val="28"/>
        </w:rPr>
        <w:t xml:space="preserve"> двух подвенцовых шестерен и одного венцового коле</w:t>
        <w:softHyphen/>
        <w:t xml:space="preserve">са </w:t>
      </w:r>
      <w:r>
        <w:rPr>
          <w:i/>
          <w:sz w:val="28"/>
        </w:rPr>
        <w:t>6</w:t>
      </w:r>
      <w:r>
        <w:rPr>
          <w:iCs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ередине печи, на одной из ее опор, устанавливается пара роликов (горизонтально) для контроля за смещением печи вдоль оси (вниз или вверх). Вспомогательный привод включается в ра</w:t>
        <w:softHyphen/>
        <w:t xml:space="preserve">боту при ремонтах печи, в период розжига и остановки, когда печь должна вращаться медленно. Сырьевая мука подается в питательную трубу </w:t>
      </w:r>
      <w:r>
        <w:rPr>
          <w:i/>
          <w:sz w:val="28"/>
        </w:rPr>
        <w:t>7</w:t>
      </w:r>
      <w:r>
        <w:rPr>
          <w:sz w:val="28"/>
        </w:rPr>
        <w:t xml:space="preserve"> при помощи ковшовых или объемных дозаторов, на</w:t>
        <w:softHyphen/>
        <w:t xml:space="preserve">ходящихся у холодного конца печи. Со стороны головки </w:t>
      </w:r>
      <w:r>
        <w:rPr>
          <w:i/>
          <w:sz w:val="28"/>
        </w:rPr>
        <w:t>8</w:t>
      </w:r>
      <w:r>
        <w:rPr>
          <w:sz w:val="28"/>
        </w:rPr>
        <w:t xml:space="preserve"> в печь подается топливо и воздух; в результате сгорания топлива по</w:t>
        <w:softHyphen/>
        <w:t>лучаются горячие газы, поток которых направлен от горячего конца печи к холодному—навстречу движущемуся материалу. Для улучшения теплопередачи и обеспыливания газов внутри печи в холодном ее конце размещается цепной фильтр-подогре</w:t>
        <w:softHyphen/>
        <w:t xml:space="preserve">ватель </w:t>
      </w:r>
      <w:r>
        <w:rPr>
          <w:i/>
          <w:sz w:val="28"/>
        </w:rPr>
        <w:t>9</w:t>
      </w:r>
      <w:r>
        <w:rPr>
          <w:sz w:val="28"/>
        </w:rPr>
        <w:t xml:space="preserve">. Пыль, уловленная за печью в результате газоочистки, возвращается обратно в печь. Она транспортируется пневмонасосом в бункер, а из него при помощи периферийного загружателя </w:t>
      </w:r>
      <w:r>
        <w:rPr>
          <w:i/>
          <w:sz w:val="28"/>
        </w:rPr>
        <w:t xml:space="preserve">10 </w:t>
      </w:r>
      <w:r>
        <w:rPr>
          <w:sz w:val="28"/>
        </w:rPr>
        <w:t>направляется в полую часть пе</w:t>
        <w:softHyphen/>
        <w:t>чи, со стороны горяче</w:t>
        <w:softHyphen/>
        <w:t xml:space="preserve">го конца. Клинкер охлаждается в колосниково-переталкивающем холодильнике </w:t>
      </w:r>
      <w:r>
        <w:rPr>
          <w:i/>
          <w:sz w:val="28"/>
        </w:rPr>
        <w:t>11.</w:t>
      </w:r>
      <w:r>
        <w:rPr>
          <w:sz w:val="28"/>
        </w:rPr>
        <w:t xml:space="preserve"> На печах кор</w:t>
        <w:softHyphen/>
        <w:t xml:space="preserve">пус оборудован центральной системой смазки </w:t>
      </w:r>
      <w:r>
        <w:rPr>
          <w:i/>
          <w:sz w:val="28"/>
        </w:rPr>
        <w:t>12</w:t>
      </w:r>
      <w:r>
        <w:rPr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9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Расчёт горения топлива</w:t>
      </w:r>
    </w:p>
    <w:p>
      <w:pPr>
        <w:pStyle w:val="Normal"/>
        <w:ind w:right="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правочнике находим состав заданного вида топлива на горючую массу и влажность рабочей массы топлива (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).  Топливо – мазут М–40.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Таблица-1: состав мазута М – 40, в %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3"/>
        <w:gridCol w:w="1082"/>
        <w:gridCol w:w="1082"/>
        <w:gridCol w:w="1082"/>
        <w:gridCol w:w="153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S</w:t>
            </w:r>
            <w:r>
              <w:rPr>
                <w:vertAlign w:val="superscript"/>
                <w:lang w:val="ru-RU"/>
              </w:rPr>
              <w:t>Г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Р </w:t>
            </w:r>
            <w:r>
              <w:rPr>
                <w:rFonts w:cs="Arial" w:ascii="Arial" w:hAnsi="Arial"/>
                <w:sz w:val="28"/>
              </w:rPr>
              <w:t>кдж/кг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40</w:t>
            </w:r>
          </w:p>
        </w:tc>
      </w:tr>
    </w:tbl>
    <w:p>
      <w:pPr>
        <w:pStyle w:val="Normal"/>
        <w:ind w:right="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99" w:firstLine="720"/>
        <w:jc w:val="both"/>
        <w:rPr/>
      </w:pPr>
      <w:r>
        <w:rPr>
          <w:sz w:val="28"/>
        </w:rPr>
        <w:t>Мазут сжигается с коэффициентом расхода воздуха</w:t>
      </w:r>
      <w:r>
        <w:rPr>
          <w:rFonts w:cs="Arial" w:ascii="Arial" w:hAnsi="Arial"/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</w:t>
      </w:r>
      <w:r>
        <w:rPr>
          <w:sz w:val="28"/>
        </w:rPr>
        <w:t>1,2. Топливо, идущее для горения, предварительно подогревается до 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  <w:t>Пересчёт содержания компонентов топлива: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87,4 · (100 – 0,2 – 3) = 86,963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11,2 · (100 – 0,2 – 3) = 11,144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4 · (100 – 0,2 – 3) = 0,398 %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плотворная способность топлив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8"/>
          <w:vertAlign w:val="superscript"/>
        </w:rPr>
        <w:t>Р</w:t>
      </w:r>
      <w:r>
        <w:rPr>
          <w:sz w:val="28"/>
        </w:rPr>
        <w:t>=(339·86,963+1030·11,144–108,9·(0,498–0,498–25·3)= 41029,657 кДж/кг.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0,0889·86,963+0,265·11,144–0,0333·(0,498–0,498)= 10,68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1+0,0016·10)·10,684=10,85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Действительный расход сухого воздуха с учётом коэффициента расхода воздуха:  </w:t>
      </w:r>
      <w:r>
        <w:rPr>
          <w:sz w:val="28"/>
          <w:lang w:val="en-US"/>
        </w:rPr>
        <w:t>L</w:t>
      </w:r>
      <w:r>
        <w:rPr>
          <w:lang w:val="en-US"/>
        </w:rPr>
        <w:t>α</w:t>
      </w:r>
      <w:r>
        <w:rPr>
          <w:sz w:val="28"/>
        </w:rPr>
        <w:t xml:space="preserve"> = 1,2·10,684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Действительный расход влажн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lang w:val="en-US"/>
        </w:rPr>
        <w:t>α</w:t>
      </w:r>
      <w:r>
        <w:rPr>
          <w:sz w:val="28"/>
        </w:rPr>
        <w:t xml:space="preserve"> = (1+0,0016·10) ·12,821=13,026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2"/>
        <w:ind w:right="99" w:hanging="0"/>
        <w:rPr/>
      </w:pPr>
      <w:r>
        <w:rPr/>
        <w:t>Объём дымовых газов, полученных при сжигании топлива рассчитывается по следующим формулам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0,01855·86,963=1,61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(3+0)+0,0016·10·12,821=1,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7·0,498=0,00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2,821+0,008·0,398)=10,132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–1)·10,684=0,4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2"/>
        <w:ind w:right="99" w:hanging="0"/>
        <w:rPr/>
      </w:pPr>
      <w:r>
        <w:rPr/>
        <w:t>Суммарный объём дымовых газов:</w:t>
      </w:r>
    </w:p>
    <w:p>
      <w:pPr>
        <w:pStyle w:val="Heading2"/>
        <w:ind w:right="99" w:hanging="0"/>
        <w:rPr/>
      </w:pPr>
      <w:r>
        <w:rPr/>
        <w:t>Vα</w:t>
      </w:r>
      <w:r>
        <w:rPr>
          <w:lang w:val="ru-RU"/>
        </w:rPr>
        <w:t xml:space="preserve"> = (</w:t>
      </w:r>
      <w:r>
        <w:rPr/>
        <w:t>V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+ </w:t>
      </w:r>
      <w:r>
        <w:rPr/>
        <w:t>V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o</w:t>
      </w:r>
      <w:r>
        <w:rPr>
          <w:vertAlign w:val="subscript"/>
          <w:lang w:val="ru-RU"/>
        </w:rPr>
        <w:t>2</w:t>
      </w:r>
      <w:r>
        <w:rPr>
          <w:lang w:val="ru-RU"/>
        </w:rPr>
        <w:t>)=13,687 н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кг </w:t>
      </w:r>
    </w:p>
    <w:p>
      <w:pPr>
        <w:pStyle w:val="Heading3"/>
        <w:ind w:hanging="0"/>
        <w:rPr/>
      </w:pPr>
      <w:r>
        <w:rPr/>
        <w:t xml:space="preserve">Процентное содержание дымовых газов: </w:t>
      </w:r>
    </w:p>
    <w:p>
      <w:pPr>
        <w:pStyle w:val="Normal"/>
        <w:rPr/>
      </w:pPr>
      <w:r>
        <w:rPr/>
      </w:r>
    </w:p>
    <w:p>
      <w:pPr>
        <w:pStyle w:val="Heading2"/>
        <w:ind w:right="99" w:hanging="0"/>
        <w:rPr/>
      </w:pPr>
      <w:r>
        <w:rPr>
          <w:lang w:val="ru-RU"/>
        </w:rPr>
        <w:t>Р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00·1,613/13,687=11,785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н</w:t>
      </w:r>
      <w:r>
        <w:rPr>
          <w:sz w:val="28"/>
          <w:vertAlign w:val="subscript"/>
        </w:rPr>
        <w:t>2</w:t>
      </w:r>
      <w:r>
        <w:rPr>
          <w:sz w:val="28"/>
        </w:rPr>
        <w:t>о = 100·1,49/13,687=10,8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13,687=0,02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3,687=74,026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3,687=3,2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топлива принимается равной М</w:t>
      </w:r>
      <w:r>
        <w:rPr>
          <w:sz w:val="28"/>
          <w:vertAlign w:val="subscript"/>
        </w:rPr>
        <w:t>Т</w:t>
      </w:r>
      <w:r>
        <w:rPr>
          <w:sz w:val="28"/>
        </w:rPr>
        <w:t>=100 кг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кислорода: 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0·0,21·12,821·1,429=384,7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азота: 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0,79·12,821·1,251=1267,0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водяных паров: Мн</w:t>
      </w:r>
      <w:r>
        <w:rPr>
          <w:sz w:val="28"/>
          <w:vertAlign w:val="subscript"/>
        </w:rPr>
        <w:t>2</w:t>
      </w:r>
      <w:r>
        <w:rPr>
          <w:sz w:val="28"/>
        </w:rPr>
        <w:t>о = 100·0,0016·10·12,821·0,804=16,4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Общая масса приходной части: М</w:t>
      </w:r>
      <w:r>
        <w:rPr/>
        <w:t>пр</w:t>
      </w:r>
      <w:r>
        <w:rPr>
          <w:sz w:val="28"/>
        </w:rPr>
        <w:t xml:space="preserve"> = (100+384,7+1267+16,49)=1768,1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золы: М</w:t>
      </w:r>
      <w:r>
        <w:rPr>
          <w:sz w:val="26"/>
        </w:rPr>
        <w:t xml:space="preserve">з </w:t>
      </w:r>
      <w:r>
        <w:rPr>
          <w:sz w:val="28"/>
        </w:rPr>
        <w:t>= А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Масса дымовых газов (продуктов горения) складывается из масс двуокиси углерода, двуокиси серы, водяных паров,  азота и кислород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1,613/1,977=318,8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н</w:t>
      </w:r>
      <w:r>
        <w:rPr>
          <w:sz w:val="28"/>
          <w:vertAlign w:val="subscript"/>
        </w:rPr>
        <w:t>2</w:t>
      </w:r>
      <w:r>
        <w:rPr>
          <w:sz w:val="28"/>
        </w:rPr>
        <w:t>о = 100·1,49/0,804=119,7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2,852=0,855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,251=1267,51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,429=64,162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Общая масса расходной части: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/>
        <w:t>расх</w:t>
      </w:r>
      <w:r>
        <w:rPr>
          <w:sz w:val="28"/>
        </w:rPr>
        <w:t xml:space="preserve"> = (Vco</w:t>
      </w:r>
      <w:r>
        <w:rPr>
          <w:sz w:val="28"/>
          <w:vertAlign w:val="subscript"/>
        </w:rPr>
        <w:t>2</w:t>
      </w:r>
      <w:r>
        <w:rPr>
          <w:sz w:val="28"/>
        </w:rPr>
        <w:t>+ Vн</w:t>
      </w:r>
      <w:r>
        <w:rPr>
          <w:sz w:val="28"/>
          <w:vertAlign w:val="subscript"/>
        </w:rPr>
        <w:t>2</w:t>
      </w:r>
      <w:r>
        <w:rPr>
          <w:sz w:val="28"/>
        </w:rPr>
        <w:t>о+ Vso</w:t>
      </w:r>
      <w:r>
        <w:rPr>
          <w:sz w:val="28"/>
          <w:vertAlign w:val="subscript"/>
        </w:rPr>
        <w:t>2</w:t>
      </w:r>
      <w:r>
        <w:rPr>
          <w:sz w:val="28"/>
        </w:rPr>
        <w:t>+ V</w:t>
      </w:r>
      <w:r>
        <w:rPr>
          <w:i/>
          <w:iCs/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+ Vo</w:t>
      </w:r>
      <w:r>
        <w:rPr>
          <w:sz w:val="28"/>
          <w:vertAlign w:val="subscript"/>
        </w:rPr>
        <w:t>2</w:t>
      </w:r>
      <w:r>
        <w:rPr>
          <w:sz w:val="28"/>
        </w:rPr>
        <w:t>) = 1771,4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Абсолютная невязка: </w:t>
      </w:r>
      <w:r>
        <w:rPr>
          <w:i/>
          <w:iCs/>
          <w:sz w:val="28"/>
          <w:lang w:val="en-US"/>
        </w:rPr>
        <w:t>N</w:t>
      </w:r>
      <w:r>
        <w:rPr/>
        <w:t>абс</w:t>
      </w:r>
      <w:r>
        <w:rPr>
          <w:sz w:val="28"/>
        </w:rPr>
        <w:t xml:space="preserve"> = (1768,19 – 1771,4) = –3,21 кг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Невязка в процентах: </w:t>
      </w:r>
      <w:r>
        <w:rPr>
          <w:i/>
          <w:iCs/>
          <w:sz w:val="28"/>
          <w:lang w:val="en-US"/>
        </w:rPr>
        <w:t>N</w:t>
      </w:r>
      <w:r>
        <w:rPr/>
        <w:t xml:space="preserve">пр </w:t>
      </w:r>
      <w:r>
        <w:rPr>
          <w:sz w:val="28"/>
        </w:rPr>
        <w:t>= 100·(–3,21)/1768,19 = –0,18154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Теплоёмкость сухого воздуха (С</w:t>
      </w:r>
      <w:r>
        <w:rPr>
          <w:sz w:val="28"/>
          <w:vertAlign w:val="subscript"/>
        </w:rPr>
        <w:t>ВОЗ.СУХ 1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перв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методом интерполяции: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30"/>
        </w:rPr>
        <w:t>Теплоёмкость сухого воздуха (С</w:t>
      </w:r>
      <w:r>
        <w:rPr>
          <w:sz w:val="30"/>
          <w:vertAlign w:val="subscript"/>
        </w:rPr>
        <w:t xml:space="preserve">ВОЗД.СУХ </w:t>
      </w:r>
      <w:r>
        <w:rPr>
          <w:sz w:val="28"/>
          <w:vertAlign w:val="subscript"/>
        </w:rPr>
        <w:t>2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втор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етодом интерполяции:  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30"/>
        </w:rPr>
        <w:t xml:space="preserve">Теплосодержание жидкого топлива: </w:t>
      </w:r>
    </w:p>
    <w:p>
      <w:pPr>
        <w:pStyle w:val="Normal"/>
        <w:spacing w:lineRule="auto" w:line="360"/>
        <w:ind w:right="99" w:hanging="0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0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е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я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ind w:right="-81" w:hanging="0"/>
        <w:rPr/>
      </w:pPr>
      <w:r>
        <w:rPr>
          <w:sz w:val="30"/>
        </w:rPr>
        <w:t xml:space="preserve">Разность температур (Δt) между калориметрической температурой горения топлива и более низкой температурой продуктов горения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1</w:t>
      </w:r>
      <w:r>
        <w:rPr>
          <w:sz w:val="28"/>
        </w:rPr>
        <w:t>):</w:t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Калориметрическая температура горения топлива:</w:t>
      </w:r>
    </w:p>
    <w:p>
      <w:pPr>
        <w:pStyle w:val="Normal"/>
        <w:jc w:val="center"/>
        <w:rPr/>
      </w:pPr>
      <w:r>
        <w:rPr>
          <w:sz w:val="32"/>
          <w:lang w:val="en-US"/>
        </w:rPr>
        <w:t>t</w:t>
      </w:r>
      <w:r>
        <w:rPr>
          <w:sz w:val="30"/>
        </w:rPr>
        <w:t>к = (2100 + 74,536) = 2174,536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еплосодержание продуктов горения, соответствующее действительной температуре горения топлива: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  <w:t>Iq</w:t>
      </w:r>
      <w:r>
        <w:rPr>
          <w:sz w:val="30"/>
        </w:rPr>
        <w:t xml:space="preserve"> = 3617,561 </w:t>
      </w:r>
      <w:r>
        <w:rPr>
          <w:sz w:val="28"/>
        </w:rPr>
        <w:t>· 0,75 = 2713,170 кДж/н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</w:t>
      </w:r>
      <w:r>
        <w:rPr>
          <w:sz w:val="30"/>
        </w:rPr>
        <w:t>1 = 160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</w:t>
      </w:r>
      <w:r>
        <w:rPr>
          <w:sz w:val="30"/>
          <w:lang w:val="en-US"/>
        </w:rPr>
        <w:t>C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2 = 170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 xml:space="preserve"> 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3?17-2573,2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3,112-2573,2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</m:eqAr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</w:rPr>
        <w:t>Теплосодержание продуктов горения топлива при необходимой температуре горения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650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C</w:t>
      </w:r>
      <w:r>
        <w:rPr>
          <w:sz w:val="28"/>
        </w:rPr>
        <w:t xml:space="preserve">): 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lang w:val="en-US"/>
        </w:rPr>
        <w:t>Ip</w:t>
      </w:r>
      <w:r>
        <w:rPr>
          <w:sz w:val="28"/>
        </w:rPr>
        <w:t>=(3822,62·11,785+3992,7·0,022+3047,58·10,88+2356,5·74,026+2494,28·3,28) = 45045,334 кДж/нм</w:t>
      </w:r>
      <w:r>
        <w:rPr>
          <w:sz w:val="28"/>
          <w:vertAlign w:val="superscript"/>
        </w:rPr>
        <w:t>3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</w:rPr>
        <w:t>Теплосодержание воздуха при необходимой температуре горения (кДж/н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Дополнительное количество воздуха для смешения с продуктами горения топлива (нм</w:t>
      </w:r>
      <w:r>
        <w:rPr>
          <w:sz w:val="30"/>
          <w:vertAlign w:val="superscript"/>
        </w:rPr>
        <w:t>3</w:t>
      </w:r>
      <w:r>
        <w:rPr>
          <w:sz w:val="30"/>
        </w:rPr>
        <w:t>/кг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,5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-2609,1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0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8</m:t>
          </m:r>
        </m:oMath>
      </m:oMathPara>
    </w:p>
    <w:p>
      <w:pPr>
        <w:pStyle w:val="21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Общее количество воздуха, идущего на горение и смешение с продуктами горения топлива:</w:t>
      </w:r>
    </w:p>
    <w:p>
      <w:pPr>
        <w:pStyle w:val="Normal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perscript"/>
          <w:lang w:val="en-US"/>
        </w:rPr>
        <w:t>11</w:t>
      </w:r>
      <w:r>
        <w:rPr>
          <w:sz w:val="36"/>
          <w:vertAlign w:val="subscript"/>
          <w:lang w:val="en-US"/>
        </w:rPr>
        <w:t xml:space="preserve">α </w:t>
      </w:r>
      <w:r>
        <w:rPr>
          <w:sz w:val="28"/>
          <w:lang w:val="en-US"/>
        </w:rPr>
        <w:t>= ( 13,026 + 0,4578 ) = 13,483</w:t>
      </w:r>
      <w:r>
        <w:rPr>
          <w:sz w:val="28"/>
        </w:rPr>
        <w:t xml:space="preserve">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щий коэффициент расхода воздуха: </w:t>
      </w:r>
      <w:r>
        <w:rPr>
          <w:sz w:val="32"/>
          <w:lang w:val="en-US"/>
        </w:rPr>
        <w:t>α</w:t>
      </w:r>
      <w:r>
        <w:rPr>
          <w:sz w:val="32"/>
        </w:rPr>
        <w:t xml:space="preserve"> </w:t>
      </w:r>
      <w:r>
        <w:rPr>
          <w:sz w:val="28"/>
        </w:rPr>
        <w:t>=13,483/10,85 = 1,2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Влагосодержания разбавленных продуктов горения (</w:t>
      </w:r>
      <w:r>
        <w:rPr>
          <w:sz w:val="30"/>
          <w:lang w:val="en-US"/>
        </w:rPr>
        <w:t>d</w:t>
      </w:r>
      <w:r>
        <w:rPr>
          <w:sz w:val="30"/>
          <w:vertAlign w:val="subscript"/>
        </w:rPr>
        <w:t>Р.Г</w:t>
      </w:r>
      <w:r>
        <w:rPr>
          <w:sz w:val="30"/>
        </w:rPr>
        <w:t>):</w:t>
      </w:r>
    </w:p>
    <w:p>
      <w:pPr>
        <w:pStyle w:val="Normal"/>
        <w:spacing w:lineRule="auto" w:line="360"/>
        <w:ind w:right="9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1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lang w:val="en-US"/>
        </w:rPr>
        <w:t>= V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 xml:space="preserve">2 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 xml:space="preserve">                     V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V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3+0,0016·10·1,242·10,684) =1,497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vertAlign w:val="superscript"/>
          <w:lang w:val="ru-RU"/>
        </w:rPr>
        <w:t>1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,242·10,684+0,008·0,398)=10,486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42–1)·10,684=0,542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лагосодержание разбавленных продуктов горения топлива: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  <w:t>г (водяных паров) на кг (сухого воздуха)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Составление теплового балан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 xml:space="preserve">Эффективность использования топлива во вращающейся печи определяется в основном тремя факторами: полнотой горения топлива, глубиной охлаждения топочных и технологических газов и количеством потерь тепла корпусом печи в окружающую среду. На основании теплового баланса распределяется тепло, вносимое в печь, на полезно используемые и тепловые потери. Его выражают в единицах тнпла, отнесённых к единице продукции (кДж/кг клинкера). Составлению теплового баланса предшествует расчёт в весовых количествах всех химических и физических превращений веществ, соотношение которых представляет собой материальный баланс процесса.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ход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ухого сырья с учётом безвозвратного уноса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ырьевой мук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ействительный расход сухого воздуха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>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ход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клинкера – 1,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технологической углекислот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ход унос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отходящих газов из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3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639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,224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26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</m:eqArr>
      </m:oMath>
      <w:r>
        <w:rPr>
          <w:sz w:val="28"/>
        </w:rPr>
        <w:t>Общий выход отходящих газов из топлива на 1 кг топлива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1,626+0,0034+9,311+0,224+1,26=12,42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 3,214+0,0102+11,639+0,32+1,0147=16,198 кг/кг</w:t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материальному балансу:</w:t>
      </w:r>
    </w:p>
    <w:p>
      <w:pPr>
        <w:pStyle w:val="Heading1"/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8094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15"/>
                              <w:gridCol w:w="4872"/>
                              <w:gridCol w:w="1487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х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vertAlign w:val="super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Gc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актический расход воздуха G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влаги воздуха, G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сего расх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4.2pt;mso-wrap-distance-left:9pt;mso-wrap-distance-right:9pt;mso-wrap-distance-top:0pt;mso-wrap-distance-bottom:0pt;margin-top:9.15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15"/>
                        <w:gridCol w:w="4872"/>
                        <w:gridCol w:w="1487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х</w:t>
                            </w:r>
                            <w:r>
                              <w:rPr>
                                <w:sz w:val="28"/>
                                <w:szCs w:val="20"/>
                                <w:vertAlign w:val="super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Gc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00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актический расход воздуха Gв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7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влаги воздуха, G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Всего расх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9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4810125" cy="205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2"/>
                              <w:gridCol w:w="4863"/>
                              <w:gridCol w:w="150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п/п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клинке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глекислого газа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ыход физической воды, сырья,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носа сырья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отходящих газов Gо.г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евязка баланса, 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сего приход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,5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1.9pt;mso-wrap-distance-left:9pt;mso-wrap-distance-right:9pt;mso-wrap-distance-top:0pt;mso-wrap-distance-bottom:0pt;margin-top:-4.4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2"/>
                        <w:gridCol w:w="4863"/>
                        <w:gridCol w:w="150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п/п   </w:t>
                            </w:r>
                          </w:p>
                        </w:tc>
                        <w:tc>
                          <w:tcPr>
                            <w:tcW w:w="48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клинкер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глекислого газа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5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Выход физической воды, сырья,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носа сырья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4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отходящих газов Gо.г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евязка баланса, 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Всего приход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,5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Расчёт удельного расхода топлива и тепла (кДж/кг клинкера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hanging="0"/>
        <w:jc w:val="both"/>
        <w:rPr/>
      </w:pPr>
      <w:r>
        <w:rPr/>
        <w:t xml:space="preserve"> </w:t>
      </w:r>
      <w:r>
        <w:rPr/>
        <w:t xml:space="preserve">Тепло производительность топлив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Дж/кг клинкера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ческое теплосодержание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осодержание сырьевой мук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содержание первичного воздух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умма приходных статей теплового баланса:</w:t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Расх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Теоретический расход тепла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= 1697,22 кДж/кг клинк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ери тепла с отходящими газам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</w:rPr>
        <w:t xml:space="preserve">Потери тепла вышедшего с клинкером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= 1,062 ∙ 900 = 955,8 кДж/кг клинк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Потери тепла с безвозвратным уносом пыли: 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С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Г </w:t>
      </w:r>
      <w:r>
        <w:rPr>
          <w:sz w:val="28"/>
        </w:rPr>
        <w:t xml:space="preserve"> = 0,00243 ∙1,05 ∙ 900 = 2,296 кДж/кг клинк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тери тепла в окружающую среду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.С.</w:t>
      </w:r>
      <w:r>
        <w:rPr>
          <w:sz w:val="28"/>
        </w:rPr>
        <w:t xml:space="preserve"> = 4572,24кДж/кг клинк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тепла на дегидратацию и декарбонизацию уноса:</w:t>
      </w:r>
    </w:p>
    <w:p>
      <w:pPr>
        <w:pStyle w:val="Normal"/>
        <w:jc w:val="center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умма расходных статей теплового баланса, (кДж/кг клинкера): </w:t>
      </w:r>
    </w:p>
    <w:p>
      <w:pPr>
        <w:pStyle w:val="Normal"/>
        <w:ind w:right="-5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1697,22+3447,4х</w:t>
      </w:r>
      <w:r>
        <w:rPr>
          <w:sz w:val="28"/>
          <w:vertAlign w:val="superscript"/>
        </w:rPr>
        <w:t>Т</w:t>
      </w:r>
      <w:r>
        <w:rPr>
          <w:sz w:val="28"/>
        </w:rPr>
        <w:t>+68,3+955,8+2,296+0,796+4572,24=3447,4х</w:t>
      </w:r>
      <w:r>
        <w:rPr>
          <w:sz w:val="28"/>
          <w:vertAlign w:val="superscript"/>
        </w:rPr>
        <w:t>Т</w:t>
      </w:r>
      <w:r>
        <w:rPr>
          <w:sz w:val="28"/>
        </w:rPr>
        <w:t>+7296,65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5" w:hanging="0"/>
        <w:rPr/>
      </w:pPr>
      <w:r>
        <w:rPr/>
        <w:t>Уравнение теплового балан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и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 49674,616х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+ 959,623 = 3447,4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+7296,6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расход топли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Удельный расход тепла: </w:t>
      </w:r>
      <w:r>
        <w:rPr>
          <w:sz w:val="28"/>
          <w:lang w:val="en-US"/>
        </w:rPr>
        <w:t>q</w:t>
      </w:r>
      <w:r>
        <w:rPr>
          <w:sz w:val="28"/>
        </w:rPr>
        <w:t>=х</w:t>
      </w:r>
      <w:r>
        <w:rPr>
          <w:sz w:val="28"/>
          <w:vertAlign w:val="superscript"/>
        </w:rPr>
        <w:t>Т</w:t>
      </w:r>
      <w:r>
        <w:rPr>
          <w:sz w:val="28"/>
        </w:rPr>
        <w:t>∙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0,137∙39440=5403,28 кДж/кг клинк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тепловому балансу:</w:t>
      </w:r>
    </w:p>
    <w:p>
      <w:pPr>
        <w:pStyle w:val="Heading1"/>
        <w:spacing w:lineRule="auto" w:line="240"/>
        <w:rPr/>
      </w:pPr>
      <w:r>
        <w:rPr/>
        <w:t>Приход тепла</w:t>
      </w:r>
    </w:p>
    <w:tbl>
      <w:tblPr>
        <w:tblW w:w="8840" w:type="dxa"/>
        <w:jc w:val="left"/>
        <w:tblInd w:w="5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5508"/>
        <w:gridCol w:w="1440"/>
        <w:gridCol w:w="1260"/>
      </w:tblGrid>
      <w:tr>
        <w:trPr>
          <w:trHeight w:val="343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производительность топлива, q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3,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584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Теплосодержание топлива,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bscript"/>
              </w:rPr>
              <w:t>Ф</w:t>
            </w:r>
            <w:r>
              <w:rPr>
                <w:sz w:val="28"/>
                <w:szCs w:val="20"/>
                <w:vertAlign w:val="superscript"/>
              </w:rPr>
              <w:t>Т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1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сырьевой муки  Q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,62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5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первичного воздуха, Q</w:t>
            </w:r>
            <w:r>
              <w:rPr>
                <w:sz w:val="28"/>
                <w:szCs w:val="20"/>
                <w:vertAlign w:val="subscript"/>
              </w:rPr>
              <w:t>В</w:t>
            </w:r>
            <w:r>
              <w:rPr>
                <w:sz w:val="28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2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55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</w:t>
            </w:r>
            <w:r>
              <w:rPr>
                <w:sz w:val="28"/>
                <w:szCs w:val="20"/>
              </w:rPr>
              <w:t>Всего приход теп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5,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ход тепла</w:t>
      </w:r>
    </w:p>
    <w:tbl>
      <w:tblPr>
        <w:tblW w:w="8771" w:type="dxa"/>
        <w:jc w:val="left"/>
        <w:tblInd w:w="5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18"/>
        <w:gridCol w:w="5816"/>
        <w:gridCol w:w="1260"/>
        <w:gridCol w:w="1077"/>
      </w:tblGrid>
      <w:tr>
        <w:trPr>
          <w:trHeight w:val="327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оретический расход тепла, q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7,2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846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отходящими газами, Qо.г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,593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58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безвозвр. пылеуносом, Qу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29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асход тепла на декарбониз. пылеуноса, Q</w:t>
            </w:r>
            <w:r>
              <w:rPr>
                <w:sz w:val="28"/>
                <w:szCs w:val="20"/>
                <w:vertAlign w:val="subscript"/>
              </w:rPr>
              <w:t>ун</w:t>
            </w:r>
            <w:r>
              <w:rPr>
                <w:sz w:val="28"/>
                <w:szCs w:val="20"/>
                <w:vertAlign w:val="superscript"/>
              </w:rPr>
              <w:t>де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6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 тепла в окружающую среду, Qо.с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2,2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85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материалом, Q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,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02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вязка баланса, ∆Q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,80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0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Всего расход теп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8,84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колосникового холодильника (кДж/кг клинкера)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</w:rPr>
        <w:t xml:space="preserve">Теплосодержание клинкера, поступающего в холодильник: </w:t>
      </w:r>
      <w:r>
        <w:rPr>
          <w:sz w:val="28"/>
          <w:lang w:val="en-US"/>
        </w:rPr>
        <w:t>Q</w:t>
      </w:r>
      <w:r>
        <w:rPr>
          <w:sz w:val="20"/>
        </w:rPr>
        <w:t xml:space="preserve">кл </w:t>
      </w:r>
      <w:r>
        <w:rPr>
          <w:sz w:val="28"/>
        </w:rPr>
        <w:t>= 955,8 кДж/кг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еплосодержание воздуха: </w:t>
      </w:r>
      <w:r>
        <w:rPr>
          <w:sz w:val="28"/>
          <w:lang w:val="en-US"/>
        </w:rPr>
        <w:t>Q</w:t>
      </w:r>
      <w:r>
        <w:rPr>
          <w:sz w:val="20"/>
        </w:rPr>
        <w:t xml:space="preserve">в </w:t>
      </w:r>
      <w:r>
        <w:rPr>
          <w:sz w:val="28"/>
        </w:rPr>
        <w:t xml:space="preserve">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= 233,48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количество тепла поступающего в холодильник:</w:t>
      </w:r>
    </w:p>
    <w:p>
      <w:pPr>
        <w:pStyle w:val="Normal"/>
        <w:spacing w:lineRule="auto" w:line="360"/>
        <w:ind w:firstLine="720"/>
        <w:jc w:val="center"/>
        <w:rPr>
          <w:sz w:val="28"/>
          <w:vertAlign w:val="superscript"/>
        </w:rPr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5,8 + 233,485 = 1189,285 кДж/кг</w:t>
      </w:r>
    </w:p>
    <w:p>
      <w:pPr>
        <w:pStyle w:val="Normal"/>
        <w:spacing w:lineRule="auto" w:line="36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содержание клинкера, выходящего из холодильника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 xml:space="preserve">кл </w:t>
      </w:r>
      <w:r>
        <w:rPr>
          <w:sz w:val="28"/>
        </w:rPr>
        <w:t xml:space="preserve">= 1,06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 = 95,58 кДж/кг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лосодержание вторичного воздух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в</w:t>
      </w:r>
      <w:r>
        <w:rPr>
          <w:sz w:val="28"/>
        </w:rPr>
        <w:t xml:space="preserve"> 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80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0,137 = 1300,2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ельное количество теплоты теряемой в окружающую среду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3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,9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900 – 20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2,02 / 3600 = 134,677 кДж/кг</w:t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</w:rPr>
        <w:t>Общее количество теплоты: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,58 + 1300,25 + 134,67 = 1530,5 кДж/кг</w:t>
      </w:r>
    </w:p>
    <w:p>
      <w:pPr>
        <w:pStyle w:val="Normal"/>
        <w:spacing w:lineRule="auto" w:line="360"/>
        <w:ind w:right="-185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955,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   233,4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 xml:space="preserve">Всего:       1189,28   </w:t>
            </w:r>
          </w:p>
        </w:tc>
      </w:tr>
    </w:tbl>
    <w:p>
      <w:pPr>
        <w:pStyle w:val="Heading3"/>
        <w:ind w:firstLine="720"/>
        <w:rPr>
          <w:sz w:val="16"/>
        </w:rPr>
      </w:pPr>
      <w:r>
        <w:rPr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кл                                         95,5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 xml:space="preserve">в.в                                      1300,25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с.                                      134,6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233,4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   15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циклонных теплообменников (кДж/кг клинкера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загружаемого сырья: </w:t>
      </w:r>
      <w:r>
        <w:rPr>
          <w:sz w:val="28"/>
          <w:lang w:val="en-US"/>
        </w:rPr>
        <w:t>Q</w:t>
      </w:r>
      <w:r>
        <w:rPr>
          <w:sz w:val="20"/>
        </w:rPr>
        <w:t>м</w:t>
      </w:r>
      <w:r>
        <w:rPr>
          <w:sz w:val="28"/>
        </w:rPr>
        <w:t xml:space="preserve"> 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8 = 26,264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0"/>
        </w:rPr>
        <w:t xml:space="preserve">о.г. </w:t>
      </w:r>
      <w:r>
        <w:rPr>
          <w:sz w:val="28"/>
        </w:rPr>
        <w:t>= 2610,347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Всего приход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>прих</w:t>
      </w:r>
      <w:r>
        <w:rPr>
          <w:sz w:val="28"/>
        </w:rPr>
        <w:t xml:space="preserve"> = 26,264 + 2610,347 кДж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ход тепла на подогрев сухого сырья: </w:t>
      </w:r>
      <w:r>
        <w:rPr>
          <w:sz w:val="28"/>
          <w:lang w:val="en-US"/>
        </w:rPr>
        <w:t>Q</w:t>
      </w:r>
      <w:r>
        <w:rPr>
          <w:sz w:val="20"/>
        </w:rPr>
        <w:t xml:space="preserve">с </w:t>
      </w:r>
      <w:r>
        <w:rPr>
          <w:sz w:val="28"/>
        </w:rPr>
        <w:t xml:space="preserve">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= 1255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о.г.</w:t>
      </w:r>
      <w:r>
        <w:rPr>
          <w:sz w:val="28"/>
        </w:rPr>
        <w:t xml:space="preserve">=3447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7 + 68,3 = 540,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физической влаги сырья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507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с уносом: </w:t>
      </w:r>
      <w:r>
        <w:rPr>
          <w:sz w:val="28"/>
          <w:lang w:val="en-US"/>
        </w:rPr>
        <w:t>Q</w:t>
      </w:r>
      <w:r>
        <w:rPr>
          <w:sz w:val="20"/>
        </w:rPr>
        <w:t>ун</w:t>
      </w:r>
      <w:r>
        <w:rPr>
          <w:sz w:val="28"/>
        </w:rPr>
        <w:t xml:space="preserve"> = 0,0024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= 2,29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через корпус в окруж. среду: </w:t>
      </w: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0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35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2 = 170,9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Всего расход: </w:t>
      </w:r>
      <w:r>
        <w:rPr>
          <w:sz w:val="28"/>
          <w:lang w:val="en-US"/>
        </w:rPr>
        <w:t>Q</w:t>
      </w:r>
      <w:r>
        <w:rPr>
          <w:sz w:val="20"/>
        </w:rPr>
        <w:t>расх</w:t>
      </w:r>
      <w:r>
        <w:rPr>
          <w:sz w:val="28"/>
        </w:rPr>
        <w:t xml:space="preserve"> = 1255,1+540,6+170,9+2,507+2,296 = 1971,412 кДж/кг</w:t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26,26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2610,34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</w:t>
            </w:r>
            <w:r>
              <w:rPr>
                <w:sz w:val="28"/>
                <w:szCs w:val="20"/>
              </w:rPr>
              <w:t xml:space="preserve">Всего:       2636,611   </w:t>
            </w:r>
          </w:p>
        </w:tc>
      </w:tr>
    </w:tbl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/>
        <w:t>Расход</w:t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с                                           1255,1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Qо.с.                                 170,919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г.                                      540,5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perscript"/>
              </w:rPr>
              <w:t>ф</w:t>
            </w:r>
            <w:r>
              <w:rPr>
                <w:sz w:val="28"/>
                <w:szCs w:val="20"/>
              </w:rPr>
              <w:t>в                                          2,50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</w:rPr>
              <w:t xml:space="preserve">ун                                          2,296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665,1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1971,4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Style7"/>
        <w:rPr/>
      </w:pPr>
      <w:r>
        <w:rPr/>
        <w:t>7. Расчёт необходимого напора в агрегат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96"/>
        <w:gridCol w:w="788"/>
        <w:gridCol w:w="661"/>
        <w:gridCol w:w="709"/>
        <w:gridCol w:w="709"/>
        <w:gridCol w:w="788"/>
        <w:gridCol w:w="725"/>
        <w:gridCol w:w="881"/>
        <w:gridCol w:w="734"/>
        <w:gridCol w:w="734"/>
        <w:gridCol w:w="895"/>
      </w:tblGrid>
      <w:tr>
        <w:trPr>
          <w:trHeight w:val="270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/ч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</w:t>
            </w:r>
          </w:p>
        </w:tc>
      </w:tr>
      <w:tr>
        <w:trPr>
          <w:trHeight w:val="756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V</w:t>
            </w:r>
            <w:r>
              <w:rPr>
                <w:sz w:val="28"/>
                <w:szCs w:val="16"/>
              </w:rPr>
              <w:t>1</w:t>
            </w:r>
            <w:r>
              <w:rPr>
                <w:sz w:val="28"/>
                <w:szCs w:val="20"/>
              </w:rPr>
              <w:t xml:space="preserve"> = 6321  V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20"/>
              </w:rPr>
              <w:t xml:space="preserve"> = 67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х1х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х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х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х3х3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х0,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0,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1,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  <w:tab/>
      </w:r>
    </w:p>
    <w:p>
      <w:pPr>
        <w:pStyle w:val="Heading1"/>
        <w:spacing w:lineRule="auto" w:line="240"/>
        <w:jc w:val="both"/>
        <w:rPr/>
      </w:pPr>
      <w:r>
        <w:rPr>
          <w:lang w:val="ru-RU"/>
        </w:rPr>
        <w:t xml:space="preserve">Аэродинамические сопротивления: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трения = 0,05,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садки = 0,3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поворотах = 0,8 </w:t>
      </w:r>
      <w:r>
        <w:rPr>
          <w:rFonts w:eastAsia="Symbol" w:cs="Symbol" w:ascii="Symbol" w:hAnsi="Symbol"/>
        </w:rPr>
        <w:t></w:t>
      </w:r>
      <w:r>
        <w:rPr>
          <w:lang w:val="ru-RU"/>
        </w:rPr>
        <w:t xml:space="preserve"> 1,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сужении = 0,45.</w:t>
      </w:r>
    </w:p>
    <w:p>
      <w:pPr>
        <w:pStyle w:val="Normal"/>
        <w:rPr/>
      </w:pPr>
      <w:r>
        <w:rPr>
          <w:sz w:val="28"/>
        </w:rPr>
        <w:t xml:space="preserve">Плотности: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воздуха = 1,29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газа = 1,33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емпературы по участкам: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воздуха =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7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9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 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1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0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ри напора на трение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Местны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еометрически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3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Потери напора на садку:</w:t>
      </w:r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на дымового кирпичного канала до дымосос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иведённый диаметр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на садк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 канала,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 – периметр поперечного сечения канал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дымовых газ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 тела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оздух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 </w:t>
      </w:r>
      <w:r>
        <w:rPr>
          <w:sz w:val="28"/>
        </w:rPr>
        <w:t xml:space="preserve">- температура дымового газ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281 + 1,127 + 0,507 = 1,915 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hanging="18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Н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1,381+14,20+4,96+(-7,396)=13,14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 Па</m:t>
        </m:r>
      </m:oMath>
      <w:r>
        <w:rPr>
          <w:sz w:val="30"/>
        </w:rPr>
        <w:t xml:space="preserve">       </w:t>
      </w:r>
      <w:r>
        <w:rPr>
          <w:sz w:val="28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242 + 0,062 + 0,028 = 0,114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32 +0,058 +0,026 = 0,116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425 + 1,276 + 0,764 = 2,46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86,02 + 266,9 + (-87,86) = 265,06 Па</w:t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Участки Н</w:t>
      </w:r>
      <w:r>
        <w:rPr>
          <w:sz w:val="28"/>
          <w:vertAlign w:val="subscript"/>
        </w:rPr>
        <w:t>8</w:t>
      </w:r>
      <w:r>
        <w:rPr>
          <w:sz w:val="28"/>
        </w:rPr>
        <w:t>=10, Н</w:t>
      </w:r>
      <w:r>
        <w:rPr>
          <w:sz w:val="28"/>
          <w:vertAlign w:val="subscript"/>
        </w:rPr>
        <w:t>9</w:t>
      </w:r>
      <w:r>
        <w:rPr>
          <w:sz w:val="28"/>
        </w:rPr>
        <w:t>=10, Н</w:t>
      </w:r>
      <w:r>
        <w:rPr>
          <w:sz w:val="28"/>
          <w:vertAlign w:val="subscript"/>
        </w:rPr>
        <w:t>10</w:t>
      </w:r>
      <w:r>
        <w:rPr>
          <w:sz w:val="28"/>
        </w:rPr>
        <w:t>=13, Н</w:t>
      </w:r>
      <w:r>
        <w:rPr>
          <w:sz w:val="28"/>
          <w:vertAlign w:val="subscript"/>
        </w:rPr>
        <w:t>11</w:t>
      </w:r>
      <w:r>
        <w:rPr>
          <w:sz w:val="28"/>
        </w:rPr>
        <w:t>=35, 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13 берём из Таблицы 8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76,49 + 118,69 + 50,49 = 245,6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0,67 +89,25 + 20,17 = 749,50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3,87 + 53,81 = 67,68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,93 + 1,99 + (-171,47) = - 165,5 Па</w:t>
      </w:r>
    </w:p>
    <w:p>
      <w:pPr>
        <w:pStyle w:val="Normal"/>
        <w:tabs>
          <w:tab w:val="clear" w:pos="708"/>
          <w:tab w:val="left" w:pos="32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651,685 П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Расчёт необходимого напора в агрегате: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sz w:val="28"/>
        </w:rPr>
        <w:t>Н = (1,2…..1,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1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651,685 = 847,19 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8. Подбор тягодутьевого оборудования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32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5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3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265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65 = 1,52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500/1,265 = 2766,8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7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1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7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7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33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33 = 1,6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700/1,33 = 2782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 xml:space="preserve">9. </w:t>
      </w:r>
      <w:r>
        <w:rPr>
          <w:b/>
          <w:bCs/>
          <w:sz w:val="32"/>
        </w:rPr>
        <w:t>Правила безопасной эксплуатации, охрана труда и окружающей среды</w:t>
      </w:r>
    </w:p>
    <w:p>
      <w:pPr>
        <w:pStyle w:val="Normal"/>
        <w:ind w:righ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5" w:firstLine="900"/>
        <w:rPr/>
      </w:pPr>
      <w:r>
        <w:rPr/>
        <w:t>При большой насыщенности предприятий цементной промышленности сложными механизмами и установками по добыче и переработке сырья, обжигу сырьевых смесей и измельчению клинкера, перемешиванию, складированию и отгрузке огромных масс материалов, наличию большого количества электродвигателей, особое внимание должно уделяться созданию благоприятных условий для безопасной работы трудящихся. Организацию охраны труда следует осуществлять в полном соответствии с «Правилами по технике безопасности и производственной санитарии на предприятиях цементной промышленности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на предприятие рабочие должны допускаться к работе только после их обучения безопасным приемам работы и инструктажа по технике безопасности. Ежеквартально необходимо проводить дополнительный инструктаж и ежегодное повторное обучение по техники безопасности непосредственно на рабочем месте. </w:t>
      </w:r>
      <w:r>
        <w:rPr>
          <w:sz w:val="28"/>
        </w:rPr>
        <w:t xml:space="preserve">Во время работы необходимо соблюдать все правила использования технологического оборудования, соблюдать правила безопасной эксплуатации транспортных средств, тары и грузоподъемных механизмов, соблюдать указания о безопасном содержании рабочего места. В аварийных ситуациях необходимо неукоснительно выполнять все правила регламентирующие поведение персонала при возникновении аварий и ситуаций, которые могут привести к авариям и несчастным случаям. По окончании работы должно быть выключено все электрооборудование, произведена уборка отходов производства и другие мероприятия, обеспечивающие безопасность. 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йствующих предприятиях необходимо оградить движущиеся части всех механизмов и двигателей, а также электроустановки и площадки. Должны быть заземлены электродвигатели и электрическая аппаратура.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задымленность на заводах ликвидируется при накладке аспирационных систем, установки очистных систем (их герметичность). В задымленных местах рабочие должны применять средства защиты от пыли.</w:t>
      </w:r>
    </w:p>
    <w:p>
      <w:pPr>
        <w:pStyle w:val="TextBodyIndent"/>
        <w:ind w:firstLine="900"/>
        <w:rPr/>
      </w:pPr>
      <w:r>
        <w:rPr/>
        <w:t xml:space="preserve"> </w:t>
      </w:r>
      <w:r>
        <w:rPr/>
        <w:t xml:space="preserve">Перед началом работы необходимо проверить исправность оборудования, приспособлений и инструмента, ограждений, защитного заземления, вентиляции. </w:t>
      </w:r>
    </w:p>
    <w:p>
      <w:pPr>
        <w:pStyle w:val="21"/>
        <w:ind w:firstLine="540"/>
        <w:rPr/>
      </w:pPr>
      <w:r>
        <w:rPr/>
        <w:t xml:space="preserve">     </w:t>
      </w:r>
      <w:r>
        <w:rPr/>
        <w:t>Агрегат на котором работают люди, должен быть оснащен необходимыми предупредительными  плакатами, оборудование должно иметь соответствующую окраску, должна быть выполнена разметка проезжей части. В качестве заземляющих проводников применяют полосовую или круглую сталь, прокладку которых производят, открыто по конструкции здания на специальных опорах.  Заземлительное оборудование присоединяется к магистрали заземления параллельно отдельными проводниками.</w:t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0. ЗАКЛЮ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</w:rPr>
        <w:t>В данном курсовом проекте были сделаны теплотехнические расчеты вращающейся печи 4х60м  для обжига цементного клинкера по сухому способу. В качестве топлива использован мазут М40. Теоретическое тепло реакции клинкерообразования 1697,22 кДж/кг кл. Удельный расход топлива на обжиг клинкера</w:t>
      </w:r>
      <w:r>
        <w:rPr>
          <w:sz w:val="16"/>
        </w:rPr>
        <w:t xml:space="preserve"> </w:t>
      </w:r>
      <w:r>
        <w:rPr>
          <w:sz w:val="28"/>
        </w:rPr>
        <w:t>0,137</w:t>
      </w:r>
      <w:r>
        <w:rPr>
          <w:sz w:val="16"/>
        </w:rPr>
        <w:t xml:space="preserve"> </w:t>
      </w:r>
      <w:r>
        <w:rPr>
          <w:sz w:val="28"/>
        </w:rPr>
        <w:t>кг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/>
        <w:t xml:space="preserve">. </w:t>
      </w:r>
      <w:r>
        <w:rPr>
          <w:sz w:val="28"/>
        </w:rPr>
        <w:t>Удельный</w:t>
      </w:r>
      <w:r>
        <w:rPr/>
        <w:t xml:space="preserve"> </w:t>
      </w:r>
      <w:r>
        <w:rPr>
          <w:sz w:val="28"/>
        </w:rPr>
        <w:t>расход</w:t>
      </w:r>
      <w:r>
        <w:rPr/>
        <w:t xml:space="preserve"> </w:t>
      </w:r>
      <w:r>
        <w:rPr>
          <w:sz w:val="28"/>
        </w:rPr>
        <w:t>тепла</w:t>
      </w:r>
      <w:r>
        <w:rPr/>
        <w:t xml:space="preserve"> </w:t>
      </w:r>
      <w:r>
        <w:rPr>
          <w:sz w:val="28"/>
        </w:rPr>
        <w:t>на</w:t>
      </w:r>
      <w:r>
        <w:rPr/>
        <w:t xml:space="preserve"> </w:t>
      </w:r>
      <w:r>
        <w:rPr>
          <w:sz w:val="28"/>
        </w:rPr>
        <w:t>обжиг</w:t>
      </w:r>
      <w:r>
        <w:rPr/>
        <w:t xml:space="preserve"> </w:t>
      </w:r>
      <w:r>
        <w:rPr>
          <w:sz w:val="28"/>
        </w:rPr>
        <w:t>клинкера</w:t>
      </w:r>
      <w:r>
        <w:rPr>
          <w:sz w:val="20"/>
        </w:rPr>
        <w:t xml:space="preserve"> </w:t>
      </w:r>
      <w:r>
        <w:rPr>
          <w:sz w:val="28"/>
        </w:rPr>
        <w:t>5423,28</w:t>
      </w:r>
      <w:r>
        <w:rPr>
          <w:sz w:val="20"/>
        </w:rPr>
        <w:t xml:space="preserve"> </w:t>
      </w:r>
      <w:r>
        <w:rPr>
          <w:sz w:val="28"/>
        </w:rPr>
        <w:t>кДж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>
          <w:sz w:val="26"/>
        </w:rPr>
        <w:t xml:space="preserve">. </w:t>
      </w:r>
      <w:r>
        <w:rPr>
          <w:sz w:val="28"/>
        </w:rPr>
        <w:t xml:space="preserve">Технологический КПД печи 42,7 %. Тепловой КПД печи 71,8 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Литература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ёв Х. С., Мазурова Д. Я., Теплотехнические расчёты цементных печей и аппаратов, М. Высшая шкала 1962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ss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 Х</w:t>
      </w:r>
      <w:r>
        <w:rPr>
          <w:color w:val="000000"/>
          <w:sz w:val="28"/>
          <w:szCs w:val="28"/>
          <w:lang w:val="en-US"/>
        </w:rPr>
        <w:t>lll</w:t>
      </w:r>
      <w:r>
        <w:rPr>
          <w:color w:val="000000"/>
          <w:sz w:val="28"/>
          <w:szCs w:val="28"/>
        </w:rPr>
        <w:t xml:space="preserve"> международная конференция «</w:t>
      </w:r>
      <w:r>
        <w:rPr>
          <w:sz w:val="28"/>
        </w:rPr>
        <w:t>Цементная промышленность и рынок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. Бутт, М. М. Сычёв, В. В. Тимашев «Химическая технология вяжущих материалов» М. Высшая школа 1980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П. В. «Расчет печей и сушил силикатной промышленности» М., Высшая шкала 1968 г.</w:t>
        <w:b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е расчёты тепловых агрегатов в производстве вяжущих материалов  Б. 1986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ой М. И., Кондакова М. Н., Сагановский М. Н., Расчёты и задачи по теплотехническому оборудованию предприятий промышленности строительных материалов, М. Стройиздат 1975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удов В. В., Роговой М. И., Тепловые процессы и установки в технологии строительных изделий и деталей, М., Стройиздат 198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берг Г. С., Глозман А. А., Новые методы теплового расчёта и испытания вращающихся печей, М., Стройиздат 197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. Теплотехника и теплотехническое оборудование технологии строительных материалов и изделий, КазХТИ, Шымкент 199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20" w:leader="none"/>
      </w:tabs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ccented">
    <w:name w:val="accented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99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pacing w:val="4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02:00Z</dcterms:created>
  <dc:creator>LennKolN</dc:creator>
  <dc:description/>
  <dc:language>en-US</dc:language>
  <cp:lastModifiedBy>LennKolN</cp:lastModifiedBy>
  <dcterms:modified xsi:type="dcterms:W3CDTF">2006-05-02T17:46:00Z</dcterms:modified>
  <cp:revision>15</cp:revision>
  <dc:subject/>
  <dc:title>Содержание</dc:title>
</cp:coreProperties>
</file>