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>“</w:t>
      </w:r>
      <w:r>
        <w:rPr>
          <w:rFonts w:cs="EuropeExt" w:ascii="EuropeExt" w:hAnsi="EuropeExt"/>
          <w:b/>
          <w:sz w:val="38"/>
        </w:rPr>
        <w:t>Тракторы и автомобили”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62"/>
        </w:rPr>
      </w:pPr>
      <w:r>
        <w:rPr>
          <w:rFonts w:cs="EuropeExt" w:ascii="EuropeExt" w:hAnsi="EuropeExt"/>
          <w:b/>
          <w:sz w:val="62"/>
        </w:rPr>
        <w:t>Пояснительная записк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</w:rPr>
      </w:pPr>
      <w:r>
        <w:rPr>
          <w:rFonts w:cs="EuropeExt" w:ascii="EuropeExt" w:hAnsi="EuropeExt"/>
          <w:b/>
          <w:sz w:val="40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  <w:t>к курсовой работе по тракторам и автомобилям.</w:t>
      </w:r>
    </w:p>
    <w:p>
      <w:pPr>
        <w:pStyle w:val="2"/>
        <w:pBdr>
          <w:left w:val="nil"/>
          <w:bottom w:val="nil"/>
          <w:right w:val="nil"/>
        </w:pBdr>
        <w:rPr/>
      </w:pPr>
      <w:r>
        <w:rPr>
          <w:rFonts w:cs="EuropeExt" w:ascii="EuropeExt" w:hAnsi="EuropeExt"/>
          <w:sz w:val="30"/>
        </w:rPr>
        <w:t>Раздел 1 “Тепловой и динамический расчет двигателей внутреннего сгорания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I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Мусин Р.Б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2 г.</w:t>
      </w:r>
    </w:p>
    <w:p>
      <w:pPr>
        <w:pStyle w:val="Heading1"/>
        <w:jc w:val="left"/>
        <w:rPr>
          <w:bCs w:val="false"/>
        </w:rPr>
      </w:pPr>
      <w:r>
        <w:rPr>
          <w:rFonts w:eastAsia="Arial"/>
          <w:bCs w:val="false"/>
        </w:rPr>
        <w:t xml:space="preserve"> </w:t>
      </w:r>
      <w:bookmarkStart w:id="0" w:name="__RefHeading___Toc26780084"/>
      <w:bookmarkStart w:id="1" w:name="bm_task"/>
      <w:r>
        <w:rPr>
          <w:bCs w:val="false"/>
        </w:rPr>
        <w:t>Задание на выполнение курсовой работы</w:t>
      </w:r>
      <w:bookmarkEnd w:id="0"/>
    </w:p>
    <w:p>
      <w:pPr>
        <w:pStyle w:val="Normal"/>
        <w:rPr>
          <w:bCs/>
        </w:rPr>
      </w:pPr>
      <w:r>
        <w:rPr>
          <w:bCs/>
        </w:rPr>
      </w:r>
      <w:bookmarkEnd w:id="1"/>
    </w:p>
    <w:p>
      <w:pPr>
        <w:pStyle w:val="Normal"/>
        <w:rPr/>
      </w:pPr>
      <w:r>
        <w:rPr/>
      </w:r>
    </w:p>
    <w:tbl>
      <w:tblPr>
        <w:tblW w:w="94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49"/>
        <w:gridCol w:w="1063"/>
        <w:gridCol w:w="1254"/>
        <w:gridCol w:w="1517"/>
        <w:gridCol w:w="1243"/>
        <w:gridCol w:w="636"/>
        <w:gridCol w:w="127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риа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тоти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е, кВ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 об/ми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нач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ДВ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пливо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З 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1"/>
        <w:rPr/>
      </w:pPr>
      <w:bookmarkStart w:id="2" w:name="__RefHeading___Toc26780085"/>
      <w:bookmarkStart w:id="3" w:name="bm_referat"/>
      <w:bookmarkEnd w:id="2"/>
      <w:bookmarkEnd w:id="3"/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4" w:name="bm_referat"/>
      <w:bookmarkStart w:id="5" w:name="bm_referat"/>
      <w:bookmarkEnd w:id="5"/>
    </w:p>
    <w:p>
      <w:pPr>
        <w:pStyle w:val="Normal"/>
        <w:ind w:firstLine="567"/>
        <w:jc w:val="both"/>
        <w:rPr>
          <w:szCs w:val="24"/>
        </w:rPr>
      </w:pPr>
      <w:r>
        <w:rPr/>
        <w:t>Курсовая работа состоит из расчетно-пояснительной записки и графической части. Содержит тепловой и динамический расчеты автотракторного двигател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расчет рабочего цикла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определение основных размеров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эффективные и экономические показатели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тепловой баланс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построение индикаторной диаграмм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кинематический и динамический расчеты двигател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расчет и построение теоретической скоростной (регуляторной) характеристики двигателя.</w:t>
      </w:r>
    </w:p>
    <w:p>
      <w:pPr>
        <w:pStyle w:val="21"/>
        <w:ind w:hanging="0"/>
        <w:rPr>
          <w:szCs w:val="24"/>
        </w:rPr>
      </w:pPr>
      <w:r>
        <w:rPr/>
        <w:t>На листе графической части выполняю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индикаторная диаграмм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графики сил давления газов, инерции и суммарных сил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>
          <w:szCs w:val="24"/>
        </w:rPr>
      </w:pPr>
      <w:r>
        <w:rPr/>
        <w:t>графики тангенциальной силы одного цилиндра, суммарной тангенциальной силы, силы, действующей на шатунную шейк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 xml:space="preserve">теоретическая скоростная (регуляторная) характеристика двигателя. </w:t>
      </w:r>
    </w:p>
    <w:p>
      <w:pPr>
        <w:pStyle w:val="Normal"/>
        <w:jc w:val="both"/>
        <w:rPr/>
      </w:pPr>
      <w:r>
        <w:rPr/>
        <w:t>В пояснительной записке объемом 22 страницы машинописного текста, приводятся основные расчеты, необходимые графики и рисунки.</w:t>
      </w:r>
    </w:p>
    <w:p>
      <w:pPr>
        <w:pStyle w:val="Normal"/>
        <w:ind w:firstLine="567"/>
        <w:jc w:val="both"/>
        <w:rPr/>
      </w:pPr>
      <w:r>
        <w:rPr/>
        <w:t>Графическая часть курсового проекта состоит из 1-го листа формата А1, выполненного с соблюдением требований ЕСК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1"/>
        <w:rPr/>
      </w:pPr>
      <w:bookmarkStart w:id="6" w:name="__RefHeading___Toc26780086"/>
      <w:bookmarkStart w:id="7" w:name="bm_intro"/>
      <w:bookmarkEnd w:id="6"/>
      <w:bookmarkEnd w:id="7"/>
      <w:r>
        <w:rPr/>
        <w:t>Введение</w:t>
      </w:r>
    </w:p>
    <w:p>
      <w:pPr>
        <w:pStyle w:val="Normal"/>
        <w:jc w:val="both"/>
        <w:rPr/>
      </w:pPr>
      <w:r>
        <w:rPr/>
      </w:r>
      <w:bookmarkStart w:id="8" w:name="bm_intro"/>
      <w:bookmarkStart w:id="9" w:name="bm_intro"/>
      <w:bookmarkEnd w:id="9"/>
    </w:p>
    <w:p>
      <w:pPr>
        <w:pStyle w:val="Normal"/>
        <w:ind w:firstLine="567"/>
        <w:jc w:val="both"/>
        <w:rPr>
          <w:szCs w:val="24"/>
        </w:rPr>
      </w:pPr>
      <w:r>
        <w:rPr/>
        <w:t>Современные поршневые двигатели внутреннего сгорания достигли высокой степени совершенства, продолжая тенденцию непрерывного роста удельных (литровой и поршневой) мощностей, снижения удельной материалоемкости, токсичности отработанных газов, снижения удельных расходов топлива и масел, повышения надежности и долговечности.</w:t>
      </w:r>
    </w:p>
    <w:p>
      <w:pPr>
        <w:pStyle w:val="31"/>
        <w:jc w:val="both"/>
        <w:rPr>
          <w:szCs w:val="24"/>
        </w:rPr>
      </w:pPr>
      <w:r>
        <w:rPr/>
        <w:t>Анализ тенденций развития конструкций тракторов и автомобилей показывает большую перспективность применения поршневых двигателей в ближайшие 15 ... 20 лет.</w:t>
      </w:r>
    </w:p>
    <w:p>
      <w:pPr>
        <w:pStyle w:val="Normal"/>
        <w:ind w:firstLine="567"/>
        <w:jc w:val="both"/>
        <w:rPr>
          <w:szCs w:val="24"/>
        </w:rPr>
      </w:pPr>
      <w:r>
        <w:rPr/>
        <w:t>От будущего специалиста в области механизации сельскохозяйственного производства требуется широкий научный и технический кругозор, умение с наибольшим экономическим эффектом использовать современную сельскохозяйственную технику.</w:t>
      </w:r>
    </w:p>
    <w:p>
      <w:pPr>
        <w:pStyle w:val="Normal"/>
        <w:ind w:firstLine="567"/>
        <w:jc w:val="both"/>
        <w:rPr>
          <w:szCs w:val="24"/>
        </w:rPr>
      </w:pPr>
      <w:r>
        <w:rPr/>
        <w:t>Важным элементом подготовки инженеров данного направления является курсовая работа по разделу «Основы теории тракторных и автомобильных двигателей».</w:t>
      </w:r>
    </w:p>
    <w:p>
      <w:pPr>
        <w:pStyle w:val="Normal"/>
        <w:ind w:firstLine="567"/>
        <w:jc w:val="both"/>
        <w:rPr>
          <w:szCs w:val="24"/>
        </w:rPr>
      </w:pPr>
      <w:r>
        <w:rPr/>
        <w:t>Цель курсовой работы состоит в овладении методикой и навыками самостоятельного решения по проектированию и расчету автотракторных двигателей внутреннего сгорания на основе приобретенных знаний при изучении курса «Основы теории тракторных и автомобильных двигателе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6780084">
            <w:r>
              <w:rPr>
                <w:rStyle w:val="IndexLink"/>
                <w:szCs w:val="32"/>
                <w:lang w:val="en-US" w:eastAsia="en-US"/>
              </w:rPr>
              <w:t>Задание на выполнение курсовой рабо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085">
            <w:r>
              <w:rPr>
                <w:rStyle w:val="IndexLink"/>
                <w:szCs w:val="32"/>
                <w:lang w:val="en-US" w:eastAsia="en-US"/>
              </w:rPr>
              <w:t>Рефера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086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087">
            <w:r>
              <w:rPr>
                <w:rStyle w:val="IndexLink"/>
                <w:szCs w:val="32"/>
                <w:lang w:val="en-US" w:eastAsia="en-US"/>
              </w:rPr>
              <w:t>1. Расчет рабочего цикла двигате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88">
            <w:r>
              <w:rPr>
                <w:rStyle w:val="IndexLink"/>
              </w:rPr>
              <w:t>1.1. Выбор исходных параметров для теплового расчет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89">
            <w:r>
              <w:rPr>
                <w:rStyle w:val="IndexLink"/>
              </w:rPr>
              <w:t>1.2. Процесс впуск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0">
            <w:r>
              <w:rPr>
                <w:rStyle w:val="IndexLink"/>
              </w:rPr>
              <w:t>1.3. Процесс сжатия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1">
            <w:r>
              <w:rPr>
                <w:rStyle w:val="IndexLink"/>
              </w:rPr>
              <w:t>1.4. Процесс сгорания</w:t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</w:rPr>
              <w:t>.5. Процесс расширения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3">
            <w:r>
              <w:rPr>
                <w:rStyle w:val="IndexLink"/>
              </w:rPr>
              <w:t>1.6. Определение среднего индикаторного давления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4">
            <w:r>
              <w:rPr>
                <w:rStyle w:val="IndexLink"/>
              </w:rPr>
              <w:t>1.7. Определение основных размеров двигателя и показателей его топливной экономичности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5">
            <w:r>
              <w:rPr>
                <w:rStyle w:val="IndexLink"/>
              </w:rPr>
              <w:t>1.8. Построение индикаторной диаграмм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096">
            <w:r>
              <w:rPr>
                <w:rStyle w:val="IndexLink"/>
                <w:szCs w:val="32"/>
                <w:lang w:val="en-US" w:eastAsia="en-US"/>
              </w:rPr>
              <w:t>2. Динамический расчет двигате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7">
            <w:r>
              <w:rPr>
                <w:rStyle w:val="IndexLink"/>
              </w:rPr>
              <w:t>2.1. Определение силы давления газов</w:t>
              <w:tab/>
              <w:t>1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8">
            <w:r>
              <w:rPr>
                <w:rStyle w:val="IndexLink"/>
              </w:rPr>
              <w:t>2.2. Определение сил инерции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099">
            <w:r>
              <w:rPr>
                <w:rStyle w:val="IndexLink"/>
              </w:rPr>
              <w:t>2.3. Определение сил, действующих на шатунную шейку коленчатого вала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100">
            <w:r>
              <w:rPr>
                <w:rStyle w:val="IndexLink"/>
              </w:rPr>
              <w:t>2.4. Построение диаграммы тангенциальных сил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101">
            <w:r>
              <w:rPr>
                <w:rStyle w:val="IndexLink"/>
                <w:szCs w:val="32"/>
                <w:lang w:val="en-US" w:eastAsia="en-US"/>
              </w:rPr>
              <w:t>3. Расчет и построение регуляторной характеристики тракторного дизел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6780102">
            <w:r>
              <w:rPr>
                <w:rStyle w:val="IndexLink"/>
              </w:rPr>
              <w:t>3.1. Регуляторная характеристика в функции от частоты вращения коленчатого вала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103">
            <w:r>
              <w:rPr>
                <w:rStyle w:val="IndexLink"/>
                <w:szCs w:val="32"/>
                <w:lang w:val="en-US" w:eastAsia="en-US"/>
              </w:rPr>
              <w:t>4. Заключени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104">
            <w:r>
              <w:rPr>
                <w:rStyle w:val="IndexLink"/>
                <w:szCs w:val="32"/>
                <w:lang w:val="en-US" w:eastAsia="en-US"/>
              </w:rPr>
              <w:t>5. 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26780105">
            <w:r>
              <w:rPr>
                <w:rStyle w:val="IndexLink"/>
                <w:szCs w:val="32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  <w:r>
            <w:rPr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rPr/>
      </w:pPr>
      <w:bookmarkStart w:id="10" w:name="__RefHeading___Toc26780087"/>
      <w:bookmarkStart w:id="11" w:name="bm_1"/>
      <w:bookmarkEnd w:id="10"/>
      <w:bookmarkEnd w:id="11"/>
      <w:r>
        <w:rPr/>
        <w:t>1. Расчет рабочего цикла двигателя</w:t>
      </w:r>
    </w:p>
    <w:p>
      <w:pPr>
        <w:pStyle w:val="Normal"/>
        <w:rPr/>
      </w:pPr>
      <w:r>
        <w:rPr/>
      </w:r>
      <w:bookmarkStart w:id="12" w:name="bm_1"/>
      <w:bookmarkStart w:id="13" w:name="bm_1"/>
      <w:bookmarkEnd w:id="13"/>
    </w:p>
    <w:p>
      <w:pPr>
        <w:pStyle w:val="Heading2"/>
        <w:rPr/>
      </w:pPr>
      <w:bookmarkStart w:id="14" w:name="__RefHeading___Toc26780088"/>
      <w:bookmarkStart w:id="15" w:name="bm_1_1"/>
      <w:bookmarkEnd w:id="14"/>
      <w:bookmarkEnd w:id="15"/>
      <w:r>
        <w:rPr/>
        <w:t>1.1. Выбор исходных параметров для теплового расчета</w:t>
      </w:r>
    </w:p>
    <w:p>
      <w:pPr>
        <w:pStyle w:val="Normal"/>
        <w:rPr/>
      </w:pPr>
      <w:r>
        <w:rPr/>
      </w:r>
      <w:bookmarkStart w:id="16" w:name="bm_1_1"/>
      <w:bookmarkStart w:id="17" w:name="bm_1_1"/>
      <w:bookmarkEnd w:id="17"/>
    </w:p>
    <w:p>
      <w:pPr>
        <w:pStyle w:val="21"/>
        <w:rPr/>
      </w:pPr>
      <w:r>
        <w:rPr/>
        <w:t>Одним из важных этапов выполнения первого раздела курсовой работы является выбор параметров для теплового расчета. Правильный выбор этих параметров позволит получить высокие мощностные и экономические показатели, отвечающие современному уровню развития двигателестроения.</w:t>
      </w:r>
    </w:p>
    <w:p>
      <w:pPr>
        <w:pStyle w:val="Normal"/>
        <w:ind w:firstLine="567"/>
        <w:jc w:val="both"/>
        <w:rPr/>
      </w:pPr>
      <w:r>
        <w:rPr/>
        <w:t>Учитывая исходные данные, принимаем:</w:t>
      </w:r>
    </w:p>
    <w:p>
      <w:pPr>
        <w:pStyle w:val="Normal"/>
        <w:jc w:val="both"/>
        <w:rPr/>
      </w:pPr>
      <w:r>
        <w:rPr/>
        <w:t xml:space="preserve">Коэффициент избытка возду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rPr/>
      </w:pPr>
      <w:r>
        <w:rPr/>
        <w:t xml:space="preserve">Коэффициент напол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Степень повышения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8" w:name="__RefHeading___Toc26780089"/>
      <w:bookmarkStart w:id="19" w:name="bm_1_2"/>
      <w:bookmarkEnd w:id="18"/>
      <w:bookmarkEnd w:id="19"/>
      <w:r>
        <w:rPr/>
        <w:t>1.2. Процесс впуска</w:t>
      </w:r>
    </w:p>
    <w:p>
      <w:pPr>
        <w:pStyle w:val="Normal"/>
        <w:jc w:val="both"/>
        <w:rPr/>
      </w:pPr>
      <w:r>
        <w:rPr/>
      </w:r>
      <w:bookmarkStart w:id="20" w:name="bm_1_2"/>
      <w:bookmarkStart w:id="21" w:name="bm_1_2"/>
      <w:bookmarkEnd w:id="21"/>
    </w:p>
    <w:p>
      <w:pPr>
        <w:pStyle w:val="Normal"/>
        <w:ind w:firstLine="567"/>
        <w:jc w:val="both"/>
        <w:rPr/>
      </w:pPr>
      <w:r>
        <w:rPr/>
        <w:t xml:space="preserve">В двигателях без наддува воздух в цилиндры поступает из атмосферы, и при расчете рабочего цикла давление окружающей среды приним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а температу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/>
        <w:t>Давление остаточных газов:</w:t>
      </w:r>
    </w:p>
    <w:p>
      <w:pPr>
        <w:pStyle w:val="Normal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jc w:val="both"/>
        <w:rPr/>
      </w:pPr>
      <w:r>
        <w:rPr/>
        <w:t>Давление в конце впуск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Выбирае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>Температура в конце впуск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В двигателях без надду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– </w:t>
      </w:r>
      <w:r>
        <w:rPr/>
        <w:t xml:space="preserve">температура подогрева заряда.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– </w:t>
      </w:r>
      <w:r>
        <w:rPr/>
        <w:t xml:space="preserve">температура остаточных газов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– </w:t>
      </w:r>
      <w:r>
        <w:rPr/>
        <w:t>коэффициент остаточных газов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2" w:name="__RefHeading___Toc26780090"/>
      <w:bookmarkStart w:id="23" w:name="bm_1_3"/>
      <w:bookmarkEnd w:id="22"/>
      <w:bookmarkEnd w:id="23"/>
      <w:r>
        <w:rPr/>
        <w:t>1.3. Процесс сжатия</w:t>
      </w:r>
    </w:p>
    <w:p>
      <w:pPr>
        <w:pStyle w:val="Normal"/>
        <w:jc w:val="both"/>
        <w:rPr/>
      </w:pPr>
      <w:r>
        <w:rPr/>
      </w:r>
      <w:bookmarkStart w:id="24" w:name="bm_1_3"/>
      <w:bookmarkStart w:id="25" w:name="bm_1_3"/>
      <w:bookmarkEnd w:id="25"/>
    </w:p>
    <w:p>
      <w:pPr>
        <w:pStyle w:val="Normal"/>
        <w:ind w:firstLine="567"/>
        <w:jc w:val="both"/>
        <w:rPr/>
      </w:pPr>
      <w:r>
        <w:rPr/>
        <w:t xml:space="preserve">Расчет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конце сжатия проводят по уравнениям политропического процесс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 средний показатель политропы сжатия, который определяется по формуле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</m:oMath>
      </m:oMathPara>
    </w:p>
    <w:p>
      <w:pPr>
        <w:pStyle w:val="Normal"/>
        <w:jc w:val="both"/>
        <w:rPr/>
      </w:pPr>
      <w:r>
        <w:rPr/>
        <w:t>Находим температуру и давление в конце сжатия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6" w:name="__RefHeading___Toc26780091"/>
      <w:bookmarkStart w:id="27" w:name="bm_1_4"/>
      <w:bookmarkEnd w:id="26"/>
      <w:bookmarkEnd w:id="27"/>
      <w:r>
        <w:rPr/>
        <w:t>1.4. Процесс сгорания</w:t>
      </w:r>
    </w:p>
    <w:p>
      <w:pPr>
        <w:pStyle w:val="Normal"/>
        <w:jc w:val="both"/>
        <w:rPr/>
      </w:pPr>
      <w:r>
        <w:rPr/>
      </w:r>
      <w:bookmarkStart w:id="28" w:name="bm_1_4"/>
      <w:bookmarkStart w:id="29" w:name="bm_1_4"/>
      <w:bookmarkEnd w:id="29"/>
    </w:p>
    <w:p>
      <w:pPr>
        <w:pStyle w:val="Normal"/>
        <w:ind w:firstLine="567"/>
        <w:jc w:val="both"/>
        <w:rPr/>
      </w:pPr>
      <w:r>
        <w:rPr/>
        <w:t>Теоретически необходимое количество воздуха для полного сгорания 1 кг топлива определяется по его элементарному составу.</w:t>
      </w:r>
    </w:p>
    <w:p>
      <w:pPr>
        <w:pStyle w:val="Normal"/>
        <w:ind w:firstLine="567"/>
        <w:jc w:val="both"/>
        <w:rPr/>
      </w:pPr>
      <w:r>
        <w:rPr/>
        <w:t>Для жидких топлив соответственно в [кг воздуха/кг топлива] и  [киломоль воздуха/кг топлива]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d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Indent"/>
        <w:rPr/>
      </w:pPr>
      <w:r>
        <w:rPr/>
        <w:t>где: 0,23 и 0,21 – соответственно значения массового и объемного содержания кислорода в 1 кг воздуха;</w:t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– </w:t>
      </w:r>
      <w:r>
        <w:rPr/>
        <w:t>масса 1 кмоля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/>
        <w:t>);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– </w:t>
      </w:r>
      <w:r>
        <w:rPr/>
        <w:t>соответственно массовые доли углерода, водорода и кислорода, содержащихся в топливе. Из [1] (приложение 3) определяем средние значения этих величин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з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ол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з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Действительное количество воздуха, поступившее в цилиндр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– коэффициент избытка воздуха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4</m:t>
          </m:r>
        </m:oMath>
      </m:oMathPara>
    </w:p>
    <w:p>
      <w:pPr>
        <w:pStyle w:val="Normal"/>
        <w:jc w:val="both"/>
        <w:rPr/>
      </w:pPr>
      <w:r>
        <w:rPr/>
        <w:t>Количество остаточных газов в цилиндре двигателя равно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0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– коэффициент остаточных газов.</w:t>
      </w:r>
    </w:p>
    <w:p>
      <w:pPr>
        <w:pStyle w:val="Normal"/>
        <w:jc w:val="both"/>
        <w:rPr/>
      </w:pPr>
      <w:r>
        <w:rPr/>
        <w:t>Число киломолей продуктов сгорания 1 кг жидкого топлива в [кмоль/кг]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ействительный коэффициент молекулярного изменения рабочей смеси характеризует изменение объема газов при сгорании и равен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</m:oMath>
      </m:oMathPara>
    </w:p>
    <w:p>
      <w:pPr>
        <w:pStyle w:val="Normal"/>
        <w:jc w:val="both"/>
        <w:rPr/>
      </w:pPr>
      <w:r>
        <w:rPr/>
        <w:t>Давление в конце сгорания определяется по формуле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– степень повышения давления.</w:t>
      </w:r>
    </w:p>
    <w:p>
      <w:pPr>
        <w:pStyle w:val="Normal"/>
        <w:jc w:val="both"/>
        <w:rPr/>
      </w:pPr>
      <w:r>
        <w:rPr/>
        <w:t>Температура в конце сгорания определяется из уравнения сгорания:</w:t>
      </w:r>
    </w:p>
    <w:p>
      <w:pPr>
        <w:pStyle w:val="Normal"/>
        <w:tabs>
          <w:tab w:val="clear" w:pos="720"/>
          <w:tab w:val="left" w:pos="8789" w:leader="none"/>
        </w:tabs>
        <w:ind w:left="170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ab/>
        <w:t>(1.4.1.)</w:t>
      </w:r>
    </w:p>
    <w:p>
      <w:pPr>
        <w:pStyle w:val="Normal"/>
        <w:ind w:left="426" w:hanging="426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– коэффициент использования тепла.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– </w:t>
      </w:r>
      <w:r>
        <w:rPr/>
        <w:t xml:space="preserve">низшая теплотворная топлива. Из [1] (приложение 3)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Средняя молекулярная теплоемкость для свежего заряд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9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К</m:t>
              </m:r>
            </m:den>
          </m:f>
        </m:oMath>
      </m:oMathPara>
    </w:p>
    <w:p>
      <w:pPr>
        <w:pStyle w:val="Normal"/>
        <w:jc w:val="both"/>
        <w:rPr/>
      </w:pPr>
      <w:r>
        <w:rPr/>
        <w:t>Средняя молекулярная теплоемкость для продуктов сгорания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Подставляем все известные данные в (1.4.1.) и приводим его к квадратному уравнению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41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8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8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Из этого уравнения определяем значение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9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5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0" w:name="__RefHeading___Toc26780092"/>
      <w:bookmarkStart w:id="31" w:name="bm_1_5"/>
      <w:bookmarkEnd w:id="30"/>
      <w:bookmarkEnd w:id="31"/>
      <w:r>
        <w:rPr>
          <w:lang w:val="en-US"/>
        </w:rPr>
        <w:t>1</w:t>
      </w:r>
      <w:r>
        <w:rPr/>
        <w:t>.5. Процесс расширения</w:t>
      </w:r>
    </w:p>
    <w:p>
      <w:pPr>
        <w:pStyle w:val="Normal"/>
        <w:jc w:val="both"/>
        <w:rPr/>
      </w:pPr>
      <w:r>
        <w:rPr/>
      </w:r>
      <w:bookmarkStart w:id="32" w:name="bm_1_5"/>
      <w:bookmarkStart w:id="33" w:name="bm_1_5"/>
      <w:bookmarkEnd w:id="33"/>
    </w:p>
    <w:p>
      <w:pPr>
        <w:pStyle w:val="Normal"/>
        <w:ind w:firstLine="567"/>
        <w:jc w:val="both"/>
        <w:rPr/>
      </w:pPr>
      <w:r>
        <w:rPr/>
        <w:t xml:space="preserve">Значения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газов в конце процесса расширения рассчитывают по уравнениям политропического процесс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– степень последующего расширения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– степень предварительного расширения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3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/>
      </w:pPr>
      <w:r>
        <w:rPr/>
        <w:t>Для проверки теплового расчета и правильности выбора параметров процесса выпуска используем формулу проф. Е.К. Мазинга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3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jc w:val="both"/>
        <w:rPr/>
      </w:pPr>
      <w:r>
        <w:rPr/>
        <w:t xml:space="preserve">Принятое в начале расчет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jc w:val="both"/>
        <w:rPr/>
      </w:pPr>
      <w:r>
        <w:rPr/>
        <w:t>Отклонение – меньше одного процен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4" w:name="__RefHeading___Toc26780093"/>
      <w:bookmarkStart w:id="35" w:name="bm_1_6"/>
      <w:bookmarkEnd w:id="34"/>
      <w:bookmarkEnd w:id="35"/>
      <w:r>
        <w:rPr/>
        <w:t>1.6. Определение среднего индикаторного давления</w:t>
      </w:r>
    </w:p>
    <w:p>
      <w:pPr>
        <w:pStyle w:val="Normal"/>
        <w:jc w:val="both"/>
        <w:rPr/>
      </w:pPr>
      <w:r>
        <w:rPr/>
      </w:r>
      <w:bookmarkStart w:id="36" w:name="bm_1_6"/>
      <w:bookmarkStart w:id="37" w:name="bm_1_6"/>
      <w:bookmarkEnd w:id="37"/>
    </w:p>
    <w:p>
      <w:pPr>
        <w:pStyle w:val="Normal"/>
        <w:ind w:firstLine="567"/>
        <w:jc w:val="both"/>
        <w:rPr/>
      </w:pPr>
      <w:r>
        <w:rPr/>
        <w:t>Теоретическое среднее индикаторное давление можно определить по построенной индикаторной диаграмме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– площадь индикаторной диаграммы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'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>)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– </w:t>
      </w:r>
      <w:r>
        <w:rPr/>
        <w:t xml:space="preserve">масштаб индикаторной диаграммы по оси давлений (1 мм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Мпа);</w:t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– </w:t>
      </w:r>
      <w:r>
        <w:rPr/>
        <w:t>длина индикаторной диаграммы, мм.</w:t>
      </w:r>
    </w:p>
    <w:p>
      <w:pPr>
        <w:pStyle w:val="Normal"/>
        <w:jc w:val="both"/>
        <w:rPr/>
      </w:pPr>
      <w:r>
        <w:rPr/>
        <w:t>Величина среднего теоретического индикаторного давления подсчитывается аналитическим путем на основании форму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e>
          </m:d>
        </m:oMath>
      </m:oMathPara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Точность построения индикаторной диаграммы оценивается коэффициентом погрешности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рас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рас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должен превышать 3…4%.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8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>Действительное среднее индикаторное давление определяется по формуле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– коэффициент полноты индикаторной диаграммы.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</m:oMath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– </w:t>
      </w:r>
      <w:r>
        <w:rPr/>
        <w:t>потери индикаторного давления на выполнение вспомогательных ходов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2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8" w:name="__RefHeading___Toc26780094"/>
      <w:bookmarkEnd w:id="38"/>
      <w:r>
        <w:rPr/>
        <w:t>1.7. Определение основных размеров двигателя и показателей его топливной экономичности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Определим среднее давление механических потерь в двигате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 скорость поршня при номинальной мощности.</w:t>
      </w:r>
    </w:p>
    <w:p>
      <w:pPr>
        <w:pStyle w:val="Normal"/>
        <w:rPr/>
      </w:pPr>
      <w:r>
        <w:rPr/>
        <w:t>Среднее эффективное давлени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>Механический КПД двигателя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58</m:t>
          </m:r>
        </m:oMath>
      </m:oMathPara>
    </w:p>
    <w:p>
      <w:pPr>
        <w:pStyle w:val="Normal"/>
        <w:jc w:val="both"/>
        <w:rPr/>
      </w:pPr>
      <w:r>
        <w:rPr/>
        <w:t xml:space="preserve">Исходя из заданной величины эффективной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номинальной частоты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числа цилинд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ак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среднего эффективного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 определяется рабочий объем цилиндра двигателя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5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rPr/>
      </w:pPr>
      <w:r>
        <w:rPr/>
        <w:t>С другой стороны, рабочий объем цилиндра равен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– диаметр цилиндра, дм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– </w:t>
      </w:r>
      <w:r>
        <w:rPr/>
        <w:t>ход поршня, дм.</w:t>
      </w:r>
    </w:p>
    <w:p>
      <w:pPr>
        <w:pStyle w:val="Normal"/>
        <w:rPr/>
      </w:pPr>
      <w:r>
        <w:rPr/>
        <w:t>Диаметр цилиндра определяется из выражения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k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– отношение хода поршня к диаметру цилиндра.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>Ход поршня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/>
      </w:pPr>
      <w:r>
        <w:rPr/>
        <w:t xml:space="preserve">По найденным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определяем основные параметры и показатели двигателя:</w:t>
      </w:r>
    </w:p>
    <w:p>
      <w:pPr>
        <w:pStyle w:val="Normal"/>
        <w:numPr>
          <w:ilvl w:val="0"/>
          <w:numId w:val="5"/>
        </w:numPr>
        <w:rPr/>
      </w:pPr>
      <w:r>
        <w:rPr/>
        <w:t>рабочий объем цилиндр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6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эффективная мощность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эффективный крутящий момент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средняя скорость поршня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3"/>
        <w:rPr/>
      </w:pPr>
      <w:r>
        <w:rPr/>
        <w:t>Оценка работы двигателя, с точки зрения использования рабочего объема, а также тепловой и динамической напряженности, производится по удельной литровой и поршневой мощностям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3"/>
        <w:rPr/>
      </w:pPr>
      <w:r>
        <w:rPr/>
        <w:t>В качестве измерителей топливной экономичности двигателя при работе его на номинальной мощности принимаются эффективный удельный расход топлив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– эффективный КПД двигателя.</w:t>
      </w:r>
    </w:p>
    <w:p>
      <w:pPr>
        <w:pStyle w:val="Normal"/>
        <w:rPr/>
      </w:pPr>
      <w:r>
        <w:rPr/>
        <w:t>Часовой расход топлив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rPr/>
      </w:pPr>
      <w:r>
        <w:rPr/>
        <w:t>Индикаторный КПД двигателя вычисляется по выражению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– </w:t>
      </w:r>
      <w:r>
        <w:rPr/>
        <w:t>коэффициент избытка воздуха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– </w:t>
      </w:r>
      <w:r>
        <w:rPr/>
        <w:t>низшая теплотворная способность топлива, кДж/кг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– </w:t>
      </w:r>
      <w:r>
        <w:rPr/>
        <w:t>коэффициент наполнения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– </w:t>
      </w:r>
      <w:r>
        <w:rPr/>
        <w:t>плотность заряда на впуске, кг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В – удельная газовая постоянна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25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68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rPr/>
      </w:pPr>
      <w:r>
        <w:rPr/>
        <w:t>Результаты теплового расчета двигателя и его основные размеры приведены в таблице 1:</w:t>
      </w:r>
    </w:p>
    <w:p>
      <w:pPr>
        <w:pStyle w:val="Normal"/>
        <w:ind w:right="1416" w:hanging="0"/>
        <w:jc w:val="right"/>
        <w:rPr/>
      </w:pPr>
      <w:r>
        <w:rPr/>
        <w:t>Таблица 1</w: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56"/>
        <w:gridCol w:w="99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Давление газов, М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092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,563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,3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,3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3811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Температура газов, К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36,7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97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195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343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Среднее давление, М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7697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9531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П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51225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80758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,413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Удельный эффективный расход топли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03,37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Размеры двигате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7,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2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,1586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9" w:name="__RefHeading___Toc26780095"/>
      <w:bookmarkEnd w:id="39"/>
      <w:r>
        <w:rPr/>
        <w:t>1.8. Построение индикаторной диа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ле окончания расчета рабочего цикла двигателя приступаем к построению индикаторной диаграммы. Индикаторная диаграмма строится совмещенной: теоретическая и действительная в координатных ос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/>
        <w:t>, в которой по оси ординат откладывается давление газов в цилиндре в МПа, а по оси абсцисс – полный объем цилиндра.</w:t>
      </w:r>
    </w:p>
    <w:p>
      <w:pPr>
        <w:pStyle w:val="Normal"/>
        <w:ind w:firstLine="567"/>
        <w:jc w:val="both"/>
        <w:rPr/>
      </w:pPr>
      <w:r>
        <w:rPr/>
        <w:t>Размеры индикаторной диаграммы по оси абсцисс (объемы) принимаем 130 мм, высота по оси ординат (давление) – 180 мм.</w:t>
      </w:r>
    </w:p>
    <w:p>
      <w:pPr>
        <w:pStyle w:val="Normal"/>
        <w:ind w:firstLine="567"/>
        <w:jc w:val="both"/>
        <w:rPr/>
      </w:pPr>
      <w:r>
        <w:rPr/>
        <w:t xml:space="preserve">На оси абсцисс откладываем произвольный отрезок, изображающий объем камеры сгор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Затем на этой оси откладываем в принятом масштабе объемы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5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5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</m:oMath>
      </m:oMathPara>
    </w:p>
    <w:p>
      <w:pPr>
        <w:pStyle w:val="Normal"/>
        <w:ind w:firstLine="567"/>
        <w:rPr/>
      </w:pPr>
      <w:r>
        <w:rPr/>
        <w:t xml:space="preserve">Выбираем масштаб давл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принятом масштабе давлений по оси ординат отмечаю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соответствующие давления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да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первое из них соответствует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 оси абсцисс, второе –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Через точ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роводим прямые, параллельные оси абсцисс.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оединяются политропой сжатия, а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политропой расширения. Промежуточные точки этих кривых определяются из условия, что каждому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на оси абсцисс соответствуют следующие значения давлений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 – </w:t>
      </w:r>
      <w:r>
        <w:rPr/>
        <w:t>для политропы сжатия;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 – </w:t>
      </w:r>
      <w:r>
        <w:rPr/>
        <w:t>для политропы расширения,</w:t>
      </w:r>
    </w:p>
    <w:p>
      <w:pPr>
        <w:pStyle w:val="Normal"/>
        <w:ind w:left="426" w:hanging="426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– искомые давления в промежуточных точках на политропах сжатия и расширения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– </w:t>
      </w:r>
      <w:r>
        <w:rPr/>
        <w:t>отношение объемов, выраженных в единицах длины (по чертежу)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показатели политроп сжатия и расширения.</w:t>
      </w:r>
    </w:p>
    <w:p>
      <w:pPr>
        <w:pStyle w:val="Normal"/>
        <w:rPr>
          <w:lang w:val="en-US"/>
        </w:rPr>
      </w:pPr>
      <w:r>
        <w:rPr/>
        <w:t>Результаты расчетов ординат точек политроп запишем в таблицу 3:</w:t>
      </w:r>
      <w:r>
        <w:br w:type="page"/>
      </w:r>
    </w:p>
    <w:p>
      <w:pPr>
        <w:pStyle w:val="Normal"/>
        <w:ind w:right="1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40" w:hanging="0"/>
        <w:jc w:val="right"/>
        <w:rPr>
          <w:lang w:val="en-US"/>
        </w:rPr>
      </w:pPr>
      <w:r>
        <w:rPr>
          <w:lang w:val="en-US"/>
        </w:rPr>
        <w:t>Таблица 3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50"/>
        <w:gridCol w:w="1214"/>
        <w:gridCol w:w="1276"/>
        <w:gridCol w:w="1276"/>
        <w:gridCol w:w="1276"/>
        <w:gridCol w:w="1134"/>
        <w:gridCol w:w="1176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x</m:t>
                    </m:r>
                  </m:den>
                </m:f>
              </m:oMath>
            </m:oMathPara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олитропа сжати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олитропа расширения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x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x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7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/>
              <w:t>1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5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2,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7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,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,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,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.37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6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.07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4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47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2,5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3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49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1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0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</w:tr>
      <w:tr>
        <w:trPr/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</w:tr>
    </w:tbl>
    <w:p>
      <w:pPr>
        <w:pStyle w:val="Heading1"/>
        <w:rPr/>
      </w:pPr>
      <w:bookmarkStart w:id="40" w:name="__RefHeading___Toc26780096"/>
      <w:bookmarkEnd w:id="40"/>
      <w:r>
        <w:rPr/>
        <w:t>2. Динамический расчет двигателя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Основной целью динамического расчета является определение сил и моментов, действующих в кривошипно-шатунном механизме и установление закономерностей их изменения за рабочий цикл двигателя.</w:t>
      </w:r>
    </w:p>
    <w:p>
      <w:pPr>
        <w:pStyle w:val="Normal"/>
        <w:ind w:firstLine="567"/>
        <w:jc w:val="both"/>
        <w:rPr/>
      </w:pPr>
      <w:r>
        <w:rPr/>
        <w:t xml:space="preserve">На поршень действуют силы давления газ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и силы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асс деталей кривошипно-шатунного механизма, совершающих возвратно-поступательное движе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6780097"/>
      <w:bookmarkEnd w:id="41"/>
      <w:r>
        <w:rPr/>
        <w:t>2.1. Определение силы давления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давления газов определяется по формуле:</w:t>
      </w:r>
    </w:p>
    <w:p>
      <w:pPr>
        <w:pStyle w:val="Normal"/>
        <w:tabs>
          <w:tab w:val="clear" w:pos="720"/>
          <w:tab w:val="left" w:pos="8931" w:leader="none"/>
        </w:tabs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,</w:t>
        <w:tab/>
        <w:t>(2.1.1.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– текущее значение давления газов по индикаторной диаграмме, МПа;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</w:t>
      </w:r>
      <w:r>
        <w:rPr/>
        <w:t>диаметр цилиндра, м.</w:t>
      </w:r>
    </w:p>
    <w:p>
      <w:pPr>
        <w:pStyle w:val="Normal"/>
        <w:ind w:firstLine="567"/>
        <w:jc w:val="both"/>
        <w:rPr/>
      </w:pPr>
      <w:r>
        <w:rPr/>
        <w:t>Для последующих расчетов необходимо построить график изменения силы давления газов в функции угла поворота коленчатого вала.</w:t>
      </w:r>
    </w:p>
    <w:p>
      <w:pPr>
        <w:pStyle w:val="Normal"/>
        <w:ind w:firstLine="567"/>
        <w:jc w:val="both"/>
        <w:rPr/>
      </w:pPr>
      <w:r>
        <w:rPr/>
        <w:t xml:space="preserve">Для этого необходимо индикаторную диаграмму, построенную в координата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/>
        <w:t xml:space="preserve">, перестроить в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α</m:t>
        </m:r>
      </m:oMath>
      <w:r>
        <w:rPr/>
        <w:t xml:space="preserve">. В этой диаграмме изменение давления газов в цилиндре в течении рабочего цикла является функцией угла поворота кривоши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 Такую диаграмму называют развернутой диаграммой. На этой диаграмме показано избыточное давление на поршень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567"/>
        <w:jc w:val="both"/>
        <w:rPr/>
      </w:pPr>
      <w:r>
        <w:rPr/>
        <w:t xml:space="preserve">Индикаторную диаграмму перестраивают в развернутую по методу Брикса: ниже индикаторной диаграммы на диаметре, соответствующем ходу поршня, строится полуокружность радиусом, равным половине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Вправо по горизонтали откладывается отрезок, поправка Брикса, рав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– радиус кривоши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– отношение радиуса кривошипа к длине шатуна.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Из этого нового цен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водим лучи через каждые 30˚ до пересечения с полуокружностью. Точки пересечения этих лучей с полуокружностью проектируются на кривые политроп сжатия и расширения индикаторной диаграммы. Полученные точки пересечения сносим по горизонтали вправо на вертикальные линии соответствующих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звернутой диаграммы. Проведя через найденные точки кривую, получим развернутую индикаторную диаграмму за рабочий цикл.</w:t>
      </w:r>
    </w:p>
    <w:p>
      <w:pPr>
        <w:pStyle w:val="Normal"/>
        <w:ind w:firstLine="567"/>
        <w:jc w:val="both"/>
        <w:rPr/>
      </w:pPr>
      <w:r>
        <w:rPr/>
        <w:t>Сила давления газов на поршень подсчитывается по формуле (2.1.1.), и величины этой силы для каждого угла поворота коленчатого вала записываются в таблицу 4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газовых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по развернутой диаграмме дав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необходимо пересчитать масштаб: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– площадь поршня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85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8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2" w:name="__RefHeading___Toc26780098"/>
      <w:bookmarkEnd w:id="42"/>
      <w:r>
        <w:rPr/>
        <w:t>2.2. Определение сил инерции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Действующая на поршень сила инерции масс, совершающих возвратно-поступательное движение, равна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– сила инерции первого порядка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– </w:t>
      </w:r>
      <w:r>
        <w:rPr/>
        <w:t>сила инерции второго порядка;</w:t>
      </w:r>
    </w:p>
    <w:p>
      <w:pPr>
        <w:pStyle w:val="Normal"/>
        <w:rPr/>
      </w:pPr>
      <w:r>
        <w:rPr/>
        <w:t>Следовательно,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– </w:t>
      </w:r>
      <w:r>
        <w:rPr/>
        <w:t>масса поршневого комплекта, кг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масса шатуна, кг.</w:t>
      </w:r>
    </w:p>
    <w:p>
      <w:pPr>
        <w:pStyle w:val="Normal"/>
        <w:rPr/>
      </w:pPr>
      <w:r>
        <w:rPr/>
        <w:t>Значения масс деталей кривошипно-шатунного механизма принимаем из [1] (приложение 4):</w:t>
      </w:r>
    </w:p>
    <w:p>
      <w:pPr>
        <w:pStyle w:val="Normal"/>
        <w:ind w:left="567" w:hanging="0"/>
        <w:rPr/>
      </w:pPr>
      <w:r>
        <w:rPr/>
        <w:t>Поршень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8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left="567" w:hanging="0"/>
        <w:rPr/>
      </w:pPr>
      <w:r>
        <w:rPr/>
        <w:t>Шатун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8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Contents1"/>
        <w:rPr/>
      </w:pPr>
      <w:r>
        <w:rPr/>
        <w:t>Угловая скорость вращения коленчатого вала равн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  <w:t xml:space="preserve">Определив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строим сводный график сил, действующих на поршен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26780099"/>
      <w:bookmarkEnd w:id="43"/>
      <w:r>
        <w:rPr/>
        <w:t>2.3. Определение сил, действующих на шатунную шейку коленчатого ва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шатунную шейку действуют две силы: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действующая по шатуну, и центробежная сила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Сила, действующая по шатуну, определяется по уравнению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</w:t>
      </w:r>
    </w:p>
    <w:p>
      <w:pPr>
        <w:pStyle w:val="Normal"/>
        <w:ind w:left="426" w:hanging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– угол отклонения оси шатуна от оси цилиндра при повороте коленчатого вала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>Центробежная сила инерции равна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>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– </w:t>
      </w:r>
      <w:r>
        <w:rPr/>
        <w:t>неуравновешенная часть коленчатого вала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масса шатуна.</w:t>
      </w:r>
    </w:p>
    <w:p>
      <w:pPr>
        <w:pStyle w:val="Normal"/>
        <w:jc w:val="both"/>
        <w:rPr/>
      </w:pPr>
      <w:r>
        <w:rPr/>
        <w:t xml:space="preserve">Геометрическая сумма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образует результирующ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>, действующую на шатунную шейку.</w:t>
      </w:r>
    </w:p>
    <w:p>
      <w:pPr>
        <w:pStyle w:val="Normal"/>
        <w:rPr/>
      </w:pPr>
      <w:r>
        <w:rPr/>
        <w:t xml:space="preserve">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раскладывается на две составляющи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– радиальная, действующая по радиусу кривошип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тангенциальная, перпендикулярная радиусу кривошип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/>
      </w:pPr>
      <w:r>
        <w:rPr/>
        <w:t xml:space="preserve">Результирующ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подсчитывается по формуле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rPr/>
      </w:pPr>
      <w:r>
        <w:rPr/>
        <w:t>Полученные значения всех сил при разных углах поворота коленчатого вала приведены в таблице 4:</w:t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right"/>
        <w:rPr/>
      </w:pPr>
      <w:r>
        <w:rPr/>
        <w:t xml:space="preserve">Таблица 4 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16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ы, Н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</w:tr>
      <w:tr>
        <w:trPr/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732.9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683.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683.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12.6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96.3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4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72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377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87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0.0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20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9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636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4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27.5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5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32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8.7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2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6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7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5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965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4.3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5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1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2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562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97.6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18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60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760.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73.6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4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627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4.3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4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7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18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250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3.1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27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8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2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41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96.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6.0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1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16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05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3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7.3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5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2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36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16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72.9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44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73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11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11.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99.2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8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47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42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6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9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2.7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2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58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24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3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.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4.8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5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6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9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1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05.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8.8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48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9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4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4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8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580.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.9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1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5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629.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56.7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9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49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249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61.7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57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8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7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45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690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28.9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8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7.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204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86.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2.8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1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1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0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11.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1.0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6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12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63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7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9.6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3.1</w:t>
            </w:r>
          </w:p>
        </w:tc>
      </w:tr>
      <w:tr>
        <w:trPr/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27" w:hanging="0"/>
              <w:jc w:val="right"/>
              <w:rPr/>
            </w:pPr>
            <w:r>
              <w:rPr/>
              <w:t>69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639.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590.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7.5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483.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1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расчетов строим график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26780100"/>
      <w:bookmarkEnd w:id="44"/>
      <w:r>
        <w:rPr/>
        <w:t>2.4. Построение диаграммы тангенциальных си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 диаграммой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/>
        <w:t xml:space="preserve"> построим суммарную диаграмму тангенциальных си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ействующих на шатунную шейку коленвала для каждого цилиндра, используя данные из табл. 4. Положительные значения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откладываются вверх по оси абсцисс, а отрицательные – вниз.</w:t>
      </w:r>
    </w:p>
    <w:p>
      <w:pPr>
        <w:pStyle w:val="Normal"/>
        <w:ind w:firstLine="567"/>
        <w:jc w:val="both"/>
        <w:rPr/>
      </w:pPr>
      <w:r>
        <w:rPr/>
        <w:t>Для двигателей с равномерным чередованием вспышек угол смещения графика тангенциальной силы относительно графика для первого цилиндра определяется по формуле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 число цилиндров двигателя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– </w:t>
      </w:r>
      <w:r>
        <w:rPr/>
        <w:t>порядковый номер вспышки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– </w:t>
      </w:r>
      <w:r>
        <w:rPr/>
        <w:t>интервал между вспышками.</w:t>
      </w:r>
    </w:p>
    <w:p>
      <w:pPr>
        <w:pStyle w:val="Normal"/>
        <w:rPr/>
      </w:pPr>
      <w:r>
        <w:rPr/>
        <w:t>Определив углы смещения для всех цилиндров и используя график тангенциальной силы для одного цилиндра, заполним таблицу 5:</w:t>
      </w:r>
    </w:p>
    <w:p>
      <w:pPr>
        <w:pStyle w:val="Normal"/>
        <w:ind w:right="140" w:hanging="0"/>
        <w:jc w:val="right"/>
        <w:rPr/>
      </w:pPr>
      <w:r>
        <w:rPr/>
        <w:t>Таблица 5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63"/>
        <w:gridCol w:w="764"/>
        <w:gridCol w:w="764"/>
        <w:gridCol w:w="764"/>
        <w:gridCol w:w="763"/>
        <w:gridCol w:w="764"/>
        <w:gridCol w:w="764"/>
        <w:gridCol w:w="764"/>
        <w:gridCol w:w="855"/>
        <w:gridCol w:w="113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</w:t>
            </w:r>
          </w:p>
          <w:p>
            <w:pPr>
              <w:pStyle w:val="Normal"/>
              <w:jc w:val="center"/>
              <w:rPr/>
            </w:pPr>
            <w:r>
              <w:rPr/>
              <w:t>поворота коленвал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тангенциальных сил дл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их цилиндров, 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86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8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</w:rPr>
              <w:t>5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4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5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59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1</w:t>
            </w:r>
          </w:p>
        </w:tc>
      </w:tr>
      <w:tr>
        <w:trPr/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298"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28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31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55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21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63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8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066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62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94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сле построения графика определяется среднее значение тангенциальной силы (средняя ордината диаграммы) по выражению: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р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</w:r>
    </w:p>
    <w:p>
      <w:pPr>
        <w:pStyle w:val="Normal"/>
        <w:ind w:left="426" w:hanging="426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e>
        </m:nary>
      </m:oMath>
      <w:r>
        <w:rPr/>
        <w:t>– площадь всех участков суммарной диаграммы, расположенных над осью абсцисс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e>
        </m:nary>
      </m:oMath>
      <w:r>
        <w:rPr/>
        <w:t xml:space="preserve">– </w:t>
      </w:r>
      <w:r>
        <w:rPr/>
        <w:t>площадь всех участков суммарной диаграммы, расположенных под осью абсцисс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– </w:t>
      </w:r>
      <w:r>
        <w:rPr/>
        <w:t>длина диаграммы, мм.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Для контроля правильности вычисления сил выполним проверку сравнения среднего значения тангенциальной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определенной по данным таблицы 4, со средним значением тангенциальной силы, полученной в результате теплового расчета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– число суммируемых сил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).</w:t>
      </w:r>
    </w:p>
    <w:p>
      <w:pPr>
        <w:pStyle w:val="Normal"/>
        <w:rPr/>
      </w:pPr>
      <w:r>
        <w:rPr/>
        <w:t xml:space="preserve">Различие в полученных расчетом значениях си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 должно быть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8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9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ind w:left="1701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5" w:name="__RefHeading___Toc26780101"/>
      <w:bookmarkEnd w:id="45"/>
      <w:r>
        <w:rPr/>
        <w:t>3. Расчет и построение регуляторной характеристики тракторного дизел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ля анализа работы двигателя, устанавливаемого на тракторе, предусмотрено построение регуляторной характеристики. Эта характеристика показывает изменение основных показателей двигателя (эффективная мощность, крутящий момент, частота вращения коленчатого вала, удельный и часовой расходы топлива) в зависимости от скоростного режима работы.</w:t>
      </w:r>
    </w:p>
    <w:p>
      <w:pPr>
        <w:pStyle w:val="Normal"/>
        <w:ind w:firstLine="567"/>
        <w:rPr/>
      </w:pPr>
      <w:r>
        <w:rPr/>
        <w:t>В курсовой работе выполняются регуляторные характеристики в зависимости от частоты вращения коленчатого вала двигател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26780102"/>
      <w:bookmarkEnd w:id="46"/>
      <w:r>
        <w:rPr/>
        <w:t>3.1. Регуляторная характеристика в функции от частоты вращения коленчатого вал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оси абсцисс характеристики откладываем в принятом масштабе значения чисел оборо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 При этом выделяем три точк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 xml:space="preserve">номинальная частота вращения коленчатого вала двигател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– </w:t>
      </w:r>
      <w:r>
        <w:rPr/>
        <w:t>частота вращения коленчатого вала при холостой работе двигателя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– степень неравномерности регулятор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567" w:hanging="0"/>
        <w:rPr/>
      </w:pPr>
      <w:r>
        <w:rPr/>
        <w:t xml:space="preserve">Кривая эффективной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  <w:t xml:space="preserve">На регуляторном участке характеристики эффективная мощность линейно увеличивается о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холостом ходе до  номиналь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. На безрегуляторной ветви характеристики значения мощности определяются по таблице 6:</w:t>
      </w:r>
    </w:p>
    <w:p>
      <w:pPr>
        <w:pStyle w:val="Normal"/>
        <w:ind w:right="140" w:hanging="0"/>
        <w:jc w:val="right"/>
        <w:rPr/>
      </w:pPr>
      <w:r>
        <w:rPr/>
        <w:t>Таблица 6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Крутящий момент 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: изменяется по прямой линии о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холостом ходе до номинально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при номинальной частоте вращения. На безрегуляторной ветви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Часовой расход топлив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>– максимальный расход топлива: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н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</m:oMath>
      <w:r>
        <w:rPr/>
        <w:t>– удельный расход топлива при номинальной мощности, г/кВт ч.</w:t>
      </w:r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Часовой расход топлива на безрегуляторной ветви характеристики уменьшается д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>.</w:t>
      </w:r>
    </w:p>
    <w:p>
      <w:pPr>
        <w:pStyle w:val="Normal"/>
        <w:ind w:left="170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Результаты расчетов, необходимые для построения регуляторной характеристики, показаны в таблице 7.</w:t>
      </w:r>
    </w:p>
    <w:p>
      <w:pPr>
        <w:pStyle w:val="Normal"/>
        <w:ind w:right="140" w:hanging="0"/>
        <w:jc w:val="right"/>
        <w:rPr/>
      </w:pPr>
      <w:r>
        <w:rPr/>
        <w:t>Таблица 7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2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</w:tr>
      <w:tr>
        <w:trPr/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62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5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7,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7,55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,0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.37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7.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.1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7.5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4.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.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.7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2.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6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.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2.5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78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,6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7.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Heading1"/>
        <w:rPr/>
      </w:pPr>
      <w:bookmarkStart w:id="47" w:name="__RefHeading___Toc26780103"/>
      <w:bookmarkEnd w:id="47"/>
      <w:r>
        <w:rPr/>
        <w:t>4. 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ый раздел курсового проекта “Тепловой и динамический расчет двигателя” выполнен в соответствии с заданием на основе методической и учебной технической литературы.</w:t>
      </w:r>
    </w:p>
    <w:p>
      <w:pPr>
        <w:pStyle w:val="Normal"/>
        <w:ind w:firstLine="567"/>
        <w:jc w:val="both"/>
        <w:rPr/>
      </w:pPr>
      <w:r>
        <w:rPr/>
        <w:t>Рассчитанные показатели рабочего цикла, работы, размеров, кинематики и динамики проектируемого двигателя отличаются от прототипа топливной экономичностью и габаритными размерами. Снижение удельного расхода топлива на 17 г/кВт ч достигнуто уменьшением хода и диаметра поршня, т.е. снижением габаритов, скорости и потерь на трение.</w:t>
      </w:r>
    </w:p>
    <w:p>
      <w:pPr>
        <w:pStyle w:val="3"/>
        <w:rPr/>
      </w:pPr>
      <w:r>
        <w:rPr/>
        <w:t>В целом  из выполненного проекта следуют выво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снованы исходные данные для проектирования эффективного двигателя по заданию с учетом прототипа и методических рекоменд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читаны с применением ЭВМ рабочий цикл, работа и размеры двигателя, его удельные мощности и топливные показатели, кинематика и динамика, регуляторная (нагрузочная) характеристика. Проектируемый двигатель отличается повышенной топливной экономичностью и меньшими габарит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ены навыки расчета и опыт оформления материалов по проектированию автотракторного двигателя, отвечающего современным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26780104"/>
      <w:bookmarkEnd w:id="48"/>
      <w:r>
        <w:rPr/>
        <w:t>5. Список использованной литературы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лиманов А.В. Курсовое проектирование по теории и расчету автотракторных двигателей. – Самара, 2002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Двигатели внутреннего сгорания. Конструирование и расчет на прочность поршневых и комбинированных двигателей. – М.: Машиностроение, 1984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олчин А.И., Демидов В.П. Расчет автомобильных и тракторных двигателей. – М.: Высшая школа, 1980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Климанов А.В., Ленивцев Г.А. Теория, расчет и анализ работы автотракторных двигателей. – Самара, 2002.</w:t>
      </w:r>
    </w:p>
    <w:p>
      <w:pPr>
        <w:pStyle w:val="Normal"/>
        <w:numPr>
          <w:ilvl w:val="0"/>
          <w:numId w:val="3"/>
        </w:numPr>
        <w:ind w:left="680" w:right="-1" w:hanging="360"/>
        <w:rPr/>
      </w:pPr>
      <w:r>
        <w:rPr/>
        <w:t>Николаенко А.В. Теория, конструкция и расчет автотракторных двигателей. – М.: Колос, 1992.</w:t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rPr/>
      </w:pPr>
      <w:bookmarkStart w:id="49" w:name="__RefHeading___Toc26780105"/>
      <w:bookmarkEnd w:id="4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пловой расчет ДВС дизеля – результаты расчета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Самаpский сельскохозяйственный институт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 xml:space="preserve">Кафедpа ~Тpактоpы и автомобили~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Тепловой pасчет дизельного двигателя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сходные данные: Степень сжатия  17.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Наличие наддува  Нет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Коэффициент избытка воздуха  1.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Эффективная мощность Ne, кВт  157.55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Низшая теплота сгоpания, кДж/кг  4279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Частота вpащения коленчатого вала, об/мин  265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Коэффициент повышения давления пpи наддуве  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Теоpетически необходимое кол-во воздуха, кг возд./кг топл.  14.452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асчетные дан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авление газов, МПа:          pr  .105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a  9.199695E-02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c  4.56294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pz  7.30070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pb  .381125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мпеpатуpа газов, К          Tr  873.564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a  336.721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c  970.9865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Tz  2195.082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Tb  1341.94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p.индикатоpное давление, МПа Pi(I)  1.003289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 xml:space="preserve">Pi  .953124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КПД</w:t>
      </w:r>
      <w:r>
        <w:rPr>
          <w:rFonts w:cs="Courier New" w:ascii="Courier New" w:hAnsi="Courier New"/>
          <w:sz w:val="20"/>
          <w:lang w:val="en-US"/>
        </w:rPr>
        <w:t xml:space="preserve">                           hi  .5122523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hm  .80758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 xml:space="preserve">he  .413684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ый эффективный pасх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оплива, г/(кВт*час)          ge  .203371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асход топлива, кг/час        Gt  32.0416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Ход поpшня, мм                 S  117.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иаметp поpшня, мм             D  11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абочий объем цилиндpа, л     Vh  1.15454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Литpаж двигателя, л           Vл  9.26881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дельная литpовая мощность, кВт/л Nл  16.726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дельная поpшневая мощность, кВт/дм¤ Nп  19.6699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яющие теплового баланс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плота эквивалентная эффективной работе, Дж/c  Qe 157552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еплота унесенная с газами, Дж/c                Qп 132673.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еплота неучтенных потеpь, Дж/c               Qост 90624.4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количество теплоты, Дж/c                  Qo 380850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3"/>
        <w:rPr/>
      </w:pPr>
      <w:r>
        <w:rPr/>
        <w:t>Динамический расчет ДВС – результаты расчета ЭВ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alf     Pr          Pc           Py           T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&gt;    0       49.3    -11512.6    -19732.9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30      -78.8    -11512.6    -15644.9    -11377.5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60      -78.8    -11512.6     -5920.5     -6636.5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 90      -78.8    -11512.6      3945.9      3867.1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20      -78.8    -11512.6      9866.0      6125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50      -78.8    -11512.6     11698.0      3212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180      -78.8    -11512.6     11839.7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10      -13.8    -11512.6     11698.2     -3228.8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40      230.5    -11512.6      9867.3     -6318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270      893.6    -11512.6      3948.8     -4841.9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00     3011.7    -11512.6     -5916.7      3213.7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30    12905.8    -11512.6    -15642.1      1980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60    43544.7    -11512.6    -19732.9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390    39889.7    -11512.6    -15647.6     17536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20    12758.0    -11512.6     -5924.3      7559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50     6116.9    -11512.6      3942.9     10061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480     3869.8    -11512.6      9864.8      8598.1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10     3003.8    -11512.6     11697.8      4065.7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40     1409.3    -11512.6     11839.7         0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570       49.3    -11512.6     11698.4     -3245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00       49.3    -11512.6      9868.6     -6204.6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30       49.3    -11512.6      3951.7     -4000.2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60       49.3    -11512.6     -5912.9      6487.0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gt;  690       49.3    -11512.6    -15639.4     11287.5    </w:t>
      </w:r>
    </w:p>
    <w:p>
      <w:pPr>
        <w:pStyle w:val="Normal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lf     Z           R</w:t>
      </w:r>
      <w:r>
        <w:rPr>
          <w:rFonts w:cs="Courier New" w:ascii="Courier New" w:hAnsi="Courier New"/>
          <w:sz w:val="20"/>
        </w:rPr>
        <w:t>ш</w:t>
      </w:r>
      <w:r>
        <w:rPr>
          <w:rFonts w:cs="Courier New" w:ascii="Courier New" w:hAnsi="Courier New"/>
          <w:sz w:val="20"/>
          <w:lang w:val="en-US"/>
        </w:rPr>
        <w:t xml:space="preserve">         Pre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 0   -19683.7     31196.3    -1968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30   -11587.4     25750.0    -1572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60     -504.1     13727.5     -5999.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 90    -2232.5     14278.7      3867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120    -8965.1     21374.3      9787.2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&gt;  150   -11562.5     23297.6     11619.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180   -11760.9     23273.6     11760.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10   -11627.5     23364.3     11684.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40    -9250.3     21703.1     10097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270    -2796.4     15106.0      4842.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00     -243.3     12187.3     -2905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30    -2016.0     13672.9     -2736.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60    23811.8     12299.2     23811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390    17869.3     18652.7     24242.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20      575.9     13294.8      6833.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50    -5805.7     20028.8     10059.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480   -12580.1     25580.9     13734.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10   -14629.8     26456.7     14701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40   -13249.0     24761.7     13249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570   -11690.5     23428.9     11747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00    -9086.0     21512.8      9917.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30    -2311.3     14391.0      4001.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60     -489.6     13643.1     -5863.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gt;  690   -11483.5     25617.0    -15590.2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"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-635</wp:posOffset>
              </wp:positionH>
              <wp:positionV relativeFrom="paragraph">
                <wp:posOffset>158115</wp:posOffset>
              </wp:positionV>
              <wp:extent cx="61017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0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2.45pt" to="480.35pt,1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tabs>
        <w:tab w:val="clear" w:pos="720"/>
        <w:tab w:val="right" w:pos="9628" w:leader="dot"/>
      </w:tabs>
      <w:ind w:left="240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9:55:00Z</dcterms:created>
  <dc:creator>__alex</dc:creator>
  <dc:description/>
  <dc:language>en-US</dc:language>
  <cp:lastModifiedBy>__alex</cp:lastModifiedBy>
  <dcterms:modified xsi:type="dcterms:W3CDTF">2002-12-04T12:50:00Z</dcterms:modified>
  <cp:revision>149</cp:revision>
  <dc:subject/>
  <dc:title>Курсач по ТиА 2002</dc:title>
</cp:coreProperties>
</file>