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ЫБОР СТРУКТУРНОЙ СХЕМЫ СТАН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Расчет перетоков мощности в структурной схе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йдем перетоки мощности в схеме 1 (рисунок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bookmarkStart w:id="0" w:name="_1045504722"/>
      <w:bookmarkEnd w:id="0"/>
      <w:r>
        <w:rPr>
          <w:sz w:val="24"/>
          <w:lang w:val="en-US"/>
        </w:rPr>
        <w:object w:dxaOrig="9863" w:dyaOrig="7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15pt;height:370.35pt" filled="f" o:ole="">
            <v:imagedata r:id="rId3" o:title=""/>
          </v:shape>
          <o:OLEObject Type="Embed" ProgID="" ShapeID="ole_rId2" DrawAspect="Content" ObjectID="_1325855071" r:id="rId2"/>
        </w:object>
      </w:r>
    </w:p>
    <w:p>
      <w:pPr>
        <w:pStyle w:val="Style6"/>
        <w:rPr/>
      </w:pPr>
      <w:r>
        <w:rPr/>
        <w:t>Рисунок 1 – Структурная схема ГРЭС (вариант №1)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пределим мощность протекающую через блочный трансформатор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БЛ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</m:oMath>
      <w:r>
        <w:rPr>
          <w:sz w:val="24"/>
        </w:rPr>
        <w:t xml:space="preserve"> – активная и реактивная мощности турбогенератор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 – активная и реактивная мощности собственных нуж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1.1 – Справочные данные турбогенератора</w:t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88"/>
        <w:gridCol w:w="1489"/>
        <w:gridCol w:w="1499"/>
        <w:gridCol w:w="1336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турбогенератор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льная мощ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oMath>
            </m:oMathPara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oMath>
            </m:oMathPara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т</m:t>
                </m:r>
              </m:oMath>
            </m:oMathPara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В-160-2ЕУ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13</w:t>
            </w:r>
          </w:p>
        </w:tc>
      </w:tr>
    </w:tbl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тавив значения в формулу (1.1), получим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з услов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ОМ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Л</m:t>
            </m:r>
          </m:sub>
        </m:sSub>
      </m:oMath>
      <w:r>
        <w:rPr>
          <w:sz w:val="24"/>
        </w:rPr>
        <w:t>, выбираем блочные трансформаторы, данные которых сведены в таблицу 1.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1.2 – Данные трансформатора</w:t>
      </w:r>
    </w:p>
    <w:p>
      <w:pPr>
        <w:pStyle w:val="Normal"/>
        <w:rPr/>
      </w:pPr>
      <w:r>
        <w:rPr/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29"/>
        <w:gridCol w:w="1536"/>
        <w:gridCol w:w="821"/>
        <w:gridCol w:w="821"/>
        <w:gridCol w:w="992"/>
        <w:gridCol w:w="1282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oMath>
            </m:oMathPara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трансформатор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oMath>
            </m:oMathPara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ери, к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ДЦ 200000/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ДЦ 200000/2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при макс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– количество блоков на среднем напряжении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– реактивная мощность нагруз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тавив значения в формулу (1.2)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при мин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– реактивная мощность нагруз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тавив значения в формулу (1.3)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в аварийном режиме при макс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</w:rPr>
        <w:t>Подставив значения в формулу (1.4)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в аварийном режиме при максимальной мощности нагрузки, то мощность потребляется от энергосистем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перетоки находящиеся за автотрансформатором на высшем напряжении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ределим максимальный переток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автотрансформаторы связи по формуле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>,                                                                                                                             (1.5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</m:oMath>
      <w:r>
        <w:rPr>
          <w:sz w:val="24"/>
        </w:rPr>
        <w:t xml:space="preserve"> – максимальный переток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– коэффициент перегрузки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Heading8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8"/>
        <w:ind w:firstLine="284"/>
        <w:jc w:val="center"/>
        <w:rPr/>
      </w:pPr>
      <w:r>
        <w:rPr/>
        <w:t>Таблица 1.3 – Данные автотрансформатора</w:t>
      </w:r>
    </w:p>
    <w:p>
      <w:pPr>
        <w:pStyle w:val="Normal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"/>
        <w:gridCol w:w="562"/>
        <w:gridCol w:w="5"/>
        <w:gridCol w:w="589"/>
        <w:gridCol w:w="5"/>
        <w:gridCol w:w="607"/>
        <w:gridCol w:w="5"/>
        <w:gridCol w:w="871"/>
        <w:gridCol w:w="5"/>
        <w:gridCol w:w="831"/>
        <w:gridCol w:w="5"/>
        <w:gridCol w:w="686"/>
        <w:gridCol w:w="5"/>
        <w:gridCol w:w="687"/>
        <w:gridCol w:w="5"/>
        <w:gridCol w:w="1413"/>
        <w:gridCol w:w="5"/>
      </w:tblGrid>
      <w:tr>
        <w:trPr/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автотрансформатора</w:t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ВА</m:t>
                    </m:r>
                  </m:e>
                </m:eqArr>
              </m:oMath>
            </m:oMathPara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BA</m:t>
                    </m:r>
                  </m:e>
                </m:eqArr>
              </m:oMath>
            </m:oMathPara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ери, к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Н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oMath>
            </m:oMathPara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ДЦТН 250000/220/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87" w:dyaOrig="6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30.25pt;width:484.35pt;height:33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472104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йдем перетоки мощности в схеме 2 (рисунок 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rFonts w:cs="Times New Roman Cyr"/>
          <w:sz w:val="24"/>
        </w:rPr>
        <w:t xml:space="preserve"> </w:t>
      </w:r>
      <w:r>
        <w:rPr>
          <w:sz w:val="24"/>
        </w:rPr>
        <w:t>Рисунок 2 – Структурная схема ГРЭС (вариант №2)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при макс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 формуле (1.2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при мин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 формуле (1.3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в аварийном режиме при макс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 формуле (1.4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перетоки находящиеся за автотрансформатором на высшем напряжении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ределим максимальный переток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ыберим автотрансформаторы связи по формуле (1.5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ind w:firstLine="284"/>
        <w:rPr>
          <w:sz w:val="24"/>
        </w:rPr>
      </w:pPr>
      <w:r>
        <w:rPr>
          <w:sz w:val="24"/>
        </w:rPr>
        <w:t>Выберим автотрансформатор типа АТДЦТН 250000/220/110 (таблица 1.3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2"/>
        <w:numPr>
          <w:ilvl w:val="1"/>
          <w:numId w:val="2"/>
        </w:numPr>
        <w:rPr/>
      </w:pPr>
      <w:r>
        <w:rPr/>
        <w:t>Выбор подключения резервных трансформаторов и трансформаторов собственных нужд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ак как присутствуют генераторные выключатели, то мощность трансформаторов собственных нужд примем равным мощности резервного трансформатора собственных нужд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 Cyr"/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(1.6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</m:oMath>
      <w:r>
        <w:rPr>
          <w:sz w:val="24"/>
        </w:rPr>
        <w:t xml:space="preserve"> – мощность собственных нужд, %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C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Heading9"/>
        <w:ind w:firstLine="284"/>
        <w:rPr/>
      </w:pPr>
      <w:r>
        <w:rPr/>
        <w:t>Таблица 1.4 – Трансформаторы собственных нужд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14"/>
        <w:gridCol w:w="2035"/>
        <w:gridCol w:w="946"/>
        <w:gridCol w:w="946"/>
        <w:gridCol w:w="1351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cs="Times New Roman Cyr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трансформат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oMath>
            </m:oMathPara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Н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ДНС 25000/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СН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Н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ДНС 25000/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СН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1.3. Определение потерь энергии в трансформаторах и автотрансформаторах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ери в блочных трансформаторах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Б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T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 Cyr"/>
          <w:sz w:val="24"/>
        </w:rPr>
        <w:t xml:space="preserve">                                                                       </w:t>
      </w:r>
      <w:r>
        <w:rPr>
          <w:sz w:val="24"/>
        </w:rPr>
        <w:t>(1.7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– потери холостого ход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 xml:space="preserve"> – потери короткого замыкания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</m:oMath>
      <w:r>
        <w:rPr>
          <w:sz w:val="24"/>
        </w:rPr>
        <w:t xml:space="preserve"> – время ремонта блок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T</m:t>
            </m:r>
          </m:sub>
        </m:sSub>
      </m:oMath>
      <w:r>
        <w:rPr>
          <w:sz w:val="24"/>
        </w:rPr>
        <w:t xml:space="preserve"> – номинальная мощность трансформатор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– максимальная мощность протекающая через трансформатор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 – время максимальных потерь [1]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стороне среднего напряжения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стороне высшего напряжения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ери в автотрансформаторе при не подключенном генераторе на низшем напряжении рисунок 1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AT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>.                                                                         (1.8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ери в автотрансформаторе при не подключенном генераторе на низшем напряжении рисунок 2 по формуле (1.8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1.4. Определение суммарных потерь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уммарные потери в схеме 1 по формуле (1.9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</m:oMath>
      <w:r>
        <w:rPr>
          <w:rFonts w:cs="Times New Roman Cyr"/>
          <w:sz w:val="24"/>
        </w:rPr>
        <w:t xml:space="preserve">                                                                              </w:t>
      </w:r>
      <w:r>
        <w:rPr>
          <w:sz w:val="24"/>
        </w:rPr>
        <w:t>(1.9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609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12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85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2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стоимость годовых потерь электроэнергии по формуле (2.0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>,                                                                                                                                 (2.0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4"/>
        </w:rPr>
        <w:t xml:space="preserve"> – себестоимость электроэнергии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00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0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уммарные потери в схеме 2 по формуле (1.9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609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12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44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429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стоимость годовых потерь электроэнергии по формуле (2.0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542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5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1.5. Расчет технико-экономических показаний для выбора варианта структурной схемы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Для расчета технико-экономических показаний необходимо выбрать не только трансформаторы, но и выключатели, которые находятся по максимально рабочему току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выключатели на высшем напряжении (220 кВ) по формуле (2.1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Б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sz w:val="24"/>
        </w:rPr>
        <w:t xml:space="preserve">,                                                                    </w:t>
        <w:tab/>
        <w:tab/>
        <w:tab/>
        <w:tab/>
        <w:t xml:space="preserve">      (2.1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4"/>
        </w:rPr>
        <w:t xml:space="preserve"> – номинальное напряжение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выключатели на среднем напряжении (110 кВ) по формуле (2.1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выключатели на низшем напряжении (генераторном) по формуле (2.1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3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ведем расчетные данные трансформаторов и выключателей в таблице 1.5, 1.6 для расчета капитальных затра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1.5 – Расчет капитальных затрат вариант схемы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533"/>
        <w:gridCol w:w="1445"/>
        <w:gridCol w:w="1444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 оборуд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тыс.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 Блочный трансформатор: ТДЦ 200000/2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19" w:right="303" w:hanging="0"/>
              <w:rPr>
                <w:sz w:val="24"/>
              </w:rPr>
            </w:pPr>
            <w:r>
              <w:rPr>
                <w:sz w:val="24"/>
              </w:rPr>
              <w:t>ТДЦ 200000/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Автотрансформатор связи: </w:t>
            </w:r>
          </w:p>
          <w:p>
            <w:pPr>
              <w:pStyle w:val="Normal"/>
              <w:ind w:left="2552" w:right="303" w:hanging="0"/>
              <w:rPr>
                <w:sz w:val="24"/>
              </w:rPr>
            </w:pPr>
            <w:r>
              <w:rPr>
                <w:rFonts w:cs="Times New Roman Cyr"/>
                <w:sz w:val="24"/>
              </w:rPr>
              <w:t xml:space="preserve">  </w:t>
            </w:r>
            <w:r>
              <w:rPr>
                <w:sz w:val="24"/>
              </w:rPr>
              <w:t>АТДЦТН 250000/220/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ТСН: ТРДНС 25000/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ТНС: ТРДНС 25000/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ыключатели высоковольтные:</w:t>
            </w:r>
          </w:p>
          <w:p>
            <w:pPr>
              <w:pStyle w:val="Normal"/>
              <w:ind w:left="2977" w:hanging="0"/>
              <w:rPr>
                <w:sz w:val="24"/>
              </w:rPr>
            </w:pPr>
            <w:r>
              <w:rPr>
                <w:sz w:val="24"/>
              </w:rPr>
              <w:t>ВВБК-220Б-56/3150У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.0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7" w:hanging="0"/>
              <w:rPr>
                <w:sz w:val="24"/>
              </w:rPr>
            </w:pPr>
            <w:r>
              <w:rPr>
                <w:sz w:val="24"/>
              </w:rPr>
              <w:t>ВВБК-110Б-50/3150У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ыключатели генераторные: МГУ-20-90/6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ыключатель РТСН: МГУ-20-90/6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9.59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1.6 – Расчет капитальных затрат вариант схемы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533"/>
        <w:gridCol w:w="1445"/>
        <w:gridCol w:w="1444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 оборуд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тыс.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лочный трансформатор: ТДЦ 200000/2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19" w:hanging="0"/>
              <w:rPr>
                <w:sz w:val="24"/>
              </w:rPr>
            </w:pPr>
            <w:r>
              <w:rPr>
                <w:sz w:val="24"/>
              </w:rPr>
              <w:t>ТДЦ 200000/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Автотрансформатор связи: </w:t>
            </w:r>
          </w:p>
          <w:p>
            <w:pPr>
              <w:pStyle w:val="Normal"/>
              <w:ind w:left="2552" w:right="303" w:hanging="0"/>
              <w:rPr>
                <w:sz w:val="24"/>
              </w:rPr>
            </w:pPr>
            <w:r>
              <w:rPr>
                <w:rFonts w:cs="Times New Roman Cyr"/>
                <w:sz w:val="24"/>
              </w:rPr>
              <w:t xml:space="preserve">  </w:t>
            </w:r>
            <w:r>
              <w:rPr>
                <w:sz w:val="24"/>
              </w:rPr>
              <w:t>АТДЦТН 250000/220/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ТСН: ТРДНС 25000/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ТНС: ТРДН 25000/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ыключатели высоковольтные:</w:t>
            </w:r>
          </w:p>
          <w:p>
            <w:pPr>
              <w:pStyle w:val="Normal"/>
              <w:ind w:left="2977" w:hanging="0"/>
              <w:rPr>
                <w:sz w:val="24"/>
              </w:rPr>
            </w:pPr>
            <w:r>
              <w:rPr>
                <w:sz w:val="24"/>
              </w:rPr>
              <w:t>ВВБК-220Б-56/3150У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2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7" w:hanging="0"/>
              <w:rPr>
                <w:sz w:val="24"/>
              </w:rPr>
            </w:pPr>
            <w:r>
              <w:rPr>
                <w:sz w:val="24"/>
              </w:rPr>
              <w:t>ВВБК-110Б-50/3150У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ыключатели генераторные: МГУ-20-90/6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ыключатель РТСН: МГУ-20-90/6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0.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оценки эффективности схем электрической станции примем минимум приведенных затрат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4"/>
        </w:rPr>
        <w:t>,                                                                                                                (2.2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– нормативный коэффициент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sz w:val="24"/>
        </w:rPr>
        <w:t xml:space="preserve"> – амортизационные отчисления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– капитальные затраты в станцию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4"/>
        </w:rPr>
        <w:t xml:space="preserve"> – суммарные расход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изведем оценку эффективности схемы 1 по формуле (2.2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изведем оценку эффективности схемы 2 по формуле (2.2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различимость вариантов схем по формуле (2.3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З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                                                          (2.3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З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, то варианты схем являются почти не различимыми, а, следовательно, выберим схему 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ому что схема является более надежной с точки зрения эффектив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РАСЧЕТ ТОКОВ КОРОТКОГО ЗАМЫК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1. Выбор базисных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142" w:firstLine="284"/>
        <w:rPr/>
      </w:pPr>
      <w:r>
        <w:rPr>
          <w:rFonts w:cs="Times New Roman Cyr" w:ascii="Times New Roman Cyr" w:hAnsi="Times New Roman Cyr"/>
        </w:rPr>
        <w:t xml:space="preserve">Расчет проводим в относительных единицах, используя приближенные приведения к одной ступени напряжения, при базисных условий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142" w:firstLine="284"/>
        <w:rPr/>
      </w:pPr>
      <w:r>
        <w:rPr>
          <w:rFonts w:cs="Times New Roman Cyr" w:ascii="Times New Roman Cyr" w:hAnsi="Times New Roman Cyr"/>
        </w:rPr>
        <w:t xml:space="preserve">Базисное напряжение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numPr>
          <w:ilvl w:val="0"/>
          <w:numId w:val="0"/>
        </w:numPr>
        <w:ind w:right="142" w:firstLine="284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азисные токи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2. Определение параметров электрической схемы замещ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142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ическая схема замещения станции ГРЭС (рисунок 2) с указанием аварийных узлов представлена на рисунок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  <w:lang w:val="en-US" w:eastAsia="en-US"/>
        </w:rPr>
      </w:pPr>
      <w:r>
        <w:rPr>
          <w:rFonts w:cs="Times New Roman Cyr"/>
          <w:sz w:val="24"/>
          <w:lang w:val="en-US" w:eastAsia="en-US"/>
        </w:rPr>
        <w:object w:dxaOrig="6775" w:dyaOrig="78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35pt;margin-top:5.7pt;width:338.75pt;height:391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235151" r:id="rId6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3. Вычисления режимных параметр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4"/>
        </w:rPr>
        <w:t xml:space="preserve"> на всех ступенях напряжения, то величины ЭДС в относительных базисных к номинальным единицам равны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. Значение ЭДС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приняты из [2, таблица 6.1]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4. Определение системных параметр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количество ЛЭП и сечение провод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/>
        <w:t>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– максимальный переток в систему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 xml:space="preserve"> – придельная мощьность линии [1]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провод АС 240/39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5. Расчет симметричного короткого замыкания в узле К-1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object w:dxaOrig="5880" w:dyaOrig="23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35pt;margin-top:23.85pt;width:294pt;height:11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784759" r:id="rId8"/>
        </w:object>
      </w:r>
      <w:r>
        <w:rPr>
          <w:sz w:val="24"/>
        </w:rPr>
        <w:t>Преобразуем схему замещения (рисунок 3) к простейшему виду (рисунок 3, а)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</m:oMath>
      <w:r>
        <w:rPr>
          <w:rFonts w:cs="Times New Roman Cyr"/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рисунок 3, б</w:t>
      </w:r>
      <w:r>
        <w:rPr>
          <w:sz w:val="24"/>
          <w:lang w:val="en-US"/>
        </w:rPr>
        <w:t>)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</m:oMath>
      <w:r>
        <w:rPr>
          <w:rFonts w:cs="Times New Roman Cyr"/>
          <w:sz w:val="24"/>
        </w:rPr>
        <w:t xml:space="preserve"> </w:t>
      </w:r>
      <w:r>
        <w:rPr>
          <w:sz w:val="24"/>
        </w:rPr>
        <w:t>(рисунок 3, в)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</m:oMath>
      <w:r>
        <w:rPr>
          <w:sz w:val="24"/>
        </w:rPr>
        <w:t>(рисунок 3, г)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</m:oMath>
      <w:r>
        <w:rPr>
          <w:sz w:val="24"/>
        </w:rPr>
        <w:t>(рисунок 3, д)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4"/>
        </w:rPr>
        <w:t>(рисунок 3, е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 Cyr"/>
        </w:rPr>
        <w:t xml:space="preserve"> </w:t>
      </w:r>
      <w:r>
        <w:rPr>
          <w:sz w:val="24"/>
        </w:rPr>
        <w:t>(рисунок 3, а)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45745</wp:posOffset>
            </wp:positionH>
            <wp:positionV relativeFrom="paragraph">
              <wp:posOffset>365760</wp:posOffset>
            </wp:positionV>
            <wp:extent cx="5664835" cy="3423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503045</wp:posOffset>
            </wp:positionH>
            <wp:positionV relativeFrom="paragraph">
              <wp:posOffset>99695</wp:posOffset>
            </wp:positionV>
            <wp:extent cx="3654425" cy="29457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/>
        <w:t>Искомая величина периодической составляющей аварийного тока от эквивалентной системы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ое значение периодической слагающей аварийного тока от генераторов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омый аварийный ток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инальный приведенный ток группы генераторов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, где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им отношение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  <w:t xml:space="preserve">По типовым (основным) кривым [2, рисунок 3.26] д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" w:ascii="Times New Roman Cyr" w:hAnsi="Times New Roman Cyr"/>
        </w:rPr>
        <w:t xml:space="preserve"> определим отношение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омый аварийный ток от генераторов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14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омый аварийный ток в месте КЗ</w:t>
      </w:r>
    </w:p>
    <w:p>
      <w:pPr>
        <w:pStyle w:val="TextBody"/>
        <w:ind w:right="14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ток апериодической составляющей по формуле (2.4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sz w:val="24"/>
        </w:rPr>
        <w:t>,              (2.4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– время срабатывания выключателя; для системы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[3]; для генератор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ударный ток по формуле (2.5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sz w:val="24"/>
        </w:rPr>
        <w:t>,         (2.5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для систем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4"/>
        </w:rPr>
        <w:t xml:space="preserve"> [3]; для генератор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процентное содержание апериодического тока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интеграл Джоуля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 где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</w:rPr>
        <w:t xml:space="preserve"> – относительный интеграл Джоуля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эс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эг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э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эг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езультаты расчета всех точек короткого замыкания сведем в таблицу 2.1.</w:t>
      </w:r>
    </w:p>
    <w:p>
      <w:pPr>
        <w:sectPr>
          <w:footerReference w:type="default" r:id="rId12"/>
          <w:type w:val="nextPage"/>
          <w:pgSz w:w="11906" w:h="16838"/>
          <w:pgMar w:left="1134" w:right="567" w:gutter="0" w:header="0" w:top="567" w:footer="1021" w:bottom="1985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2.1 – Результаты расчетов токов короткого замык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497"/>
        <w:gridCol w:w="1108"/>
        <w:gridCol w:w="1108"/>
        <w:gridCol w:w="1109"/>
        <w:gridCol w:w="1108"/>
        <w:gridCol w:w="953"/>
        <w:gridCol w:w="126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Точка КЗ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/>
                <w:sz w:val="24"/>
              </w:rPr>
              <w:t xml:space="preserve"> </w:t>
            </w:r>
            <w:r>
              <w:rPr>
                <w:sz w:val="24"/>
              </w:rPr>
              <w:t>220 к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.+бл. тр-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8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9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5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/>
                <w:sz w:val="24"/>
              </w:rPr>
              <w:t xml:space="preserve"> </w:t>
            </w:r>
            <w:r>
              <w:rPr>
                <w:sz w:val="24"/>
              </w:rPr>
              <w:t>110 к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.+бл. тр-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3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6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4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</w:rPr>
              <w:t xml:space="preserve"> </w:t>
            </w:r>
            <w:r>
              <w:rPr/>
              <w:t>генерато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.+бл. тр-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4.7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.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2.6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7.3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 w:val="24"/>
              </w:rPr>
              <w:t xml:space="preserve"> </w:t>
            </w:r>
            <w:r>
              <w:rPr/>
              <w:t>генерато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.+бл. тр-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4.7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4.6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.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5.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5.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89.6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134" w:right="567" w:gutter="0" w:header="0" w:top="567" w:footer="1021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3" w:leader="none"/>
        <w:tab w:val="left" w:pos="2835" w:leader="none"/>
        <w:tab w:val="left" w:pos="5670" w:leader="none"/>
      </w:tabs>
      <w:ind w:left="-142" w:hanging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7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4" w:hanging="0"/>
      <w:jc w:val="center"/>
      <w:outlineLvl w:val="3"/>
    </w:pPr>
    <w:rPr>
      <w:rFonts w:ascii="Times New Roman Cyr" w:hAnsi="Times New Roman Cyr" w:eastAsia="Times New Roman Cyr" w:cs="Times New Roman Cyr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37:00Z</dcterms:created>
  <dc:creator>Garanin Andrey</dc:creator>
  <dc:description/>
  <dc:language>en-US</dc:language>
  <cp:lastModifiedBy>Иван Сергеевич Гришин</cp:lastModifiedBy>
  <cp:lastPrinted>2001-03-07T21:15:00Z</cp:lastPrinted>
  <dcterms:modified xsi:type="dcterms:W3CDTF">2001-05-18T11:19:00Z</dcterms:modified>
  <cp:revision>31</cp:revision>
  <dc:subject/>
  <dc:title>14</dc:title>
</cp:coreProperties>
</file>