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1782980688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1080926081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