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481768292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476577946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