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морского и речн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едеральное государственное 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жская Государственная Академия водн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Логистики и Маркети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РАБОТ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Технология и организация перегрузочных рабо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«Разработка технологических схем перегрузки груз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расчет показателей работы прич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Выполнил: студент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го курс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в 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-04-131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 Леканов В.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Н.Новгор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7 г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Исходные данные.</w:t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Исходные данные</w:t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803"/>
        <w:gridCol w:w="1217"/>
        <w:gridCol w:w="1080"/>
        <w:gridCol w:w="910"/>
        <w:gridCol w:w="909"/>
        <w:gridCol w:w="910"/>
        <w:gridCol w:w="918"/>
        <w:gridCol w:w="1007"/>
      </w:tblGrid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о-штуч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погрузочный объем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 грузового места, кг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груз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я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ские издел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О-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 – 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онах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 Определение вариантов перегрузочных работ. Разработка технологических схем перегрузки груза.</w:t>
      </w:r>
    </w:p>
    <w:p>
      <w:pPr>
        <w:pStyle w:val="Normal"/>
        <w:ind w:firstLine="720"/>
        <w:jc w:val="both"/>
        <w:rPr/>
      </w:pPr>
      <w:r>
        <w:rPr/>
        <w:t>В данной контрольной работе необходимо рассмотреть перегрузку на причале порта одного вида груза – кондитерских изделий, которые приходят на причал порта железнодорожным (50000 тонн, готовыми пакетами) и автомобильным (25000 тонн, отдельными местами) видами транспорта, а отправляются с причала – речным видом транспорта (75000 тонн, отдельными местами).</w:t>
      </w:r>
    </w:p>
    <w:p>
      <w:pPr>
        <w:pStyle w:val="Normal"/>
        <w:ind w:firstLine="720"/>
        <w:jc w:val="both"/>
        <w:rPr/>
      </w:pPr>
      <w:r>
        <w:rPr/>
        <w:t>Перегрузка груза на причале, на основании опыта перегрузки тарно-штучных грузов, осуществляется двумя видами перегрузочных машин – портальными кранами до 5/6 тонн грузоподъемностью и электропогрузкчиками. Перегрузка груза на причале, в соответствии с таблицей 2 контрольной работы №1, осуществляется по нескольким вариантам перегрузочных работ: вагон-склад, автомобиль-склад, склад-судно.</w:t>
      </w:r>
    </w:p>
    <w:p>
      <w:pPr>
        <w:pStyle w:val="Normal"/>
        <w:ind w:firstLine="720"/>
        <w:jc w:val="both"/>
        <w:rPr/>
      </w:pPr>
      <w:r>
        <w:rPr/>
        <w:t>Перегрузка груза на склад обусловлена технологией перегрузочных работ, принятой во многих речных портах. В контрольной работе весь объем груза перегружается через склад, причем хранение груза на складе осуществляется готовыми пакетами.</w:t>
      </w:r>
    </w:p>
    <w:p>
      <w:pPr>
        <w:pStyle w:val="Normal"/>
        <w:ind w:firstLine="720"/>
        <w:jc w:val="both"/>
        <w:rPr/>
      </w:pPr>
      <w:r>
        <w:rPr/>
        <w:t>В соответствии с вышеприведенными сведениями, перегрузку груза на причале можно осуществлять при помощи технологических сх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агон-склад: вагон (ГП) – погрузчик – склад (ГП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автомобиль-склад: автомобиль – погрузчик – склад (ГП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склад-судно: склад (ГП) – погрузчик – кран – трюм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 Выбор типов перегрузочных машин и грузозахватных приспособлений.</w:t>
      </w:r>
    </w:p>
    <w:p>
      <w:pPr>
        <w:pStyle w:val="Normal"/>
        <w:ind w:firstLine="720"/>
        <w:jc w:val="both"/>
        <w:rPr/>
      </w:pPr>
      <w:r>
        <w:rPr/>
        <w:t>Как уже говорилось выше, для перегрузки груза на причале используется два вида перегрузочной техники – портальные краны, например, Ганц-5/6-30-10,5, и электропогрузчики, например, электропогрузчики модели ЭП-103.</w:t>
      </w:r>
    </w:p>
    <w:p>
      <w:pPr>
        <w:pStyle w:val="Normal"/>
        <w:ind w:firstLine="720"/>
        <w:jc w:val="right"/>
        <w:rPr/>
      </w:pPr>
      <w:r>
        <w:rPr/>
        <w:t>Таблица 2</w:t>
      </w:r>
    </w:p>
    <w:p>
      <w:pPr>
        <w:pStyle w:val="Normal"/>
        <w:widowControl w:val="false"/>
        <w:jc w:val="center"/>
        <w:rPr/>
      </w:pPr>
      <w:r>
        <w:rPr/>
        <w:t>Характеристики портального кран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1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 стрелы, м: наибольший/ наименьш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я портала,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над головкой подкранового рельса,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пускания ниже головки подкранового рельса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дъема, м/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изменения вылета стрелы, м/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редвижения крана, м/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, 1/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ей портального крана, 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портального крана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отчислений, %: на амортизацию/ на ремо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/ 6,2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804795" cy="2681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Рис.1. Схема портального крана Ганц-5/6-30-10,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  <w:t>Таблица 3</w:t>
      </w:r>
    </w:p>
    <w:p>
      <w:pPr>
        <w:pStyle w:val="Normal"/>
        <w:widowControl w:val="false"/>
        <w:jc w:val="center"/>
        <w:rPr/>
      </w:pPr>
      <w:r>
        <w:rPr/>
        <w:t>Характеристики электропогрузчик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447"/>
        <w:gridCol w:w="20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-10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центра тяжести груза до стенки вил, м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Н, 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дъема, м/ми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редвижения, км/ч (с грузом/ без груз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/ 1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 (длина с вилами×ширина В×высота с опущенным грузоподъемником Н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×930×2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электропогрузчика, тыс.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отчислений, %: на амортизацию/ на ремо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/ 9,0</w:t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1447800</wp:posOffset>
            </wp:positionH>
            <wp:positionV relativeFrom="paragraph">
              <wp:posOffset>64770</wp:posOffset>
            </wp:positionV>
            <wp:extent cx="2593975" cy="3461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28900</wp:posOffset>
                </wp:positionH>
                <wp:positionV relativeFrom="paragraph">
                  <wp:posOffset>-740410</wp:posOffset>
                </wp:positionV>
                <wp:extent cx="2286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-58.35pt;width:17.95pt;height:143.95pt;mso-wrap-style:none;v-text-anchor:middle;rotation:27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2. Схема электропогрузчика модели ЭП-103.</w:t>
      </w:r>
    </w:p>
    <w:p>
      <w:pPr>
        <w:pStyle w:val="Normal"/>
        <w:ind w:firstLine="720"/>
        <w:jc w:val="both"/>
        <w:rPr/>
      </w:pPr>
      <w:r>
        <w:rPr/>
        <w:t>Для перегрузки кондитерских изделий готовыми пакетами на причале порта при помощи портальных кранов необходимо использовать специальные грузозахватные устройства для пакетов груза на поддонах, например, балочно-траверсные захваты проекта 2765В, грузоподъемность которых составляет 2,0 тонны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740535" cy="2083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>Рис.2. Схема балочно-траверзного захвата пр.2765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оимость одного захвата составляет 65 тыс.руб., а ежегодные отчисления: на амортизацию 14,3%, на ремонт грузозахватного приспособления 6,4%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 Определение норм выработки, времени и численности по каждому варианту перегрузки груза.</w:t>
      </w:r>
    </w:p>
    <w:p>
      <w:pPr>
        <w:pStyle w:val="Normal"/>
        <w:ind w:firstLine="720"/>
        <w:jc w:val="both"/>
        <w:rPr/>
      </w:pPr>
      <w:r>
        <w:rPr/>
        <w:t xml:space="preserve">Для определения норм выработки, времени и численности используются справочные материалы ЕКНВ и Вр. </w:t>
      </w:r>
    </w:p>
    <w:p>
      <w:pPr>
        <w:pStyle w:val="Normal"/>
        <w:ind w:firstLine="720"/>
        <w:jc w:val="both"/>
        <w:rPr/>
      </w:pPr>
      <w:r>
        <w:rPr/>
        <w:t>Для определения норм необходимо знать класс груза и технологическую схему его перегрузки на причале.</w:t>
      </w:r>
    </w:p>
    <w:p>
      <w:pPr>
        <w:pStyle w:val="Normal"/>
        <w:ind w:firstLine="720"/>
        <w:jc w:val="both"/>
        <w:rPr/>
      </w:pPr>
      <w:r>
        <w:rPr/>
        <w:t>На основании класса груза по оглавлению справочника определяется номер расчетной таблицы: классу груза ЯО-30 соответствует расчетная таблица 032.</w:t>
      </w:r>
    </w:p>
    <w:p>
      <w:pPr>
        <w:pStyle w:val="Normal"/>
        <w:ind w:firstLine="720"/>
        <w:jc w:val="both"/>
        <w:rPr/>
      </w:pPr>
      <w:r>
        <w:rPr/>
        <w:t>Нормы перегрузочного процесса приведены в таблице 4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5. Определение количества основных и вспомогательных перегрузочных машин, необходимых для освоения грузооборота.</w:t>
      </w:r>
    </w:p>
    <w:p>
      <w:pPr>
        <w:pStyle w:val="Normal"/>
        <w:ind w:firstLine="720"/>
        <w:jc w:val="both"/>
        <w:rPr/>
      </w:pPr>
      <w:r>
        <w:rPr/>
        <w:t>Количество портальных кранов определяется при помощи выражения</w:t>
      </w:r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де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четно-суточный грузооборот причала, т/сут. Равен:</w:t>
            </w:r>
          </w:p>
        </w:tc>
      </w:tr>
    </w:tbl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сут</m:t>
        </m:r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эффициент резерва пропускной способности (принимается 1,3 ÷ 1,5)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пускная способность кордонной механизации, т/сут. Определяется по формуле: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д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д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д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сная норма выработки при обработке грузового судна, т/см (принимается по таблице 4)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рабочих смен в сутки, см (равно 3)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д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точная производительность портального крана при обработке грузового судна, т/сут.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4</w:t>
      </w:r>
    </w:p>
    <w:p>
      <w:pPr>
        <w:pStyle w:val="Normal"/>
        <w:widowControl w:val="false"/>
        <w:jc w:val="center"/>
        <w:rPr/>
      </w:pPr>
      <w:r>
        <w:rPr/>
        <w:t>Нормы технологического процесса перегрузки тарно-штучного груза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92"/>
        <w:gridCol w:w="1692"/>
        <w:gridCol w:w="1692"/>
        <w:gridCol w:w="1692"/>
        <w:gridCol w:w="1692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го процесса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норм технологического процесса по вариантам грузовых работ</w:t>
            </w:r>
          </w:p>
        </w:tc>
      </w:tr>
      <w:tr>
        <w:trPr>
          <w:trHeight w:val="150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-склад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склад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-судно</w:t>
            </w:r>
          </w:p>
        </w:tc>
      </w:tr>
      <w:tr>
        <w:trPr>
          <w:trHeight w:val="150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ЕКНВ и В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итанные под заданные услов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ЕКНВ и В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итанные под заданные услов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хем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(ГП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 (ГП)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(ГП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(ГП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юм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(ГП)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-кран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рюм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Комплексная норма выработки (КНВ или Р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), т/с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Комплексная норма времени (КНВр и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), чел-ч/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Норма времени на перегрузку 1тонны груза (НВр и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), маш-ч/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Численность комплексной бригады (численность рабочих) (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бр</w:t>
            </w:r>
            <w:r>
              <w:rPr>
                <w:sz w:val="20"/>
                <w:szCs w:val="20"/>
              </w:rPr>
              <w:t>), че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2+(-)=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+1+(-)=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1+(-)=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1+4=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+2+2+1+4=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спомогательных перегрузочных машин, работающих в одной технологической линии (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эп</w:t>
            </w:r>
            <w:r>
              <w:rPr>
                <w:sz w:val="20"/>
                <w:szCs w:val="20"/>
              </w:rPr>
              <w:t>), ед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Индивидуальная норма выработки Р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>, т/чел-с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точная производительность одной технологической линии Р</w:t>
            </w:r>
            <w:r>
              <w:rPr>
                <w:sz w:val="20"/>
                <w:szCs w:val="20"/>
                <w:vertAlign w:val="subscript"/>
              </w:rPr>
              <w:t>сут</w:t>
            </w:r>
            <w:r>
              <w:rPr>
                <w:sz w:val="20"/>
                <w:szCs w:val="20"/>
              </w:rPr>
              <w:t>, т/су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сут</m:t>
        </m:r>
      </m:oMath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720"/>
        <w:jc w:val="both"/>
        <w:rPr/>
      </w:pPr>
      <w:r>
        <w:rPr/>
        <w:t>Полученное количество портальных кранов распределяется по причалам, количество которых было определено в контрольной работе №3. В результате один портальный кран, установленный между концевым и следующим средним причалом может использоваться, по мере надобности, на обоих причал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личество электропогрузчиков определяется в три этапа.</w:t>
      </w:r>
    </w:p>
    <w:p>
      <w:pPr>
        <w:pStyle w:val="Normal"/>
        <w:ind w:firstLine="720"/>
        <w:jc w:val="both"/>
        <w:rPr/>
      </w:pPr>
      <w:r>
        <w:rPr/>
        <w:t>Во-первых, определяется потребное количество электропогрузчиков, работающих совместно с портальными кранами</w:t>
      </w:r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де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электропогрузчиков, работающих в одной технологической линии с портальными кранами, ед. (равно 2)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о-вторых, определяется потребное количество электропогрузчиков, работающих самостоятельно</w:t>
      </w:r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г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г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г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г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ind w:left="696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т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т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т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т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г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т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сная норма выработки при обработке вагонов и автомашин, т/см (принимается по таблице 4)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аг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вигационный грузооборот перевалки и перегрузки из (в) вагона и автомашины, т (принимается по контрольной работе №1)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аг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точная производительность портального крана при обработке вагонов и автомашин, т/сут (принимается по таблице 4)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20"/>
        <w:jc w:val="both"/>
        <w:rPr/>
      </w:pPr>
      <w:r>
        <w:rPr/>
        <w:t>В третьих, определяется суммарное количество электропогрузчиков, работающих на причале, с учетом коэффициента резерва</w:t>
      </w:r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Разработка технологии перегрузки груза по рассматриваемым вариантам.</w:t>
      </w:r>
    </w:p>
    <w:p>
      <w:pPr>
        <w:pStyle w:val="Normal"/>
        <w:ind w:firstLine="720"/>
        <w:jc w:val="both"/>
        <w:rPr/>
      </w:pPr>
      <w:r>
        <w:rPr/>
        <w:t>Перегрузка груза на причале осуществляется по трем вариантам перегрузочных работ: вагон-склад, автомобиль-склад и склад-судно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Вариант перегрузочных работ вагон-склад.</w:t>
      </w:r>
    </w:p>
    <w:p>
      <w:pPr>
        <w:pStyle w:val="Normal"/>
        <w:ind w:firstLine="720"/>
        <w:jc w:val="both"/>
        <w:rPr/>
      </w:pPr>
      <w:r>
        <w:rPr/>
        <w:t>Т/сх: вагон (ГП) – погрузчик – склад (ГП).</w:t>
      </w:r>
    </w:p>
    <w:p>
      <w:pPr>
        <w:pStyle w:val="Normal"/>
        <w:ind w:firstLine="720"/>
        <w:jc w:val="both"/>
        <w:rPr/>
      </w:pPr>
      <w:r>
        <w:rPr/>
        <w:t>Операции технологического процесса: вагонная, транспортная, складская. Все операции выполняются водителем погрузчика.</w:t>
      </w:r>
    </w:p>
    <w:p>
      <w:pPr>
        <w:pStyle w:val="Normal"/>
        <w:ind w:firstLine="720"/>
        <w:jc w:val="both"/>
        <w:rPr/>
      </w:pPr>
      <w:r>
        <w:rPr/>
        <w:t>Подача груженых железнодорожных вагонов подается на железнодорожный путь, примыкающий к складу – к рампе склада. Вагоны устанавливаются таким образом, чтобы их двери находились напротив дверных проемов склада.</w:t>
      </w:r>
    </w:p>
    <w:p>
      <w:pPr>
        <w:pStyle w:val="Normal"/>
        <w:ind w:firstLine="720"/>
        <w:jc w:val="both"/>
        <w:rPr/>
      </w:pPr>
      <w:r>
        <w:rPr/>
        <w:t xml:space="preserve">После проведения коммерческих операций производится вскрытие пломб в присутствие приемосдатчика и открытие дверей вагонов. </w:t>
      </w:r>
    </w:p>
    <w:p>
      <w:pPr>
        <w:pStyle w:val="Normal"/>
        <w:ind w:firstLine="720"/>
        <w:jc w:val="both"/>
        <w:rPr/>
      </w:pPr>
      <w:r>
        <w:rPr/>
        <w:t>С рампы склада на пол вагона устанавливается стальной лист.</w:t>
      </w:r>
    </w:p>
    <w:p>
      <w:pPr>
        <w:pStyle w:val="Normal"/>
        <w:ind w:firstLine="720"/>
        <w:jc w:val="both"/>
        <w:rPr/>
      </w:pPr>
      <w:r>
        <w:rPr/>
        <w:t xml:space="preserve">Водитель электропогрузчика подает погрузчик в кузов вагона (по стальному листу), осторожно вводит вилы погрузчика в пазы поддона и приподнимает его на 20-30 см над поверхностью и выезжает задним ходом из вагона на рампу склада. </w:t>
      </w:r>
    </w:p>
    <w:p>
      <w:pPr>
        <w:pStyle w:val="Normal"/>
        <w:ind w:firstLine="720"/>
        <w:jc w:val="both"/>
        <w:rPr/>
      </w:pPr>
      <w:r>
        <w:rPr/>
        <w:t>Водитель погрузчика устанавливает вилы с пакетом груза в транспортное положение (высота над поверхностью 40 – 50 см, наклон стрелы «на себя») и перемещает пакет на склад.</w:t>
      </w:r>
    </w:p>
    <w:p>
      <w:pPr>
        <w:pStyle w:val="Normal"/>
        <w:ind w:firstLine="720"/>
        <w:jc w:val="both"/>
        <w:rPr/>
      </w:pPr>
      <w:r>
        <w:rPr/>
        <w:t>Водитель погрузчика подъезжает к месту установки пакета, указанному кладовщиком, ставит задние колеса погрузчика в положение прямо перпендикулярное первоначальному движению и осуществляет поворот на месте, а затем устанавливает пакет груза в штабель, высвобождает вилы, отъезжает от штабеля одновременно осуществляя разворот и направляется за следующим поддоном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Вариант перегрузочных работ автомобиль-склад.</w:t>
      </w:r>
    </w:p>
    <w:p>
      <w:pPr>
        <w:pStyle w:val="Normal"/>
        <w:ind w:firstLine="720"/>
        <w:jc w:val="both"/>
        <w:rPr/>
      </w:pPr>
      <w:r>
        <w:rPr/>
        <w:t>Т/сх: автомобиль (ОМ) – погрузчик – склад (ГП).</w:t>
      </w:r>
    </w:p>
    <w:p>
      <w:pPr>
        <w:pStyle w:val="Normal"/>
        <w:ind w:firstLine="720"/>
        <w:jc w:val="both"/>
        <w:rPr/>
      </w:pPr>
      <w:r>
        <w:rPr/>
        <w:t>Операции технологического процесса: автомобильная, транспортная, складская. Выполняются звеном портовых рабочих на этапе формирования пакета груза и водителем погрузчика.</w:t>
      </w:r>
    </w:p>
    <w:p>
      <w:pPr>
        <w:pStyle w:val="Normal"/>
        <w:ind w:firstLine="720"/>
        <w:jc w:val="both"/>
        <w:rPr/>
      </w:pPr>
      <w:r>
        <w:rPr/>
        <w:t>Грузовой автомобиль подается на автомобильный перегрузочный фронт задним ходом к рампе склада. Производится остановка автомобиля, водитель выходит из кабины и производит открытие заднего борта.</w:t>
      </w:r>
    </w:p>
    <w:p>
      <w:pPr>
        <w:pStyle w:val="Normal"/>
        <w:ind w:firstLine="720"/>
        <w:jc w:val="both"/>
        <w:rPr/>
      </w:pPr>
      <w:r>
        <w:rPr/>
        <w:t>Двое портовых рабочих осуществляют формирование пакета груза, укладывая ящики на поддоне, установленном на рампе склада. После этого производится закрепление ящиков при помощи специальных полимерных стяжек.</w:t>
      </w:r>
    </w:p>
    <w:p>
      <w:pPr>
        <w:pStyle w:val="Normal"/>
        <w:ind w:firstLine="720"/>
        <w:jc w:val="both"/>
        <w:rPr/>
      </w:pPr>
      <w:r>
        <w:rPr/>
        <w:t>Водитель электропогрузчика подает электропогрузчик к пакету и производит его захват.</w:t>
      </w:r>
    </w:p>
    <w:p>
      <w:pPr>
        <w:pStyle w:val="Normal"/>
        <w:ind w:firstLine="720"/>
        <w:jc w:val="both"/>
        <w:rPr/>
      </w:pPr>
      <w:r>
        <w:rPr/>
        <w:t>Дальнейший ход перемещения груза аналогичен варианту вагон-склад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Вариант перегрузочных работ склад-судно.</w:t>
      </w:r>
    </w:p>
    <w:p>
      <w:pPr>
        <w:pStyle w:val="Normal"/>
        <w:ind w:firstLine="720"/>
        <w:jc w:val="both"/>
        <w:rPr/>
      </w:pPr>
      <w:r>
        <w:rPr/>
        <w:t xml:space="preserve">Т/сх: склад (ГП) – погрузчик – кран – трюм </w:t>
      </w:r>
      <w:r>
        <w:rPr>
          <w:lang w:val="en-US"/>
        </w:rPr>
        <w:t>II</w:t>
      </w:r>
      <w:r>
        <w:rPr/>
        <w:t xml:space="preserve"> (ОМ).</w:t>
      </w:r>
    </w:p>
    <w:p>
      <w:pPr>
        <w:pStyle w:val="Normal"/>
        <w:ind w:firstLine="720"/>
        <w:jc w:val="both"/>
        <w:rPr/>
      </w:pPr>
      <w:r>
        <w:rPr/>
        <w:t>Операции технологического процесса: складская, транспортная, передаточная, фронтальная, судовая. Выполняются водителями погрузчиков, крановщиком и портовыми рабочими.</w:t>
      </w:r>
    </w:p>
    <w:p>
      <w:pPr>
        <w:pStyle w:val="Normal"/>
        <w:ind w:firstLine="720"/>
        <w:jc w:val="both"/>
        <w:rPr/>
      </w:pPr>
      <w:r>
        <w:rPr/>
        <w:t xml:space="preserve">Самоходное грузовое судно подается к причалу, производится остановка двигателей и швартовка к рымам причала. </w:t>
      </w:r>
    </w:p>
    <w:p>
      <w:pPr>
        <w:pStyle w:val="Normal"/>
        <w:ind w:firstLine="720"/>
        <w:jc w:val="both"/>
        <w:rPr/>
      </w:pPr>
      <w:r>
        <w:rPr/>
        <w:t>После окончания швартовки с территории причала на палубу грузового судна перекидывается трап, по которому переходит звено из четырех портовых рабочих. Производится открытие трюмов судна. Звено портовых рабочих спускается в трюм судна при помощи специальных лестниц.</w:t>
      </w:r>
    </w:p>
    <w:p>
      <w:pPr>
        <w:pStyle w:val="Normal"/>
        <w:ind w:firstLine="720"/>
        <w:jc w:val="both"/>
        <w:rPr/>
      </w:pPr>
      <w:r>
        <w:rPr/>
        <w:t>Водитель электропогрузчика подъезжает (технология подъезда аналогична технологии установки пакета в штабель) к пакету груза, указанному кладовщиком. Производит захват груза (вводит вилы в пазы поддона и приподнимает пакет над поверхностью штабеля груза), осторожно отъезжает от штабеля, одновременно выполняя поворот в направлении, параллельном проезду, устанавливает вилы с пакетом в транспортное положение и осуществляет транспортировку на передаточную площадку.</w:t>
      </w:r>
    </w:p>
    <w:p>
      <w:pPr>
        <w:pStyle w:val="Normal"/>
        <w:ind w:firstLine="720"/>
        <w:jc w:val="both"/>
        <w:rPr/>
      </w:pPr>
      <w:r>
        <w:rPr/>
        <w:t>На передаточной площадке (в зоне работы портального крана) водитель электропогрузчика устанавливает поддон на территорию причала, освобождает вилы (отъезжая назад), осуществляет разворот и подает погрузчик на склад за следующим пакетом груза.</w:t>
      </w:r>
    </w:p>
    <w:p>
      <w:pPr>
        <w:pStyle w:val="Normal"/>
        <w:ind w:firstLine="720"/>
        <w:jc w:val="both"/>
        <w:rPr/>
      </w:pPr>
      <w:r>
        <w:rPr/>
        <w:t>Один из портовых рабочих (всего двое рабочих) подает крановщику сигнал о направлении стрелы с грузозахватным устройством к выбранному поддону. После полного опускания балочно-траверсного захвата крановщиком, каждый из двух портовых рабочих берет свою часть захвата и осуществляет ввод балки захвата в торцевой паз поддона, после чего крановщику подается знак о натяжении канатов для фиксации пакета груза на грузозахватном устройстве. После этого портовые рабочие отходят от захваченного пакета и подают крановщику сигнал о начале подъема.</w:t>
      </w:r>
    </w:p>
    <w:p>
      <w:pPr>
        <w:pStyle w:val="Normal"/>
        <w:ind w:firstLine="720"/>
        <w:jc w:val="both"/>
        <w:rPr/>
      </w:pPr>
      <w:r>
        <w:rPr/>
        <w:t>После сигнала портовых рабочих, разрешающих подъем груза, крановщик осуществляет его подъем на необходимую высоту, поворот стрелы крана и подачу груза в трюм судна, где подает его к месту указанному сигнальщиком – месту установки.</w:t>
      </w:r>
    </w:p>
    <w:p>
      <w:pPr>
        <w:pStyle w:val="Normal"/>
        <w:ind w:firstLine="720"/>
        <w:jc w:val="both"/>
        <w:rPr/>
      </w:pPr>
      <w:r>
        <w:rPr/>
        <w:t>После подачи крановщиком груженого захвата к указанному месту, производится разворот пакета груза при помощи багра и подача крановщику знака об окончании опускания груза. После полного опускания груза каждый из двух портовых рабочих подходит к пакету груза со своей стороны и выводит балку захвата из пазов поддона, после чего крановщику подается знак о разрешении начала подъема грузозахватного устройства.</w:t>
      </w:r>
    </w:p>
    <w:p>
      <w:pPr>
        <w:pStyle w:val="Normal"/>
        <w:ind w:firstLine="720"/>
        <w:jc w:val="both"/>
        <w:rPr/>
      </w:pPr>
      <w:r>
        <w:rPr/>
        <w:t xml:space="preserve">После того, как крановщик уберет порожнее грузозахватное устройство из трюма судна, производится расформирование поданного пакета груза и укладка груза в штабель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>7. Расчет качественных показателей работы перегрузочного комплекса.</w:t>
      </w:r>
    </w:p>
    <w:p>
      <w:pPr>
        <w:pStyle w:val="Normal"/>
        <w:ind w:firstLine="720"/>
        <w:jc w:val="both"/>
        <w:rPr/>
      </w:pPr>
      <w:r>
        <w:rPr/>
        <w:t>В составе качественных показателей работы порта определяются (расчет ведется для одного прича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эффициент использования портальных кранов по врем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нтенсивность грузовой обработки судна.</w:t>
      </w:r>
    </w:p>
    <w:p>
      <w:pPr>
        <w:pStyle w:val="Normal"/>
        <w:ind w:firstLine="720"/>
        <w:jc w:val="both"/>
        <w:rPr/>
      </w:pPr>
      <w:r>
        <w:rPr/>
        <w:t>Коэффициент использования портальных кранов по времени определяется при помощи формулы:</w:t>
      </w:r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ij</m:t>
                        </m:r>
                      </m:sub>
                    </m:sSub>
                  </m:e>
                </m:nary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юдж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ij</m:t>
                        </m:r>
                      </m:sub>
                    </m:sSub>
                  </m:e>
                </m:nary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юдж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i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должительность работы портального крана при перегрузке </w:t>
            </w:r>
            <w:r>
              <w:rPr>
                <w:lang w:val="en-US"/>
              </w:rPr>
              <w:t>i</w:t>
            </w:r>
            <w:r>
              <w:rPr/>
              <w:t xml:space="preserve">-го рода груза по </w:t>
            </w:r>
            <w:r>
              <w:rPr>
                <w:lang w:val="en-US"/>
              </w:rPr>
              <w:t>j</w:t>
            </w:r>
            <w:r>
              <w:rPr/>
              <w:t>-ому варианту перегрузочных работ, ч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вигационный грузооборот перегрузки портальным краном </w:t>
            </w:r>
            <w:r>
              <w:rPr>
                <w:lang w:val="en-US"/>
              </w:rPr>
              <w:t>i</w:t>
            </w:r>
            <w:r>
              <w:rPr/>
              <w:t xml:space="preserve">-го груза по     </w:t>
            </w:r>
            <w:r>
              <w:rPr>
                <w:lang w:val="en-US"/>
              </w:rPr>
              <w:t>j</w:t>
            </w:r>
            <w:r>
              <w:rPr/>
              <w:t>-му варианту перегрузочных работ, т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рма времени при перегрузке портальным краном </w:t>
            </w:r>
            <w:r>
              <w:rPr>
                <w:lang w:val="en-US"/>
              </w:rPr>
              <w:t>i</w:t>
            </w:r>
            <w:r>
              <w:rPr/>
              <w:t xml:space="preserve">-го рода груза по </w:t>
            </w:r>
            <w:r>
              <w:rPr>
                <w:lang w:val="en-US"/>
              </w:rPr>
              <w:t>j</w:t>
            </w:r>
            <w:r>
              <w:rPr/>
              <w:t>-ому варианту перегрузочных работ, маш-ч/т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юдж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 времени работы портального крана в течение навигационного периода, ч. Определяется по формуле: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юдж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p>
        </m:sSubSup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рабочий период портального крана в течение навигации по метеоусловиям, сут. Принимается равны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oMath>
            <w:r>
              <w:rPr/>
              <w:t>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рмативная продолжительность одного профилактического ремонта, сут (принимается для отечественного портального крана 1,0 сут.; для портального крана иностранного производства 1,5 сут)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юдж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24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</m:oMath>
    </w:p>
    <w:p>
      <w:pPr>
        <w:pStyle w:val="Normal"/>
        <w:ind w:firstLine="720"/>
        <w:jc w:val="both"/>
        <w:rPr/>
      </w:pPr>
      <w:r>
        <w:rPr/>
        <w:t>Интенсивность грузовой обработки судна определяется по формуле</w:t>
      </w:r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судов, обработанных за навигацию, ед. Определяется как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 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гистрационная грузоподъемность судна, т (принимается по контрольной работе №1)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использования грузоподъемности судна (принимается при перевозке кондитерских изделий в ящиках 0,9).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рмативная продолжительность грузовой обработки судна, ч. Определяется по формуле: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д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де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эффициент снижения производительности (принимается равным при 1 ПМ 1,0; при 2-х ПМ  0,9; при 3 ПМ  0,8).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сут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судо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ут</m:t>
        </m:r>
      </m:oMath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8. Расчет капитальных вложений по перегрузочному комплексу.</w:t>
      </w:r>
    </w:p>
    <w:p>
      <w:pPr>
        <w:pStyle w:val="Normal"/>
        <w:ind w:firstLine="720"/>
        <w:jc w:val="both"/>
        <w:rPr/>
      </w:pPr>
      <w:r>
        <w:rPr/>
        <w:t>Суммарные капитальные вложения в строительство и оборудование перегрузочного комплекса определяются по формуле, руб.</w:t>
      </w:r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224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на подготовку к строительству причала, руб. Определяются по формуле: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224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ое количество причалов, ед. (равно 1);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яя длина причала, м (равна (65+80+80)/3 = 75 м);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ельные капитальные вложения, приходящиеся на 1 пог.м, руб/м (равны 134200 руб./пог.м).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4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950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224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перегрузочные машины и оборудование, руб. Определяются по формуле: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38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где  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п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ртальных кранов, электропогрузчиков и захватных устройств, ед.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оимость портальных кранов, электропогрузчиков и захватных устройств, руб. (равна для портальных кранов 11200 тыс.руб., для электропогрузчиков 250 тыс.руб., для захватных устройств 65 тыс.руб.).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325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3250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224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на строительство крытых складов, руб. Определяются по формуле: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</m:sub>
        </m:sSub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224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четная площадь склада для хранения груза (на одном причале), м</w:t>
            </w:r>
            <w:r>
              <w:rPr>
                <w:vertAlign w:val="superscript"/>
              </w:rPr>
              <w:t>2</w:t>
            </w:r>
            <w:r>
              <w:rPr/>
              <w:t xml:space="preserve"> (равна 1170 м</w:t>
            </w:r>
            <w:r>
              <w:rPr>
                <w:vertAlign w:val="superscript"/>
              </w:rPr>
              <w:t>2</w:t>
            </w:r>
            <w:r>
              <w:rPr/>
              <w:t>);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оимость строительства 1 м</w:t>
            </w:r>
            <w:r>
              <w:rPr>
                <w:vertAlign w:val="superscript"/>
              </w:rPr>
              <w:t>2</w:t>
            </w:r>
            <w:r>
              <w:rPr/>
              <w:t xml:space="preserve"> крытого склада, руб/м</w:t>
            </w:r>
            <w:r>
              <w:rPr>
                <w:vertAlign w:val="superscript"/>
              </w:rPr>
              <w:t>2</w:t>
            </w:r>
            <w:r>
              <w:rPr/>
              <w:t xml:space="preserve"> (принимается 2570 руб)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7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207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224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на строительство подкрановых и железнодорожных путей, руб. Определяются по формуле: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2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       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строительство подкрановых путей, руб.;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строительство железнодорожных путей, руб.;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дкрановых и железнодорожных путей, ед.;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оимость строительства одного погонного метра подкрановых и железнодорожных путей, руб./пог.м (равна 2450 руб/пог.м для подкрановых путей, 2100 руб./пог.м для железнодорожных путей).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625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224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на покрытие территории причала, руб. Определяется по формуле: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Р</m:t>
            </m:r>
          </m:sub>
        </m:sSub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224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ощадь причала, подлежащая покрытию, м</w:t>
            </w:r>
            <w:r>
              <w:rPr>
                <w:vertAlign w:val="superscript"/>
              </w:rPr>
              <w:t>2</w:t>
            </w:r>
            <w:r>
              <w:rPr/>
              <w:t>. Определяется по формуле: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</m:sub>
        </m:sSub>
        <m:r>
          <w:rPr>
            <w:rFonts w:ascii="Cambria Math" w:hAnsi="Cambria Math"/>
          </w:rPr>
          <m:t xml:space="preserve">,</m:t>
        </m:r>
      </m:oMath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  <w:gridCol w:w="78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ная площадь причала, м</w:t>
            </w:r>
            <w:r>
              <w:rPr>
                <w:vertAlign w:val="superscript"/>
              </w:rPr>
              <w:t>2</w:t>
            </w:r>
            <w:r>
              <w:rPr/>
              <w:t>. Определяется по формуле: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ширина причала, м.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5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224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оимость 1 м</w:t>
            </w:r>
            <w:r>
              <w:rPr>
                <w:vertAlign w:val="superscript"/>
              </w:rPr>
              <w:t>2</w:t>
            </w:r>
            <w:r>
              <w:rPr/>
              <w:t xml:space="preserve"> бетонного покрытия причала, руб/м</w:t>
            </w:r>
            <w:r>
              <w:rPr>
                <w:vertAlign w:val="superscript"/>
              </w:rPr>
              <w:t>2</w:t>
            </w:r>
            <w:r>
              <w:rPr/>
              <w:t xml:space="preserve"> (равна 240 руб/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1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116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224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на строительство гидротехнических сооружений, руб. Определяются по формуле: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224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эффициент изменения стоимости строительства (равен 1);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оимость строительства одного погонного метра причальной набережной  (из металлического заанкеренного шпунта), руб/пог.м (равна для набережной высотой 12 м  128040 руб.).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8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90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>Определение суммарных капитальных вложений в строительство и оборудования причала осуществляется в таблице 5.</w:t>
      </w:r>
    </w:p>
    <w:p>
      <w:pPr>
        <w:pStyle w:val="Normal"/>
        <w:ind w:firstLine="720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Капитальные вложения в строительство и оборудование причал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капитальных влож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на подготовку к строительству прич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перегрузочные машины и обору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на строительство крытых скла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питальные вложения на строительств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рановых пу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х пу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на покрытие территории прич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на строительство гидротехнических сооруж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9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57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 основании произведенных расчетов суммы капитальных вложений определяются удельные капитальные вложения, приходящиеся на 1 тонну грузооборота 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157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т</m:t>
        </m:r>
      </m:oMath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9. Расчет эксплуатационных расходов по перегрузочному комплексу и себестоимости перегрузочных работ.</w:t>
      </w:r>
    </w:p>
    <w:p>
      <w:pPr>
        <w:pStyle w:val="Normal"/>
        <w:widowControl w:val="false"/>
        <w:ind w:firstLine="709"/>
        <w:jc w:val="both"/>
        <w:rPr/>
      </w:pPr>
      <w:r>
        <w:rPr/>
        <w:t>Эксплуатационные расходы по перегрузочным работам определяются при помощи формулы, руб.</w:t>
      </w:r>
    </w:p>
    <w:p>
      <w:pPr>
        <w:pStyle w:val="Normal"/>
        <w:widowControl w:val="false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ЫЕ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Σ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ПРЕД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992"/>
      </w:tblGrid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заработную плату портовых рабочих, занятых перегрузкой грузов, и работников порта, относимых на перегрузочные работы, руб.;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личина отчислений на социальные нужды, руб.;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личина амортизационных отчислений на полное восстановление инженерных сооружений и ПТМ, руб.;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энергоносители (электроэнергию основных и вспомогательных машин, топливо), смазку, МБП, руб.;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личина отчислений в ремонтный фонд по портовым инженерным сооружениям и перегрузочным машинам, руб.;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аренду перегрузочных машин (равны 0), руб.;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числения на природоохранные мероприятия, разведку, вскрышные работы и создание складов-накопителей при добыче нерудно-строительных материалов (равны 0), руб.;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амортизацию и ремонт пакетирующих средств, руб.;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расходы (расходы по командировкам, разъездам, канцелярские и почтово-телеграфные расходы, по охране труда и общепроизводственные), руб.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содержание рейдовых и вспомогательных судов, руб.;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по управлению и обслуживанию производства (расходы на содержание аппарата управления, на содержание и обслуживание технических средств, ЭВМ и т.п.), руб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Расходы на заработную плату портовых рабочих, занятых перегрузкой грузов, и работников порта, относимых на перегрузочные работы, определяются по формуле, руб.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Ж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7976"/>
      </w:tblGrid>
      <w:tr>
        <w:trPr/>
        <w:tc>
          <w:tcPr>
            <w:tcW w:w="159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      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оплату труда портовых рабочих (докеров-механизаторов), занятых на перегрузочных работах, руб.;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оплату труда портовых рабочих, получающих должностные оклады (равны 0), руб.;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оплату труда портовых рабочих, занятых на зимнем отстое перегрузочной техники (равны 0), руб.;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УЖ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оплату труда служащих, относимых на перегрузочные работы, руб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Расходы на оплату труда портовых рабочих (докеров-механизаторов), занятых на перегрузочных работах, определяются по формуле, руб.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Σ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Р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Σ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Р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7958"/>
      </w:tblGrid>
      <w:tr>
        <w:trPr/>
        <w:tc>
          <w:tcPr>
            <w:tcW w:w="16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5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эффициент, учитывающий районную надбавку к заработной плате (принимается равным 1);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5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эффициент, учитывающий доплаты и начисления к заработной плате (доплата за классность, доплата за работу в ночное и вечернее время, доплата неосвобожденным бригадирам и звеньевым и т.д. (принимается равным 0,8÷0,85));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В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5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часовая тарифная ставка на сдельных и повременных работах. Принимается: на сдельных работах </w:t>
            </w:r>
            <w:r>
              <w:rPr>
                <w:spacing w:val="-6"/>
              </w:rPr>
              <w:t xml:space="preserve">для грузов массой одного грузового места до 50 кг и транспортных пакетов – 28 руб/чел-ч; </w:t>
            </w:r>
            <w:r>
              <w:rPr/>
              <w:t xml:space="preserve">на повременных работах </w:t>
            </w:r>
            <w:r>
              <w:rPr>
                <w:spacing w:val="-6"/>
              </w:rPr>
              <w:t>18 руб/чел-ч;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5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траты труда портовых рабочих и докеров-механизаторов непосредственно занятых на перегрузочных работах, труд которых оплачивается по сдельной системе, чел-ч. Определяется по формуле: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</m:e>
        </m:nary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988"/>
      </w:tblGrid>
      <w:tr>
        <w:trPr/>
        <w:tc>
          <w:tcPr>
            <w:tcW w:w="15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где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личество тонн </w:t>
            </w:r>
            <w:r>
              <w:rPr>
                <w:lang w:val="en-US"/>
              </w:rPr>
              <w:t>i</w:t>
            </w:r>
            <w:r>
              <w:rPr/>
              <w:t xml:space="preserve">-го груза, перегруженного по </w:t>
            </w:r>
            <w:r>
              <w:rPr>
                <w:lang w:val="en-US"/>
              </w:rPr>
              <w:t>j</w:t>
            </w:r>
            <w:r>
              <w:rPr/>
              <w:t>-ому варианту перегрузочных работ, т (принимается по таблице 1);</w:t>
            </w:r>
          </w:p>
        </w:tc>
      </w:tr>
      <w:tr>
        <w:trPr/>
        <w:tc>
          <w:tcPr>
            <w:tcW w:w="15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мплексная норма времени при перегрузке </w:t>
            </w:r>
            <w:r>
              <w:rPr>
                <w:lang w:val="en-US"/>
              </w:rPr>
              <w:t>i</w:t>
            </w:r>
            <w:r>
              <w:rPr/>
              <w:t xml:space="preserve">-го груза по </w:t>
            </w:r>
            <w:r>
              <w:rPr>
                <w:lang w:val="en-US"/>
              </w:rPr>
              <w:t>j</w:t>
            </w:r>
            <w:r>
              <w:rPr/>
              <w:t>-ому варианту перегрузочных работ, чел-ч/т (принимается по таблице 4)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750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ч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969"/>
      </w:tblGrid>
      <w:tr>
        <w:trPr/>
        <w:tc>
          <w:tcPr>
            <w:tcW w:w="16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В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траты труда портовых рабочих и докеров-механизаторов непосредственно занятых на перегрузочных работах или различных хозяйственных работах, труд которых оплачивается по повременной системе, чел-ч. Определяется по формуле: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Р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Σ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13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widowControl w:val="false"/>
        <w:ind w:left="707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7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1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26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/>
      </w:pPr>
      <w:r>
        <w:rPr/>
        <w:t>Расходы на оплату труда служащих, относимых на перегрузочные работы, определяются по формуле, руб.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Ж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Ж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6726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38129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7266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381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1079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еличина отчислений на социальные нужды определяется по формуле, руб.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Ц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7980"/>
      </w:tblGrid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Ц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цент отчислений на социальные нужды, % (по лекциям принимается равным 26,2%)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1079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6827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еличина амортизационных отчислений на полное восстановление инженерных сооружений и ПТМ определяется как, руб.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Н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М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74"/>
      </w:tblGrid>
      <w:tr>
        <w:trPr/>
        <w:tc>
          <w:tcPr>
            <w:tcW w:w="159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ортизационные отчисления на полное восстановление инженерных сооружений, руб.;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М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ТМ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ортизационные отчисления на полное восстановление перегрузочных машин, руб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Амортизационные отчисления на полное восстановление инженерных сооружений определяются по выражению: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Н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977"/>
      </w:tblGrid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где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7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ина причального фронта, м (принимается 75 м);</w:t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дельные эксплуатационные расходы по общестроительным объектам причала, руб./пог.м (принимаются по лекциям равными 3600 руб.);</w:t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ветственно, капитальные вложения в строительство крытых складов (руб.) и процент отчислений на их полное восстановление (2,5 %);</w:t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ветственно, капитальные вложения в строительство подкрановых путей (руб.) и процент отчислений на их полное восстановление (3,5 %);</w:t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ветственно, капитальные вложения в строительство железнодорожных путей (руб.) и процент отчислений на их полное восстановление (4,0 %);</w:t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ветственно, капитальные вложения в покрытие территории причала (руб.) и процент отчислений на его полное восстановление (3,2 %);</w:t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ветственно, капитальные вложения в строительство причальной набережной (руб.) и процент отчислений на ее полное восстановление (2,5%).</w:t>
            </w:r>
          </w:p>
        </w:tc>
      </w:tr>
    </w:tbl>
    <w:p>
      <w:pPr>
        <w:pStyle w:val="Normal"/>
        <w:widowControl w:val="false"/>
        <w:ind w:left="707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07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12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116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9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68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Амортизационные отчисления на полное восстановление перегрузочных машин и оборудования определяются по выражению: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П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3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портальных кранов, электропогрузчиков и грузозахватных устройств на причале, ед.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3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имость одного портального крана, электропогрузчика и грузозахватного устройства, руб. (принимается 11200000 руб. для портального крана, 250000 руб. для электропогрузчика и 65000 руб. для грузозахватного устройства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3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цент отчислений на полное восстановление портального крана, электропогрузчика и грузозахватного устройства, %(принимается 4,0% для портального крана, 20,0% для электропогрузчика и 14,3% для грузозахватного устройства)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Амортизационные отчисления на полное восстановление перегрузочных машин и оборудования составят</w:t>
      </w:r>
    </w:p>
    <w:p>
      <w:pPr>
        <w:pStyle w:val="Normal"/>
        <w:widowControl w:val="false"/>
        <w:ind w:left="707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М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00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,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64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ind w:firstLine="709"/>
        <w:jc w:val="both"/>
        <w:rPr/>
      </w:pPr>
      <w:r>
        <w:rPr/>
        <w:t>Суммарные амортизационные отчисления на полное восстановление инженерных сооружений и перегрузочных машин составят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680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864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3328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Расходы на энергоносители (электроэнергию основных и вспомогательных машин, топливо), смазку, МБП определяются по выражению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Э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Э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975"/>
      </w:tblGrid>
      <w:tr>
        <w:trPr/>
        <w:tc>
          <w:tcPr>
            <w:tcW w:w="159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7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электроэнергию перегрузочных машин, руб.;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установочную мощность при содержании портовой электроподстанции, руб.;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топливо машин с тепловыми двигателями (равны 0), руб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асходы на электроэнергию перегрузочных машин определяются как сумма расходов на электроэнергию перегрузочных машин, питаемых от электроподстанци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</m:oMath>
      <w:r>
        <w:rPr/>
        <w:t xml:space="preserve"> (портальные краны) и расходов на электроэнергию перегрузочных машин, питаемых от электробатарей (аккумуляторов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</m:oMath>
      <w:r>
        <w:rPr/>
        <w:t xml:space="preserve"> (электропогрузчики), т.е. по выражению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Э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>Расходы на электроэнергию перегрузочных машин, питаемых от электроподстанций, определяются по формуле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Σ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7976"/>
      </w:tblGrid>
      <w:tr>
        <w:trPr/>
        <w:tc>
          <w:tcPr>
            <w:tcW w:w="159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эффициент использования мощности электродвигателя портального крана (принимается 0,75);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эффициент, учитывающий работу портального крана при опробовании (принимается 1,02);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эффициент, учитывающий одновременную работу электродвигателей (принимается 0,6);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ммарная мощность электродвигателей портального крана, кВт (принимается по п.3 и равна 142,6 кВт);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имость 1 кВт-ч электроэнергии по одноставочному тарифу, руб/кВт-ч (принимается равным 1,87 руб/кВт-ч по лекциям);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жительность работы портального крана при перегрузке груза, ч. Определяется по формуле: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978"/>
      </w:tblGrid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орма времени на перегрузку 1 т груза портальным краном по </w:t>
            </w:r>
            <w:r>
              <w:rPr>
                <w:lang w:val="en-US"/>
              </w:rPr>
              <w:t>i</w:t>
            </w:r>
            <w:r>
              <w:rPr/>
              <w:t>-ому варианту перегрузочных работ, маш-ч/т (принимается по табл.4).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вигационный объем перегрузки груза по </w:t>
            </w:r>
            <w:r>
              <w:rPr>
                <w:lang w:val="en-US"/>
              </w:rPr>
              <w:t>i</w:t>
            </w:r>
            <w:r>
              <w:rPr/>
              <w:t>-ому варианту перегрузочных работ, т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25</m:t>
        </m:r>
        <m:r>
          <m:rPr>
            <m:lit/>
            <m:nor/>
          </m:rPr>
          <w:rPr>
            <w:rFonts w:ascii="Cambria Math" w:hAnsi="Cambria Math"/>
          </w:rPr>
          <m:t xml:space="preserve">ма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72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2717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>Расходы на электроэнергию перегрузочных машин, питаемых от электробатарей (аккумуляторов), определяются по формуле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Σ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975"/>
      </w:tblGrid>
      <w:tr>
        <w:trPr/>
        <w:tc>
          <w:tcPr>
            <w:tcW w:w="159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7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эффициент, учитывающий контрольно-тренировочные циклы и усилия при зарядке аккумулятора (на основании лекций принимается равным 1,1);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пряжение в конце заряда щелочной аккумуляторной батареи, В (принимается при грузоподъемности электропогрузчика менее 1 т – 46 В, равно или более 1 т – 42 В);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ла зарядного тока, А (принимается при грузоподъемности электропогрузчика менее или равно 1 т – 75 А, более 1 т – 125 А);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эффициент полезного действия (КПД) зарядного устройства (принимается равным 0,86);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ммарное время работы электропогрузчиков при перегрузке груза, ч. Определяется по формуле: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ind w:left="720" w:firstLine="69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1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05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>Расходы на электроэнергию перегрузочных машин составят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Э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27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00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77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Расходы на установочную мощность при содержании портовой электроподстанции определяются по формуле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Σ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7979"/>
      </w:tblGrid>
      <w:tr>
        <w:trPr/>
        <w:tc>
          <w:tcPr>
            <w:tcW w:w="159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7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эффициент, учитывающий спрос на электроэнергию (принимается в промежутке от 0,2 до 0,3);</w:t>
            </w:r>
          </w:p>
        </w:tc>
      </w:tr>
      <w:tr>
        <w:trPr/>
        <w:tc>
          <w:tcPr>
            <w:tcW w:w="159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имость 1 кВА установочной мощности электроподстанции в год, руб. (принимается 14400 руб./год)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5173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>Расходы на энергоносители (электроэнергию основных и вспомогательных машин, топливо), смазку, МБП составят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27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51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529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еличина отчислений в ремонтный фонд по портовым инженерным сооружениям и перегрузочным машинам определяется при помощи выражения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Н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М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7973"/>
      </w:tblGrid>
      <w:tr>
        <w:trPr/>
        <w:tc>
          <w:tcPr>
            <w:tcW w:w="15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Ф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7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числения в ремонтный фонд по инженерным сооружениям, руб.;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ТМ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7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числения в ремонтный фонд по перегрузочным машинам, руб.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Отчисления в ремонтный фонд по инженерным сооружениям определяются по формуле</w:t>
      </w:r>
    </w:p>
    <w:p>
      <w:pPr>
        <w:pStyle w:val="Normal"/>
        <w:widowControl w:val="false"/>
        <w:ind w:left="707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992"/>
      </w:tblGrid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где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цент отчислений на ремонт крытых складов, % (принимается равным 0,5%);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цент отчислений на ремонт подкрановых путей, % (принимается равным 1,0%);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цент отчислений на ремонт железнодорожных путей, % (принимается равным 2,7%);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цент отчислений на ремонт покрытия причала, % (принимается равным 1,8%);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цент отчислений на ремонт причальной набережной, % (принимается равным 3,0%);</w:t>
            </w:r>
          </w:p>
        </w:tc>
      </w:tr>
    </w:tbl>
    <w:p>
      <w:pPr>
        <w:pStyle w:val="Normal"/>
        <w:widowControl w:val="false"/>
        <w:ind w:left="707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Ф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07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12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,7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116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9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20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ind w:firstLine="709"/>
        <w:jc w:val="both"/>
        <w:rPr/>
      </w:pPr>
      <w:r>
        <w:rPr/>
        <w:t>Отчисления в ремонтный фонд по перегрузочным машинам определяется по формуле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Т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386"/>
      </w:tblGrid>
      <w:tr>
        <w:trPr/>
        <w:tc>
          <w:tcPr>
            <w:tcW w:w="218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где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П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цент отчислений на ремонт портального крана, электропогрузчика и грузозахватных устройств, % (принимается для портальных кранов 6,2%, для электропогрузчиков 9,0%, для грузозахватных устройств 6,4%).</w:t>
            </w:r>
          </w:p>
        </w:tc>
      </w:tr>
    </w:tbl>
    <w:p>
      <w:pPr>
        <w:pStyle w:val="Normal"/>
        <w:widowControl w:val="false"/>
        <w:ind w:left="707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Ф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М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00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9,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,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2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ind w:firstLine="709"/>
        <w:jc w:val="both"/>
        <w:rPr/>
      </w:pPr>
      <w:r>
        <w:rPr/>
        <w:t>Величина отчислений в ремонтный фонд по портовым инженерным сооружениям и перегрузочным машинам составит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20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42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481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>Расходы на амортизацию и ремонт пакетирующих средств (поддонов) определяются по формуле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50"/>
      </w:tblGrid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5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обходимое количество средств пакетирования (поддонов), ед. Определяется как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953"/>
      </w:tblGrid>
      <w:tr>
        <w:trPr/>
        <w:tc>
          <w:tcPr>
            <w:tcW w:w="16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здесь   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5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рмативный срок хранения груза на причале, сут (принимается для тарно-штучных грузов отправления равным 4 – 5 сут);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5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эффициент запаса, учитывающий долю поддонов, находящихся в ремонте или непригодных к использованию (принимается 0,3);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5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сса груза, уложенного на поддон (нетто пакета груза), т (принимается 0,73 т)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9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"/>
        <w:gridCol w:w="7931"/>
      </w:tblGrid>
      <w:tr>
        <w:trPr/>
        <w:tc>
          <w:tcPr>
            <w:tcW w:w="16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47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имость приобретения одного средства пакетирования, руб. (по лекциям принимается для поддона от 1080 до 1200 руб.).</w:t>
            </w:r>
          </w:p>
        </w:tc>
      </w:tr>
      <w:tr>
        <w:trPr/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79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числения на амортизацию и ремонт средств пакетирования (поддонов), % (в соответствии с лекциями принимается: для деревянных поддонов (амортизация 35%, ремонт 10%))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3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2754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чие расходы (расходы по командировкам, разъездам, канцелярские и почтово-телеграфные расходы, по охране труда и общепроизводственные) определяются 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ind w:left="707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107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68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332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5529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48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61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ind w:firstLine="709"/>
        <w:jc w:val="both"/>
        <w:rPr/>
      </w:pPr>
      <w:r>
        <w:rPr/>
        <w:t>Сумма всех ранее определенных расходов составляет прямые расходы по перегрузке груза и определяется как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ЫЕ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ind w:left="708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Σ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ЯМЫЕ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107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68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32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52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48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27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61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398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Кроме того, в состав эксплуатационных расходов по перегрузочным работам входят распределяемые расходы, которые определяются по выражению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ПРЕД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 xml:space="preserve">Расходы на содержание рейдовых и вспомогательных судов определяются 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Σ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ЫЕ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30398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797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>Расходы по управлению и обслуживанию производства (расходы на содержание аппарата управления, на содержание и обслуживание технических средств, ЭВМ и т.п.) определяются как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Σ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ЫЕ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30398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797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>Сумма распределяемых расходов по перегрузке груза составит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ПРЕД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79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079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15944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>Эксплуатационные расходы по перегрузочным работам на причале составляют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3986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2159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25580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/>
        <w:t>После определения эксплуатационных расходов производится определение себестоимости перегрузки на причале при помощи выражения</w:t>
      </w:r>
    </w:p>
    <w:p>
      <w:pPr>
        <w:pStyle w:val="Normal"/>
        <w:widowControl w:val="false"/>
        <w:ind w:firstLine="709"/>
        <w:jc w:val="both"/>
        <w:rPr/>
      </w:pPr>
      <w:r>
        <w:rPr/>
        <w:t>а) в руб/т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</w:p>
    <w:p>
      <w:pPr>
        <w:pStyle w:val="Normal"/>
        <w:widowControl w:val="false"/>
        <w:ind w:left="707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58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ind w:firstLine="709"/>
        <w:jc w:val="both"/>
        <w:rPr/>
      </w:pPr>
      <w:r>
        <w:rPr/>
        <w:t>б) в руб/т-оп</w:t>
      </w:r>
    </w:p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7947"/>
      </w:tblGrid>
      <w:tr>
        <w:trPr/>
        <w:tc>
          <w:tcPr>
            <w:tcW w:w="162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де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Е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79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ммарная грузопереработка на причале, т-оп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2558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п</m:t>
        </m:r>
      </m:oMath>
      <w:r>
        <w:rPr/>
        <w:t xml:space="preserve">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0. Расчет показателей экономической эффективности работы перегрузочного комплекса.</w:t>
      </w:r>
    </w:p>
    <w:p>
      <w:pPr>
        <w:pStyle w:val="Normal"/>
        <w:ind w:firstLine="720"/>
        <w:jc w:val="both"/>
        <w:rPr/>
      </w:pPr>
      <w:r>
        <w:rPr/>
        <w:t>В составе показателей экономической эффективности работы перегрузочного комплекса производится расчет доходов и валовой прибыли от перегрузочных работ, показателей рентабельности (общей и продукции), затрат на рубль доходов и производительности труда на перегрузочных работах, фондоотдач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ходы от перегрузочных работ определяются по формуле</w:t>
      </w:r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</m:e>
        </m:nary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346"/>
      </w:tblGrid>
      <w:tr>
        <w:trPr/>
        <w:tc>
          <w:tcPr>
            <w:tcW w:w="122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де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i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3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оходная ставка от перемещения </w:t>
            </w:r>
            <w:r>
              <w:rPr>
                <w:lang w:val="en-US"/>
              </w:rPr>
              <w:t>i</w:t>
            </w:r>
            <w:r>
              <w:rPr/>
              <w:t xml:space="preserve">-го вида груза по </w:t>
            </w:r>
            <w:r>
              <w:rPr>
                <w:lang w:val="en-US"/>
              </w:rPr>
              <w:t>j</w:t>
            </w:r>
            <w:r>
              <w:rPr/>
              <w:t xml:space="preserve">-му варианту перегрузочных работ, руб/т-оп. Определяется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i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346"/>
      </w:tblGrid>
      <w:tr>
        <w:trPr/>
        <w:tc>
          <w:tcPr>
            <w:tcW w:w="122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3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рма рентабельности, % (принимается равной 35</w:t>
            </w:r>
            <w:r>
              <w:rPr>
                <w:lang w:val="en-US"/>
              </w:rPr>
              <w:t>%)</w:t>
            </w:r>
            <w:r>
              <w:rPr/>
              <w:t>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i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т</m:t>
        </m:r>
      </m:oMath>
      <w:r>
        <w:rPr/>
        <w:tab/>
      </w:r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0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4450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>Балансовая (валовая) прибыль перегрузочного комплекса составит, руб.</w:t>
      </w:r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445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2558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89194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>Чистая прибыль равна, руб.</w:t>
      </w:r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2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прибыль, % (равен 24%)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8919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3787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>Общая рентабельность (показывает эффективность использования основных производственных фондов) определяется по формуле, %</w:t>
      </w:r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06"/>
      </w:tblGrid>
      <w:tr>
        <w:trPr/>
        <w:tc>
          <w:tcPr>
            <w:tcW w:w="146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де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1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имость основных производственных фондов, руб. (равна капитальным вложениям в строительство и оборудование перегрузочного комплекса, а именно 138157550 руб.);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1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имость оборотных фондов, руб. (равна 3 ÷ 4% от стоимости основных производственных фондов или 5526302 руб.)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891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1575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263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720"/>
        <w:jc w:val="both"/>
        <w:rPr/>
      </w:pPr>
      <w:r>
        <w:rPr/>
        <w:t>Рентабельность продукции определяется как, руб.</w:t>
      </w:r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891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25580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720"/>
        <w:jc w:val="both"/>
        <w:rPr/>
      </w:pPr>
      <w:r>
        <w:rPr/>
        <w:t>Затраты на рубль доходов определяются, руб/руб</w:t>
      </w:r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2558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44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07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>Производительность труда на перегрузочных работах рав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4785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а) натуральное выражение</w:t>
            </w:r>
          </w:p>
          <w:p>
            <w:pPr>
              <w:pStyle w:val="Normal"/>
              <w:ind w:firstLine="12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ПИС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 денежное выражение</w:t>
            </w:r>
          </w:p>
          <w:p>
            <w:pPr>
              <w:pStyle w:val="Normal"/>
              <w:ind w:left="615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ПИС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И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022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несписочный контингент работников, занятых непосредственно на перегрузочных работах и относимых на перегрузочные работы, чел. Определяется как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И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П</m:t>
            </m:r>
          </m:sub>
        </m:sSub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0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енность портовых рабочих, чел. Определяется по формуле: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ВР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</w:p>
        </w:tc>
        <w:tc>
          <w:tcPr>
            <w:tcW w:w="80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эффициент, учитывающий невыходы на работу по уважительным причинам (равен от 1,05 до 1,2);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0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выходных дней, дн (равно 1 – 2 дня).</w:t>
            </w:r>
          </w:p>
        </w:tc>
      </w:tr>
    </w:tbl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113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80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численность распорядительского и обслуживающего персонала, чел. Складывается из численностей по отдельным должностям: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чальник перегрузочного комплекса (с совмещением должности старшего инженера по механизации) – 1 чел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менный помощник начальника перегрузочного комплекса – 3 чел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емосдатчик – 3 чел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ханики и электромеханики – 2 чел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отник финансо-планово-экономического отдела – 1 чел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: 10 чел. РОП на один причал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И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изводительность труда на перегрузочных работах составит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452"/>
      </w:tblGrid>
      <w:tr>
        <w:trPr/>
        <w:tc>
          <w:tcPr>
            <w:tcW w:w="501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а) натуральное выражение</w:t>
            </w:r>
          </w:p>
          <w:p>
            <w:pPr>
              <w:pStyle w:val="Normal"/>
              <w:ind w:firstLine="12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4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 денежное выражение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445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720"/>
        <w:jc w:val="both"/>
        <w:rPr/>
      </w:pPr>
      <w:r>
        <w:rPr/>
        <w:t>Фондоотдача определяется, руб.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222"/>
      </w:tblGrid>
      <w:tr>
        <w:trPr/>
        <w:tc>
          <w:tcPr>
            <w:tcW w:w="5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а) натуральное выражение</w:t>
            </w:r>
          </w:p>
          <w:p>
            <w:pPr>
              <w:pStyle w:val="Normal"/>
              <w:ind w:firstLine="12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12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15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3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ы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 денежное выражение</w:t>
            </w:r>
          </w:p>
          <w:p>
            <w:pPr>
              <w:pStyle w:val="Normal"/>
              <w:ind w:left="144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left="144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445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1575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1. Выводы.</w:t>
      </w:r>
    </w:p>
    <w:p>
      <w:pPr>
        <w:pStyle w:val="Normal"/>
        <w:ind w:firstLine="720"/>
        <w:jc w:val="both"/>
        <w:rPr/>
      </w:pPr>
      <w:r>
        <w:rPr/>
        <w:t>В контрольной работе требовалось рассмотреть работу причалов при перегрузке на них кондитерских изделий (класс груза ЯО-30).</w:t>
      </w:r>
    </w:p>
    <w:p>
      <w:pPr>
        <w:pStyle w:val="Normal"/>
        <w:ind w:firstLine="720"/>
        <w:jc w:val="both"/>
        <w:rPr/>
      </w:pPr>
      <w:r>
        <w:rPr/>
        <w:t>По заданию на контрольную работу на причале производится перегрузка 75 тыс.т груза с железнодорожного (поступает готовыми пакетами) и автомобильного (поступает отдельными местами) видов транспорта на речной (отправляется отдельными местами). Прохождение груза через причал осуществляется готовыми пакетами.</w:t>
      </w:r>
    </w:p>
    <w:p>
      <w:pPr>
        <w:pStyle w:val="Normal"/>
        <w:ind w:firstLine="720"/>
        <w:jc w:val="both"/>
        <w:rPr/>
      </w:pPr>
      <w:r>
        <w:rPr/>
        <w:t>В результате произведенных расчетов на основании нормативно-справочных данных было получено что на трех причалах, параметры которых были определены ранее, для проведения перегрузочных операций должно использоваться пять портальных кранов Ганц-5/6-30-10,5 и двадцать электропогрузчиков грузоподъемностью 1 тонна.</w:t>
      </w:r>
    </w:p>
    <w:p>
      <w:pPr>
        <w:pStyle w:val="Normal"/>
        <w:ind w:firstLine="720"/>
        <w:jc w:val="both"/>
        <w:rPr/>
      </w:pPr>
      <w:r>
        <w:rPr/>
        <w:t>В этом случае годовые доходы от выполнения перегрузочных работ составят 62 млн. 445 тыс.руб., чистая прибыль составит 12 млн. 303 тыс. 787 руб., общая рентабельность составляет 11,27%, рентабельность услуг 35%, затраты на рубль доходов 0,7407 руб., производительность труда на перегрузочных работах 345 тыс.руб./чел-нав., фондоотдача 0,452 руб. на рубль капитальных влож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еселов Ю.Б., Леканов В.Г. Портовые перегрузочные комплексы/ Учебно-справочное пособие. – Н.Новгород, ВГАВТ,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диные комплексные нормы выработки и времени на перегрузочные работы, выполняемые в речных портах и на пристанях. Ч.1 и 2, 198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заков А.П. Технология и организация перегрузочных работ на речном транспорте/ Учебник. – М.: Транспорт, 198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правочник диспетчера речного флота. – Москва, ГУПЭФ, 199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6">
              <wp:simplePos x="0" y="0"/>
              <wp:positionH relativeFrom="page">
                <wp:posOffset>9864725</wp:posOffset>
              </wp:positionH>
              <wp:positionV relativeFrom="paragraph">
                <wp:posOffset>-5905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4.65pt;mso-position-vertical-relative:text;margin-left:77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page">
                <wp:posOffset>9864725</wp:posOffset>
              </wp:positionH>
              <wp:positionV relativeFrom="paragraph">
                <wp:posOffset>-5905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4.65pt;mso-position-vertical-relative:text;margin-left:77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1:52:00Z</dcterms:created>
  <dc:creator>Макаров</dc:creator>
  <dc:description/>
  <dc:language>en-US</dc:language>
  <cp:lastModifiedBy>1</cp:lastModifiedBy>
  <cp:lastPrinted>2006-10-04T08:27:00Z</cp:lastPrinted>
  <dcterms:modified xsi:type="dcterms:W3CDTF">2007-03-24T14:09:00Z</dcterms:modified>
  <cp:revision>753</cp:revision>
  <dc:subject/>
  <dc:title>ВОЛЖСКАЯ  ГОСУДАРСТВЕННАЯ  АКАДЕМИЯ</dc:title>
</cp:coreProperties>
</file>