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, исходные данные ………………………………………………2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spacing w:lineRule="auto" w:line="360"/>
        <w:ind w:left="1134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очное число ………………………..…………………. 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567" w:firstLine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ющие моменты на валах ………………………………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Расчет зубчатой передачи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ыбор металла и режима термообработки ………………….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пускаемые напряжения ……………………………………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чет первой ступени ………………………………………. 6</w:t>
      </w:r>
    </w:p>
    <w:p>
      <w:pPr>
        <w:pStyle w:val="Normal"/>
        <w:spacing w:lineRule="auto" w:line="360"/>
        <w:ind w:left="851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ределение межосевого расстояния …………………. 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Расчет второй ступени ……………………………………….. 9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1. Определение межосевого расстояния …………………. 9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5. Проверочный расчет прочности зубьев по направления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згиба …………………………………………………………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 …………………………… 11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 ……………………………………… 12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 ………………………………… 12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 ……………………………………… 13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вал ……………………………………. 14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 ………………………………………… 15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 ………………………………….. 1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 ……. 1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штифтов ………………………………………………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ошибок мертвого хода ……………………………………….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 ……………………………………………….. 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. 21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Редуктор - зубчатая ( в т.ч. червячная ) или гидравлическая передача, обычно закрытая, предназначенная для уменьшения угловых скоростей и соответственно увеличения вращающих момент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едуктор двухступенчатый цилиндрический предназначен для понижения частоты вращени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Исходные данны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вых = 30 [ Н *</w:t>
      </w:r>
      <w:r>
        <w:rPr>
          <w:rFonts w:cs="Times New Roman" w:ascii="Times New Roman" w:hAnsi="Times New Roman"/>
          <w:sz w:val="24"/>
          <w:szCs w:val="24"/>
        </w:rPr>
        <w:t xml:space="preserve">м </w:t>
      </w:r>
      <w:r>
        <w:rPr>
          <w:rFonts w:cs="Times New Roman" w:ascii="Times New Roman" w:hAnsi="Times New Roman"/>
          <w:sz w:val="24"/>
        </w:rPr>
        <w:t>]                    -     Крутящий момент на выходном вал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вых = 30 [ об / мин ]              -     Выходная частота вращен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                                     -    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5000  [ час ]                      -     Рабочий ресурс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449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pt" filled="f" o:ole="">
            <v:imagedata r:id="rId3" o:title=""/>
          </v:shape>
          <o:OLEObject Type="Embed" ProgID="" ShapeID="ole_rId2" DrawAspect="Content" ObjectID="_1344342596" r:id="rId2"/>
        </w:objec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очное число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аспределяем общее передаточное число редукто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между первой и второй ступенями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 6,24  стандарт - 6,3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3,846        стандарт - 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25,2      -    Общее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    Отклоне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промежуточ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120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быстроход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756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2   Вращающие моменты на валах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ящий момент на промежуточном ва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= 1,227 [ Н*м ]  ;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</w:rPr>
        <w:t>= 7,498 [ Н*м ]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sz w:val="24"/>
        </w:rPr>
        <w:t>- КПД привода равный произведению частных КПД: муфты, зубчатой передачи, пары подшип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убчатой переда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 Выбор металла и режима термообрабо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 необходимости получения сравнительно небольших габаритов и невысокой стоимости редуктора выбираем для изготовления колес и шестерен недорогую конструкционную легированнную сталь 40, с улучшением ТУ 14-1-314-72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Можно также применять стали: 3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2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ГОСТ 5632-7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аем режим термообработки: для колес НВ=200 - улучшение; для шестерни НВ=200 - улучшени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2   Допускаемые напряж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рекомендациями [2] допускаемые конструкционные напряжения при расчете на выносливость опредиляю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(1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- базовый предел контактной выносливости поверхностей зубьев, соответствует базовому числу цикл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, в соответствии с рекомендациями и улучшениями принимаю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долговеч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 нормализации и улучшении при твердости поверхности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базовый предел контактной выносливости определяется по следующей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lang w:val="en-US"/>
        </w:rPr>
        <w:t>HB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    (2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 НВ - твердость поверхностей зубье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контакт долговеч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, учитывающий влияние срока службы и режима нагрузки передачи определяется по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t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>- базовое число циклов, определяющихся в зависимости от твердости металла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>- фактическое число циклов нагружени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для режима с постоянной нагрузкой расчетное число циклов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nCT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того из колес, по металлу которого определяем допускаемое напряжение ( об / мин 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- число зацепления зуба за 1 оборот колеса ( принимается: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число часов работы передачи за расчетный срок службы ( Т=5000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лес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3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шестеренок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4) числовые значения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ем значение в формулу (3),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у (1) полученные числовые значения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опускаемое рабочее напряжение для колес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39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ля шестерен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427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опускаемое напряжение на изгиб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- базовый предел выносливости зубьев по излому от напряжения изгиб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. (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>=1,7 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учитывающий влияние двустороннего приложения нагрузки ( при односторонн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>=1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 долговеч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чатых колес 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базовое число циклов (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);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 New Roman" w:ascii="Times New Roman" w:hAnsi="Times New Roman"/>
          <w:sz w:val="24"/>
        </w:rPr>
        <w:t>- эквивалентное число циклов ( при постоянном режиме нагрузки определяется по                    формуле (4)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полученные значения в формулу (6) получим: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зубчатых колес с твердостью металл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при нормализации и улучшении базовый предел выносливости зубьев по излому от напряжения изгиба: ( МПа ) - определяется эмпирической зависимостью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6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8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дополнительные рабочие напряжения на изгиб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82 МПа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/>
      </w:pPr>
      <w:r>
        <w:rPr>
          <w:rFonts w:cs="Times New Roman" w:ascii="Times New Roman" w:hAnsi="Times New Roman"/>
          <w:sz w:val="24"/>
        </w:rPr>
        <w:t>Примечание: редуктор должен прослужить положенный срок службы, так как оба коэффициента долговечности = 1.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3  Расчет перв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>2.3.1 Определение межосевого расстояния и параметров зубчатых колес первой ступен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комендациями [3] межосевое расстояние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для остальных прямозубых колес;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рутящий момент на валу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отношение ступени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 0,1 - коэффициент ширины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контактное напряжение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величину межосевого расстояния по формуле (7) получаем в (мм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соответствиями с указаниями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>= 1,0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7) полученные числовые значения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,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]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олучим: межосевое расстояние для первой ступен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47 мм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величина диаметра делительной окружности шестерни определяется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величина межосевого расстоян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число ступени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числовые значения в формулу (8) получае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>=12,87 м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а окружной скорости в передаче определяется по формуле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окружная скорость ( м / сек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вала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римечание: в соответствии с рекомендациями [1] в случа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4"/>
        </w:rPr>
        <w:t>4 м/сек целесообразно использовать прямозубую передачу, в противном случае косозубую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5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</w:rPr>
        <w:t xml:space="preserve">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модуля и числа зубьев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рекомендациями [3] число зубьев шестерни 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21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ступени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   (1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число зубьев шестерни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0) получим: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24"/>
        </w:rPr>
        <w:t>=0,61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стандартны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0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зубчатого колес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1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шестерни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1)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sz w:val="24"/>
        </w:rPr>
        <w:t>=81,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исло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леса определяется по формул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= 13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являются минимальными допускаемыми размерами. Действительные размеры определяются как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(1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(1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1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ставляя полученные числовые значения,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</w:rPr>
        <w:t>=12,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колеса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ширины зубчатого колеса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шестер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4"/>
        </w:rPr>
        <w:t xml:space="preserve"> мм    (стандарт - 4,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 (стандарт - 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4  Расчет втор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  Определение межосевого расстояния и параметров зубчатых колес второй ступен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ями с указаниями [1]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0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0,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=427 МПа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imes New Roman" w:ascii="Times New Roman" w:hAnsi="Times New Roman"/>
          <w:sz w:val="24"/>
        </w:rPr>
        <w:t>=30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 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= 4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 184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9) вычислим окружную скорость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2 м/с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=22, тогд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sz w:val="24"/>
        </w:rPr>
        <w:t>=2,09     ( стандарт 2 мм 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23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92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Толщина колес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sz w:val="24"/>
        </w:rPr>
        <w:t>=11,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=12,88 мм  = 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прочности зубьев по напряжениям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казаниями [3] расчет проводи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модуль, мм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; для прямозубых передач = 1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крутящий момент на валу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изгибную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относительной ширины зубчатого колес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- число зубьев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- допустимое напряжение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при проведении расчета модуль полученный по формуле (17) должен быть меньше либо равен модулю полученному при расчете геометрических элементов коле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еличин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пределяем из графика рекомендации [3]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1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31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2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2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=270 МП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еличины в формулу (17) получим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Times New Roman" w:ascii="Times New Roman" w:hAnsi="Times New Roman"/>
          <w:sz w:val="24"/>
        </w:rPr>
        <w:t>=0,53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</w:rPr>
        <w:t>=1,42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и удовлетворяют проверочному расчет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рочных расчетов зубчатых передач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2"/>
        <w:gridCol w:w="1810"/>
        <w:gridCol w:w="1852"/>
        <w:gridCol w:w="181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араметров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тупень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 зубчатого ко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точное число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зубь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контактные напряжения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напряжения изгиба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Конструкция вала зависит от шипа и размеров расположенных на нем деталей и способа закрепления в окружном и осевом направления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алов определяем по расчету на прочность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1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валу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>- допустимое касательное напряжение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им данные для нахождения диаметра быстроходн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6,8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2,4 мм   - промежуточны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9,6 мм  - выходно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Из конструктивных соображений выбираем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7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=20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бор подшипников производим согласно данным [4] в зависимости от диаметров валов полученных в предварительном расчете. Технические характеристики подшипников приведенные в таблице соответствующие подшипникам сверхлегкой сер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Times New Roman" w:ascii="Times New Roman" w:hAnsi="Times New Roman"/>
          <w:sz w:val="24"/>
        </w:rPr>
        <w:t>, серии шарик 1 **, радиальных однополярных шарикоподшипников выбранных вследствие их дешевизны и прямозубого характера зацепл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Технические характеристики подшипник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7"/>
        <w:gridCol w:w="1875"/>
        <w:gridCol w:w="1804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ое обознач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утренний диамет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ешний диамет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Для проверочного расчета необходимо вычислить радиальную и окружную силы в зацеплении. Построим эпюры изгибающих моментов. Определим диаметры валов из условия прочности по изгибающим и крутящим момента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ная сила вы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одном вал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делительной окруж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диальная сила вычис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угол зацепления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Суммарный изгибающий момент и эквивалентный момент определяются соответственно по формула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выполнения условия прочности знач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, (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 - дополнительное напряжение) должно быть меньш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рассчитанного нами ране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-0.7pt;width:247.65pt;height:65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50388837" r:id="rId4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зятое нами значение для диаметра быстроходного вала превосходит диаметр проверочного расчета т.е. условие точности выполняетс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object w:dxaOrig="6045" w:dyaOrig="15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5.5pt;width:260.55pt;height:672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45884899" r:id="rId6"/>
        </w:object>
      </w:r>
      <w:r>
        <w:rPr>
          <w:rFonts w:cs="Times New Roman" w:ascii="Times New Roman" w:hAnsi="Times New Roman"/>
          <w:sz w:val="24"/>
        </w:rPr>
        <w:t>Промежуточ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момент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11.5pt;width:247.65pt;height:65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49354295" r:id="rId8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уравнения равновесия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сил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Утонченный расчет валов позволяет учесть влияние концентрации напряжений и абсолютных размеров вала на его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Цель расчета - определение запаса прочности в наиболее опасных сечениях вала и сравнение их с дополнительными величинами. При совместном действии напряжений кручения и изгиба запас усталостной прочности определяют по формуле (24) согласно рекомендациями [3]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4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</m:oMath>
      <w:r>
        <w:rPr>
          <w:rFonts w:cs="Times New Roman" w:ascii="Times New Roman" w:hAnsi="Times New Roman"/>
          <w:sz w:val="24"/>
        </w:rPr>
        <w:t>- запас усталостной прочности только по изгибу, определяем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5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</m:oMath>
      <w:r>
        <w:rPr>
          <w:rFonts w:cs="Times New Roman" w:ascii="Times New Roman" w:hAnsi="Times New Roman"/>
          <w:sz w:val="24"/>
        </w:rPr>
        <w:tab/>
        <w:t>- запас усталостной прочности по кручению определяемы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формулах (25), (26)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</w:rPr>
        <w:t xml:space="preserve"> - переменные составляющие циклов напряжений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остоянные составляющие. При симметричном цикле для напряжений изгиба и пульсационном - для напряжения кручения,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ы корректирующие влияние постоянных составляющих цикла напряжений на усталостную прочность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 рекомендациям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 среднеуглеродистой сталей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редел усталости определяем по приближенной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стали =700 МПа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масштабный фактор и фактор качества поверхности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 - для тонкого точения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эффективные коэффициенты концентрационных напряжений при изгибе и кручении. Определяется по формуле рекомендованной [1]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9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ем запас усталостной прочности для быстр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1017;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375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</w:t>
      </w:r>
      <w:r>
        <w:rPr>
          <w:rFonts w:cs="Times New Roman" w:ascii="Times New Roman" w:hAnsi="Times New Roman"/>
          <w:sz w:val="24"/>
          <w:lang w:val="en-US"/>
        </w:rPr>
        <w:t xml:space="preserve">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20;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40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,9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 xml:space="preserve">;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6)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 формулу (24)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426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5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тих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083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74,73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 редуктора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диальных шариковых подшипников номинальная нагрузка и номинальный срок службы связаны формул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(2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номинальная долговечность ( об / мин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- эквивалентная нагрузка ( кГс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=3,308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льная долговечность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( об / мин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=5000 час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подставляя соответствующие частоты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вивалентную нагрузку находи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9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температурный контакт (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 ( при спокойной нагрузк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- контакт радиальной нагрузки ( для радиальных подшипнико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контакт осевой нагрузк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контакт вращения (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радиальная и осевая нагрузка на подшипник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шипники для 1-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x =1; V 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9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оминальная диаметрические нагрузки по формуле (27):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ab/>
        <w:t xml:space="preserve">=50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9,8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1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счет штифт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укторе для установки деталей будем использовать штифты. Диаметры штифтов определяю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>- диаметр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Согласно формуле (30) диаметр штифта на быстр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1,9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межуточ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48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тих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58 мм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ошибок мертвого ход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 мертвого хода рассчитывае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ϕ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ошибка в угле поворота ведомого колеса быстр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</w:rPr>
        <w:t>- ошибка в угле поворота тих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выбираются по таблиц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-ой ступени точности и сопряжения вида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=6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=7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им: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тельно: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На промежуточный вал насадить колесо и шестерни, закрепить штифтами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ихоходный вал насадить колесо, закрепить так же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ыстроходный вал надеть шестерню и закрепить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Последовательно закрепить на плане промежуточный, тихоходный и быстроходный валы с подшипникам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Яковлев В. П. "Проектирование механического привода механических устройств"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15"/>
        </w:tabs>
        <w:ind w:left="415" w:hanging="415"/>
      </w:pPr>
      <w:rPr/>
    </w:lvl>
    <w:lvl w:ilvl="1">
      <w:start w:val="5"/>
      <w:numFmt w:val="decimal"/>
      <w:lvlText w:val="%1.%2"/>
      <w:lvlJc w:val="left"/>
      <w:pPr>
        <w:tabs>
          <w:tab w:val="num" w:pos="415"/>
        </w:tabs>
        <w:ind w:left="415" w:hanging="4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1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1038"/>
        </w:tabs>
        <w:ind w:left="1038" w:hanging="471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4:00Z</dcterms:created>
  <dc:creator>Олег</dc:creator>
  <dc:description/>
  <dc:language>en-US</dc:language>
  <cp:lastModifiedBy>Олег</cp:lastModifiedBy>
  <cp:lastPrinted>2000-11-30T13:21:00Z</cp:lastPrinted>
  <dcterms:modified xsi:type="dcterms:W3CDTF">2000-12-03T15:08:00Z</dcterms:modified>
  <cp:revision>6</cp:revision>
  <dc:subject/>
  <dc:title>Редуктор двухступенчатый цилиндрический предназначен для понижения частоты вращения</dc:title>
</cp:coreProperties>
</file>