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Хромов И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Ермолаев В.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АЗ – 33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оект медницко радиаторного участ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М – 4 – 11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Хромов И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Ермолаев В.В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АЗ – 33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оект медницко радиатор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М – 4 – 11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sz w:val="28"/>
          <w:szCs w:val="28"/>
        </w:rPr>
        <w:t>С</w:t>
      </w:r>
      <w:r>
        <w:rPr>
          <w:rFonts w:cs="GOST type B" w:ascii="GOST type B" w:hAnsi="GOST type B"/>
          <w:bCs/>
          <w:i/>
          <w:caps/>
          <w:sz w:val="28"/>
          <w:szCs w:val="28"/>
        </w:rPr>
        <w:t>одержание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1. </w:t>
      </w:r>
      <w:r>
        <w:rPr>
          <w:rFonts w:cs="GOST type B" w:ascii="GOST type B" w:hAnsi="GOST type B"/>
          <w:i/>
          <w:caps/>
          <w:sz w:val="28"/>
          <w:szCs w:val="28"/>
        </w:rPr>
        <w:t>Общая часть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1.1 Характеристика АРП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1.2 Характеристика проектируемого участка</w:t>
        <w:tab/>
        <w:tab/>
        <w:tab/>
        <w:tab/>
        <w:t>10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2 </w:t>
      </w:r>
      <w:r>
        <w:rPr>
          <w:rFonts w:cs="GOST type B" w:ascii="GOST type B" w:hAnsi="GOST type B"/>
          <w:bCs/>
          <w:i/>
          <w:iCs/>
          <w:caps/>
          <w:sz w:val="28"/>
          <w:szCs w:val="28"/>
        </w:rPr>
        <w:t>Расчетно</w:t>
      </w:r>
      <w:r>
        <w:rPr>
          <w:rFonts w:cs="GOST type B" w:ascii="GOST type B" w:hAnsi="GOST type B"/>
          <w:i/>
          <w:caps/>
          <w:sz w:val="28"/>
          <w:szCs w:val="28"/>
        </w:rPr>
        <w:t xml:space="preserve"> - технологическая часть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>11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2.1 Годовой объем работ </w:t>
        <w:tab/>
        <w:tab/>
        <w:tab/>
        <w:tab/>
        <w:tab/>
        <w:tab/>
        <w:tab/>
        <w:tab/>
        <w:t>11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2 Годовой объем работ участка</w:t>
        <w:tab/>
        <w:tab/>
        <w:tab/>
        <w:tab/>
        <w:tab/>
        <w:tab/>
        <w:t>12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3 Режим работы АРП и годовые фонды времени рабочих и оборудования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4 Состав работающих на участке</w:t>
        <w:tab/>
        <w:tab/>
        <w:tab/>
        <w:tab/>
        <w:tab/>
        <w:tab/>
        <w:t>15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5 Расчет количества оборудования</w:t>
        <w:tab/>
        <w:tab/>
        <w:tab/>
        <w:tab/>
        <w:tab/>
        <w:tab/>
        <w:t>18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6 Подбор оборудования</w:t>
        <w:tab/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7 Расчет поточной линии</w:t>
        <w:tab/>
        <w:tab/>
        <w:tab/>
        <w:tab/>
        <w:tab/>
        <w:tab/>
        <w:tab/>
        <w:tab/>
        <w:t>21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8 Площадь и планировка производственного участка</w:t>
        <w:tab/>
        <w:tab/>
        <w:tab/>
        <w:t>21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9 Расчет потребности в энергоресурсах</w:t>
        <w:tab/>
        <w:tab/>
        <w:tab/>
        <w:tab/>
        <w:tab/>
        <w:t>21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10 Технологический процесс</w:t>
        <w:tab/>
        <w:tab/>
        <w:tab/>
        <w:tab/>
        <w:tab/>
        <w:tab/>
        <w:tab/>
        <w:t>22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w:t>2.11 Техника безопасности и охрана окружающей среды</w:t>
        <w:tab/>
        <w:tab/>
        <w:tab/>
        <w:t>24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caps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</w:r>
      <w:r>
        <w:rPr>
          <w:rFonts w:cs="GOST type B" w:ascii="GOST type B" w:hAnsi="GOST type B"/>
          <w:bCs/>
          <w:i/>
          <w:caps/>
          <w:sz w:val="28"/>
          <w:szCs w:val="28"/>
          <w:lang w:val="en-US"/>
        </w:rPr>
        <w:t>28</w:t>
      </w:r>
      <w:r>
        <w:rPr>
          <w:rFonts w:cs="GOST type B" w:ascii="GOST type B" w:hAnsi="GOST type B"/>
          <w:bCs/>
          <w:i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aps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caps/>
          <w:sz w:val="28"/>
          <w:szCs w:val="28"/>
        </w:rPr>
        <w:t>Литература</w:t>
      </w:r>
      <w:r>
        <w:rPr>
          <w:rFonts w:cs="GOST type B" w:ascii="GOST type B" w:hAnsi="GOST type B"/>
          <w:bCs/>
          <w:i/>
          <w:cap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aps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В процессе эксплуатации автомобиля его рабочие свойства постепенно ухудшаются из-за изнашивания деталей, а также коррозии и усталости материала, из которого они изготовлены. В автомобиле появляются отказы и неисправности, которые устраняют при техническом обслуживании (ТО) и ремонте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сновным источником экономической эффективности КР автомобилей является источником остаточного ресурса и деталей. 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Около 70…75% детали автомобилей, поступившие в КР, могут быть использованы повторно либо без ремонта, либо после небольшого ремонтного воздействия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Детали, полностью исчерпавшие свой ресурс и подлежащие замене, составляют 25…30% всех деталей. Это поршни, поршневые кольца, подшипники качения, резинотехнические изделия и др. Количество деталей, износ рабочей поверхности которые находятся в допустимых пределах, что позволяет использовать их без ремонта, достигает 30…35%. Остальные детали автомобиля (40…45%) могут быть использованы повторно только после их восстановления. К ним относятся большинство наиболее сложных, металлоёмких и дорогостоящих деталей автомобиля, в частности блок цилиндров, коленчатый и распределительные валы, головка цилиндров, картеры коробки передач, заднего моста и др. Стоимости их изделии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Себестоимость КР автомобиля и их составных частей обычно не превышает 60…70% стоимости новых аналогичных изделий. При этом достигается экономия металла и энергетических ресурсов. Высокая эффективность централизованного ремонта обусловила развития авторемонтного производства, которые всегда занимало значительное место в промышленном потенциале нашей страны. Объёмы централизованного ремонта автомобилей и их составных частей достигли, а по некоторым позициям превзошли объёмы их производства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</w:rPr>
        <w:t>Организация ремонта автомобилей в нашей стране постоянно уделялось больше внимания. В первые годы советской власти автомобильный парк в нашей стране состоял всего из нескольких тысяч автомобилей, главным образом иностранного производства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Для организации производства автомобилей в молодой Советской республике не было ни материальной базы, ни опыта, ни подготовленных кадров, поэтому развитие авторемонтного производства исторически опередило развитие отечественного автомобилестроения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При капитальном ремонте полнокомплексных автомобилей, они на длительный срок выбывают из эксплуатации. Стремление сократить простой автомобилей в ремонте привело к практике строительства АРП в местах высокой концентрации автомобильного парка, с тем чтобы максимально их приблизить к поставщикам ремонтного фонда. При строительстве многих крупных промышленных и энергетических объектов рядом создавались ремонтные заводы для обслуживания автомобилей, работающих на строительстве. Потери времени и затраты средств на их транспортировку в ремонт при этом невелики, но получаемый от этого эффект целиком поглощается высокой себестоимостью и низким количеством ремонта на универсальном предприятии с небольшой производственной программой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Одной из прогрессивных тенденций в отечественной практике ремонта явилось широкое распространение агрегатного метода при ТР автомобилей. Он осуществляется путём плановой замены неработоспособных агрегатов новыми или заново отремонтированными взятыми из оборотного фонда. При ремонте автомобилей агрегаты в зависимости от их технического состояния подвергаются ТР или КР. Агрегатный метод отделяет процессы индустриального ремонта агрегатов отработанных по их демонтажу и монтажу в эксплуатационных условиях и тем самым обеспечивает значительное сокращение простоев автомобилей в ремонте и способствует централизации работ как по капитальному, так и по техническому ремонту агрегатов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</w:rPr>
        <w:t>На АРП одним из составных частей является участок восстановления новых и базовых участков на АРП, проектирование которого является темой моего дипломного проекта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eastAsia="GOST type B" w:cs="GOST type B" w:ascii="GOST type B" w:hAnsi="GOST type B"/>
          <w:i/>
          <w:color w:val="00000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z w:val="28"/>
          <w:szCs w:val="28"/>
        </w:rPr>
        <w:t>Цели проектирования: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eastAsia="GOST type B" w:cs="GOST type B" w:ascii="GOST type B" w:hAnsi="GOST type B"/>
          <w:i/>
          <w:color w:val="00000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z w:val="28"/>
          <w:szCs w:val="28"/>
        </w:rPr>
        <w:t>–</w:t>
      </w:r>
      <w:r>
        <w:rPr>
          <w:rFonts w:eastAsia="GOST type B" w:cs="GOST type B" w:ascii="GOST type B" w:hAnsi="GOST type B"/>
          <w:i/>
          <w:color w:val="00000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z w:val="28"/>
          <w:szCs w:val="28"/>
        </w:rPr>
        <w:t>это рассчитать производственную программу;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- описать планировку участка;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- подобрать соответствующее оборудование;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- рассмотреть технологический процесс;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- рассмотреть вопросы по технике безопасно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 xml:space="preserve">1. </w:t>
      </w:r>
      <w:r>
        <w:rPr>
          <w:rFonts w:cs="GOST type B" w:ascii="GOST type B" w:hAnsi="GOST type B"/>
          <w:i/>
          <w:caps/>
          <w:sz w:val="28"/>
          <w:szCs w:val="28"/>
        </w:rPr>
        <w:t>Общая часть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1.1 Характеристика АРП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роизводственный состав ремонтного предприятия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состав ремонтного предприятия входят основное и вспомогательное производства, складское хозяйство, транспорт, лаборатории, заводоуправление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Основное производство включает цехи и производственные участки, непосредственно занятые выполнением технологического процесса ремонта и выпуском готовой продукции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спомогательное производство включает инструментальное хозяйство и отдел главного механика (ОГМ). В его функции входят обслуживание и ремонт оборудования, зданий, сооружений и инженерных сетей, изготовление, ремонт и заточка инструмента, изготовление приспособлений и другие работы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кладское хозяйство включает склады ремонтного фонда, готовой продукции, запасных частей, материалов, химикатов, металла, лакокрасочных, горюче-смазочных материалов, сжатых газов, утиля и другие склады в зависимости от специализации предприятия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Транспорт ремонтного предприятия разделяется на внешний и внутризаводской. для организации и осуществления внешних перевозок в составе заводоуправления образуется транспортный отдел. Внутризаводской транспорт включает участок хранения и ремонта, а также зарядки аккумуляторов электротранспорта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Лаборатории ремонтного предприятия: центральная, измерительная, надежности. Центральная лаборатория включает отделения: химическое, металлографическое, фотографическое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Заводоуправление включает должностных лиц и отделы, состав и функции которых зависят от специализации и размеров предприятия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Основное и вспомогательное производства могут быть организованы по бесцеховой и цеховой структурам. Производственные участки возглавляют мастера. При бесцеховой структуре мастера участков основного производства непосредственно подчинены главному инженеру, вспомогательного производства — главному механику. Вес- цеховая структура рекомендуется для ремонтных предприятий с числом рабочих до 500 чел. При цеховой структуре производственные участки объединены в цехи, а мастера участков подчинены начальникам цехов. Как правило, в цехе должно работать не менее 125 чел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ля ремонтных предприятий с цеховой структурой характерен следующий состав основного производства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Разборочно-моечный цех включает участки наружной мойки и приемки, разборочно-моечный, дефектования деталей и входного контроля, а на крупных ремонтных предприятиях — централизованного приготовления и очистки растворов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борочный цех включает участок комплектования деталей и другие участки в зависимости от типа предприятия: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на предприятиях по ремонту двигателей — участки восстановления базовых и основных деталей, сборки двигателей, испытания, доукомплектования и доводки двигателей, ремонта приборов питания, ремонта электрооборудования, окраски двигателей; на предприятиях по ремонту прочих агрегатов — восстановления базовых и основных деталей агрегатов, сборки агрегатов, ремонта приборов пневмо- и гидросистем, окраски агрегатов и узлов;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на предприятиях по ремонту полнокомгтлектньтх автомобилей и автобусов — участки ремонта рам, ремонта электрооборудования, сборки автомобилей (автобусов), регулировки и испытания автомобилей (автобусов), шиномонтажный, аккумуляторный, при ремонте автобусов — ремонта приборов пневмо- и гидросистем. Если последние предприятия не получают отремонтированные агрегаты по кооперации, то в состав 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сборочного цеха включают участки сборки и ремонта двигателей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испытания и доукомплектования двигателей, ремонта приборов питания, сборки и ремонта агрегатов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Цех ремонта кузовов (кабин и оперения) создается на предприятиях по ремонту полнокомплектньтх автомобилей (автобусов) и включает участки: обойный, окрасочный, деревообрабатывающий, ремонта и сборки платформ (при небольшой программе последние два участка могут быть объединены в один деревообрабатьтвающий участок), а также участок ремонта кабин и оперения (при ремонте грузовых автомобилей) и участки ремонта кузовов, жестяницко-заготовительньтй, арматурный, сборки кузовов (при ремонте автобусов и легковых автомобилей)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Цех восстановления и изготовления деталей имеет участки: слесарно-механический, сварочно-наплавочный, полимерный, гальванический, кузнечный (кузнечно-рессорный), медницкий (медницко-радиаторный), термический (при небольшой программе последние три участка могут быть объединены в тепловой участок)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спомогательное производство включает инструментальное хозяйство и отдел главного механика (ОГМ) с участками ремонтномеханическим, электроремонтным (при небольшой программе они объединяются в единый ремонтно-механический участок) и ремонтно-строительным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caps/>
          <w:sz w:val="28"/>
          <w:szCs w:val="28"/>
        </w:rPr>
        <w:t xml:space="preserve">1.2 </w:t>
      </w:r>
      <w:r>
        <w:rPr>
          <w:rFonts w:cs="GOST type B" w:ascii="GOST type B" w:hAnsi="GOST type B"/>
          <w:i/>
          <w:smallCaps/>
          <w:sz w:val="28"/>
          <w:szCs w:val="28"/>
        </w:rPr>
        <w:t>Характеристика проектируемого участка</w:t>
      </w:r>
    </w:p>
    <w:p>
      <w:pPr>
        <w:pStyle w:val="Normal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В медницко – радиаторном учаске проводятся такие виды работ как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ремонт радиаторов,который включает в себя пайку, замеу неисправных частей, правку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ремонт масляных радиаторов;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ремонт топливных баков и трубопроводов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Работы проводимые на участке ручные с применением оборудова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-180" w:right="-185" w:firstLine="10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 xml:space="preserve">2 РАСЧЕТНО </w:t>
      </w:r>
      <w:r>
        <w:rPr>
          <w:rFonts w:cs="Arial" w:ascii="GOST type B" w:hAnsi="GOST type B"/>
          <w:bCs/>
          <w:i/>
          <w:sz w:val="28"/>
          <w:szCs w:val="28"/>
          <w:lang w:val="en-US" w:eastAsia="en-US"/>
        </w:rPr>
        <w:t>–</w:t>
      </w: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 xml:space="preserve"> ТЕХНОЛОГИЧЕСКАЯ ЧАСТЬ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2.1 Годовой объем работ АРП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2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Если  АРП  обеспечивает  ремонт  полнокомплектных  автомобилей одного  типа,  то  для  упрощения  расчетов  его  производственную  программу  приводят  по  трудоемкости  к  одной  модели, принимаемой  за  основную,  с  помощью  специально  разработанных  коэффициентов.  В  качестве  основной  модели  для  всех  типов  подвижного  состава  принят  автомобиль  средней  грузоподъемности </w:t>
      </w:r>
      <w:r>
        <w:rPr>
          <w:rFonts w:cs="GOST type B" w:ascii="GOST type B" w:hAnsi="GOST type B"/>
          <w:i/>
          <w:iCs/>
          <w:sz w:val="28"/>
          <w:szCs w:val="28"/>
        </w:rPr>
        <w:t xml:space="preserve">ГАЗ </w:t>
      </w:r>
      <w:r>
        <w:rPr>
          <w:rFonts w:cs="Arial" w:ascii="GOST type B" w:hAnsi="GOST type B"/>
          <w:i/>
          <w:iCs/>
          <w:sz w:val="28"/>
          <w:szCs w:val="28"/>
        </w:rPr>
        <w:t>–</w:t>
      </w:r>
      <w:r>
        <w:rPr>
          <w:rFonts w:cs="GOST type B" w:ascii="GOST type B" w:hAnsi="GOST type B"/>
          <w:i/>
          <w:iCs/>
          <w:sz w:val="28"/>
          <w:szCs w:val="28"/>
        </w:rPr>
        <w:t xml:space="preserve"> 3307</w:t>
      </w:r>
      <w:r>
        <w:rPr>
          <w:rFonts w:cs="GOST type B" w:ascii="GOST type B" w:hAnsi="GOST type B"/>
          <w:i/>
          <w:sz w:val="28"/>
          <w:szCs w:val="28"/>
        </w:rPr>
        <w:t xml:space="preserve"> [2].</w:t>
      </w:r>
    </w:p>
    <w:p>
      <w:pPr>
        <w:pStyle w:val="TextBodyIndent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Коэффициент  приведения  капитального  ремонта  полнокомплектных  автомобилей  к  основной  модели 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а </w:t>
      </w:r>
      <w:r>
        <w:rPr>
          <w:rFonts w:cs="GOST type B" w:ascii="GOST type B" w:hAnsi="GOST type B"/>
          <w:i/>
          <w:sz w:val="28"/>
          <w:szCs w:val="28"/>
        </w:rPr>
        <w:t xml:space="preserve"> представляет собой  отношение  трудоемкости  капитального  ремонта  полнокомплектных  автомобилей  различных  моделей  к  трудоемкости  капитального  ремонта  полнокомплектного  автомобиля  основной  модели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Исходные данны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iCs/>
          <w:sz w:val="28"/>
          <w:szCs w:val="28"/>
        </w:rPr>
        <w:t xml:space="preserve">- номенклатура и количество ремонтируемой продукции в год ГАЗ </w:t>
      </w:r>
      <w:r>
        <w:rPr>
          <w:rFonts w:cs="Arial" w:ascii="GOST type B" w:hAnsi="GOST type B"/>
          <w:i/>
          <w:iCs/>
          <w:sz w:val="28"/>
          <w:szCs w:val="28"/>
        </w:rPr>
        <w:t>–</w:t>
      </w:r>
      <w:r>
        <w:rPr>
          <w:rFonts w:cs="GOST type B" w:ascii="GOST type B" w:hAnsi="GOST type B"/>
          <w:i/>
          <w:iCs/>
          <w:sz w:val="28"/>
          <w:szCs w:val="28"/>
        </w:rPr>
        <w:t xml:space="preserve"> 3307 3500 ед. в год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- двухсменная пятидневная рабочая неделя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Расчет годовой производственной программы в приведенных капитальных ремонтах определяется по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72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vertAlign w:val="subscript"/>
        </w:rPr>
        <w:tab/>
      </w:r>
      <w:r>
        <w:rPr>
          <w:rFonts w:cs="GOST type B" w:ascii="GOST type B" w:hAnsi="GOST type B"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  <w:tab/>
        <w:tab/>
        <w:tab/>
        <w:tab/>
        <w:tab/>
        <w:tab/>
        <w:tab/>
        <w:tab/>
      </w:r>
      <w:r>
        <w:rPr>
          <w:rFonts w:cs="GOST type B" w:ascii="GOST type B" w:hAnsi="GOST type B"/>
          <w:i/>
          <w:sz w:val="28"/>
          <w:szCs w:val="28"/>
        </w:rPr>
        <w:t>(1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vertAlign w:val="subscript"/>
        </w:rPr>
      </w:pPr>
      <w:r>
        <w:rPr>
          <w:rFonts w:cs="GOST type B" w:ascii="GOST type B" w:hAnsi="GOST type B"/>
          <w:i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 xml:space="preserve"> – количество заданных капитальных ремонтов в год по конкретным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</w:t>
      </w:r>
      <w:r>
        <w:rPr>
          <w:rFonts w:cs="GOST type B" w:ascii="GOST type B" w:hAnsi="GOST type B"/>
          <w:i/>
          <w:sz w:val="28"/>
          <w:szCs w:val="28"/>
        </w:rPr>
        <w:t>моделям автомобилей (по заданию)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– коэффициент провидения капитального ремонта полнокомплектных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</w:t>
      </w:r>
      <w:r>
        <w:rPr>
          <w:rFonts w:cs="GOST type B" w:ascii="GOST type B" w:hAnsi="GOST type B"/>
          <w:i/>
          <w:sz w:val="28"/>
          <w:szCs w:val="28"/>
        </w:rPr>
        <w:t>автомобилей к основной модели, [приложение, таблица 2]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3500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=3500</m:t>
        </m:r>
      </m:oMath>
      <w:r>
        <w:rPr>
          <w:rFonts w:cs="GOST type B" w:ascii="GOST type B" w:hAnsi="GOST type B"/>
          <w:i/>
          <w:sz w:val="28"/>
          <w:szCs w:val="28"/>
        </w:rPr>
        <w:t xml:space="preserve">ед.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Норматив трудоемкости определяется по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  <w:tab/>
        <w:tab/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а</w:t>
      </w:r>
      <w:r>
        <w:rPr>
          <w:rFonts w:cs="GOST type B" w:ascii="GOST type B" w:hAnsi="GOST type B"/>
          <w:i/>
          <w:sz w:val="28"/>
          <w:szCs w:val="28"/>
        </w:rPr>
        <w:t xml:space="preserve"> – трудоемкость капитального ремонта полнокомплектных 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 xml:space="preserve">автомобилей,  чел. ч;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.м</w:t>
      </w:r>
      <w:r>
        <w:rPr>
          <w:rFonts w:cs="GOST type B" w:ascii="GOST type B" w:hAnsi="GOST type B"/>
          <w:i/>
          <w:sz w:val="28"/>
          <w:szCs w:val="28"/>
        </w:rPr>
        <w:t xml:space="preserve"> – трудоемкость капитального ремонта полнокомплектного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автомобиля основной модели при эталонной годовой программе,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ом </w:t>
      </w:r>
      <w:r>
        <w:rPr>
          <w:rFonts w:cs="GOST type B" w:ascii="GOST type B" w:hAnsi="GOST type B"/>
          <w:i/>
          <w:sz w:val="28"/>
          <w:szCs w:val="28"/>
        </w:rPr>
        <w:t>=   175 чел.ч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 xml:space="preserve"> К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коррекции трудоемкости, учитывающий годовую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роизводственную программу, [приложение, таблица 3]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 xml:space="preserve">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коррекции трудоемкости, учитывающий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структуру производственной программы предприятия,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 xml:space="preserve"> – 1,00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1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0,93=163</m:t>
        </m:r>
      </m:oMath>
      <w:r>
        <w:rPr>
          <w:rFonts w:cs="GOST type B" w:ascii="GOST type B" w:hAnsi="GOST type B"/>
          <w:i/>
          <w:sz w:val="28"/>
          <w:szCs w:val="28"/>
        </w:rPr>
        <w:t>чел. ч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Годовой объем работ предприятия определяется по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  <w:tab/>
        <w:tab/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35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3=570500 </m:t>
        </m:r>
      </m:oMath>
      <w:r>
        <w:rPr>
          <w:rFonts w:cs="GOST type B" w:ascii="GOST type B" w:hAnsi="GOST type B"/>
          <w:i/>
          <w:sz w:val="28"/>
          <w:szCs w:val="28"/>
        </w:rPr>
        <w:t>чел. ч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2.2 </w:t>
      </w: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Годовой объем работ</w:t>
      </w:r>
      <w:r>
        <w:rPr>
          <w:rFonts w:cs="GOST type B" w:ascii="GOST type B" w:hAnsi="GOST type B"/>
          <w:i/>
          <w:sz w:val="28"/>
          <w:szCs w:val="28"/>
        </w:rPr>
        <w:t xml:space="preserve"> участка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Годовые  объемы  отдельных </w:t>
      </w:r>
      <w:r>
        <w:rPr>
          <w:rFonts w:cs="GOST type B" w:ascii="GOST type B" w:hAnsi="GOST type B"/>
          <w:i/>
          <w:iCs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>-</w:t>
      </w:r>
      <w:r>
        <w:rPr>
          <w:rFonts w:cs="GOST type B" w:ascii="GOST type B" w:hAnsi="GOST type B"/>
          <w:i/>
          <w:sz w:val="28"/>
          <w:szCs w:val="28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 видов работ, выполняемые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отдельными производственными  участками, определяется  по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>(4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>- процент трудоемкости работ по восстановлению деталей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общем объеме  работ, [приложение, таблица 5]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ab/>
        <w:t xml:space="preserve">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>- процент трудоемкости работ по восстановлению деталей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426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 [приложение, таблица 5]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5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08,4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чел. ч</w:t>
        <w:tab/>
        <w:tab/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ab/>
        <w:tab/>
      </w:r>
    </w:p>
    <w:p>
      <w:pPr>
        <w:pStyle w:val="TextBodyIndent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3 Режимы работы АРП и годовые фонды времени рабочих и оборудования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Годовые фонды времени рабочих и оборудования определяются исходя из режима работы  АРП  и  подразделяются  на  номинальные и действительные.</w:t>
      </w:r>
    </w:p>
    <w:p>
      <w:pPr>
        <w:pStyle w:val="Normal"/>
        <w:spacing w:lineRule="auto" w:line="360"/>
        <w:ind w:left="-180" w:right="-185" w:firstLine="900"/>
        <w:rPr/>
      </w:pPr>
      <w:r>
        <w:rPr>
          <w:rFonts w:cs="GOST type B" w:ascii="GOST type B" w:hAnsi="GOST type B"/>
          <w:i/>
          <w:sz w:val="28"/>
          <w:szCs w:val="28"/>
        </w:rPr>
        <w:t>Номинальный  годовой  фонд  времени  рабочего  Ф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н.р</w:t>
      </w:r>
      <w:r>
        <w:rPr>
          <w:rFonts w:cs="GOST type B" w:ascii="GOST type B" w:hAnsi="GOST type B"/>
          <w:i/>
          <w:sz w:val="28"/>
          <w:szCs w:val="28"/>
        </w:rPr>
        <w:t>.  определяется</w:t>
      </w:r>
    </w:p>
    <w:p>
      <w:pPr>
        <w:pStyle w:val="Normal"/>
        <w:spacing w:lineRule="auto" w:line="360"/>
        <w:ind w:left="-180"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числом  рабочих  дней  в  году,    продолжительностью  рабочей  недели  и  количеством  смен  по 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left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 -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>(5)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  <w:tab w:val="left" w:pos="851" w:leader="none"/>
        </w:tabs>
        <w:spacing w:lineRule="auto" w:line="360"/>
        <w:ind w:left="-180" w:right="-185" w:hanging="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  <w:tab w:val="left" w:pos="851" w:leader="none"/>
        </w:tabs>
        <w:spacing w:lineRule="auto" w:line="360"/>
        <w:ind w:left="-180" w:right="-185" w:hanging="0"/>
        <w:jc w:val="left"/>
        <w:rPr/>
      </w:pPr>
      <w:r>
        <w:rPr>
          <w:rFonts w:cs="GOST type B" w:ascii="GOST type B" w:hAnsi="GOST type B"/>
          <w:i/>
          <w:sz w:val="28"/>
          <w:szCs w:val="28"/>
        </w:rPr>
        <w:t>где 365 - число  календарных  дней  в  году;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104 - число  выходных  дней  в  году;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- число  праздничных  дней  в  году;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м</w:t>
      </w:r>
      <w:r>
        <w:rPr>
          <w:rFonts w:cs="GOST type B" w:ascii="GOST type B" w:hAnsi="GOST type B"/>
          <w:i/>
          <w:sz w:val="28"/>
          <w:szCs w:val="28"/>
        </w:rPr>
        <w:t xml:space="preserve"> - продолжительность  смены,  ч;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 -  количество  смен.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  <w:r>
        <w:rPr>
          <w:rFonts w:cs="GOST type B" w:ascii="GOST type B" w:hAnsi="GOST type B"/>
          <w:i/>
          <w:sz w:val="28"/>
          <w:szCs w:val="28"/>
        </w:rPr>
        <w:t>ч.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ействительный  годовой  фонд  времени  рабочего  Ф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.р</w:t>
      </w:r>
      <w:r>
        <w:rPr>
          <w:rFonts w:cs="GOST type B" w:ascii="GOST type B" w:hAnsi="GOST type B"/>
          <w:i/>
          <w:sz w:val="28"/>
          <w:szCs w:val="28"/>
        </w:rPr>
        <w:t xml:space="preserve">  определяется  вычитанием  из  номинального  годового  фонда  неизбежных  потерь  рабочего  времени,  учитывающих  продолжительность  профессиональных  и  учебных  отпусков,  отпусков  по  болезни,  а  также  пропусков  рабочего  времени  по  другим  уважительным  причинам по формуле: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36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  <w:tab/>
        <w:tab/>
        <w:tab/>
        <w:tab/>
      </w:r>
      <w:r>
        <w:rPr>
          <w:rFonts w:cs="GOST type B" w:ascii="GOST type B" w:hAnsi="GOST type B"/>
          <w:i/>
          <w:sz w:val="28"/>
          <w:szCs w:val="28"/>
        </w:rPr>
        <w:t xml:space="preserve"> (6)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left"/>
        <w:rPr>
          <w:rFonts w:ascii="GOST type B" w:hAnsi="GOST type B" w:cs="GOST type B"/>
          <w:i/>
          <w:i/>
          <w:sz w:val="28"/>
          <w:szCs w:val="28"/>
          <w:vertAlign w:val="subscript"/>
        </w:rPr>
      </w:pPr>
      <w:r>
        <w:rPr>
          <w:rFonts w:cs="GOST type B" w:ascii="GOST type B" w:hAnsi="GOST type B"/>
          <w:i/>
          <w:sz w:val="28"/>
          <w:szCs w:val="28"/>
          <w:vertAlign w:val="subscript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left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sz w:val="28"/>
          <w:szCs w:val="28"/>
        </w:rPr>
        <w:t xml:space="preserve"> – продолжительность   профессионального  отпуска; 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б</w:t>
      </w:r>
      <w:r>
        <w:rPr>
          <w:rFonts w:cs="GOST type B" w:ascii="GOST type B" w:hAnsi="GOST type B"/>
          <w:i/>
          <w:sz w:val="28"/>
          <w:szCs w:val="28"/>
        </w:rPr>
        <w:t xml:space="preserve"> – продолжительность   отпуска  по болезни;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– пропуск  рабочего времени  по  другим  уважительным причинам.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365-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1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24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6</m:t>
        </m:r>
      </m:oMath>
      <w:r>
        <w:rPr>
          <w:rFonts w:cs="GOST type B" w:ascii="GOST type B" w:hAnsi="GOST type B"/>
          <w:i/>
          <w:sz w:val="28"/>
          <w:szCs w:val="28"/>
        </w:rPr>
        <w:t>ч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left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-180" w:right="-185" w:firstLine="108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ействительный  годовой фонд времени оборудования  определяется  по  формуле: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80" w:leader="none"/>
          <w:tab w:val="left" w:pos="540" w:leader="none"/>
          <w:tab w:val="left" w:pos="851" w:leader="none"/>
        </w:tabs>
        <w:spacing w:lineRule="auto" w:line="360"/>
        <w:ind w:left="-180" w:right="-185" w:firstLine="108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 -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 + 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у 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>(7)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  </w:t>
      </w:r>
    </w:p>
    <w:p>
      <w:pPr>
        <w:pStyle w:val="TextBodyIndent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 xml:space="preserve">– коэффициент использования оборудования, учитывающий 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остои в профилактическом обслуживании и ремонте,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426"/>
        <w:outlineLvl w:val="0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 xml:space="preserve"> = 0,93…0,98 [2]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 -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+ 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5</m:t>
        </m:r>
      </m:oMath>
      <w:r>
        <w:rPr>
          <w:rFonts w:cs="GOST type B" w:ascii="GOST type B" w:hAnsi="GOST type B"/>
          <w:i/>
          <w:sz w:val="28"/>
          <w:szCs w:val="28"/>
        </w:rPr>
        <w:t>ч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4 Состав работающих на участке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став работающих производственных  участков включает производственных и вспомогательных  рабочих, а также инженерно – технических работников. К производственным  рабочим  относятся  рабочие производственных  участков основного  производства, непосредственно  связанных  с  выпуском  продукции  предприятия (слесари – сборщики и разборщики агрегатов и автомобилей, станочники, кузнецы и др.)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 вспомогательным рабочим относятся наладчики, контролеры, транспортные рабочие, кладовщики, уборщики, т. е. рабочие не принимающие непосредственного участия в технологических операциях, выполняемых на участках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ля предварительных расчетов в целом по предприятию число вспомогательных рабочих принимается 30…40% от числа производственных рабочих; число инженерно – технических работников, служащих и младшего обслуживающего персонала принимается 20…22% от общего числа работающих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ервоначально определяется явочное число производственных рабочих, а по ним – списочное число рабочих, которое превышает в среднем на 10…12% явочное число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Различают списочный и явочный состав  рабочих. Списочный – это полный  состав  рабочих, включающий в себя как фактически явившихся на работу, так и находящихся в отпусках и отсутствующих по другим уважительным причинам. Явочный – это состав  рабочих  явившихся на работу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Для АРП, годовой объем работ которых выражается в человеко–часах число списочных и явочных рабочих определяется по формуле: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8)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0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инимаем 200 чел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9)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0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rFonts w:cs="GOST type B" w:ascii="GOST type B" w:hAnsi="GOST type B"/>
          <w:i/>
          <w:sz w:val="28"/>
          <w:szCs w:val="28"/>
        </w:rPr>
        <w:t>чел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Число вспомогательных рабочих на предприятии будет: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10)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GOST type B" w:ascii="GOST type B" w:hAnsi="GOST type B"/>
          <w:i/>
          <w:sz w:val="28"/>
          <w:szCs w:val="28"/>
        </w:rPr>
        <w:t>чел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Число инженерно – технических работников, служащих и младшего обслуживающего персонала будет: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 xml:space="preserve"> (11)</w:t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GOST type B" w:ascii="GOST type B" w:hAnsi="GOST type B"/>
          <w:i/>
          <w:sz w:val="28"/>
          <w:szCs w:val="28"/>
        </w:rPr>
        <w:t>чел.</w:t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став работающих на  отдельных участках определяется по формуле:</w:t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12)</w:t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8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инимаем 5 чел.</w:t>
      </w:r>
    </w:p>
    <w:p>
      <w:pPr>
        <w:pStyle w:val="Normal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13)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инимаем 4 чел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вспомогательных рабочих на участках определяется в процентном отношении от списочного количества производственных рабочих по формуле: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>(14)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инимаем 1 чел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ИТР определяется в процентном отношении от списочного количества производственных и вспомогательных рабочих по формуле: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6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0,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>(15)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GOST type B" w:ascii="GOST type B" w:hAnsi="GOST type B"/>
          <w:i/>
          <w:sz w:val="28"/>
          <w:szCs w:val="28"/>
        </w:rPr>
        <w:t>%</w:t>
        <w:tab/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Таблицы 1 - Профессионально-квалифицированный состав рабочих по учас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2"/>
        <w:gridCol w:w="761"/>
        <w:gridCol w:w="801"/>
        <w:gridCol w:w="842"/>
        <w:gridCol w:w="886"/>
        <w:gridCol w:w="842"/>
        <w:gridCol w:w="886"/>
        <w:gridCol w:w="933"/>
      </w:tblGrid>
      <w:tr>
        <w:trPr>
          <w:trHeight w:val="68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именование професс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Общая численность рабочих</w:t>
            </w:r>
          </w:p>
        </w:tc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firstLine="108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 том числе по разрядам</w:t>
            </w:r>
          </w:p>
        </w:tc>
      </w:tr>
      <w:tr>
        <w:trPr>
          <w:trHeight w:val="16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-185" w:firstLine="108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-185" w:firstLine="108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V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VII</w:t>
            </w:r>
          </w:p>
        </w:tc>
      </w:tr>
      <w:tr>
        <w:trPr>
          <w:trHeight w:val="16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Медни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</w:tr>
      <w:tr>
        <w:trPr>
          <w:trHeight w:val="16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спомогательные рабоч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</w:tr>
      <w:tr>
        <w:trPr>
          <w:trHeight w:val="16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240" w:after="60"/>
              <w:ind w:left="0" w:right="-185" w:hanging="0"/>
              <w:rPr>
                <w:rFonts w:ascii="GOST type B" w:hAnsi="GOST type B" w:cs="GOST type B"/>
                <w:b w:val="false"/>
                <w:b w:val="false"/>
                <w:i/>
                <w:i/>
              </w:rPr>
            </w:pPr>
            <w:r>
              <w:rPr>
                <w:rFonts w:cs="GOST type B" w:ascii="GOST type B" w:hAnsi="GOST type B"/>
                <w:b w:val="false"/>
                <w:i/>
              </w:rPr>
              <w:t>И того по участ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5 Расчет количества оборудования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о трудоемкости объектов ремонта рассчитывают потребность в технологическом оборудовании, используемом при машинно-ручных способах работы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GOST type B" w:cs="GOST type B" w:ascii="GOST type B" w:hAnsi="GOST type B"/>
          <w:bCs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16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2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GOST type B" w:ascii="GOST type B" w:hAnsi="GOST type B"/>
          <w:i/>
          <w:sz w:val="28"/>
          <w:szCs w:val="28"/>
        </w:rPr>
        <w:t>принимаем 4 чел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эффициент использования оборудования по времени определяется по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</m:t>
                </m:r>
              </m:sup>
            </m:sSubSup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17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sz w:val="28"/>
          <w:szCs w:val="28"/>
        </w:rPr>
        <w:t>2.6 Подбор оборудования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/>
        </w:rPr>
        <w:t>Таблица 2 – Состав применяемого оборудования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67"/>
        <w:gridCol w:w="1048"/>
        <w:gridCol w:w="1425"/>
        <w:gridCol w:w="2160"/>
        <w:gridCol w:w="1440"/>
      </w:tblGrid>
      <w:tr>
        <w:trPr>
          <w:trHeight w:val="153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на планировк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ип, модель, мар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Габариты, 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раткая техничес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оличест</w:t>
            </w:r>
          </w:p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о,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нд для проверки разборки и сборки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ипу НО-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1500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енд для раздачи трубок сердцевин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ПР –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rPr/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1100х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нд для полуды и пайки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Р - 4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650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x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ерстак для пайки сердцевин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Т – 54 –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900x5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-185" w:firstLine="108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нд для гидравлического испытания сердцевин радиат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И - 43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-185" w:firstLine="108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-180"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570x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невматический (Р – 0,4м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нд для испытания масляных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80" w:right="-185" w:firstLine="108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800x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Т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iCs/>
          <w:sz w:val="28"/>
          <w:szCs w:val="28"/>
        </w:rPr>
        <w:t>Продолжение Таблицы 2 – Состав применяемого оборудов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67"/>
        <w:gridCol w:w="1048"/>
        <w:gridCol w:w="1425"/>
        <w:gridCol w:w="2160"/>
        <w:gridCol w:w="1440"/>
      </w:tblGrid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на планировк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ип, модель, мар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Габариты, 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раткая техничес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оличест</w:t>
            </w:r>
          </w:p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о, шт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анок  настольный -  сверли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710x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 – 0,6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ерстак слесарный на одно рабочее место с вытяжным устройств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ОРГ –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468 - 0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 – 060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200x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ллаж для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2 - 2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2000x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Установка для очистки труб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ОМ - 98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2300x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УН.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а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олик прием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СД – 3702 –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816x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с – 50 -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Устройство для очистки радиаторов от накип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024/Н - 4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596x10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firstLine="108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ллаж для очистки радиато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РГ –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468 – 30 - 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500x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0" w:right="-185" w:firstLine="108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7 Расчет поточной линии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Поскольку работы, производимые на участке механически – ручные, использование поточной линии целесообразно.</w:t>
      </w:r>
    </w:p>
    <w:p>
      <w:pPr>
        <w:pStyle w:val="TextBodyIndent"/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8 Площади и планировка производственного участка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Расчет площадей производственных участков авторемонтных предприятий определяются по укрупненным нормативам, исходя из удельной площади на одного производственного рабочего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18)  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bCs/>
          <w:i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GOST type B" w:cs="GOST type B" w:ascii="GOST type B" w:hAnsi="GOST type B"/>
          <w:bCs/>
          <w:i/>
          <w:sz w:val="28"/>
          <w:szCs w:val="28"/>
        </w:rPr>
        <w:t xml:space="preserve"> </w:t>
      </w:r>
      <w:r>
        <w:rPr>
          <w:rFonts w:cs="GOST type B" w:ascii="GOST type B" w:hAnsi="GOST type B"/>
          <w:bCs/>
          <w:i/>
          <w:sz w:val="28"/>
          <w:szCs w:val="28"/>
        </w:rPr>
        <w:t>м</w:t>
      </w:r>
      <w:r>
        <w:rPr>
          <w:rFonts w:cs="GOST type B" w:ascii="GOST type B" w:hAnsi="GOST type B"/>
          <w:bCs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Принимаем ширину участка за 6 м, из этого следует, что длина участка равна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OST type B" w:ascii="GOST type B" w:hAnsi="GOST type B"/>
          <w:i/>
          <w:sz w:val="28"/>
          <w:szCs w:val="28"/>
        </w:rPr>
        <w:t>=8,33 м, длину принимаем за целое число равное 8 м. После этого принимаем площадь за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GOST type B" w:ascii="GOST type B" w:hAnsi="GOST type B"/>
          <w:bCs/>
          <w:i/>
          <w:sz w:val="28"/>
          <w:szCs w:val="28"/>
        </w:rPr>
        <w:t>м</w:t>
      </w:r>
      <w:r>
        <w:rPr>
          <w:rFonts w:cs="GOST type B" w:ascii="GOST type B" w:hAnsi="GOST type B"/>
          <w:bCs/>
          <w:i/>
          <w:sz w:val="28"/>
          <w:szCs w:val="28"/>
          <w:vertAlign w:val="superscript"/>
        </w:rPr>
        <w:t>2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f</w:t>
      </w:r>
      <w:r>
        <w:rPr>
          <w:rFonts w:cs="GOST type B" w:ascii="GOST type B" w:hAnsi="GOST type B"/>
          <w:i/>
          <w:sz w:val="28"/>
          <w:szCs w:val="28"/>
        </w:rPr>
        <w:t xml:space="preserve"> – удельная площадь на одного производственного рабочего, 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  <w:t xml:space="preserve">  [приложение, таблица 1].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iCs/>
          <w:caps/>
          <w:sz w:val="28"/>
          <w:szCs w:val="28"/>
        </w:rPr>
        <w:t xml:space="preserve">2.9 </w:t>
      </w:r>
      <w:r>
        <w:rPr>
          <w:rFonts w:cs="GOST type B" w:ascii="GOST type B" w:hAnsi="GOST type B"/>
          <w:bCs/>
          <w:i/>
          <w:iCs/>
          <w:sz w:val="28"/>
          <w:szCs w:val="28"/>
        </w:rPr>
        <w:t>Расчет потребности в энергоресурсах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зависимости от назначения участка рассчитывают силовую и осветительную электрическую энергию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>(20)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GOST type B" w:ascii="GOST type B" w:hAnsi="GOST type B"/>
          <w:bCs/>
          <w:i/>
          <w:sz w:val="28"/>
          <w:szCs w:val="28"/>
        </w:rPr>
        <w:t>кВт ч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t>∑</w:t>
      </w:r>
      <w:r>
        <w:rPr>
          <w:rFonts w:cs="GOST type B" w:ascii="GOST type B" w:hAnsi="GOST type B"/>
          <w:i/>
          <w:sz w:val="28"/>
          <w:szCs w:val="28"/>
        </w:rPr>
        <w:t>Р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уст</w:t>
      </w:r>
      <w:r>
        <w:rPr>
          <w:rFonts w:cs="GOST type B" w:ascii="GOST type B" w:hAnsi="GOST type B"/>
          <w:i/>
          <w:sz w:val="28"/>
          <w:szCs w:val="28"/>
        </w:rPr>
        <w:t xml:space="preserve"> – суммарная мощность всех силовых электроприемников на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оборудовании, кВт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ab/>
        <w:tab/>
      </w:r>
      <w:r>
        <w:rPr>
          <w:i/>
          <w:sz w:val="28"/>
          <w:szCs w:val="28"/>
        </w:rPr>
        <w:t>ŋ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з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загрузки оборудования, </w:t>
      </w:r>
      <w:r>
        <w:rPr>
          <w:i/>
          <w:sz w:val="28"/>
          <w:szCs w:val="28"/>
        </w:rPr>
        <w:t>ŋ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з</w:t>
      </w:r>
      <w:r>
        <w:rPr>
          <w:rFonts w:cs="GOST type B" w:ascii="GOST type B" w:hAnsi="GOST type B"/>
          <w:i/>
          <w:sz w:val="28"/>
          <w:szCs w:val="28"/>
        </w:rPr>
        <w:t>=0,70-0,75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  <w:t xml:space="preserve">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п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спроса, учитывающий неодновременность работы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оборудования,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п</w:t>
      </w:r>
      <w:r>
        <w:rPr>
          <w:rFonts w:cs="GOST type B" w:ascii="GOST type B" w:hAnsi="GOST type B"/>
          <w:i/>
          <w:sz w:val="28"/>
          <w:szCs w:val="28"/>
        </w:rPr>
        <w:t>=0,3-0,5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Годовой расход осветительной электроэнергии (в киловатт-часах) определяется по формуле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  <w:tab w:val="left" w:pos="16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>
          <w:rFonts w:cs="GOST type B" w:ascii="GOST type B" w:hAnsi="GOST type B"/>
          <w:bCs/>
          <w:i/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21)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" w:leader="none"/>
          <w:tab w:val="left" w:pos="540" w:leader="none"/>
          <w:tab w:val="left" w:pos="16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</m:oMath>
      <w:r>
        <w:rPr>
          <w:rFonts w:cs="GOST type B" w:ascii="GOST type B" w:hAnsi="GOST type B"/>
          <w:bCs/>
          <w:i/>
          <w:sz w:val="28"/>
          <w:szCs w:val="28"/>
        </w:rPr>
        <w:t>кВт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 – норма расхода электроэнергии на 1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площади участка, Вт/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  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 = 18-25 Вт/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ab/>
        <w:t>–</w:t>
        <w:tab/>
        <w:t xml:space="preserve">годовое количество часов электрического освещения, ч. При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  односменной работе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 – 800  час., при двухсменной 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  – 2250 час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  <w:lang w:val="en-US"/>
        </w:rPr>
        <w:t>F</w:t>
      </w:r>
      <w:r>
        <w:rPr>
          <w:rFonts w:cs="GOST type B" w:ascii="GOST type B" w:hAnsi="GOST type B"/>
          <w:i/>
          <w:sz w:val="28"/>
          <w:szCs w:val="28"/>
        </w:rPr>
        <w:t xml:space="preserve"> – площадь пола освещаемых помещений, 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10 Технологический процесс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медницко-радиаторное отделение радиаторы, топливные баки,  подшипники и трубопроводы поступают непосредственно с разборки  после   мойки. Отремонтированные радиаторы и  баки окрашивают  и  направляют  в  сборочное отделение  или  на  склад готовой  продукции. Подшипники из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 xml:space="preserve">медницко - радиаторного отделения поступают в цех по ремонту двигателей.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Ремонт радиаторов системы охлаждения начинают с очистки охлаждающих пространств между  трубками, пластинками  и гофрами.  Накипь и другие загрязнения в  трубках удаляют  путем вываривания  радиатора в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5-10%-ном растворе каустической соды. Для этого радиатор помещают в ванну и в течение 1,5-2 ч  вываривают  при  температуре  85-90(C.  После  выварки радиаторы промывают в горячей воде при температуре 85-90(C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Испытывают радиаторы на специальном стенде водой или воздухом  под давлением 1,0-1,5 кГ/см2. При испытании воздухом радиатор  устанавливают  ванну с водой и место повреждения определяют по  выходу  пузырьков воздуха. После испытания радиаторы, имеющие дефекты,  поступают на рабочие места разборки и ремонта. Отсоединив бачки  радиаторов,  щеткой-ершом очищают трубки от  остатков  накипи  и  грязи,  затем  промывают горячим раствором кальцинированной соды под давлением  3-4  кГ/см2.  После этого радиаторы промывают горячей водой и испытывают на стенде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Если невозможно запаять трубки в средней части радиатора, их  вырезают, оставляя с обеих  сторон  небольшие  концы, затем на эти  концы  надевают трубчатую муфту и описывают в круговую. При наличие  течи  в  соединениях трубок с бачками эти места  зачищают  и пропаивают. Трещины  в  бачках заваривают газовой сваркой, при этом радиатор с водой  устанавливают  так, чтобы  бачок  находился  над  поверхностью воды. После ремонта радиатор испытывают на стенде под давлением 5 кГ/см2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У топливных баков промывают внутреннюю полость, после чего  испытывают воздухом в водяной ванне. Поврежденные места пропаивают. При  значительных повреждениях дефектные места заваривают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Кроме указанных работ, в отделениях производят ремонт подшипников. Трещины в масляных топливных трубках запаивают или  обрезают  и  делают трубку меньшего размера. При снятии уплотнительного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конуса  его  ремонтируют высадкой  в  специальном  приспособлении  на  прессе  или   же   пропаивают. Отремонтированные трубки изгибают по шаблону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w:t>2.11 Техника безопасности и охрана окружающей среды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>Инструкция по охране труда и ТБ и пожарной безопасности для работников объекта проектирования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Требования охраны труда во время работы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1. При зажигании горелки первым делом нужно открыть вентиль; при гашении пламени вентили закрывать в обратном порядке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2. Во время работы газоподводящие рукава должны находиться сбоку от рабочего. Запрещается держать рукава подмышкой, на плечах или сжимать их ногами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>3. Не допускается перемещение рабочего с зажженной горелкой или резаком за пределами рабочего места, а также подъем по лестницам, лесам и т.д.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4. При перерывах в работе пламя горелки или резака должно быть погашено, а вентиль на горелке или резаке - плотно закрыты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5. При перегреве резака (горелки) работа должна быть приостановлена, а горелка (резак) погашена и охлаждена до полного остывания; для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охлаждения горелки (резака), каждый радиаторщик (сварщик, резчик) должен иметь сосуд с чистой холодной водой.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6. Запрещается работать с загрязненными выходными каналами мундштуков во избежание возникновения хлопков и обратных ударов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7. При обратном ударе пламени следует немедленно закрыть вентили на горелке (резаке), а затем охладить горелку (резак) в воде до полного остывания мундштука (смесительной камеры)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8. При обнаружении утечки газов из баллонов или газопроводов </w:t>
      </w:r>
      <w:r>
        <w:rPr>
          <w:rFonts w:cs="GOST type B" w:ascii="GOST type B" w:hAnsi="GOST type B"/>
          <w:bCs/>
          <w:i/>
          <w:color w:val="000000"/>
          <w:sz w:val="28"/>
          <w:szCs w:val="28"/>
          <w:lang w:val="en-US" w:eastAsia="en-US"/>
        </w:rPr>
        <w:t xml:space="preserve">немедленно приостановить </w: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работы с открытым огнем. Работы могут </w:t>
      </w:r>
    </w:p>
    <w:p>
      <w:pPr>
        <w:pStyle w:val="Style7"/>
        <w:spacing w:lineRule="auto" w:line="360" w:before="0" w:after="0"/>
        <w:ind w:left="-180" w:right="-185" w:hanging="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возобновляться только после устранения неплотностей в газопроводе и у баллонов, после тщательной проверки мест утечки газа на газонепроницаемость и проветривания (вентилирования) помещения.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9.Баллоны для сжатых газов при отправке на завод-изготовитель (наполнитель) должен иметь остаточное давление газа не менее </w:t>
      </w:r>
      <w:r>
        <w:rPr>
          <w:rFonts w:cs="GOST type B" w:ascii="GOST type B" w:hAnsi="GOST type B"/>
          <w:i/>
          <w:iCs/>
          <w:color w:val="000000"/>
          <w:sz w:val="28"/>
          <w:szCs w:val="28"/>
          <w:lang w:val="en-US" w:eastAsia="en-US"/>
        </w:rPr>
        <w:t xml:space="preserve">0,5 </w: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кгс/см2. для баллонов со сжиженными газами, упругость паров которых в зимнее время может быть ниже </w:t>
      </w:r>
      <w:r>
        <w:rPr>
          <w:rFonts w:cs="GOST type B" w:ascii="GOST type B" w:hAnsi="GOST type B"/>
          <w:i/>
          <w:iCs/>
          <w:color w:val="000000"/>
          <w:sz w:val="28"/>
          <w:szCs w:val="28"/>
          <w:lang w:val="en-US" w:eastAsia="en-US"/>
        </w:rPr>
        <w:t xml:space="preserve">0,5 </w: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кгс/См2 остаточное давление устанавливается производственной инструкцией завода-наполнителя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Требования охраны труда в аварийных ситуациях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Необходимо строго выполнять правила охраны труда. Несоблюдение этих правил может привести к ушибам и травмам. При получении травмы необходимо срочно вызвать врача, до прихода врача пострадавшему необходимо оказать первую помощь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Если при работе получен ушиб, необходимо место ушиба охладить, прикладывая снег или тряпку, смоченную холодной водой, а затем плотно забинтовать. Не следует место ушиба растирать, накладывать согревающий компресс, т.к. это приведет к усилению боли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В случае возникновения какой-либо аварийной ситуации действовать осмотрительно и умело: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а) </w:t>
      </w:r>
      <w:r>
        <w:rPr>
          <w:rFonts w:cs="GOST type B" w:ascii="GOST type B" w:hAnsi="GOST type B"/>
          <w:bCs/>
          <w:i/>
          <w:color w:val="000000"/>
          <w:sz w:val="28"/>
          <w:szCs w:val="28"/>
          <w:lang w:val="en-US" w:eastAsia="en-US"/>
        </w:rPr>
        <w:t xml:space="preserve">При возникновении пожара: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>-немедленно позвонить в пожарную охрану по телефону 01 после чего сообщить о пожаре руководству автосервиса, далее немедленно приступить к тушению пожара подручными средствами (огнетушители или другие средства). Если своими силами потушить пожар не удается то нужно немедленно эвакуироваться из помещения.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б) </w:t>
      </w:r>
      <w:r>
        <w:rPr>
          <w:rFonts w:cs="GOST type B" w:ascii="GOST type B" w:hAnsi="GOST type B"/>
          <w:bCs/>
          <w:i/>
          <w:color w:val="000000"/>
          <w:sz w:val="28"/>
          <w:szCs w:val="28"/>
          <w:lang w:val="en-US" w:eastAsia="en-US"/>
        </w:rPr>
        <w:t xml:space="preserve">При несчастном случае: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-травме, ожоге, поражении эл.током и т.д. оказать помощь пострадавшему,немедленно сообщить в медпункт,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-в случае необходимости провести искусственное дыхание, О случившемся сообщить мастеру участка, в службу ОТиГГБ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Требования охраны труда по окончании работ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1. Выключите станок и электроинструмент. </w:t>
      </w:r>
    </w:p>
    <w:p>
      <w:pPr>
        <w:pStyle w:val="Style7"/>
        <w:spacing w:lineRule="auto" w:line="360" w:before="0" w:after="0"/>
        <w:ind w:right="-185" w:firstLine="90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2. Проверьте наличие инструмента по окончании работы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3. Приведите в порядок рабочее место: уберите со станка (стружку, инструмент, приспособления)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4. Протрите станок от грязи, смажьте трущиеся части станка.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iCs/>
          <w:color w:val="000000"/>
          <w:sz w:val="28"/>
          <w:szCs w:val="28"/>
          <w:lang w:val="en-US" w:eastAsia="en-US"/>
        </w:rPr>
        <w:t xml:space="preserve">5. </w: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Не убирайте станок с помощью сжатого воздуха.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6. О замеченных поломках или дефектах станка и инструмента, выявленных в процессе работы, сообщить мастеру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7. Вымойте руки водой с мылом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  <w:lang w:val="en-US" w:eastAsia="en-US"/>
        </w:rPr>
        <w:t>Мероприятия по защите окружающей среды на медницком участке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color w:val="000000"/>
          <w:sz w:val="28"/>
          <w:szCs w:val="28"/>
          <w:lang w:val="en-US" w:eastAsia="en-US"/>
        </w:rPr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Для уменьшения загрязнения атмосферы на участке предлагаю установить циклон для улавливания и сбора абразивной и металлической пыли при работе на заточном станке. Для сбора промасленной ветоши необходимо установить металлический ящик с крышкой и ежедневно утилизировать его содержимое. Необходимо исключить пролив масляных жидкостей, бензина, лакокрасочных материалов на пол и землю, т.к. масляные пятна на асфальте после дождя попадают в канализацию и загрязняют водную среду. Необходимо засыпать только что образовавшееся масляное пятно песком или деревянными опилками и утилизировать их в мусорных пакетах. </w:t>
      </w:r>
    </w:p>
    <w:p>
      <w:pPr>
        <w:pStyle w:val="Style7"/>
        <w:spacing w:lineRule="auto" w:line="360" w:before="0" w:after="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На территории предприятия отсутствуют зеленые насаждения. </w:t>
      </w:r>
    </w:p>
    <w:p>
      <w:pPr>
        <w:pStyle w:val="Style7"/>
        <w:spacing w:lineRule="auto" w:line="360" w:before="0" w:after="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Необходимо организовать клумбы и газоны на пустующих на предприятии территориях. На территории авторемонтной мастерской, где находится котельня, расположен большой участок земли без построек и насаждений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  <w:t xml:space="preserve">Предлагаю на этом участке посадить кусты, организовать клумбы и поставить лавочки для отдыха рабочих во время перерывов в работе. 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Целью данного курсового проекта было спроектировать и рассчитать медницко – радиаторный участок АТП 3500 автомобилей ГАЗ – 3307.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Из расчетов видно, что: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годовая производственная программа равна 3500 ед.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 xml:space="preserve">норматив трудоемкости равен 163 </w:t>
      </w:r>
      <w:r>
        <w:rPr>
          <w:rFonts w:cs="GOST type B" w:ascii="GOST type B" w:hAnsi="GOST type B"/>
          <w:i/>
          <w:sz w:val="28"/>
          <w:szCs w:val="28"/>
        </w:rPr>
        <w:t>чел. ч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годовой объем работ предприятия равен 570500 чел. ч.</w:t>
      </w:r>
    </w:p>
    <w:p>
      <w:pPr>
        <w:pStyle w:val="Normal"/>
        <w:spacing w:lineRule="auto" w:line="360"/>
        <w:ind w:left="-180" w:right="-185" w:firstLine="1080"/>
        <w:rPr/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годовой объем работ</w:t>
      </w:r>
      <w:r>
        <w:rPr>
          <w:rFonts w:cs="GOST type B" w:ascii="GOST type B" w:hAnsi="GOST type B"/>
          <w:i/>
          <w:sz w:val="28"/>
          <w:szCs w:val="28"/>
        </w:rPr>
        <w:t xml:space="preserve"> участка равен 12408,4 чел. ч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номинальный  годовой  фонд  времени  рабочего равен 3500 ч.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ействительный  годовой  фонд  времени  рабочего равен 2856 ч.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ействительный годовой фонд времени оборудования равен 3325 ч.</w:t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списочных рабочих АРП равен 200 чел.</w:t>
      </w:r>
    </w:p>
    <w:p>
      <w:pPr>
        <w:pStyle w:val="TextBodyIndent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вспомогательных рабочих на предприятии равно 60 чел.</w:t>
      </w:r>
    </w:p>
    <w:p>
      <w:pPr>
        <w:pStyle w:val="TextBodyIndent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инженерно – технических работников, служащих и младшего обслуживающего персонала равно 52 чел.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 работающих на участках равно 5 чел.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вспомогательных рабочих на участке равно 1 чел.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оборудования на участке равно 4 ед.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эффициент использования оборудования по времени 0,93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площадь участка равно 48 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потребность в энергоресурсах равна 558,6 кВт. ч.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годовой расход осветительной электроэнергии равен 2160 кВт</w:t>
      </w:r>
    </w:p>
    <w:p>
      <w:pPr>
        <w:pStyle w:val="Normal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Использование поточной линии не целесообразно.</w:t>
      </w:r>
    </w:p>
    <w:p>
      <w:pPr>
        <w:pStyle w:val="TextBodyIndent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ТК. 190631. 10 – 4.0558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ТК. 190631. 10 – 4.0558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1. Бендарский В.В. Организация капитального ремонта автомобилей: Учебное пособие. – Ростов н/Д: «Феникс», 2005. – 592 с.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2. Грибут И.Э., Артюшенко В. М. и др. Автосервис: станции технического обслуживания автомобилей: Учебник. – М.: Альфа – М: ИНФРА – М, 2008. – 480 с.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3. Головин С.Ф. Технический сервис транспортных машин и оборудования:   Учебное   пособие.  –  М.:   Альфа  –  М:  ИНФРА  –  М, 2008. – 288 с.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4. Дюмин И. Е., Трегуб Г. Г. Ремонт автомобилей. Учебник для техникумов. – М.: Транспорт, 1998. – 280 с.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5.  Сарбаев В.И., Селиванов С.С. и др. Техническое обслуживание и ремонт автомобилей: механизация и экологическая безопасность производственных процессов: Учебное пособие. – Ростов н/Д: «Феникс», 2004. – 448 с.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6. Туревский И.С. Техническое обслуживание автомобилей. Организация хранения, технического обслуживания и ремонта автомобильного транспорта. Учебное пособие. – М.: ФОРУМ: ИНФРА – М, 2005. – 256 с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7. Туревский И.С. Экономика отрасли: автомобильный транспорт: Учебник. – М.: ИД «ФОРУМ»: – М: ИНФРА – М, 2008. – 288 с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8.Туревский И.С. Дипломное проектирование автотранспортных предприятий: Учебное пособие. – М.: ИД «ФОРУМ»: – М: ИНФРА – М, 2008. – 250 с.</w:t>
      </w:r>
    </w:p>
    <w:p>
      <w:pPr>
        <w:pStyle w:val="Normal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9. Фролов Н. Н. и др. Экономика предприятий автомобильного транспорта: Учебное пособие. – Москва: ИКЦ «МарТ», Ростов н/Д: Издательский центр «МарТ», 2008. – 480 с.</w:t>
      </w:r>
    </w:p>
    <w:p>
      <w:pPr>
        <w:pStyle w:val="Normal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9:00Z</dcterms:created>
  <dc:creator>metalworker</dc:creator>
  <dc:description/>
  <cp:keywords/>
  <dc:language>en-US</dc:language>
  <cp:lastModifiedBy>metalworker</cp:lastModifiedBy>
  <dcterms:modified xsi:type="dcterms:W3CDTF">2010-03-18T08:59:00Z</dcterms:modified>
  <cp:revision>2</cp:revision>
  <dc:subject/>
  <dc:title>1</dc:title>
</cp:coreProperties>
</file>