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ind w:firstLine="357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1</w:t>
        <w:tab/>
        <w:t xml:space="preserve"> Тяговый расчёт</w:t>
      </w:r>
    </w:p>
    <w:p>
      <w:pPr>
        <w:pStyle w:val="Normal"/>
        <w:spacing w:lineRule="auto" w:line="4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исходных данных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выбираются согласно [1]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 Прототип автомобиля </w:t>
      </w:r>
      <w:r>
        <w:rPr>
          <w:bCs/>
          <w:sz w:val="28"/>
          <w:szCs w:val="28"/>
        </w:rPr>
        <w:t>ВАЗ 21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  Максимальная скорость на прямой передаче на горизонтальном участке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 xml:space="preserve">пу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40</w:t>
      </w:r>
      <w:r>
        <w:rPr>
          <w:i/>
          <w:sz w:val="28"/>
          <w:szCs w:val="28"/>
        </w:rPr>
        <w:t xml:space="preserve"> км/ч</w:t>
      </w:r>
      <w:r>
        <w:rPr>
          <w:sz w:val="28"/>
          <w:szCs w:val="28"/>
        </w:rPr>
        <w:t xml:space="preserve"> (38,9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 Габаритная высота автомоби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44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  Габаритная ширина автомоби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611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 Грузоподъём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</w:t>
      </w:r>
      <w:r>
        <w:rPr>
          <w:i/>
          <w:sz w:val="28"/>
          <w:szCs w:val="28"/>
        </w:rPr>
        <w:t>к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  База автомоби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424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  Число мест в салоне, включая водител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</w:t>
      </w:r>
      <w:r>
        <w:rPr>
          <w:i/>
          <w:sz w:val="28"/>
          <w:szCs w:val="28"/>
        </w:rPr>
        <w:t>че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  Высшее расчётное передаточное число коробки передач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9. Число ступеней в коробке передач, без учёта задней и повышающ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 Максимальный коэффициент сопротивления дорог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0,38</w:t>
      </w:r>
      <w:r>
        <w:br w:type="page"/>
      </w:r>
    </w:p>
    <w:p>
      <w:pPr>
        <w:pStyle w:val="Normal"/>
        <w:spacing w:lineRule="auto" w:line="4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полной массы автомобиля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олную массу автомобиля определяют как сумму масс снаряженного автомобиля и груза, по номинальной грузоподъемности и числу мест пассажиров, включая водител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Снаряженная масса автомобиля, </w:t>
      </w:r>
      <w:r>
        <w:rPr>
          <w:i/>
          <w:sz w:val="28"/>
          <w:szCs w:val="28"/>
        </w:rPr>
        <w:t>кг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1.2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– коэффициент снаряженной массы лежит в пределах 0,2...0,6,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ля легкового автомобиля в данном расчёте принимается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377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</m:oMath>
      <w:r>
        <w:rPr>
          <w:i/>
          <w:sz w:val="28"/>
          <w:szCs w:val="28"/>
        </w:rPr>
        <w:t>кг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олная масса легкового автомобиля, </w:t>
      </w:r>
      <w:r>
        <w:rPr>
          <w:i/>
          <w:sz w:val="28"/>
          <w:szCs w:val="28"/>
        </w:rPr>
        <w:t>кг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  <w:tab/>
        <w:tab/>
        <w:tab/>
        <w:tab/>
        <w:tab/>
        <w:t>(1.2.2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5</m:t>
        </m:r>
      </m:oMath>
      <w:r>
        <w:rPr>
          <w:i/>
          <w:sz w:val="28"/>
          <w:szCs w:val="28"/>
        </w:rPr>
        <w:t>к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 Подбор размера шин и расчёт радиуса к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подбора шин и определения их по размерам радиусов качения колеса необходимо знать распределение нагрузки по мостам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У легковых автомобилей распределение нагрузки от полной массы по мостам зависит в основном от компоновки. При классической компоновке на задний мост приходится 52…55% нагрузки от полной массы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Следовательно, нагрузку на каждое колесо передней и задней оси автомобиля можно определить по формулам: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1.3.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 – ускорение свободного падения,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79</m:t>
        </m:r>
      </m:oMath>
      <w:r>
        <w:rPr>
          <w:i/>
          <w:sz w:val="28"/>
          <w:szCs w:val="28"/>
        </w:rPr>
        <w:t>кг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грузка от полной массы на переднюю ось легкового автомобиля с классическим приводом,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%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1.3.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7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975,5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грузка от полной массы на  заднюю ось легкового автомобиля с классическим приводом,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%</m:t>
        </m:r>
      </m:oMath>
      <w:r>
        <w:rPr>
          <w:sz w:val="28"/>
          <w:szCs w:val="28"/>
        </w:rPr>
        <w:t>.</w:t>
        <w:tab/>
        <w:tab/>
        <w:tab/>
        <w:tab/>
        <w:tab/>
        <w:t>(1.3.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7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грузка на каждое колесо передней оси легкового автомобиля,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2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1.3.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грузка на каждое колесо задней оси легкового автомобиля,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2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1.3.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сстояние от передней оси до центра масс легкового автомобиля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/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>(1.3.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сстояние от центра масс до задней оси легкового автомобиля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1.3.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сходя из нагрузки на каждое колесо согласно таблице 1 [2] выбираются радиальные  шины </w:t>
      </w:r>
      <w:r>
        <w:rPr>
          <w:spacing w:val="20"/>
          <w:sz w:val="28"/>
          <w:szCs w:val="28"/>
        </w:rPr>
        <w:t>155-13/6,45-13</w:t>
      </w:r>
      <w:r>
        <w:rPr>
          <w:sz w:val="28"/>
          <w:szCs w:val="28"/>
        </w:rPr>
        <w:t>, с заведомо большей максимальной нагрузкой: 3870 Н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ширина профиля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6,45 дюйма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6,45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4</m:t>
        </m:r>
      </m:oMath>
      <w:r>
        <w:rPr>
          <w:color w:val="000000"/>
          <w:sz w:val="28"/>
          <w:szCs w:val="28"/>
        </w:rPr>
        <w:t>=0,16383м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отношение высоты профиля к ширине шины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8"/>
          <w:szCs w:val="28"/>
        </w:rPr>
        <w:t>: 90 %;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адочный диаметр обода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3 дюймов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254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0,3302 м);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ысота профиля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,155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=0,1395 </w:t>
      </w:r>
      <w:r>
        <w:rPr>
          <w:color w:val="000000"/>
          <w:sz w:val="28"/>
          <w:szCs w:val="28"/>
        </w:rPr>
        <w:t>м.</w:t>
      </w:r>
      <w:r>
        <w:br w:type="page"/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Свободный радиус колеса,м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1.3.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– посадочный диаметр шины автомобиля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рофиля шины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3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9</m:t>
        </m:r>
      </m:oMath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диус качения колеса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</w:t>
        <w:tab/>
        <w:tab/>
        <w:tab/>
        <w:tab/>
        <w:t>(1.3.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коэффициент радиальной деформации для стандартных  шин лежит 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 xml:space="preserve">в пределах 0,1...0,16, в данном расчёте приним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2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согласно [1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3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163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</m:oMath>
      <w:r>
        <w:rPr>
          <w:i/>
          <w:sz w:val="28"/>
          <w:szCs w:val="28"/>
        </w:rPr>
        <w:t xml:space="preserve">м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асчет внешней характеристики двигател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Расчёт начинается с определения мощности, необходимой для обеспечения движения с заданной максимальной скоростью при установившемся движении автомобиля, в заданных дорожных условиях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эффициент суммарного дорожного сопротивления легкового автомобиля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  <w:tab/>
        <w:tab/>
        <w:tab/>
        <w:tab/>
        <w:t xml:space="preserve"> (1.4.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6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Лобовая площадь легкового автомобиля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 xml:space="preserve"> (1.4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86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Частота вращения коленчатого вала двигателя, соответствующая максимальной скорости автомобиля,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(1.4.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– коэффициент оборотистости двигателя лежит в пределах 30...35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легкового автомобиля в данном расчёте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Мощность двигателя, соответствующая частоте вращения коленчатого вала, при максимальной скорости автомобиля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8"/>
          <w:szCs w:val="28"/>
        </w:rPr>
        <w:t>,</w:t>
        <w:tab/>
        <w:tab/>
        <w:tab/>
        <w:t>(1.4.4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коэффициент полезного действия трансмиссий лежит в</w:t>
      </w:r>
    </w:p>
    <w:p>
      <w:pPr>
        <w:pStyle w:val="Normal"/>
        <w:spacing w:lineRule="auto" w:line="360"/>
        <w:ind w:left="2127" w:hanging="0"/>
        <w:rPr/>
      </w:pPr>
      <w:r>
        <w:rPr>
          <w:sz w:val="28"/>
          <w:szCs w:val="28"/>
        </w:rPr>
        <w:t xml:space="preserve">пределах 0,8...0,95, в данном расчёте для механической трансмиссии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;</w:t>
      </w:r>
    </w:p>
    <w:p>
      <w:pPr>
        <w:pStyle w:val="Normal"/>
        <w:spacing w:lineRule="auto" w:line="360"/>
        <w:ind w:left="2160" w:hanging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коэффициент обтекаемости, К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0,3 Н*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6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коррекции лежит в пределах 0,6...0,9,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2127" w:hanging="0"/>
        <w:rPr/>
      </w:pPr>
      <w:r>
        <w:rPr>
          <w:sz w:val="28"/>
          <w:szCs w:val="28"/>
        </w:rPr>
        <w:t xml:space="preserve">учитывает потери мощности на привод навесного оборудования, в данном расчёте принимаетс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2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49</m:t>
        </m:r>
      </m:oMath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Максимальная мощность двигателя,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>(1.4.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ab/>
        <w:t xml:space="preserve">– эмпирические коэффициенты, постоянные для каждого </w:t>
      </w:r>
    </w:p>
    <w:p>
      <w:pPr>
        <w:pStyle w:val="Normal"/>
        <w:spacing w:lineRule="auto" w:line="360"/>
        <w:ind w:left="1701" w:hanging="0"/>
        <w:rPr/>
      </w:pPr>
      <w:r>
        <w:rPr>
          <w:sz w:val="28"/>
          <w:szCs w:val="28"/>
        </w:rPr>
        <w:t xml:space="preserve">автомобиля, в случае упрощённого расчёте для карбюраторных двигателей приним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ab/>
        <w:t xml:space="preserve">– частота вращения коленчатого вала двигателя, соответствующая </w:t>
      </w:r>
    </w:p>
    <w:p>
      <w:pPr>
        <w:pStyle w:val="Normal"/>
        <w:spacing w:lineRule="auto" w:line="360"/>
        <w:ind w:left="1701" w:hanging="0"/>
        <w:rPr/>
      </w:pPr>
      <w:r>
        <w:rPr>
          <w:sz w:val="28"/>
          <w:szCs w:val="28"/>
        </w:rPr>
        <w:t>максимальной мощности лежит в пределах 5500...6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в данном расчёте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 согласно [1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4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9835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Эффективную мощность двигателя, с достаточной для практических расчётов точностью, можно определить по формуле Лейдермана,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8"/>
          <w:szCs w:val="28"/>
        </w:rPr>
        <w:t>,</w:t>
        <w:tab/>
        <w:tab/>
        <w:tab/>
        <w:t>(1.4.6)</w:t>
      </w:r>
    </w:p>
    <w:p>
      <w:pPr>
        <w:pStyle w:val="Normal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текущее значение частоты вращения коленчатого вала </w:t>
      </w:r>
    </w:p>
    <w:p>
      <w:pPr>
        <w:pStyle w:val="Normal"/>
        <w:spacing w:lineRule="auto" w:line="360"/>
        <w:ind w:left="1418" w:hanging="0"/>
        <w:rPr/>
      </w:pPr>
      <w:r>
        <w:rPr>
          <w:sz w:val="28"/>
          <w:szCs w:val="28"/>
        </w:rPr>
        <w:t xml:space="preserve">двигателя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83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905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в таблицу 1.4.1.</w:t>
      </w:r>
    </w:p>
    <w:p>
      <w:pPr>
        <w:pStyle w:val="Normal"/>
        <w:spacing w:lineRule="auto" w:line="360"/>
        <w:ind w:firstLine="360"/>
        <w:rPr/>
      </w:pPr>
      <w:r>
        <w:rPr/>
        <w:t>Таблица 1.4.1 – Внешняя скоростная характеристика двигателя</w:t>
      </w:r>
    </w:p>
    <w:tbl>
      <w:tblPr>
        <w:tblW w:w="10180" w:type="dxa"/>
        <w:jc w:val="left"/>
        <w:tblInd w:w="-86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608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>
          <w:trHeight w:val="255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 двигателя</w:t>
            </w:r>
          </w:p>
        </w:tc>
        <w:tc>
          <w:tcPr>
            <w:tcW w:w="8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ной режим работы двигателя, n мин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 Вт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7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, Н*м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двигател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1.4.7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9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в таблицу 1.4.1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о таблице 1.4.1 строится внешняя скоростная характеристика двигател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Выбор передаточных чисел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ередаточное число главной передачи при условии обеспечения максимальной скорости на высшей передаче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1.5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</m:sSub>
      </m:oMath>
      <w:r>
        <w:rPr>
          <w:sz w:val="28"/>
          <w:szCs w:val="28"/>
        </w:rPr>
        <w:t>– передаточное число высшей передачи дополнительной коробки,</w:t>
      </w:r>
    </w:p>
    <w:p>
      <w:pPr>
        <w:pStyle w:val="Normal"/>
        <w:spacing w:lineRule="auto" w:line="360"/>
        <w:ind w:left="1560" w:hanging="0"/>
        <w:rPr/>
      </w:pPr>
      <w:r>
        <w:rPr>
          <w:sz w:val="28"/>
          <w:szCs w:val="28"/>
        </w:rPr>
        <w:t xml:space="preserve">при её отсутствии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одбираем передаточные числа для всех ступеней коробки передач. Передаточное число первой передачи находим из условия преодоления автомобилем максимального сопротивления дороги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1.5.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 – максимальный коэффициент суммарного дорожного</w:t>
      </w:r>
    </w:p>
    <w:p>
      <w:pPr>
        <w:pStyle w:val="Normal"/>
        <w:spacing w:lineRule="auto" w:line="360"/>
        <w:ind w:left="1843" w:hanging="0"/>
        <w:rPr/>
      </w:pPr>
      <w:r>
        <w:rPr>
          <w:sz w:val="28"/>
          <w:szCs w:val="28"/>
        </w:rPr>
        <w:t xml:space="preserve">сопротивления автомобиля, в данном расчёте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38, согласно [2]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ксимальный вращающий момент двигател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олучен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</m:oMath>
      <w:r>
        <w:rPr>
          <w:sz w:val="28"/>
          <w:szCs w:val="28"/>
        </w:rPr>
        <w:t xml:space="preserve"> нужно проверить по условию отсутствия буксования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1.5.3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>
          <w:sz w:val="28"/>
          <w:szCs w:val="28"/>
        </w:rPr>
        <w:t xml:space="preserve"> – сила тяги по сцеплению колёс с дорогой, </w:t>
      </w:r>
      <w:r>
        <w:rPr>
          <w:i/>
          <w:sz w:val="28"/>
          <w:szCs w:val="28"/>
        </w:rPr>
        <w:t>Н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Вертикальная координата центра масс при полной нагрузке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>(1.5.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заднеприводных легковых автомобилей получим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>(1.5.5)</w:t>
      </w:r>
    </w:p>
    <w:p>
      <w:pPr>
        <w:pStyle w:val="Normal"/>
        <w:spacing w:lineRule="auto" w:line="360"/>
        <w:ind w:left="708" w:hanging="705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– коэффициент сцепления колеса с дорогой лежит в пределах 0,6...0,8, </w:t>
      </w:r>
    </w:p>
    <w:p>
      <w:pPr>
        <w:pStyle w:val="Normal"/>
        <w:spacing w:lineRule="auto" w:line="360"/>
        <w:ind w:left="1418" w:hanging="0"/>
        <w:rPr/>
      </w:pPr>
      <w:r>
        <w:rPr>
          <w:sz w:val="28"/>
          <w:szCs w:val="28"/>
        </w:rPr>
        <w:t xml:space="preserve">в данном расчёте для сухого шоссе, находящегося в хорошем состоянии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словие отсутствия буксования выполняетс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пределим структуру ряда передач с использованием геометрической прогресси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Знаменатель геометрической прогрессии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1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.</w:t>
        <w:tab/>
        <w:tab/>
        <w:tab/>
        <w:tab/>
        <w:tab/>
        <w:t>(1.5.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пределяем передаточное число второй ступени коробки передач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  <w:tab/>
        <w:tab/>
        <w:tab/>
        <w:tab/>
        <w:tab/>
        <w:t>(1.5.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пределяем передаточное число третьей ступени коробки передач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ab/>
        <w:t>(1.5.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пределяем передаточное число четвёртой ступени коробки передач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ab/>
        <w:t>(1.5.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Построение тяговой характеристики автомобил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пределим тяговое усилие, на каждой передаче</w:t>
      </w:r>
      <w:r>
        <w:rPr>
          <w:i/>
          <w:sz w:val="28"/>
          <w:szCs w:val="28"/>
        </w:rPr>
        <w:t xml:space="preserve"> Н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1.6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– передаточное числ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ередач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на 1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047,9</w:t>
      </w:r>
      <w:r>
        <w:rPr>
          <w:i/>
          <w:sz w:val="28"/>
          <w:szCs w:val="28"/>
        </w:rPr>
        <w:t xml:space="preserve"> 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 в таблицу 1.6.1.</w:t>
      </w:r>
    </w:p>
    <w:p>
      <w:pPr>
        <w:pStyle w:val="Normal"/>
        <w:spacing w:lineRule="auto" w:line="360"/>
        <w:rPr/>
      </w:pPr>
      <w:r>
        <w:rPr/>
        <w:t>Таблица 1.6.1 – Тяговая характеристика автомобиля</w:t>
      </w:r>
    </w:p>
    <w:tbl>
      <w:tblPr>
        <w:tblW w:w="10527" w:type="dxa"/>
        <w:jc w:val="left"/>
        <w:tblInd w:w="-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555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955"/>
        <w:gridCol w:w="900"/>
      </w:tblGrid>
      <w:tr>
        <w:trPr>
          <w:trHeight w:val="255" w:hRule="atLeast"/>
          <w:cantSplit w:val="true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</w:t>
            </w:r>
          </w:p>
        </w:tc>
        <w:tc>
          <w:tcPr>
            <w:tcW w:w="918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коленчатого вала двигателя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т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0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0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7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8,1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т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,9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т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,2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  <w:cantSplit w:val="true"/>
        </w:trPr>
        <w:tc>
          <w:tcPr>
            <w:tcW w:w="7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т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5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</w:t>
            </w:r>
          </w:p>
        </w:tc>
      </w:tr>
      <w:tr>
        <w:trPr>
          <w:trHeight w:val="270" w:hRule="atLeast"/>
          <w:cantSplit w:val="true"/>
        </w:trPr>
        <w:tc>
          <w:tcPr>
            <w:tcW w:w="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пределим скорость движения автомобиля на каждой передаче,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0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ab/>
        <w:t>(1.6.2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на 1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0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 м/с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в таблицу 1.6.1.</w:t>
      </w:r>
    </w:p>
    <w:p>
      <w:pPr>
        <w:pStyle w:val="Normal"/>
        <w:spacing w:lineRule="auto" w:line="360"/>
        <w:ind w:firstLine="360"/>
        <w:rPr>
          <w:szCs w:val="28"/>
        </w:rPr>
      </w:pPr>
      <w:r>
        <w:rPr>
          <w:sz w:val="28"/>
          <w:szCs w:val="28"/>
        </w:rPr>
        <w:t>По таблице 1.6.1 строится тяговая характеристика автомобиля, рисунок 1.2.</w:t>
      </w:r>
    </w:p>
    <w:p>
      <w:pPr>
        <w:pStyle w:val="2"/>
        <w:rPr/>
      </w:pPr>
      <w:r>
        <w:rPr/>
        <w:t>Тяговое усилие, подводимое к ведущим колёсам автомобиля, расходуется на преодоление сопротивлений качению, воздуха, подъёму и силам инерци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пределим силу сопротивления воздуха на каждой передаче,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12"/>
        <w:ind w:right="221" w:firstLine="357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  <w:tab/>
        <w:tab/>
        <w:tab/>
        <w:tab/>
        <w:tab/>
        <w:t>(1.6.3)</w:t>
      </w:r>
    </w:p>
    <w:p>
      <w:pPr>
        <w:pStyle w:val="Normal"/>
        <w:spacing w:lineRule="auto" w:line="312"/>
        <w:ind w:firstLine="357"/>
        <w:rPr/>
      </w:pPr>
      <w:r>
        <w:rPr>
          <w:sz w:val="28"/>
          <w:szCs w:val="28"/>
        </w:rPr>
        <w:t xml:space="preserve">Для примера рассчит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на 1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 0,53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в таблицу 1.6.2.</w:t>
      </w:r>
    </w:p>
    <w:p>
      <w:pPr>
        <w:pStyle w:val="Normal"/>
        <w:spacing w:lineRule="auto" w:line="288"/>
        <w:rPr/>
      </w:pPr>
      <w:r>
        <w:rPr/>
        <w:t>Таблица 1.6.2 – Тяговая характеристика с учётом сил сопротивления</w:t>
      </w:r>
    </w:p>
    <w:tbl>
      <w:tblPr>
        <w:tblW w:w="10677" w:type="dxa"/>
        <w:jc w:val="left"/>
        <w:tblInd w:w="-1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940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8"/>
      </w:tblGrid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</w:t>
            </w:r>
          </w:p>
        </w:tc>
        <w:tc>
          <w:tcPr>
            <w:tcW w:w="8801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коленчатого вала двигателя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9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с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5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5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6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,1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9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5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с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9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6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1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5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4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92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с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3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, 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,8</w:t>
            </w:r>
          </w:p>
        </w:tc>
      </w:tr>
      <w:tr>
        <w:trPr>
          <w:trHeight w:val="270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с, Н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,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,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,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пределим свободную силу тяги автомобиля на каждой передаче,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12"/>
        <w:ind w:right="221" w:firstLine="357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>(1.6.4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</w:rPr>
        <w:t xml:space="preserve"> на 1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=4047,4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носятся</w:t>
      </w:r>
      <w:r>
        <w:rPr/>
        <w:t xml:space="preserve"> </w:t>
      </w:r>
      <w:r>
        <w:rPr>
          <w:sz w:val="28"/>
          <w:szCs w:val="28"/>
        </w:rPr>
        <w:t>в таблицу 1.6.2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 таблице 1.6.2 строится характеристика свободной тяговой силы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автомобиля, рисунок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8"/>
          <w:szCs w:val="28"/>
        </w:rPr>
        <w:t>1.7 Определение основных показателей динамики автомобиля с механической трансмиссией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1 Динамический фактор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8"/>
          <w:szCs w:val="28"/>
        </w:rPr>
        <w:t>Универсальным измерителем динамических качеств автомобиля служит динамический фактор, представляющий отношение свободной тяговой силы к силе тяжести автомобиля.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8"/>
          <w:szCs w:val="28"/>
        </w:rPr>
        <w:t>Производим расчёт динамического фактора при движении автомобиля при оборотах коленчатого вала n=500-6000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8"/>
          <w:szCs w:val="28"/>
        </w:rPr>
        <w:t xml:space="preserve"> на всех передачах: 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  <w:tab/>
        <w:tab/>
        <w:tab/>
        <w:tab/>
        <w:tab/>
        <w:tab/>
        <w:t>(1.7.1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color w:val="000000"/>
          <w:sz w:val="28"/>
          <w:szCs w:val="28"/>
        </w:rPr>
        <w:t>– свободная сила тяги автомобиля, 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имера определим свободную силу тяги на первой передаче при  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коленчатого вала:</w:t>
      </w:r>
    </w:p>
    <w:p>
      <w:pPr>
        <w:pStyle w:val="Normal"/>
        <w:spacing w:lineRule="auto" w:line="360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7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spacing w:lineRule="auto" w:line="48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езультаты расчё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  <w:szCs w:val="28"/>
        </w:rPr>
        <w:t xml:space="preserve"> сведены в таблицу 1.7.1.</w:t>
      </w:r>
    </w:p>
    <w:p>
      <w:pPr>
        <w:pStyle w:val="Normal"/>
        <w:spacing w:lineRule="auto" w:line="480"/>
        <w:rPr/>
      </w:pPr>
      <w:r>
        <w:rPr/>
        <w:t>Таблица 1.7.1 – Динамическая характеристика автомобиля</w:t>
      </w:r>
    </w:p>
    <w:tbl>
      <w:tblPr>
        <w:tblW w:w="10540" w:type="dxa"/>
        <w:jc w:val="left"/>
        <w:tblInd w:w="-10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940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</w:t>
            </w:r>
          </w:p>
        </w:tc>
        <w:tc>
          <w:tcPr>
            <w:tcW w:w="866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коленчатого вала двигателя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70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3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1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о таблице 1.7.1 строится динамический характер автомобиля, рисунок 1.4.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пределим коэффициент учёта вращающихся масс на каждой передаче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  <w:tab/>
        <w:tab/>
        <w:tab/>
        <w:tab/>
        <w:t>(1.7.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эмпирические коэффициенты, в данном расчёте принимаются</w:t>
      </w:r>
    </w:p>
    <w:p>
      <w:pPr>
        <w:pStyle w:val="Normal"/>
        <w:spacing w:lineRule="auto" w:line="360"/>
        <w:ind w:left="1843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7, согласно [2]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 учёта вращающихся масс на 1-ой передач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 учёта вращающихся масс на 2-ой передач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 учёта вращающихся масс на 3-ей передач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 учёта вращающихся масс на 4-ой передач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</m:t>
          </m:r>
        </m:oMath>
      </m:oMathPara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пределим ускорение на горизонтальной дороге на каждой передаче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1.7.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ый коэффициент сопротивления дороги, в данном расчёте</w:t>
      </w:r>
    </w:p>
    <w:p>
      <w:pPr>
        <w:pStyle w:val="Normal"/>
        <w:spacing w:lineRule="auto" w:line="360"/>
        <w:ind w:left="127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5, согласно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на 1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=1,3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в таблицу 1.7.2.</w:t>
      </w:r>
      <w:r>
        <w:br w:type="page"/>
      </w:r>
    </w:p>
    <w:p>
      <w:pPr>
        <w:pStyle w:val="Normal"/>
        <w:spacing w:lineRule="auto" w:line="360"/>
        <w:rPr/>
      </w:pPr>
      <w:r>
        <w:rPr/>
        <w:t>Таблица 1.7.2 – Прямые и обратные ускорения</w:t>
      </w:r>
    </w:p>
    <w:tbl>
      <w:tblPr>
        <w:tblW w:w="10540" w:type="dxa"/>
        <w:jc w:val="left"/>
        <w:tblInd w:w="-10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940"/>
        <w:gridCol w:w="708"/>
        <w:gridCol w:w="716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</w:tblGrid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</w:t>
            </w:r>
          </w:p>
        </w:tc>
        <w:tc>
          <w:tcPr>
            <w:tcW w:w="866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коленчатого вала двигателя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а,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jа, с/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а,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jа, с/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а,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jа, с/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а.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а, м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jа, с/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6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пределим величину обратных ускор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м</m:t>
        </m:r>
      </m:oMath>
      <w:r>
        <w:rPr>
          <w:sz w:val="28"/>
          <w:szCs w:val="28"/>
        </w:rPr>
        <w:t xml:space="preserve">. Результаты расчё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заносятся в таблицу 1.7.2.</w:t>
      </w:r>
    </w:p>
    <w:p>
      <w:pPr>
        <w:pStyle w:val="3"/>
        <w:ind w:firstLine="360"/>
        <w:rPr/>
      </w:pPr>
      <w:r>
        <w:rPr/>
        <w:t xml:space="preserve">По таблице 1.7.2 строим график прямых, рисунок 1.5 и обратных ускорений, рисунок 1.6. 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firstLine="360"/>
        <w:rPr/>
      </w:pPr>
      <w:r>
        <w:rPr/>
        <w:t xml:space="preserve">Определим время разгона методом графического интегрирования графика обратных ускорений. По графику величин обратных ускорений строим огибающую. Её отрезок на промежутке от 0 до 27,7 </w:t>
      </w:r>
      <w:r>
        <w:rPr>
          <w:i/>
        </w:rPr>
        <w:t xml:space="preserve">м/с </w:t>
      </w:r>
      <w:r>
        <w:rPr/>
        <w:t xml:space="preserve">(100 </w:t>
      </w:r>
      <w:r>
        <w:rPr>
          <w:i/>
        </w:rPr>
        <w:t>км/ч</w:t>
      </w:r>
      <w:r>
        <w:rPr/>
        <w:t xml:space="preserve">) делим на равные части и из центра этих отрезков проводим линии до пересечения с огибающей, проецируя их на ось обратных ускорений. Далее значения отрезков на ос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и разница между концом и началом отрезков оси абсцисс заносятся в таблицу 1.7.3.</w:t>
      </w:r>
    </w:p>
    <w:p>
      <w:pPr>
        <w:pStyle w:val="3"/>
        <w:ind w:firstLine="540"/>
        <w:rPr/>
      </w:pPr>
      <w:r>
        <w:rPr/>
        <w:t>Таблица 1.7.3 – Интегрирование графика обратных ускорений</w:t>
      </w:r>
    </w:p>
    <w:tbl>
      <w:tblPr>
        <w:tblW w:w="9752" w:type="dxa"/>
        <w:jc w:val="left"/>
        <w:tblInd w:w="-62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770"/>
        <w:gridCol w:w="2715"/>
        <w:gridCol w:w="3217"/>
        <w:gridCol w:w="305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</w:t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</w:t>
            </w:r>
          </w:p>
        </w:tc>
      </w:tr>
    </w:tbl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им площади отдельных фигур, заключённых под огибающей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V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1.7.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– величина обратного ускорения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V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ница между концом и началом отрезка на оси абсцисс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>1-ой фигу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=261,3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вычисляются аналогично, результаты расчё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осятся в таблицу 1.7.3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пределим суммарную площадь фигуры, заключенной под огибающей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>(1.7.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яем время разгона от 0 до скорости 27,7 </w:t>
      </w:r>
      <w:r>
        <w:rPr>
          <w:i/>
          <w:sz w:val="28"/>
          <w:szCs w:val="28"/>
        </w:rPr>
        <w:t xml:space="preserve">м/с </w:t>
      </w:r>
      <w:r>
        <w:rPr>
          <w:sz w:val="28"/>
          <w:szCs w:val="28"/>
        </w:rPr>
        <w:t xml:space="preserve">(100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>,</w:t>
        <w:tab/>
      </w:r>
      <w:r>
        <w:rPr>
          <w:sz w:val="28"/>
          <w:szCs w:val="28"/>
        </w:rPr>
        <w:t>.</w:t>
        <w:tab/>
        <w:tab/>
        <w:tab/>
        <w:tab/>
        <w:t>(1.7.6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   </w:t>
      </w:r>
      <w:r>
        <w:rPr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nary>
      </m:oMath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– суммарная площадь фигуры, заключенной под огибающей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181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а  – масштаб скорости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мм</m:t>
        </m:r>
      </m:oMath>
      <w:r>
        <w:rPr>
          <w:color w:val="000000"/>
          <w:sz w:val="28"/>
          <w:szCs w:val="28"/>
        </w:rPr>
        <w:t xml:space="preserve">;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масштаб скорости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360"/>
        <w:ind w:left="2520" w:hanging="2339"/>
        <w:rPr/>
      </w:pPr>
      <w:r>
        <w:rPr>
          <w:color w:val="000000"/>
          <w:sz w:val="28"/>
          <w:szCs w:val="28"/>
        </w:rPr>
        <w:t xml:space="preserve">Определим время разгона от скорост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до скорост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м/с:                                           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</w:rPr>
        <w:t xml:space="preserve">    (1.7.7)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 xml:space="preserve">где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- площадь отдельной фигуры, заключённой под огибающей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пределим время разгона от скорост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до скорост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м/с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360"/>
        <w:rPr/>
      </w:pPr>
      <w:r>
        <w:rPr>
          <w:color w:val="000000"/>
          <w:sz w:val="28"/>
          <w:szCs w:val="28"/>
        </w:rPr>
        <w:t xml:space="preserve">Аналогично находятс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color w:val="000000"/>
          <w:sz w:val="28"/>
          <w:szCs w:val="28"/>
        </w:rPr>
        <w:t xml:space="preserve"> до скорости 27,7м/с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лученным значения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графику обратных ускорений определяем 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  <w:szCs w:val="28"/>
        </w:rPr>
        <w:t>; результаты сводим в таблицу 1.7.4.</w:t>
      </w:r>
    </w:p>
    <w:p>
      <w:pPr>
        <w:pStyle w:val="Normal"/>
        <w:spacing w:lineRule="auto" w:line="360"/>
        <w:rPr/>
      </w:pPr>
      <w:r>
        <w:rPr/>
        <w:t>Таблица 1.7.4 – Время разгона</w:t>
      </w:r>
    </w:p>
    <w:tbl>
      <w:tblPr>
        <w:tblW w:w="3000" w:type="pct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49"/>
        <w:gridCol w:w="784"/>
        <w:gridCol w:w="782"/>
        <w:gridCol w:w="782"/>
        <w:gridCol w:w="783"/>
        <w:gridCol w:w="792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аблице 1.7.4 строится график времени разгона, рисунок 1.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графике времени разгона принимается: для оси абсци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штаб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мм</m:t>
        </m:r>
      </m:oMath>
      <w:r>
        <w:rPr>
          <w:sz w:val="28"/>
          <w:szCs w:val="28"/>
        </w:rPr>
        <w:t xml:space="preserve">, а для оси ординат масшта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/мм</m:t>
        </m:r>
      </m:oMath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Определим путь разгона методом графического интегрирования графика времени разгона. Отрезок графика на промежутке от 0 до 27,7 </w:t>
      </w:r>
      <w:r>
        <w:rPr>
          <w:i/>
          <w:sz w:val="28"/>
          <w:szCs w:val="28"/>
        </w:rPr>
        <w:t xml:space="preserve">м/с </w:t>
      </w:r>
      <w:r>
        <w:rPr>
          <w:sz w:val="28"/>
          <w:szCs w:val="28"/>
        </w:rPr>
        <w:t xml:space="preserve">(100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) делим на равные части и из центра этих отрезков проводим линии до пересечения с ним, проецируя их на ось времени. Далее значения отрезков на оси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разница между концом и началом отрезков оси абсцисс заносятся в таблицу 1.7.5.</w:t>
      </w:r>
    </w:p>
    <w:p>
      <w:pPr>
        <w:pStyle w:val="Normal"/>
        <w:spacing w:lineRule="auto" w:line="360"/>
        <w:rPr/>
      </w:pPr>
      <w:r>
        <w:rPr/>
        <w:t>Таблица 1.7.5 – Интегрирование графика пути разгон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29"/>
        <w:gridCol w:w="3254"/>
        <w:gridCol w:w="308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0,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4,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8,3</w:t>
            </w:r>
          </w:p>
        </w:tc>
      </w:tr>
    </w:tbl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им площади отдельных фигур, заключённых под графиком времени разгон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V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1.7.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– величина времени,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sz w:val="28"/>
          <w:szCs w:val="28"/>
        </w:rPr>
        <w:t xml:space="preserve"> 1-ой фиг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=173,3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sz w:val="28"/>
          <w:szCs w:val="28"/>
        </w:rPr>
        <w:t xml:space="preserve"> вычисляются аналогично, результаты расчёта заносятся в таблицу 1.7.5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пределим площадь фигуры, заключенной под графиком пути разгон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  <w:tab/>
        <w:tab/>
        <w:tab/>
        <w:t>(1.7.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пределяем путь разгона от 0 до скорости 27,7 </w:t>
      </w:r>
      <w:r>
        <w:rPr>
          <w:i/>
          <w:sz w:val="28"/>
          <w:szCs w:val="28"/>
        </w:rPr>
        <w:t xml:space="preserve">м/с </w:t>
      </w:r>
      <w:r>
        <w:rPr>
          <w:sz w:val="28"/>
          <w:szCs w:val="28"/>
        </w:rPr>
        <w:t xml:space="preserve">(100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м</w:t>
      </w:r>
    </w:p>
    <w:p>
      <w:pPr>
        <w:pStyle w:val="Normal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</m:nary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>(1.7.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Определим путь разгона от скорости 0 до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.7.1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>
          <w:sz w:val="28"/>
          <w:szCs w:val="28"/>
        </w:rPr>
        <w:t xml:space="preserve">– путь разгона от 0 до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ab/>
        <w:t xml:space="preserve">– площад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фигуры, заключённых под графиком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путь разгона от 0 до скорости 2,8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=8,3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в таблицу 1.7.6.</w:t>
      </w:r>
    </w:p>
    <w:p>
      <w:pPr>
        <w:pStyle w:val="Normal"/>
        <w:spacing w:lineRule="auto" w:line="360"/>
        <w:rPr/>
      </w:pPr>
      <w:r>
        <w:rPr/>
        <w:t>Таблица 1.7.6 – Путь разгона</w:t>
      </w:r>
    </w:p>
    <w:tbl>
      <w:tblPr>
        <w:tblW w:w="3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54"/>
        <w:gridCol w:w="782"/>
        <w:gridCol w:w="780"/>
        <w:gridCol w:w="783"/>
        <w:gridCol w:w="782"/>
        <w:gridCol w:w="78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 таблице 1.7.6 строится график пути разгона, рисунок 1.8.</w:t>
      </w:r>
      <w:r>
        <w:br w:type="page"/>
      </w:r>
    </w:p>
    <w:p>
      <w:pPr>
        <w:pStyle w:val="Normal"/>
        <w:spacing w:lineRule="auto" w:line="4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Построение графика мощностного баланса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Иногда для решения задач удобнее пользоваться графиком мощностного баланса. Используя внешнюю скоростную характеристику, для кажд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чи определяем эффективную мощность, как функцию от скорости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пределим тяговую мощность двигателя,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right="221" w:firstLine="357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>(1.8.1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8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=4193,67</w:t>
      </w:r>
      <w:r>
        <w:rPr>
          <w:i/>
          <w:sz w:val="28"/>
          <w:szCs w:val="28"/>
        </w:rPr>
        <w:t xml:space="preserve"> Вт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 заносятся в таблицу 1.8.1.</w:t>
      </w:r>
    </w:p>
    <w:p>
      <w:pPr>
        <w:pStyle w:val="Normal"/>
        <w:spacing w:lineRule="auto" w:line="360"/>
        <w:ind w:firstLine="284"/>
        <w:rPr/>
      </w:pPr>
      <w:r>
        <w:rPr/>
        <w:t>Таблица 1.8.1 – Мощностной баланс двигателя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1058"/>
        <w:gridCol w:w="828"/>
        <w:gridCol w:w="717"/>
        <w:gridCol w:w="663"/>
        <w:gridCol w:w="663"/>
        <w:gridCol w:w="664"/>
        <w:gridCol w:w="663"/>
        <w:gridCol w:w="663"/>
        <w:gridCol w:w="663"/>
        <w:gridCol w:w="663"/>
        <w:gridCol w:w="663"/>
        <w:gridCol w:w="663"/>
        <w:gridCol w:w="677"/>
      </w:tblGrid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коленчатого вала двигателя n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>
          <w:trHeight w:val="852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8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51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74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,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7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I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мощность, затрачиваемую на преодоление сопроти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духа,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>.</w:t>
        <w:tab/>
        <w:tab/>
        <w:tab/>
        <w:tab/>
        <w:tab/>
        <w:t>(1.8.2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на 4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,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=33</w:t>
      </w:r>
      <w:r>
        <w:rPr>
          <w:i/>
          <w:sz w:val="28"/>
          <w:szCs w:val="28"/>
        </w:rPr>
        <w:t xml:space="preserve"> Вт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</w:t>
      </w:r>
    </w:p>
    <w:p>
      <w:pPr>
        <w:pStyle w:val="Normal"/>
        <w:spacing w:lineRule="auto" w:line="360"/>
        <w:rPr>
          <w:szCs w:val="28"/>
        </w:rPr>
      </w:pPr>
      <w:r>
        <w:rPr>
          <w:sz w:val="28"/>
          <w:szCs w:val="28"/>
        </w:rPr>
        <w:t>заносятся в таблицу 1.8.1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пределим мощность, затрачиваемую на преодоление сопротив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роги,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>(1.8.3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на 4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</m:oMath>
      <w:r>
        <w:rPr>
          <w:sz w:val="28"/>
          <w:szCs w:val="28"/>
        </w:rPr>
        <w:t>=775</w:t>
      </w:r>
      <w:r>
        <w:rPr>
          <w:i/>
          <w:sz w:val="28"/>
          <w:szCs w:val="28"/>
        </w:rPr>
        <w:t xml:space="preserve"> Вт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осятся в таблицу 1.8.1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 таблице 1.8.1 строится график мощностного баланса, рисунок 1.9.</w:t>
      </w:r>
      <w:r>
        <w:br w:type="page"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1.9 Построение экономической характеристики автомобиля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Коэффициент использования мощности, при различных суммарных коэффициентах сопротивлениях дорог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0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5;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0, %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>,</w:t>
        <w:tab/>
        <w:tab/>
        <w:tab/>
        <w:t>(1.9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суммарный коэффициент сопротивления дороги;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на 4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,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</m:d>
          </m:e>
        </m:d>
      </m:oMath>
      <w:r>
        <w:rPr>
          <w:sz w:val="28"/>
          <w:szCs w:val="28"/>
        </w:rPr>
        <w:t>=17 %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стальные значения И вычисляются аналогично, результаты расчёта заносятся в таблицу 1.9.1.</w:t>
      </w:r>
    </w:p>
    <w:p>
      <w:pPr>
        <w:pStyle w:val="Normal"/>
        <w:spacing w:lineRule="auto" w:line="360"/>
        <w:ind w:firstLine="284"/>
        <w:rPr/>
      </w:pPr>
      <w:r>
        <w:rPr/>
        <w:t>Таблица 1.9.1– Топливная экономичность автомобиля</w:t>
      </w:r>
    </w:p>
    <w:tbl>
      <w:tblPr>
        <w:tblW w:w="1002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4"/>
        <w:gridCol w:w="837"/>
        <w:gridCol w:w="726"/>
        <w:gridCol w:w="726"/>
        <w:gridCol w:w="726"/>
        <w:gridCol w:w="726"/>
        <w:gridCol w:w="726"/>
        <w:gridCol w:w="671"/>
        <w:gridCol w:w="671"/>
        <w:gridCol w:w="671"/>
        <w:gridCol w:w="671"/>
        <w:gridCol w:w="671"/>
        <w:gridCol w:w="671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коленчатого вала двигателя n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>
          <w:trHeight w:val="337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/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4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3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5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7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7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7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9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oMath>
            </m:oMathPara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каждого отношения текущего значения частоты вращения коленчат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ла к частоте соответствующей максимальной мощности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находим коэффициент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>, который учитывает зависимость расходуемой в один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 массы топлива, на единицу мощности от оборотов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гласно рисунку 61 [3]. Его значения заносим в таблицу 1.9.1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огласно рисунку 61 [3] находим коэффициент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, который учитывает зависимость расходуемой в один час массы топлива, на единицу мощности от коэффициента использования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Его значения заносим в таблицу 1.9.1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пределяем расход топлива на 100 км при различных суммарных коэффи-циентах сопротивлениях дорог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0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5;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0, </w:t>
      </w:r>
      <w:r>
        <w:rPr>
          <w:i/>
          <w:sz w:val="28"/>
          <w:szCs w:val="28"/>
        </w:rPr>
        <w:t>л/100км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8"/>
          <w:szCs w:val="28"/>
        </w:rPr>
        <w:t>,</w:t>
        <w:tab/>
        <w:tab/>
        <w:t>(1.9.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/>
        <w:drawing>
          <wp:inline distT="0" distB="0" distL="0" distR="0">
            <wp:extent cx="2794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</w:t>
      </w:r>
      <w:r>
        <w:rPr>
          <w:sz w:val="28"/>
          <w:szCs w:val="28"/>
        </w:rPr>
        <w:t>– удельный расход топлива для карбюраторных двигателей лежит в</w:t>
      </w:r>
    </w:p>
    <w:p>
      <w:pPr>
        <w:pStyle w:val="Normal"/>
        <w:spacing w:lineRule="auto" w:line="360"/>
        <w:ind w:left="1418" w:hanging="0"/>
        <w:rPr/>
      </w:pPr>
      <w:r>
        <w:rPr>
          <w:sz w:val="28"/>
          <w:szCs w:val="28"/>
        </w:rPr>
        <w:t>пределах 273...356,5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данном расчёте принимается </w:t>
      </w:r>
      <w:r>
        <w:rPr/>
        <w:drawing>
          <wp:inline distT="0" distB="0" distL="0" distR="0">
            <wp:extent cx="2794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0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, </w:t>
      </w:r>
      <w:r>
        <w:rPr>
          <w:sz w:val="28"/>
          <w:szCs w:val="28"/>
        </w:rPr>
        <w:t>согласно [1];</w:t>
      </w:r>
    </w:p>
    <w:p>
      <w:pPr>
        <w:pStyle w:val="Normal"/>
        <w:spacing w:lineRule="auto" w:line="360"/>
        <w:ind w:firstLine="708"/>
        <w:rPr/>
      </w:pPr>
      <w:r>
        <w:rPr/>
        <w:drawing>
          <wp:inline distT="0" distB="0" distL="0" distR="0">
            <wp:extent cx="228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  <w:t xml:space="preserve">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тность топлива, принимается согласно [2]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Для примера рассчит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на 4-ой передач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9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e>
        </m:d>
      </m:oMath>
      <w:r>
        <w:rPr>
          <w:sz w:val="28"/>
          <w:szCs w:val="28"/>
        </w:rPr>
        <w:t>=2,74</w:t>
      </w:r>
      <w:r>
        <w:rPr>
          <w:i/>
          <w:sz w:val="28"/>
          <w:szCs w:val="28"/>
        </w:rPr>
        <w:t xml:space="preserve"> л/100к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сталь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ычисляются аналогично, результаты расчё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осятся в таблицу 1.9.1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 таблице 1.9.1 строится график топливной экономичности автомобиля, рисунок 1.10.</w:t>
      </w:r>
    </w:p>
    <w:p>
      <w:pPr>
        <w:pStyle w:val="Heading1"/>
        <w:spacing w:lineRule="auto" w:line="48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2</w:t>
        <w:tab/>
        <w:t>Расчёт гипоидной главной передачи автомобиля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сновными достоинствами обеспечивающими, широкое распространение гипоидной передачи, являются её большая по сравнению с конической прочность и бесшумность. Повышение прочности гипоидной передачи обусловлено увеличением среднего диаметра шестерни. Так при одинаковых передаточном числе и диаметре колеса начальный диаметр шестерни гипоидной передачи больше диаметра шестерни конической передач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ри увеличении диаметра шестерни повышается прочность зуба, так как при этом больше шаг по нормали, а следовательно, и толщина зуба (примерно на 10...15% ). Чем больше угол спирали, тем длиннее зуб и больше число зубьев, одновременно находящихся в зацеплении, по сравнению с конической передачей (примерно в 1,5 раза). Всё это обусловливает снижение усилия, действующего на зуб, и обеспечивает высокую плавность зацепления. Кроме того, гипоидные зубчатые колёса имеют в несколько раз большее сопротивление усталости по сравнению с коническим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Коэффициент полезного действия гипоидной передачи несколько ниже коэффициента полезного действия конической и составляет 0,96...0,97, что связано с наличием наряду с поперечным продольного скольжения зубьев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Наличие скольжения определяет весьма высокое сопротивление усталости гипоидной пары. Усталостное выкрашивание (питтинг) конических пар наблюдается в зоне чистого качения, т.е. у полюса зацепления. В гипоидных парах чистое качение отсутствует, для них характерно скольжение при высоком давлении, в связи с чем необходимо применять специальное гипоидное масло, наличие специальных присадок в котором препятствует разрушению масляной плёнки.</w:t>
      </w:r>
    </w:p>
    <w:p>
      <w:pPr>
        <w:pStyle w:val="Normal"/>
        <w:spacing w:lineRule="auto" w:line="360"/>
        <w:ind w:firstLine="360"/>
        <w:rPr>
          <w:szCs w:val="28"/>
        </w:rPr>
      </w:pPr>
      <w:r>
        <w:rPr>
          <w:bCs/>
          <w:sz w:val="28"/>
          <w:szCs w:val="28"/>
        </w:rPr>
        <w:t>Расчётом определяют основные параметры и размеры конической пары шестерен (число зубьев, модуль, габаритные размеры). На рисунке 2.1 представлена кинематическая схема гипоидной главной передачи автомобиля.</w:t>
      </w:r>
      <w:r>
        <w:br w:type="page"/>
      </w:r>
    </w:p>
    <w:p>
      <w:pPr>
        <w:pStyle w:val="Normal"/>
        <w:spacing w:lineRule="auto" w:line="360"/>
        <w:ind w:firstLine="1701"/>
        <w:rPr>
          <w:lang w:val="en-US"/>
        </w:rPr>
      </w:pPr>
      <w:r>
        <w:rPr>
          <w:lang w:val="en-US"/>
        </w:rPr>
        <w:drawing>
          <wp:inline distT="0" distB="0" distL="0" distR="0">
            <wp:extent cx="3547745" cy="3821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hanging="0"/>
        <w:jc w:val="both"/>
        <w:rPr/>
      </w:pPr>
      <w:r>
        <w:rPr>
          <w:b w:val="false"/>
          <w:bCs w:val="false"/>
        </w:rPr>
        <w:t xml:space="preserve">Рисунок 2.1 </w:t>
      </w:r>
      <w:r>
        <w:rPr>
          <w:szCs w:val="28"/>
        </w:rPr>
        <w:t>–</w:t>
      </w:r>
      <w:r>
        <w:rPr>
          <w:b w:val="false"/>
          <w:bCs w:val="false"/>
        </w:rPr>
        <w:t xml:space="preserve"> Кинематическая схема гипоидной главной передачи автомобил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Число зубьев ведомого зубчатого колеса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2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число зубьев ведущей шестерни лежит в пределах 5...11, в данном 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 xml:space="preserve">расчёте для легкового автомобиля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, согласно [4].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0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Так как количество зубьев ведущей шестерни чётное, следовательно, количество зубьев конического колеса должно быть целым нечётным числом, согласно [5]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9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 главной передачи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>(2.2)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9</w:t>
      </w:r>
      <w:r>
        <w:br w:type="page"/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клонение фактического передаточного числа от заданного, % 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2.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=2,5 %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Условие выполняется, т.к. согласно [5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не должно превышать 3 %. 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четный крутящий момент на ведущей шестерн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>(2.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3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оловина угла при вращении начального конуса ведущей шестерни для пары конических шестерен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  <w:tab/>
        <w:tab/>
        <w:tab/>
        <w:tab/>
        <w:tab/>
        <w:t>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9</m:t>
            </m:r>
          </m:e>
        </m:d>
      </m:oMath>
      <w:r>
        <w:rPr>
          <w:sz w:val="28"/>
          <w:szCs w:val="28"/>
        </w:rPr>
        <w:t>=15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ловина угла при вращении начального конуса ведомого колеса для пары конических шестерен:</w:t>
      </w:r>
    </w:p>
    <w:p>
      <w:pPr>
        <w:pStyle w:val="Normal"/>
        <w:spacing w:lineRule="auto" w:line="360"/>
        <w:ind w:right="222" w:first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>(2.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риведенное число зубьев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(2.7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угол наклона спирали ведущей шестерни для гипоидной передачи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 xml:space="preserve">лежит в предела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, в данном расчёте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45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, согласно [4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sz w:val="28"/>
          <w:szCs w:val="28"/>
        </w:rPr>
        <w:t>=29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лина зуба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2.8)</w:t>
      </w:r>
      <w:r>
        <w:br w:type="page"/>
      </w:r>
    </w:p>
    <w:p>
      <w:pPr>
        <w:pStyle w:val="Normal"/>
        <w:spacing w:lineRule="auto" w:line="360"/>
        <w:ind w:right="222"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– длина образующей конуса лежит в пределах 0,09...0,15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в данном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расчёте приним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= 0,096 </w:t>
      </w:r>
      <w:r>
        <w:rPr>
          <w:i/>
          <w:sz w:val="28"/>
          <w:szCs w:val="28"/>
        </w:rPr>
        <w:t>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32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Модуль зубьев шестерён, </w:t>
      </w:r>
      <w:r>
        <w:rPr>
          <w:i/>
          <w:sz w:val="28"/>
          <w:szCs w:val="28"/>
        </w:rPr>
        <w:t xml:space="preserve">мм 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m:t xml:space="preserve"> </m:t>
            </m:r>
          </m:e>
        </m:rad>
      </m:oMath>
      <w:r>
        <w:rPr>
          <w:sz w:val="28"/>
          <w:szCs w:val="28"/>
        </w:rPr>
        <w:t>,</w:t>
        <w:tab/>
        <w:tab/>
        <w:tab/>
        <w:tab/>
        <w:t>(2.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– коэффициент формы зуба, определяется согласно таблицы 1.1 [4],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 xml:space="preserve">исходя из приведенного числа зубьев, в данном расчёте приним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9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пряжение изгиба зуба, лежит в пределах 420...55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, в данном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расчёте при консольном закреплении шестерни, принимается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=450</w:t>
      </w:r>
      <w:r>
        <w:rPr>
          <w:i/>
          <w:sz w:val="28"/>
          <w:szCs w:val="28"/>
        </w:rPr>
        <w:t xml:space="preserve"> М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96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  <m:r>
              <m:t xml:space="preserve"> 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,44 </w:t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Согласно [5]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 5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диус основания начального конуса ведомого зубчатого колеса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2.10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97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диус основания начального конуса ведущей шестерни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>(2.1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угол наклона спирали ведомого зубчатого колеса для гипоидной</w:t>
      </w:r>
    </w:p>
    <w:p>
      <w:pPr>
        <w:pStyle w:val="Normal"/>
        <w:spacing w:lineRule="auto" w:line="360"/>
        <w:ind w:left="1276" w:right="222" w:hanging="0"/>
        <w:rPr/>
      </w:pPr>
      <w:r>
        <w:rPr>
          <w:sz w:val="28"/>
          <w:szCs w:val="28"/>
        </w:rPr>
        <w:t xml:space="preserve">передачи легкового автомобиля лежит в предела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, в данном расчёте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, согласно [4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33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редний радиус начального конуса ведущей шестерни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 xml:space="preserve"> (2.12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9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редний радиус начального конуса ведомого зубчатого колеса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 xml:space="preserve"> (2.13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78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Условное окружное усилие действующее на среднем радиусе, </w:t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ab/>
        <w:t xml:space="preserve"> (2.14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4896</w:t>
      </w:r>
      <w:r>
        <w:rPr>
          <w:i/>
          <w:sz w:val="28"/>
          <w:szCs w:val="28"/>
        </w:rPr>
        <w:t xml:space="preserve"> Н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лина линии контакта зубьев,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(2.15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36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диус эквивалентной цилиндрической шестерни, соответствующей ведущей конической шестерне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(2.16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60 </w:t>
      </w:r>
      <w:r>
        <w:rPr>
          <w:i/>
          <w:sz w:val="28"/>
          <w:szCs w:val="28"/>
        </w:rPr>
        <w:t>м</w:t>
      </w:r>
      <w:r>
        <w:br w:type="page"/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диус эквивалентной цилиндрической шестерни, соответствующей ведомому коническому колесу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(2.17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337</w:t>
      </w:r>
      <w:r>
        <w:rPr>
          <w:i/>
          <w:sz w:val="28"/>
          <w:szCs w:val="28"/>
        </w:rPr>
        <w:t xml:space="preserve"> м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Контактные напряжения, </w:t>
      </w:r>
      <w:r>
        <w:rPr>
          <w:i/>
          <w:sz w:val="28"/>
          <w:szCs w:val="28"/>
        </w:rPr>
        <w:t>Па</w:t>
      </w:r>
    </w:p>
    <w:p>
      <w:pPr>
        <w:pStyle w:val="Normal"/>
        <w:spacing w:lineRule="auto" w:line="360"/>
        <w:ind w:right="222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</m:e>
        </m:rad>
      </m:oMath>
      <w:r>
        <w:rPr>
          <w:sz w:val="28"/>
          <w:szCs w:val="28"/>
        </w:rPr>
        <w:t>,</w:t>
        <w:tab/>
        <w:tab/>
        <w:tab/>
        <w:tab/>
        <w:t>(2.1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– модуль продольной упругости материала, в данном расчёте 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i/>
          <w:sz w:val="28"/>
          <w:szCs w:val="28"/>
        </w:rPr>
        <w:t>Па</w:t>
      </w:r>
      <w:r>
        <w:rPr>
          <w:sz w:val="28"/>
          <w:szCs w:val="28"/>
        </w:rPr>
        <w:t xml:space="preserve">, согласно [4], </w:t>
      </w:r>
      <w:r>
        <w:rPr>
          <w:i/>
          <w:sz w:val="28"/>
          <w:szCs w:val="28"/>
        </w:rPr>
        <w:t>П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18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7</m:t>
                    </m:r>
                  </m:den>
                </m:f>
              </m:e>
            </m:d>
            <m:r>
              <m:t xml:space="preserve"> 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  <w:sz w:val="28"/>
          <w:szCs w:val="28"/>
        </w:rPr>
        <w:t>П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Контактные напряжения в зубьях не должны превыша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  <w:sz w:val="28"/>
          <w:szCs w:val="28"/>
        </w:rPr>
        <w:t xml:space="preserve">Па, </w:t>
      </w:r>
      <w:r>
        <w:rPr>
          <w:sz w:val="28"/>
          <w:szCs w:val="28"/>
        </w:rPr>
        <w:t>данное условие выполняетс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В результате полученных данных по проектировочному расчёту легкового автомобиля появилась возможность для уменьшения расхода топлива, при движении со скоростью 100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 на 36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, по сравнению с прототипом. Этого удалось достичь за счёт уменьшения максимальной мощности двигателя 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,2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, что, в свою очередь, привело к установке на автомобиль оригинальной коробки перемены передач и главной передачи. Снижение мощности также повлекло за собой незначительное ухудшение динамических свойств автомобиля, увеличилось время разгона от 0 до скорости 100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 на 26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. Снижение мощности повлияло на уменьшение габаритных размеров двигателя, что в конечном итоге привело к уменьшению массы автомобиля в целом. На данный легковой автомобиль следует установить шины 155/80R13,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анные по расчёту гипоидной главной передачи полностью удовлетворяют критериям прочности и безопасности при работе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Таблица 2.1– Сравнительная характеристика</w:t>
      </w:r>
    </w:p>
    <w:tbl>
      <w:tblPr>
        <w:tblW w:w="97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5320"/>
        <w:gridCol w:w="1978"/>
        <w:gridCol w:w="1888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значения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ти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ая мощность двигателя, </w:t>
            </w:r>
            <w:r>
              <w:rPr>
                <w:i/>
                <w:sz w:val="28"/>
                <w:szCs w:val="28"/>
              </w:rPr>
              <w:t>В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крутящий момент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емя разгона до 100 км/ч, </w:t>
            </w: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 топлива при 100 км/ч, </w:t>
            </w:r>
            <w:r>
              <w:rPr>
                <w:i/>
                <w:sz w:val="28"/>
                <w:szCs w:val="28"/>
              </w:rPr>
              <w:t>л/100к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20"/>
                <w:sz w:val="28"/>
                <w:szCs w:val="28"/>
              </w:rPr>
              <w:t>165/80</w:t>
            </w:r>
            <w:r>
              <w:rPr>
                <w:spacing w:val="20"/>
                <w:sz w:val="28"/>
                <w:szCs w:val="28"/>
                <w:lang w:val="en-US"/>
              </w:rPr>
              <w:t>R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20"/>
                <w:sz w:val="28"/>
                <w:szCs w:val="28"/>
              </w:rPr>
              <w:t>155-13/6,45-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очное число главной передач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точное числ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й передач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точное числ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ой передач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точное число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ой передач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точное число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ой передач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ий автомобильный справочник. – 10-е изд., перераб и доп. – М.: Транспорт, 1983. – 220с., ил., табл. – (Гос. науч.-исслед. ин-т автомоб. трансп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я, расчёт и потребительские свойства изделий. Методические указания по курсовому проектированию для студентов специальности 230100 «Сервис транспортных машин и оборудования (автомобильный транспорт)». Составитель А.В. Глазунов., – Иркутск, 2003. – Ч.1.-24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Литвинов А.С., Фаробин Я.Е. Автомобиль: Теория эксплуатационных свойств: Учебник для вузов по специальности «Автомобили и автомобильное хозяйство». – М.: Машиностроение, 1989. – 240 с.: и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Автомобили. Методические указания по курсовому проектированию для студентов специальности 150200. Составители: А.С. Бектемиров, А.Н. Герасимов. – Иркутск: Издательство Иркутский государственный технический университет-2002г. – Ч.2.-24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йнблит А.Е. Курсовое проектирование деталей машин: Учеб. пособие. Изд-е 2-е, перераб. и дополн. – Калининград: Янтар. сказ, 2002. – 454 с.: ил., черт. – Б. ц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pacing w:lineRule="auto" w:line="48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pacing w:lineRule="auto" w:line="48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65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720" w:leader="none"/>
        <w:tab w:val="left" w:pos="5430" w:leader="none"/>
      </w:tabs>
      <w:spacing w:lineRule="auto" w:line="360"/>
      <w:ind w:left="360" w:firstLine="2520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8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2:33:00Z</dcterms:created>
  <dc:creator>Орлов Александр Викторович</dc:creator>
  <dc:description/>
  <dc:language>en-US</dc:language>
  <cp:lastModifiedBy>Denis</cp:lastModifiedBy>
  <cp:lastPrinted>2004-04-01T10:43:00Z</cp:lastPrinted>
  <dcterms:modified xsi:type="dcterms:W3CDTF">2004-06-01T11:33:00Z</dcterms:modified>
  <cp:revision>125</cp:revision>
  <dc:subject/>
  <dc:title>Чистовик КП автомобили 4-ый курс</dc:title>
</cp:coreProperties>
</file>