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сходных данных</w:t>
      </w:r>
    </w:p>
    <w:p>
      <w:pPr>
        <w:pStyle w:val="Normal"/>
        <w:ind w:firstLine="708"/>
        <w:jc w:val="both"/>
        <w:rPr/>
      </w:pPr>
      <w:r>
        <w:rPr/>
        <w:t xml:space="preserve">Заданием предусмотрено проектирование моста на автомобильной дороге </w:t>
      </w:r>
      <w:r>
        <w:rPr>
          <w:lang w:val="en-US"/>
        </w:rPr>
        <w:t>II</w:t>
      </w:r>
      <w:r>
        <w:rPr/>
        <w:t xml:space="preserve"> технической категории  через внутренний водный путь </w:t>
      </w:r>
      <w:r>
        <w:rPr>
          <w:lang w:val="en-US"/>
        </w:rPr>
        <w:t>VI</w:t>
      </w:r>
      <w:r>
        <w:rPr/>
        <w:t xml:space="preserve"> класса отверстием 120м.</w:t>
      </w:r>
    </w:p>
    <w:p>
      <w:pPr>
        <w:pStyle w:val="Normal"/>
        <w:ind w:firstLine="708"/>
        <w:jc w:val="both"/>
        <w:rPr/>
      </w:pPr>
      <w:r>
        <w:rPr/>
        <w:t>Задание регламентирует выполнение следующих нормативных и расчетных показат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таблице 1 обязательного приложения 1 [1] габарит моста 11,5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таблице 2 </w:t>
      </w:r>
      <w:r>
        <w:rPr>
          <w:lang w:val="en-US"/>
        </w:rPr>
        <w:t>[2]</w:t>
      </w:r>
      <w:r>
        <w:rPr/>
        <w:t xml:space="preserve"> подмостовые габари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/>
        <w:t>по ширине не менее 40 и 60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/>
        <w:t>по высоте 9,5м.</w:t>
      </w:r>
    </w:p>
    <w:p>
      <w:pPr>
        <w:pStyle w:val="Normal"/>
        <w:ind w:firstLine="708"/>
        <w:jc w:val="both"/>
        <w:rPr/>
      </w:pPr>
      <w:r>
        <w:rPr/>
        <w:t>Наименьшая отметка низа конструкции (НК) будет: отм.РСГ+9,5=516,8+9,5=526,3м (по условию безопасного пропуска судов).</w:t>
      </w:r>
    </w:p>
    <w:p>
      <w:pPr>
        <w:pStyle w:val="Normal"/>
        <w:ind w:firstLine="708"/>
        <w:jc w:val="both"/>
        <w:rPr/>
      </w:pPr>
      <w:r>
        <w:rPr/>
        <w:t>Размывающая скорость составляет 0,8</w:t>
      </w:r>
      <w:r>
        <w:rPr>
          <w:color w:val="FF0000"/>
        </w:rPr>
        <w:t xml:space="preserve"> </w:t>
      </w:r>
      <w:r>
        <w:rPr/>
        <w:t xml:space="preserve">м/с, но с учетом большого колебания уровня воды (ГВВ-ГМВ=518-512=6 м) может увеличиваться в два раза (т.е. до 1,6 м/с). Ширина реки при ГМВ составляет 83м, </w:t>
      </w:r>
      <w:r>
        <w:rPr>
          <w:lang w:val="en-US"/>
        </w:rPr>
        <w:t>max</w:t>
      </w:r>
      <w:r>
        <w:rPr/>
        <w:t xml:space="preserve"> глубина 12м; при ГВВ - 120м, </w:t>
      </w:r>
      <w:r>
        <w:rPr>
          <w:lang w:val="en-US"/>
        </w:rPr>
        <w:t>max</w:t>
      </w:r>
      <w:r>
        <w:rPr/>
        <w:t xml:space="preserve"> глубина 18м, при РСГ 111,32м, </w:t>
      </w:r>
      <w:r>
        <w:rPr>
          <w:lang w:val="en-US"/>
        </w:rPr>
        <w:t>max</w:t>
      </w:r>
      <w:r>
        <w:rPr/>
        <w:t xml:space="preserve"> глубина 16,8м.</w:t>
      </w:r>
    </w:p>
    <w:p>
      <w:pPr>
        <w:pStyle w:val="Normal"/>
        <w:ind w:firstLine="708"/>
        <w:jc w:val="both"/>
        <w:rPr/>
      </w:pPr>
      <w:r>
        <w:rPr/>
        <w:t>Минимальный размер подмостового габарита по ширине для безопасного пропуска ледохода должен составлять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ьдины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ьда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08"/>
        <w:jc w:val="both"/>
        <w:rPr/>
      </w:pPr>
      <w:r>
        <w:rPr/>
        <w:t>Геологические данные мостового переход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йменные части сложены супесью и песком, также имеется гравийно-песчаная смесь, далее расположены аргели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словая часть сложена гравийно-песчаной смесью, на глубине 5-6м начинаются аргелиты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ианты мостов и их описание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</w:t>
      </w:r>
    </w:p>
    <w:p>
      <w:pPr>
        <w:pStyle w:val="Normal"/>
        <w:jc w:val="both"/>
        <w:rPr/>
      </w:pPr>
      <w:r>
        <w:rPr/>
        <w:tab/>
        <w:t xml:space="preserve">Комбинированный по материалу мост общей длиной </w:t>
      </w:r>
      <w:r>
        <w:rPr>
          <w:lang w:val="en-US"/>
        </w:rPr>
        <w:t>L</w:t>
      </w:r>
      <w:r>
        <w:rPr/>
        <w:t>=148,44м. Схема моста 18+104+18м. Отверстие моста при ГВВ 120,39м.</w:t>
      </w:r>
    </w:p>
    <w:p>
      <w:pPr>
        <w:pStyle w:val="Normal"/>
        <w:jc w:val="both"/>
        <w:rPr/>
      </w:pPr>
      <w:r>
        <w:rPr/>
        <w:tab/>
        <w:t xml:space="preserve">Русло перекрыто  двумя главными металлическими фермами длиной по 104м каждая с полигональными поясами и треугольной решеткой, с шагом расстановки С=13,4м. Фермы имеют 8 панелей по 13м каждая. Высота ферм 14,1м. Проезжая часть состоит из ж/б плит, толщиною 15см, уложенных на металлическую балочную клетку, состоящую из поперечных балок (17шт) с шагом расстановки с=6,5 м и продольных вспомогательных балок (6шт) с шагом расстановки с=2,45м. Тротуары, шириной 1м, вынесены на консоли за пределы фермы. Полная ширина фермы в поперечном сечении 16м. </w:t>
      </w:r>
    </w:p>
    <w:p>
      <w:pPr>
        <w:pStyle w:val="Normal"/>
        <w:jc w:val="both"/>
        <w:rPr/>
      </w:pPr>
      <w:r>
        <w:rPr/>
        <w:tab/>
        <w:t xml:space="preserve">Поймы перекрыты ж/б ПС, состоящими из типовых преднапряженных ребристых балок заводского изготовления. Длина их составляет - 18м,  высота – 1,2м. шаг расстановки балок 2,45м. Балки объединены продольными швами омоноличивания, шириною 0,65см. В поперечном сечении укладывается 6 балок. Общая ширина пролетного строения 14,3м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словые опоры массивные — верхняя часть состоит из 3-х оболочек диаметром по 1,2м и высотой 6,4м, объединенных ригелем, нижняя часть массивная закругленная с размерами 15,2×1,8×0,9м – 1-я опора и 15,2×1,8×7,02м – 2-я опора. Фундамент сплошной с размерами 15,8×2,4×3,0м. Подошвы фундаментов находятся на отметке 513,5м. – 1-я и 507,4м. – 2-я. Общая высота опоры составляет 8,62м. и 14,73м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йменные опоры выполнены из ж/б оболочек диаметром 1,2м и длиною 10,1м и 9,88м., заполненных песком.  Количество  в опоре  - 3 штуки, сверху объединены шкафной полкой.       </w:t>
      </w:r>
    </w:p>
    <w:p>
      <w:pPr>
        <w:pStyle w:val="Normal"/>
        <w:ind w:firstLine="708"/>
        <w:jc w:val="both"/>
        <w:rPr/>
      </w:pPr>
      <w:r>
        <w:rPr/>
        <w:t>Высота насыпи на подходах к мосту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вой поймы — 5,53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правой поймы — 4,67м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</w:t>
      </w:r>
    </w:p>
    <w:p>
      <w:pPr>
        <w:pStyle w:val="Normal"/>
        <w:jc w:val="both"/>
        <w:rPr/>
      </w:pPr>
      <w:r>
        <w:rPr/>
        <w:tab/>
        <w:t xml:space="preserve">Комбинированный по материалу мост общей длиной </w:t>
      </w:r>
      <w:r>
        <w:rPr>
          <w:lang w:val="en-US"/>
        </w:rPr>
        <w:t>L</w:t>
      </w:r>
      <w:r>
        <w:rPr/>
        <w:t>=148,44м. Схема моста 18+104+18м. Отверстие моста при ГВВ 120,39м.</w:t>
      </w:r>
    </w:p>
    <w:p>
      <w:pPr>
        <w:pStyle w:val="Normal"/>
        <w:jc w:val="both"/>
        <w:rPr/>
      </w:pPr>
      <w:r>
        <w:rPr/>
        <w:tab/>
        <w:t xml:space="preserve">Русло перекрыто  двумя главными металлическими фермами длиной по 104м каждая с параллельными поясами и треугольной решеткой, с шагом расстановки С=13,4м. Фермы имеют 5 панелей по 20,8м каждая. Высота ферм 13м. Проезжая часть состоит из ж/б плит, толщиною 15см, уложенных на металлическую балочную клетку, состоящую из поперечных балок (11шт) с шагом расстановки с=10,4 м и продольных вспомогательных балок (6шт) с шагом расстановки с=2,45м. Тротуары, шириной 1м, вынесены на консоли за пределы фермы. Полная ширина фермы в поперечном сечении 16м. </w:t>
      </w:r>
    </w:p>
    <w:p>
      <w:pPr>
        <w:pStyle w:val="Normal"/>
        <w:jc w:val="both"/>
        <w:rPr/>
      </w:pPr>
      <w:r>
        <w:rPr/>
        <w:tab/>
        <w:t xml:space="preserve">Поймы перекрыты ж/б ПС, состоящими из типовых преднапряженных ребристых балок заводского изготовления. Длина их составляет - 18м,  высота – 1,2м. шаг расстановки балок 2,45м. Балки объединены продольными швами омоноличивания, шириною 0,65см. В поперечном сечении укладывается 6 балок. Общая ширина пролетного строения 14,3м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словые опоры массивные — верхняя часть состоит из 3-х оболочек диаметром по 1,2м и высотой 6,4м, объединенных ригелем, нижняя часть массивная закругленная с размерами 15,2×1,8×0,9м – 1-я опора и 15,2×1,8×7,02м – 2-я опора. Фундамент сплошной с размерами 15,8×2,4×3,0м. Подошвы фундаментов находятся на отметке 513,5м. – 1-я и 507,4м. – 2-я. Общая высота опоры составляет 8,62м. и 14,73м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йменные опоры выполнены из ж/б оболочек диаметром 1,2м и длиною 10,1м и 9,88м., заполненных песком.  Количество  в опоре  - 3 штуки, сверху объединены шкафной полкой.       </w:t>
      </w:r>
    </w:p>
    <w:p>
      <w:pPr>
        <w:pStyle w:val="Normal"/>
        <w:ind w:firstLine="708"/>
        <w:jc w:val="both"/>
        <w:rPr/>
      </w:pPr>
      <w:r>
        <w:rPr/>
        <w:t>Высота насыпи на подходах к мосту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вой поймы — 5,53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авой поймы — 4,67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Вариант 3</w:t>
      </w:r>
    </w:p>
    <w:p>
      <w:pPr>
        <w:pStyle w:val="Normal"/>
        <w:jc w:val="both"/>
        <w:rPr/>
      </w:pPr>
      <w:r>
        <w:rPr/>
        <w:t xml:space="preserve">Комбинированный по материалу мост общей длиной </w:t>
      </w:r>
      <w:r>
        <w:rPr>
          <w:lang w:val="en-US"/>
        </w:rPr>
        <w:t>L</w:t>
      </w:r>
      <w:r>
        <w:rPr/>
        <w:t>=155,61м. Схема моста 12+124+12м. Отверстие моста при ГВВ 125,4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сло перекрыто  двумя главными металлическими сегментными фермами с жестким нижним поясом  длиной по 124м каждая, с шагом расстановки С=13,4м. Фермы имеют 4 панели по 17,7м и 2 панели по 26,6м каждая. Высота ферм 18,24м. Проезжая часть состоит из ж/б плит, толщиною 15см, уложенных на металлическую балочную клетку, состоящую из поперечных балок (11шт) с шагом расстановки с=4,43м. Тротуары, шириной 1м, вынесены на консоли за пределы фермы. Полная ширина фермы в поперечном сечении 16м. </w:t>
      </w:r>
    </w:p>
    <w:p>
      <w:pPr>
        <w:pStyle w:val="Normal"/>
        <w:jc w:val="both"/>
        <w:rPr/>
      </w:pPr>
      <w:r>
        <w:rPr/>
        <w:tab/>
        <w:t xml:space="preserve">Поймы перекрыты ж/б ПС, состоящими из типовых преднапряженных ребристых балок заводского изготовления. Длина их составляет - 12м,  высота – 0,9м. шаг расстановки балок 2,45м. Балки объединены продольными швами омоноличивания, шириною 0,65см. В поперечном сечении укладывается 6 балок. Общая ширина пролетного строения 14,3м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словые опоры массивные — верхняя часть состоит из 3-х оболочек диаметром по 1,2м и высотой 6,71м, объединенных ригелем, нижняя часть массивная закругленная с размерами 15,2×1,8×1,5м – 1-я опора и 15,2×1,8×1,5м – 2-я опора. Фундамент сплошной с размерами 15,8×2,4×3,0м. Подошвы фундаментов находятся на отметке 514,09м. – 1-я и 516,52м. – 2-я. Общая высота опоры составляет 11,21м. и 8,78м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йменные опоры выполнены из ж/б оболочек диаметром 1,2м и длиною 12,25м и 9,08м., заполненных песком.  Количество  в опоре  - 3 штуки, сверху объединены шкафной полкой.       </w:t>
      </w:r>
    </w:p>
    <w:p>
      <w:pPr>
        <w:pStyle w:val="Normal"/>
        <w:ind w:firstLine="708"/>
        <w:jc w:val="both"/>
        <w:rPr/>
      </w:pPr>
      <w:r>
        <w:rPr/>
        <w:t>Высота насыпи на подходах к мосту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вой поймы — 6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авой поймы — 3,85м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счет объемов и стоимости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Мост по схеме 18+104+18</w:t>
      </w:r>
      <w:r>
        <w:rPr/>
        <w:t xml:space="preserve"> м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57"/>
        <w:gridCol w:w="352"/>
        <w:gridCol w:w="1645"/>
        <w:gridCol w:w="723"/>
        <w:gridCol w:w="7"/>
        <w:gridCol w:w="933"/>
        <w:gridCol w:w="1622"/>
        <w:gridCol w:w="7"/>
        <w:gridCol w:w="1603"/>
      </w:tblGrid>
      <w:tr>
        <w:trPr>
          <w:trHeight w:val="43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элементов моста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атериалов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8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, ру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тыс. руб</w:t>
            </w:r>
          </w:p>
        </w:tc>
      </w:tr>
      <w:tr>
        <w:trPr/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я пойма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5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8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1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0,3 м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8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ребристая балка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353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29,5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3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66,9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5</w:t>
            </w:r>
          </w:p>
        </w:tc>
      </w:tr>
      <w:tr>
        <w:trPr/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о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2 (Массивная русловая опора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ж/б оболочек,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0,1 м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8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9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3 (массивная русловая опора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96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5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7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1</w:t>
            </w:r>
          </w:p>
        </w:tc>
      </w:tr>
      <w:tr>
        <w:trPr>
          <w:trHeight w:val="27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азрезная ферма с полиг-ми поясами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04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4,1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6м) 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257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43</w:t>
            </w:r>
          </w:p>
        </w:tc>
      </w:tr>
      <w:tr>
        <w:trPr>
          <w:trHeight w:val="459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плиты М3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156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41</w:t>
            </w:r>
          </w:p>
        </w:tc>
      </w:tr>
      <w:tr>
        <w:trPr/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ая пойма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5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4 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5,1 м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8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2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ребристая балка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21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2,8м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353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27,2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3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65,5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5</w:t>
            </w:r>
          </w:p>
        </w:tc>
      </w:tr>
      <w:tr>
        <w:trPr>
          <w:trHeight w:val="385" w:hRule="atLeast"/>
        </w:trPr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етона 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5,8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али, 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,3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тыс. ру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9,93</w:t>
            </w:r>
          </w:p>
        </w:tc>
      </w:tr>
      <w:tr>
        <w:trPr>
          <w:trHeight w:val="267" w:hRule="atLeast"/>
        </w:trPr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., 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1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Мост по схеме 18+104+18</w:t>
      </w:r>
      <w:r>
        <w:rPr/>
        <w:t>м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376"/>
        <w:gridCol w:w="1684"/>
        <w:gridCol w:w="793"/>
        <w:gridCol w:w="931"/>
        <w:gridCol w:w="1684"/>
        <w:gridCol w:w="112"/>
        <w:gridCol w:w="1573"/>
      </w:tblGrid>
      <w:tr>
        <w:trPr>
          <w:trHeight w:val="43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элементов мос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атериалов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, руб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тыс. руб</w:t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я пойм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1 (оболочки 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4,2 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ебристая балка 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3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35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29,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0669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5</w:t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о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2 (Массивная русловая опора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ж/б оболочек,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0,1 м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8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3 (массивная русловая опора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9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азрезная ферма с парал-ми поясами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04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3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6м) 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311,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плиты М3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144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46</w:t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ая пойм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4 (оболочки 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4,2 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ребристая балка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29,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0669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5</w:t>
            </w:r>
          </w:p>
        </w:tc>
      </w:tr>
      <w:tr>
        <w:trPr>
          <w:trHeight w:val="385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етона 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5,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али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,6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тыс. ру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8,1716</w:t>
            </w:r>
          </w:p>
        </w:tc>
      </w:tr>
      <w:tr>
        <w:trPr>
          <w:trHeight w:val="267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.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jc w:val="center"/>
        <w:rPr/>
      </w:pPr>
      <w:r>
        <w:rPr>
          <w:b/>
          <w:i/>
        </w:rPr>
        <w:t>Мост по схеме 12+124+12</w:t>
      </w:r>
      <w:r>
        <w:rPr/>
        <w:t>м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376"/>
        <w:gridCol w:w="1684"/>
        <w:gridCol w:w="793"/>
        <w:gridCol w:w="931"/>
        <w:gridCol w:w="176"/>
        <w:gridCol w:w="1508"/>
        <w:gridCol w:w="112"/>
        <w:gridCol w:w="1573"/>
      </w:tblGrid>
      <w:tr>
        <w:trPr>
          <w:trHeight w:val="43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элементов мос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атериалов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, руб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тыс. руб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я пойм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1 (оболочки 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6,72 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4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4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ебристая балка 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0,9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31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3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37,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0656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42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о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2 (Массивная русловая опора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ж/б оболочек,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0,1 м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8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3 (массивная русловая опора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9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ж/б оболочек,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2,84 м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8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азрезная ферма с парал-ми поясами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4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8,24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6м) 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320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8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9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плиты М25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204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3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3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ая пой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4 (оболочки 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7,21 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4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7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ребристая балка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0,9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37,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0656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42</w:t>
            </w:r>
          </w:p>
        </w:tc>
      </w:tr>
      <w:tr>
        <w:trPr>
          <w:trHeight w:val="385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етона 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8,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али, 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,06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тыс. ру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4,7193</w:t>
            </w:r>
          </w:p>
        </w:tc>
      </w:tr>
      <w:tr>
        <w:trPr>
          <w:trHeight w:val="267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., 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00"/>
        <w:gridCol w:w="1080"/>
        <w:gridCol w:w="1260"/>
        <w:gridCol w:w="1440"/>
        <w:gridCol w:w="1440"/>
        <w:gridCol w:w="1080"/>
        <w:gridCol w:w="1440"/>
        <w:gridCol w:w="1620"/>
      </w:tblGrid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ие показатели</w:t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основных материа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изготовления и строит-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дозатраты и срок строит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-дн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к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-е работ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пр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бщ=148,44 м 18+104+18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ребристая балка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4,3м) ПС разрез- ная полигональная ферма         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044 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3м, 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6 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 – сталь и ж/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94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3444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-льная сборка и установка кра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бщ=148,44м 14+104+18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ребристая балка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 ПС разрез- ная ферма с парал-ми пояса ми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04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3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6 м) (Материал – сталь и ж/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8,1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84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-льная сборка и установка кра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бщ=155,61 м 12+134+13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ребристая балка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0,9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4,3м) ПС разрез- ная сегментная ферма                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4 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8,24м, 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6 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 – сталь и ж/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4,7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20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-льная сборка и установка кра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варианта моста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итогам технико-экономических показателей принимаем к проектированию </w:t>
      </w:r>
      <w:r>
        <w:rPr>
          <w:b/>
          <w:sz w:val="26"/>
          <w:szCs w:val="26"/>
          <w:u w:val="single"/>
        </w:rPr>
        <w:t>Вариант № 2</w:t>
      </w:r>
      <w:r>
        <w:rPr>
          <w:sz w:val="26"/>
          <w:szCs w:val="26"/>
        </w:rPr>
        <w:t>, как наиболее дешевый и экономичны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71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рузка Линий Влия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щадь линий влияния расчетных стерж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73"/>
        <w:gridCol w:w="1173"/>
        <w:gridCol w:w="1197"/>
        <w:gridCol w:w="1173"/>
        <w:gridCol w:w="1173"/>
        <w:gridCol w:w="1197"/>
      </w:tblGrid>
      <w:tr>
        <w:trPr>
          <w:trHeight w:val="311" w:hRule="atLeast"/>
        </w:trPr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илие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усилий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ность площади л.в.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участкам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ложительных участков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отрицательных участков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ая площадь</w:t>
            </w:r>
          </w:p>
        </w:tc>
      </w:tr>
      <w:tr>
        <w:trPr>
          <w:trHeight w:val="1606" w:hRule="atLeast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1=41,6+4,6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2=52+5,78</w:t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,8</w:t>
            </w:r>
          </w:p>
        </w:tc>
        <w:tc>
          <w:tcPr>
            <w:tcW w:w="11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,800</w:t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0</w:t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00</w:t>
            </w:r>
          </w:p>
        </w:tc>
      </w:tr>
      <w:tr>
        <w:trPr>
          <w:trHeight w:val="311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+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3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3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690</w:t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-18,5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-18,52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" w:hRule="atLeast"/>
        </w:trPr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5</w:t>
            </w:r>
            <w:r>
              <w:rPr/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,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,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илия в стержнях от постоянной нагру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84"/>
        <w:gridCol w:w="1586"/>
        <w:gridCol w:w="1365"/>
        <w:gridCol w:w="1260"/>
        <w:gridCol w:w="1586"/>
        <w:gridCol w:w="1218"/>
        <w:gridCol w:w="1245"/>
      </w:tblGrid>
      <w:tr>
        <w:trPr>
          <w:trHeight w:val="321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</w:t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ощадь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 от собств.веса П.С g1</w:t>
            </w:r>
          </w:p>
        </w:tc>
        <w:tc>
          <w:tcPr>
            <w:tcW w:w="40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 от второй ч. Пост. нагр  g2</w:t>
            </w:r>
          </w:p>
        </w:tc>
      </w:tr>
      <w:tr>
        <w:trPr>
          <w:trHeight w:val="41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</w:t>
            </w:r>
          </w:p>
        </w:tc>
        <w:tc>
          <w:tcPr>
            <w:tcW w:w="15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</w:t>
            </w:r>
          </w:p>
        </w:tc>
      </w:tr>
      <w:tr>
        <w:trPr>
          <w:trHeight w:val="74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&gt;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0,9</w:t>
            </w:r>
          </w:p>
        </w:tc>
        <w:tc>
          <w:tcPr>
            <w:tcW w:w="15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&gt;1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0,9</w:t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1" w:hRule="atLeast"/>
        </w:trPr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,8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49,0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33,9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64,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81,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47,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93,46</w:t>
            </w:r>
          </w:p>
        </w:tc>
      </w:tr>
      <w:tr>
        <w:trPr>
          <w:trHeight w:val="321" w:hRule="atLeast"/>
        </w:trPr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4,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7,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0,96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1,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7,5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1,530</w:t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,7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,8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67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1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6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122</w:t>
            </w:r>
          </w:p>
        </w:tc>
      </w:tr>
      <w:tr>
        <w:trPr>
          <w:trHeight w:val="321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69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7,1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03,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0,4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4,47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6,23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9,025</w:t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5-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,96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90,60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19,66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61,5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84,47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48,3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6,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илия в стержнях от нагрузки 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17"/>
        <w:gridCol w:w="1164"/>
        <w:gridCol w:w="1164"/>
        <w:gridCol w:w="1187"/>
        <w:gridCol w:w="1164"/>
        <w:gridCol w:w="1164"/>
        <w:gridCol w:w="1187"/>
        <w:gridCol w:w="1229"/>
        <w:gridCol w:w="1159"/>
        <w:gridCol w:w="1044"/>
        <w:gridCol w:w="1440"/>
        <w:gridCol w:w="1260"/>
      </w:tblGrid>
      <w:tr>
        <w:trPr>
          <w:trHeight w:val="369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2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3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4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5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6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7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8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 </w:t>
            </w:r>
            <w:r>
              <w:rPr>
                <w:lang w:val="en-US"/>
              </w:rPr>
              <w:t>Y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+µ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я</w:t>
            </w:r>
          </w:p>
        </w:tc>
      </w:tr>
      <w:tr>
        <w:trPr>
          <w:trHeight w:val="804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1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3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9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6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6,35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6,35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1,79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1,791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8585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8586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+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5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525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0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4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2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6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3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1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15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1,477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1,477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5</w:t>
            </w: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2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53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3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23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7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6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4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2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44,8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44,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=0,780                             Р=18 К=252 кН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илия в стержнях от нагрузки АК   </w:t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67"/>
        <w:gridCol w:w="1162"/>
        <w:gridCol w:w="939"/>
        <w:gridCol w:w="1260"/>
        <w:gridCol w:w="1080"/>
        <w:gridCol w:w="1260"/>
        <w:gridCol w:w="1260"/>
        <w:gridCol w:w="1440"/>
        <w:gridCol w:w="1368"/>
        <w:gridCol w:w="1332"/>
        <w:gridCol w:w="1134"/>
        <w:gridCol w:w="1051"/>
        <w:gridCol w:w="1051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+μ)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уч загруж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тротуаро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max/min</w:t>
            </w:r>
          </w:p>
        </w:tc>
        <w:tc>
          <w:tcPr>
            <w:tcW w:w="779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я в расчетных стержнях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Ак</w:t>
            </w:r>
          </w:p>
        </w:tc>
      </w:tr>
      <w:tr>
        <w:trPr>
          <w:trHeight w:val="318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тележки АК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лосовой нагрузки АК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ешеходов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1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1,2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1,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.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=1,2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6007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4,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23,98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8,77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66,723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720,06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7,64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5,1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928,3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514,03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600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,814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4,977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1,170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3,404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38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062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0,3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0,444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6007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,325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,990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,8936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,6723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70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649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,690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,4283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2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916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14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177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012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0797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,8957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83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07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540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,6491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7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7430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,5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75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4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6,453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5,74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52,0157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2,418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,668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8,002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0,13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36,166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5</w:t>
            </w:r>
            <w:r>
              <w:rPr/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6007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9,9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5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1,729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2,07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89,044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06,85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6,133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9,36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06,9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88,29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</w:t>
      </w:r>
      <w:r>
        <w:rPr/>
        <w:t>К</w:t>
      </w:r>
      <w:r>
        <w:rPr>
          <w:vertAlign w:val="subscript"/>
        </w:rPr>
        <w:t>ПУ</w:t>
      </w:r>
      <w:r>
        <w:rPr/>
        <w:t xml:space="preserve"> (АК тележки)=1,41     К</w:t>
      </w:r>
      <w:r>
        <w:rPr>
          <w:vertAlign w:val="subscript"/>
        </w:rPr>
        <w:t>ПУ</w:t>
      </w:r>
      <w:r>
        <w:rPr/>
        <w:t xml:space="preserve"> (АК полос)=1,173    К</w:t>
      </w:r>
      <w:r>
        <w:rPr>
          <w:vertAlign w:val="subscript"/>
        </w:rPr>
        <w:t>ПУ</w:t>
      </w:r>
      <w:r>
        <w:rPr/>
        <w:t xml:space="preserve"> (трот)=0,5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одная таблица усилий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14"/>
        <w:gridCol w:w="1414"/>
        <w:gridCol w:w="1566"/>
        <w:gridCol w:w="1414"/>
        <w:gridCol w:w="1945"/>
        <w:gridCol w:w="1566"/>
        <w:gridCol w:w="1945"/>
        <w:gridCol w:w="1566"/>
      </w:tblGrid>
      <w:tr>
        <w:trPr>
          <w:trHeight w:val="304" w:hRule="atLeast"/>
        </w:trPr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</w:t>
            </w:r>
          </w:p>
        </w:tc>
        <w:tc>
          <w:tcPr>
            <w:tcW w:w="580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стоянной нагрузки (собств вес ПС)</w:t>
            </w:r>
          </w:p>
        </w:tc>
        <w:tc>
          <w:tcPr>
            <w:tcW w:w="35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динамич. нагр. НК</w:t>
            </w:r>
          </w:p>
        </w:tc>
        <w:tc>
          <w:tcPr>
            <w:tcW w:w="35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нагр.</w:t>
            </w:r>
          </w:p>
        </w:tc>
      </w:tr>
      <w:tr>
        <w:trPr>
          <w:trHeight w:val="304" w:hRule="atLeast"/>
        </w:trPr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2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</w:t>
            </w:r>
          </w:p>
        </w:tc>
      </w:tr>
      <w:tr>
        <w:trPr>
          <w:trHeight w:val="323" w:hRule="atLeast"/>
        </w:trPr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. Gf&gt;1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. Gf&gt;1 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49,024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33,926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81,632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47,21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28,355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14,02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659,011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895,162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4,4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7,8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1,7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7,51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0,3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0,444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86,47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15,794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,75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,82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13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601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858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85859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,74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5,287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+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7,1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03,86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4,4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6,233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53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525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6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0,042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7,1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03,86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4,4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6,233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1,478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1,4778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3,09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31,572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5-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90,60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19,665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84,47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48,387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06,908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88,289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81,989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56,34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/>
        <w:t>Сбор постоянных нагрузок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ариант №2.  Комбинированный по материалу мост общей длиной </w:t>
      </w:r>
      <w:r>
        <w:rPr>
          <w:lang w:val="en-US"/>
        </w:rPr>
        <w:t>L</w:t>
      </w:r>
      <w:r>
        <w:rPr/>
        <w:t xml:space="preserve">=148,44м. Полная ширина фермы в поперечном сечении 16м. 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723"/>
        <w:gridCol w:w="1587"/>
        <w:gridCol w:w="1093"/>
      </w:tblGrid>
      <w:tr>
        <w:trPr>
          <w:trHeight w:val="135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 и ее подсчё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 кН/м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. Надежности гаммаf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-ные знач-я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обетон тротуаров толщиной 2см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×0,02×1,25×2×10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обетон проезжей части толщиной 5см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×10×0,05×2,3×10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слой толщиной 4см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6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68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×16×0,04×2,4×10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изоляция толщиной 1см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×16×0,01×1,5×10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внивающий слой толщиной 3см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76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×16×0,03×2,4×1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ые перила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жесткий барьер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,2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торая часть постоянной нагрузки g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654</w:t>
            </w:r>
          </w:p>
        </w:tc>
      </w:tr>
      <w:tr>
        <w:trPr>
          <w:trHeight w:val="65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та проезжей части толщиной 15см</w:t>
            </w:r>
          </w:p>
          <w:p>
            <w:pPr>
              <w:pStyle w:val="Normal"/>
              <w:jc w:val="center"/>
              <w:rPr/>
            </w:pPr>
            <w:r>
              <w:rPr/>
              <w:t>1×16×0,15×2,5×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вес фермы, 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76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36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*b*k=0,311×16×1×1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ервая часть постоянной нагрузки g1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36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>
          <w:b/>
        </w:rPr>
        <w:t xml:space="preserve">               </w:t>
      </w:r>
      <w:r>
        <w:rPr/>
        <w:t xml:space="preserve"> </w:t>
      </w:r>
      <w:r>
        <w:rPr/>
        <w:t>Нормативную временную нагрузку для пешеходных мостов и тротуаров следует принимать в виде: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>1) вертикальной равномерно распределенной нагрузки: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 xml:space="preserve">  </w:t>
      </w:r>
      <w:r>
        <w:rPr/>
        <w:t>а) на тротуары мостов (при учете совместно с другими действующими нагрузками) — по формуле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spacing w:before="120" w:after="120"/>
        <w:jc w:val="both"/>
        <w:rPr/>
      </w:pPr>
      <w:r>
        <w:rPr/>
        <w:tab/>
      </w:r>
      <w:r>
        <w:rPr/>
      </w:r>
      <m:oMath xmlns:m="http://schemas.openxmlformats.org/officeDocument/2006/math"/>
      <w:r>
        <w:rPr/>
        <w:t xml:space="preserve"> ,</w:t>
        <w:tab/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ind w:left="567" w:hanging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- длина загружения (сумма длин при загружении двух участков и более),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>Динамические коэффициенты 1+</w:t>
      </w:r>
      <w:r>
        <w:rPr>
          <w:rFonts w:eastAsia="Symbol" w:cs="Symbol" w:ascii="Symbol" w:hAnsi="Symbol"/>
        </w:rPr>
        <w:t></w:t>
      </w:r>
      <w:r>
        <w:rPr/>
        <w:t xml:space="preserve"> к нагрузкам от подвижного состава железных, автомобильных и городских дорог следует принимать равными: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/>
        <w:t>элементов автодорожных и городских мостов всех систем, кроме главных ферм (балок) и пилонов висячих и вантовых мостов</w:t>
      </w:r>
    </w:p>
    <w:p>
      <w:pPr>
        <w:sectPr>
          <w:type w:val="nextPage"/>
          <w:pgSz w:w="11906" w:h="16838"/>
          <w:pgMar w:left="1440" w:right="92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29935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=0,5×[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×(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×(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=0,5×[1× (0,888+0,746)+0,6×(0,664+0,522)] =1,173 ( АК полос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=0,5×[1× (0,888+0,746)+1× (0,664+0,522)] = 1,41 ( АК теле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=0,5×[1× (1,06)] = 0,530 (тротуа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=0,5×[1×(0,881+0,679)] = 0,780 (Н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дбор сечений элементов фермы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териал элементов фермы — сталь 15ХСНД по ГОСТ 6713-75 с толщиною проката 8-32мм и расчетными сопротивлен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у=295 Мпа и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=400 Мпа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3695" w:dyaOrig="7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4.9pt;width:494.2pt;height:264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80651453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асчет элементов верхнего пояса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)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1 По условию про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</w:t>
      </w:r>
      <w:r>
        <w:rPr/>
        <w:t xml:space="preserve">где </w:t>
      </w:r>
      <w:r>
        <w:rPr>
          <w:lang w:val="en-US"/>
        </w:rPr>
        <w:t>m</w:t>
      </w:r>
      <w:r>
        <w:rPr/>
        <w:t>=1 — коэффициент условия работы, принимаемый по табл. 60 СНиП 2.05.03-8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Ry</w:t>
      </w:r>
      <w:r>
        <w:rPr/>
        <w:t xml:space="preserve"> — расчетное сопротивление стали, определенное по пределу текучести, МПа</w:t>
      </w:r>
    </w:p>
    <w:p>
      <w:pPr>
        <w:pStyle w:val="Normal"/>
        <w:rPr/>
      </w:pPr>
      <w:r>
        <w:rPr/>
        <w:t xml:space="preserve">           </w:t>
      </w:r>
      <w:r>
        <w:rPr/>
        <w:t>А</w:t>
      </w:r>
      <w:r>
        <w:rPr>
          <w:vertAlign w:val="subscript"/>
          <w:lang w:val="en-US"/>
        </w:rPr>
        <w:t>n</w:t>
      </w:r>
      <w:r>
        <w:rPr/>
        <w:t xml:space="preserve"> — площадь сечения нетто, с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ребуемая рабочая площадь элемент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</w:t>
      </w:r>
      <w:r>
        <w:rPr/>
        <w:t>Потери в сечении принимаем 25% (с учетом перфорационных отверстий и соединения элементов)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пряжение верхнего поя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</w:t>
      </w:r>
      <w:r>
        <w:rPr/>
        <w:t>291,4 МПа &lt; 295 МПа — условие прочности выполне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 По условию устойчивости:</w:t>
      </w:r>
    </w:p>
    <w:p>
      <w:pPr>
        <w:pStyle w:val="Normal"/>
        <w:ind w:firstLine="708"/>
        <w:rPr/>
      </w:pPr>
      <w:r>
        <w:rPr/>
        <w:t>Расчет ведем по условию устойчивости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m</w:t>
      </w:r>
      <w:r>
        <w:rPr/>
        <w:t>=1 — коэффициент условия работы, принимаемый по табл. 60 СНиП 2.05.03-84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Ry</w:t>
      </w:r>
      <w:r>
        <w:rPr/>
        <w:t xml:space="preserve"> — расчетное сопротивление стали, определенное по пределу текучести, МПа</w:t>
      </w:r>
    </w:p>
    <w:p>
      <w:pPr>
        <w:pStyle w:val="Normal"/>
        <w:rPr/>
      </w:pPr>
      <w:r>
        <w:rPr/>
        <w:t xml:space="preserve">           </w:t>
      </w:r>
      <w:r>
        <w:rPr/>
        <w:t>А — площадь сечения брутто фактич, см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  <w:t xml:space="preserve">            </w:t>
      </w:r>
      <w:r>
        <w:rPr/>
        <w:t>φ — коэффициент продольного изгиба</w:t>
      </w:r>
    </w:p>
    <w:p>
      <w:pPr>
        <w:pStyle w:val="Normal"/>
        <w:rPr/>
      </w:pPr>
      <w:r>
        <w:rPr>
          <w:vertAlign w:val="superscript"/>
        </w:rPr>
        <w:t xml:space="preserve">         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Положение центра тяжести верхнего поя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оменты инерции верхнего пояса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,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,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6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,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0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диусы инерции верхнего пояса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2628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101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Расчетная длина элемента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</w:t>
      </w:r>
      <w:r>
        <w:rPr/>
        <w:t>µ=0,5 т.к элемент находится в жесткой заделке</w:t>
      </w:r>
    </w:p>
    <w:p>
      <w:pPr>
        <w:pStyle w:val="Normal"/>
        <w:rPr/>
      </w:pPr>
      <w:r>
        <w:rPr/>
        <w:tab/>
        <w:t>Гибкость верхнего пояса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</w:t>
      </w:r>
      <w:r>
        <w:rPr/>
        <w:t>=&gt;     φ=0,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ряжение верхнего поя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</w:t>
      </w:r>
      <w:r>
        <w:rPr/>
        <w:t>231,3 МПа &lt; 295 МПа условие устойчивости выпол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счет элементов раскоса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5 - 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695" w:dyaOrig="7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45pt;height:272.3pt" filled="f" o:ole="">
            <v:imagedata r:id="rId6" o:title=""/>
          </v:shape>
          <o:OLEObject Type="Embed" ProgID="" ShapeID="ole_rId5" DrawAspect="Content" ObjectID="_1732311927" r:id="rId5"/>
        </w:objec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1 По условию про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Требуемая рабочая площадь элемен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>Потери в сечении принимаем 30% (с учетом большой гибкости элемента)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>Напряжение раско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</w:t>
      </w:r>
      <w:r>
        <w:rPr/>
        <w:t>289,6 МПа &lt; 295 МПа — условие прочности выпол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 По условию устойчивости:</w:t>
      </w:r>
    </w:p>
    <w:p>
      <w:pPr>
        <w:pStyle w:val="Normal"/>
        <w:ind w:firstLine="708"/>
        <w:rPr/>
      </w:pPr>
      <w:r>
        <w:rPr/>
        <w:t>Расчет ведем по условию устойчив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оменты инерции раско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5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диусы инерции раск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519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ab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218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Расчетная длина элемента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</w:t>
      </w:r>
      <w:r>
        <w:rPr/>
        <w:t>µ=0,5 т.к элемент находится в жесткой заделке</w:t>
      </w:r>
    </w:p>
    <w:p>
      <w:pPr>
        <w:pStyle w:val="Normal"/>
        <w:rPr/>
      </w:pPr>
      <w:r>
        <w:rPr/>
        <w:tab/>
        <w:t>Гибкость раскос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</w:t>
      </w:r>
      <w:r>
        <w:rPr/>
        <w:t>=&gt;     φ=0,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ряжение раск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</w:t>
      </w:r>
      <w:r>
        <w:rPr/>
        <w:t>239,4 МПа &lt; 295 МПа условие устойчивости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счет элементов раскоса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4 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305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3pt;height:282.65pt" filled="f" o:ole="">
            <v:imagedata r:id="rId8" o:title=""/>
          </v:shape>
          <o:OLEObject Type="Embed" ProgID="" ShapeID="ole_rId7" DrawAspect="Content" ObjectID="_218685217" r:id="rId7"/>
        </w:objec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1 По условию про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Требуемая рабочая площадь элемен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 xml:space="preserve">Потери в сечении принимаем 30%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>Напряжение раско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</w:t>
      </w:r>
      <w:r>
        <w:rPr/>
        <w:t>179 МПа &lt; 295 МПа — условие прочности выпол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 По условию устойчивости:</w:t>
      </w:r>
    </w:p>
    <w:p>
      <w:pPr>
        <w:pStyle w:val="Normal"/>
        <w:ind w:firstLine="708"/>
        <w:rPr/>
      </w:pPr>
      <w:r>
        <w:rPr/>
        <w:t>Расчет ведем по условию устойчив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оменты инерции раско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диусы инерции раск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2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ab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Расчетная длина элемента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</w:t>
      </w:r>
      <w:r>
        <w:rPr/>
        <w:t>µ=0,5 т.к элемент находится в жесткой заделке</w:t>
      </w:r>
    </w:p>
    <w:p>
      <w:pPr>
        <w:pStyle w:val="Normal"/>
        <w:rPr/>
      </w:pPr>
      <w:r>
        <w:rPr/>
        <w:tab/>
        <w:t>Гибкость раскос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</w:t>
      </w:r>
      <w:r>
        <w:rPr/>
        <w:t>=&gt;     φ=0,509</w:t>
      </w:r>
    </w:p>
    <w:p>
      <w:pPr>
        <w:pStyle w:val="Normal"/>
        <w:rPr/>
      </w:pPr>
      <w:r>
        <w:rPr/>
        <w:tab/>
        <w:t>Напряжение раск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</w:t>
      </w:r>
      <w:r>
        <w:rPr/>
        <w:t>246 МПа &lt; 295 МПа условие устойчивости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3 Расчет  на выносливость :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</w:t>
      </w:r>
      <w:r>
        <w:rPr/>
        <w:t xml:space="preserve">Условие выносливости: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/>
        <w:t xml:space="preserve">—абсолютное наибольшее нормальное напряжение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— </w:t>
      </w:r>
      <w:r>
        <w:rPr/>
        <w:t>коэффициент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</w:t>
      </w:r>
      <w:r>
        <w:rPr/>
        <w:t>=1 — коэффициент условия работы, принимаемый по табл. 60 СНиП 2.05.03-84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Ry</w:t>
      </w:r>
      <w:r>
        <w:rPr/>
        <w:t xml:space="preserve"> — расчетное сопротивление стали, определенное по пределу текучести, МП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</w:t>
      </w: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следует определять по формуле:</w:t>
      </w:r>
    </w:p>
    <w:p>
      <w:pPr>
        <w:pStyle w:val="Normal"/>
        <w:tabs>
          <w:tab w:val="clear" w:pos="708"/>
          <w:tab w:val="left" w:pos="64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64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</w:t>
      </w:r>
      <w:r>
        <w:rPr/>
        <w:t>где ζ — коэффициент, равный 0,7 для автодорожных и городских мостов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— </w:t>
      </w:r>
      <w:r>
        <w:rPr/>
        <w:t xml:space="preserve">коэффициент, зависящий от длины загружения  λ линии влияния при опреде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α и δ — коэффициенты, учитывающие марку стали и нестационарность режим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</w:t>
      </w:r>
      <w:r>
        <w:rPr/>
        <w:t xml:space="preserve">Нагруженности, принимается по табл. 78 СНиП 2.05.03-84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</w:t>
      </w:r>
      <w:r>
        <w:rPr/>
        <w:t>β — эффективный коэффициент концентрации напряжений, принимаемый по табл. 1 обязательного приложения 17 СНиП 2.05.03-84 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</w:t>
      </w:r>
      <w:r>
        <w:rPr/>
        <w:t xml:space="preserve">ρ — коэффициент асимметрии цикла переменных напряжений.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Коэффициент ρ следует определять по формуле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6</m:t>
        </m:r>
      </m:oMath>
      <w:r>
        <w:rPr/>
        <w:t>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следует принимать равным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114300" cy="342900"/>
                <wp:effectExtent l="0" t="5080" r="63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pt;margin-top:1.4pt;width:8.95pt;height:26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800100" cy="34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&gt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oMath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 xml:space="preserve">&gt;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oMath>
                      <w:r>
                        <w:rPr/>
                        <w:t>=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>β=1,8 для расчета стальных конструкций мостов на выносливость для ферм с ручной обработкой шва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2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167 МПа &lt; 274,64 МПа условие выносливости выполне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счет подвески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3+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695" w:dyaOrig="78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4.35pt;height:282.65pt" filled="f" o:ole="">
            <v:imagedata r:id="rId10" o:title=""/>
          </v:shape>
          <o:OLEObject Type="Embed" ProgID="" ShapeID="ole_rId9" DrawAspect="Content" ObjectID="_1292631089" r:id="rId9"/>
        </w:objec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1 По условию про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Требуемая рабочая площадь элемен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 xml:space="preserve">Потери в сечении принимаем 30%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>Напряжение подвеск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</w:t>
      </w:r>
      <w:r>
        <w:rPr/>
        <w:t>252,53 МПа &lt; 295 МПа — условие прочности выполн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асчет элементов нижнего пояса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2 + ):</w:t>
      </w:r>
    </w:p>
    <w:p>
      <w:pPr>
        <w:pStyle w:val="Normal"/>
        <w:tabs>
          <w:tab w:val="clear" w:pos="708"/>
          <w:tab w:val="left" w:pos="4695" w:leader="none"/>
        </w:tabs>
        <w:rPr>
          <w:sz w:val="28"/>
          <w:szCs w:val="28"/>
        </w:rPr>
      </w:pPr>
      <w:r>
        <w:rPr/>
        <w:object w:dxaOrig="13695" w:dyaOrig="7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4.35pt;height:264.25pt" filled="f" o:ole="">
            <v:imagedata r:id="rId12" o:title=""/>
          </v:shape>
          <o:OLEObject Type="Embed" ProgID="" ShapeID="ole_rId11" DrawAspect="Content" ObjectID="_710510185" r:id="rId11"/>
        </w:objec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1 По условию прочности:</w:t>
      </w:r>
    </w:p>
    <w:p>
      <w:pPr>
        <w:pStyle w:val="Normal"/>
        <w:jc w:val="both"/>
        <w:rPr/>
      </w:pPr>
      <w:r>
        <w:rPr/>
        <w:tab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Требуемая рабочая площадь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>потери в сечении принимаем 5% (с учетом легкости проведения сварных работ)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/>
        <w:t>Напряжение нижнего поя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</w:t>
      </w:r>
      <w:r>
        <w:rPr/>
        <w:t>288,5 МПа &lt; 295 МПа — условие прочности выполн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sectPr>
      <w:type w:val="nextPage"/>
      <w:pgSz w:w="11906" w:h="16838"/>
      <w:pgMar w:left="1440" w:right="567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56:00Z</dcterms:created>
  <dc:creator>Djon</dc:creator>
  <dc:description/>
  <cp:keywords/>
  <dc:language>en-US</dc:language>
  <cp:lastModifiedBy>User</cp:lastModifiedBy>
  <cp:lastPrinted>2006-02-02T18:34:00Z</cp:lastPrinted>
  <dcterms:modified xsi:type="dcterms:W3CDTF">2006-02-03T00:17:00Z</dcterms:modified>
  <cp:revision>219</cp:revision>
  <dc:subject/>
  <dc:title/>
</cp:coreProperties>
</file>