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OST type A;Arial Narrow" w:hAnsi="GOST type A;Arial Narrow" w:cs="GOST type A;Arial Narrow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GOST type A;Arial Narrow" w:ascii="GOST type A;Arial Narrow" w:hAnsi="GOST type A;Arial Narrow"/>
          <w:sz w:val="52"/>
          <w:szCs w:val="52"/>
        </w:rPr>
        <w:t>Министерство образования Республики Беларусь</w:t>
      </w:r>
    </w:p>
    <w:p>
      <w:pPr>
        <w:pStyle w:val="BodyText"/>
        <w:rPr>
          <w:rFonts w:ascii="GOST type A;Arial Narrow" w:hAnsi="GOST type A;Arial Narrow" w:cs="GOST type A;Arial Narrow"/>
          <w:spacing w:val="-30"/>
          <w:sz w:val="52"/>
          <w:szCs w:val="52"/>
        </w:rPr>
      </w:pPr>
      <w:r>
        <w:rPr>
          <w:rFonts w:cs="GOST type A;Arial Narrow" w:ascii="GOST type A;Arial Narrow" w:hAnsi="GOST type A;Arial Narrow"/>
          <w:spacing w:val="-30"/>
          <w:sz w:val="52"/>
          <w:szCs w:val="52"/>
        </w:rPr>
        <w:t>Гомельский государственный машиностроительный техникум</w:t>
      </w:r>
    </w:p>
    <w:p>
      <w:pPr>
        <w:pStyle w:val="BodyText"/>
        <w:ind w:left="4248" w:firstLine="708"/>
        <w:rPr>
          <w:rFonts w:ascii="GOST type A;Arial Narrow" w:hAnsi="GOST type A;Arial Narrow" w:cs="GOST type A;Arial Narrow"/>
          <w:spacing w:val="-30"/>
          <w:sz w:val="28"/>
          <w:szCs w:val="28"/>
        </w:rPr>
      </w:pPr>
      <w:r>
        <w:rPr>
          <w:rFonts w:cs="GOST type A;Arial Narrow" w:ascii="GOST type A;Arial Narrow" w:hAnsi="GOST type A;Arial Narrow"/>
          <w:spacing w:val="-30"/>
          <w:sz w:val="28"/>
          <w:szCs w:val="28"/>
        </w:rPr>
      </w:r>
    </w:p>
    <w:p>
      <w:pPr>
        <w:pStyle w:val="BodyText"/>
        <w:ind w:left="4248" w:firstLine="708"/>
        <w:rPr>
          <w:rFonts w:ascii="GOST type A;Arial Narrow" w:hAnsi="GOST type A;Arial Narrow" w:cs="GOST type A;Arial Narrow"/>
          <w:sz w:val="40"/>
          <w:szCs w:val="28"/>
        </w:rPr>
      </w:pPr>
      <w:r>
        <w:rPr>
          <w:rFonts w:cs="GOST type A;Arial Narrow" w:ascii="GOST type A;Arial Narrow" w:hAnsi="GOST type A;Arial Narrow"/>
          <w:sz w:val="40"/>
          <w:szCs w:val="28"/>
        </w:rPr>
      </w:r>
    </w:p>
    <w:p>
      <w:pPr>
        <w:pStyle w:val="BodyText"/>
        <w:ind w:left="3828" w:hanging="0"/>
        <w:rPr>
          <w:rFonts w:ascii="GOST type A;Arial Narrow" w:hAnsi="GOST type A;Arial Narrow" w:cs="GOST type A;Arial Narrow"/>
          <w:sz w:val="40"/>
        </w:rPr>
      </w:pPr>
      <w:r>
        <w:rPr>
          <w:rFonts w:cs="GOST type A;Arial Narrow" w:ascii="GOST type A;Arial Narrow" w:hAnsi="GOST type A;Arial Narrow"/>
          <w:sz w:val="40"/>
        </w:rPr>
        <w:t>Специальность ТО 301 Технология оборудования автоматизация машиностроения</w:t>
      </w:r>
    </w:p>
    <w:p>
      <w:pPr>
        <w:pStyle w:val="BodyText"/>
        <w:rPr>
          <w:rFonts w:ascii="GOST type A;Arial Narrow" w:hAnsi="GOST type A;Arial Narrow" w:cs="GOST type A;Arial Narrow"/>
          <w:sz w:val="40"/>
        </w:rPr>
      </w:pPr>
      <w:r>
        <w:rPr>
          <w:rFonts w:eastAsia="GOST type A;Arial Narrow" w:cs="GOST type A;Arial Narrow" w:ascii="GOST type A;Arial Narrow" w:hAnsi="GOST type A;Arial Narrow"/>
          <w:sz w:val="40"/>
        </w:rPr>
        <w:t xml:space="preserve">                                </w:t>
      </w:r>
      <w:r>
        <w:rPr>
          <w:rFonts w:cs="GOST type A;Arial Narrow" w:ascii="GOST type A;Arial Narrow" w:hAnsi="GOST type A;Arial Narrow"/>
          <w:sz w:val="40"/>
        </w:rPr>
        <w:t>Группа ФТОМ 402</w:t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</w:rPr>
      </w:pPr>
      <w:r>
        <w:rPr>
          <w:rFonts w:cs="GOST type A;Arial Narrow" w:ascii="GOST type A;Arial Narrow" w:hAnsi="GOST type A;Arial Narrow"/>
          <w:sz w:val="40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24"/>
          <w:szCs w:val="24"/>
        </w:rPr>
      </w:pPr>
      <w:r>
        <w:rPr>
          <w:rFonts w:cs="GOST type A;Arial Narrow" w:ascii="GOST type A;Arial Narrow" w:hAnsi="GOST type A;Arial Narrow"/>
          <w:sz w:val="24"/>
          <w:szCs w:val="24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  <w:szCs w:val="24"/>
        </w:rPr>
      </w:pPr>
      <w:r>
        <w:rPr>
          <w:rFonts w:cs="GOST type A;Arial Narrow" w:ascii="GOST type A;Arial Narrow" w:hAnsi="GOST type A;Arial Narrow"/>
          <w:sz w:val="40"/>
          <w:szCs w:val="24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caps/>
          <w:sz w:val="52"/>
          <w:szCs w:val="52"/>
        </w:rPr>
      </w:pPr>
      <w:r>
        <w:rPr>
          <w:rFonts w:cs="GOST type A;Arial Narrow" w:ascii="GOST type A;Arial Narrow" w:hAnsi="GOST type A;Arial Narrow"/>
          <w:caps/>
          <w:sz w:val="52"/>
          <w:szCs w:val="52"/>
        </w:rPr>
        <w:t>Курсовой проект</w:t>
      </w:r>
    </w:p>
    <w:p>
      <w:pPr>
        <w:pStyle w:val="BodyText"/>
        <w:jc w:val="center"/>
        <w:rPr>
          <w:rFonts w:ascii="GOST type A;Arial Narrow" w:hAnsi="GOST type A;Arial Narrow" w:cs="GOST type A;Arial Narrow"/>
          <w:caps/>
          <w:sz w:val="40"/>
          <w:szCs w:val="40"/>
        </w:rPr>
      </w:pPr>
      <w:r>
        <w:rPr>
          <w:rFonts w:cs="GOST type A;Arial Narrow" w:ascii="GOST type A;Arial Narrow" w:hAnsi="GOST type A;Arial Narrow"/>
          <w:caps/>
          <w:sz w:val="40"/>
          <w:szCs w:val="40"/>
        </w:rPr>
      </w:r>
    </w:p>
    <w:p>
      <w:pPr>
        <w:pStyle w:val="BodyText"/>
        <w:rPr/>
      </w:pPr>
      <w:r>
        <w:rPr>
          <w:rFonts w:cs="GOST type A;Arial Narrow" w:ascii="GOST type A;Arial Narrow" w:hAnsi="GOST type A;Arial Narrow"/>
          <w:sz w:val="44"/>
        </w:rPr>
        <w:t xml:space="preserve">по предмету: Техническая механика </w:t>
      </w:r>
      <w:r>
        <w:rPr>
          <w:sz w:val="44"/>
        </w:rPr>
        <w:t>”</w:t>
      </w:r>
      <w:r>
        <w:rPr>
          <w:rFonts w:cs="GOST type A;Arial Narrow" w:ascii="GOST type A;Arial Narrow" w:hAnsi="GOST type A;Arial Narrow"/>
          <w:sz w:val="44"/>
        </w:rPr>
        <w:t>Детали машин</w:t>
      </w:r>
      <w:r>
        <w:rPr>
          <w:sz w:val="44"/>
        </w:rPr>
        <w:t>”</w:t>
      </w:r>
      <w:r>
        <w:rPr>
          <w:rFonts w:cs="GOST type A;Arial Narrow" w:ascii="GOST type A;Arial Narrow" w:hAnsi="GOST type A;Arial Narrow"/>
          <w:sz w:val="44"/>
        </w:rPr>
        <w:t xml:space="preserve"> </w:t>
      </w:r>
    </w:p>
    <w:p>
      <w:pPr>
        <w:pStyle w:val="BodyText"/>
        <w:rPr>
          <w:rFonts w:ascii="GOST type A;Arial Narrow" w:hAnsi="GOST type A;Arial Narrow" w:cs="GOST type A;Arial Narrow"/>
          <w:sz w:val="44"/>
        </w:rPr>
      </w:pPr>
      <w:r>
        <w:rPr>
          <w:rFonts w:cs="GOST type A;Arial Narrow" w:ascii="GOST type A;Arial Narrow" w:hAnsi="GOST type A;Arial Narrow"/>
          <w:sz w:val="44"/>
        </w:rPr>
        <w:t>тема: Спроектировать одноступенчатый червячный редуктор с нижним расположением червяка с плоскоременным приводом</w:t>
      </w:r>
    </w:p>
    <w:p>
      <w:pPr>
        <w:pStyle w:val="BodyText"/>
        <w:rPr>
          <w:rFonts w:ascii="GOST type A;Arial Narrow" w:hAnsi="GOST type A;Arial Narrow" w:cs="GOST type A;Arial Narrow"/>
          <w:sz w:val="36"/>
          <w:szCs w:val="36"/>
        </w:rPr>
      </w:pPr>
      <w:r>
        <w:rPr>
          <w:rFonts w:cs="GOST type A;Arial Narrow" w:ascii="GOST type A;Arial Narrow" w:hAnsi="GOST type A;Arial Narrow"/>
          <w:sz w:val="36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44"/>
          <w:szCs w:val="36"/>
        </w:rPr>
      </w:pPr>
      <w:r>
        <w:rPr>
          <w:rFonts w:cs="GOST type A;Arial Narrow" w:ascii="GOST type A;Arial Narrow" w:hAnsi="GOST type A;Arial Narrow"/>
          <w:sz w:val="44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44"/>
        </w:rPr>
      </w:pPr>
      <w:r>
        <w:rPr>
          <w:rFonts w:cs="GOST type A;Arial Narrow" w:ascii="GOST type A;Arial Narrow" w:hAnsi="GOST type A;Arial Narrow"/>
          <w:sz w:val="44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52"/>
        </w:rPr>
      </w:pPr>
      <w:r>
        <w:rPr>
          <w:rFonts w:cs="GOST type A;Arial Narrow" w:ascii="GOST type A;Arial Narrow" w:hAnsi="GOST type A;Arial Narrow"/>
          <w:sz w:val="52"/>
        </w:rPr>
        <w:t>КП 0418.00.00.000</w:t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48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24"/>
          <w:szCs w:val="24"/>
        </w:rPr>
      </w:pPr>
      <w:r>
        <w:rPr>
          <w:rFonts w:cs="GOST type A;Arial Narrow" w:ascii="GOST type A;Arial Narrow" w:hAnsi="GOST type A;Arial Narrow"/>
          <w:sz w:val="24"/>
          <w:szCs w:val="24"/>
        </w:rPr>
      </w:r>
    </w:p>
    <w:p>
      <w:pPr>
        <w:pStyle w:val="BodyText"/>
        <w:rPr>
          <w:rFonts w:ascii="GOST type A;Arial Narrow" w:hAnsi="GOST type A;Arial Narrow" w:cs="GOST type A;Arial Narrow"/>
          <w:sz w:val="52"/>
        </w:rPr>
      </w:pPr>
      <w:r>
        <w:rPr>
          <w:rFonts w:cs="GOST type A;Arial Narrow" w:ascii="GOST type A;Arial Narrow" w:hAnsi="GOST type A;Arial Narrow"/>
          <w:sz w:val="52"/>
        </w:rPr>
        <w:t>Разработал</w:t>
        <w:tab/>
        <w:tab/>
        <w:tab/>
        <w:tab/>
        <w:tab/>
        <w:t xml:space="preserve">       А.В. Климов</w:t>
      </w:r>
    </w:p>
    <w:p>
      <w:pPr>
        <w:pStyle w:val="BodyText"/>
        <w:rPr>
          <w:rFonts w:ascii="GOST type A;Arial Narrow" w:hAnsi="GOST type A;Arial Narrow" w:cs="GOST type A;Arial Narrow"/>
          <w:sz w:val="4"/>
          <w:szCs w:val="4"/>
        </w:rPr>
      </w:pPr>
      <w:r>
        <w:rPr>
          <w:rFonts w:cs="GOST type A;Arial Narrow" w:ascii="GOST type A;Arial Narrow" w:hAnsi="GOST type A;Arial Narrow"/>
          <w:sz w:val="4"/>
          <w:szCs w:val="4"/>
        </w:rPr>
      </w:r>
    </w:p>
    <w:p>
      <w:pPr>
        <w:pStyle w:val="BodyText"/>
        <w:rPr>
          <w:rFonts w:ascii="GOST type A;Arial Narrow" w:hAnsi="GOST type A;Arial Narrow" w:cs="GOST type A;Arial Narrow"/>
          <w:sz w:val="4"/>
          <w:szCs w:val="4"/>
        </w:rPr>
      </w:pPr>
      <w:r>
        <w:rPr>
          <w:rFonts w:cs="GOST type A;Arial Narrow" w:ascii="GOST type A;Arial Narrow" w:hAnsi="GOST type A;Arial Narrow"/>
          <w:sz w:val="4"/>
          <w:szCs w:val="4"/>
        </w:rPr>
      </w:r>
    </w:p>
    <w:p>
      <w:pPr>
        <w:pStyle w:val="BodyText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52"/>
        </w:rPr>
        <w:t>Проверил</w:t>
        <w:tab/>
        <w:tab/>
        <w:tab/>
        <w:tab/>
        <w:tab/>
        <w:tab/>
        <w:t xml:space="preserve">  Т.Л. Тимошенко</w:t>
      </w:r>
    </w:p>
    <w:p>
      <w:pPr>
        <w:pStyle w:val="BodyText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48"/>
        </w:rPr>
      </w:r>
    </w:p>
    <w:p>
      <w:pPr>
        <w:pStyle w:val="BodyText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48"/>
        </w:rPr>
      </w:r>
    </w:p>
    <w:p>
      <w:pPr>
        <w:pStyle w:val="BodyText"/>
        <w:jc w:val="center"/>
        <w:rPr>
          <w:rFonts w:ascii="GOST type B" w:hAnsi="GOST type B" w:cs="GOST type B"/>
          <w:sz w:val="20"/>
        </w:rPr>
      </w:pPr>
      <w:r>
        <w:rPr>
          <w:rFonts w:cs="GOST type B" w:ascii="GOST type B" w:hAnsi="GOST type B"/>
          <w:sz w:val="20"/>
        </w:rPr>
      </w:r>
    </w:p>
    <w:p>
      <w:pPr>
        <w:pStyle w:val="BodyText"/>
        <w:jc w:val="center"/>
        <w:rPr>
          <w:rFonts w:ascii="GOST type B" w:hAnsi="GOST type B" w:cs="GOST type B"/>
          <w:sz w:val="20"/>
        </w:rPr>
      </w:pPr>
      <w:r>
        <w:rPr>
          <w:rFonts w:cs="GOST type B" w:ascii="GOST type B" w:hAnsi="GOST type B"/>
          <w:sz w:val="20"/>
        </w:rPr>
      </w:r>
    </w:p>
    <w:p>
      <w:pPr>
        <w:pStyle w:val="BodyText"/>
        <w:jc w:val="center"/>
        <w:rPr>
          <w:rFonts w:ascii="GOST type B" w:hAnsi="GOST type B" w:cs="GOST type B"/>
          <w:sz w:val="16"/>
          <w:szCs w:val="16"/>
        </w:rPr>
      </w:pPr>
      <w:r>
        <w:rPr>
          <w:rFonts w:cs="GOST type B" w:ascii="GOST type B" w:hAnsi="GOST type B"/>
          <w:sz w:val="16"/>
          <w:szCs w:val="16"/>
        </w:rPr>
      </w:r>
    </w:p>
    <w:p>
      <w:pPr>
        <w:pStyle w:val="BodyText"/>
        <w:jc w:val="center"/>
        <w:rPr>
          <w:rFonts w:ascii="GOST type B" w:hAnsi="GOST type B" w:cs="GOST type B"/>
          <w:sz w:val="16"/>
          <w:szCs w:val="16"/>
        </w:rPr>
      </w:pPr>
      <w:r>
        <w:rPr>
          <w:rFonts w:cs="GOST type B" w:ascii="GOST type B" w:hAnsi="GOST type B"/>
          <w:sz w:val="16"/>
          <w:szCs w:val="16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52"/>
          <w:szCs w:val="52"/>
        </w:rPr>
      </w:pPr>
      <w:r>
        <w:rPr>
          <w:rFonts w:cs="GOST type A;Arial Narrow" w:ascii="GOST type A;Arial Narrow" w:hAnsi="GOST type A;Arial Narrow"/>
          <w:sz w:val="52"/>
          <w:szCs w:val="52"/>
        </w:rPr>
        <w:t>2003</w:t>
      </w:r>
    </w:p>
    <w:p>
      <w:pPr>
        <w:pStyle w:val="Heading1"/>
        <w:rPr>
          <w:rFonts w:ascii="GOST type A;Arial Narrow" w:hAnsi="GOST type A;Arial Narrow" w:cs="GOST type A;Arial Narrow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GOST type A;Arial Narrow" w:ascii="GOST type A;Arial Narrow" w:hAnsi="GOST type A;Arial Narrow"/>
          <w:sz w:val="52"/>
          <w:szCs w:val="52"/>
        </w:rPr>
        <w:t>Министерство образования Республики Беларусь</w:t>
      </w:r>
    </w:p>
    <w:p>
      <w:pPr>
        <w:pStyle w:val="BodyText"/>
        <w:rPr>
          <w:rFonts w:ascii="GOST type A;Arial Narrow" w:hAnsi="GOST type A;Arial Narrow" w:cs="GOST type A;Arial Narrow"/>
          <w:spacing w:val="-30"/>
          <w:sz w:val="52"/>
          <w:szCs w:val="52"/>
        </w:rPr>
      </w:pPr>
      <w:r>
        <w:rPr>
          <w:rFonts w:cs="GOST type A;Arial Narrow" w:ascii="GOST type A;Arial Narrow" w:hAnsi="GOST type A;Arial Narrow"/>
          <w:spacing w:val="-30"/>
          <w:sz w:val="52"/>
          <w:szCs w:val="52"/>
        </w:rPr>
        <w:t>Гомельский государственный машиностроительный техникум</w:t>
      </w:r>
    </w:p>
    <w:p>
      <w:pPr>
        <w:pStyle w:val="BodyText"/>
        <w:ind w:left="4248" w:firstLine="708"/>
        <w:rPr>
          <w:rFonts w:ascii="GOST type A;Arial Narrow" w:hAnsi="GOST type A;Arial Narrow" w:cs="GOST type A;Arial Narrow"/>
          <w:spacing w:val="-30"/>
          <w:sz w:val="28"/>
          <w:szCs w:val="28"/>
        </w:rPr>
      </w:pPr>
      <w:r>
        <w:rPr>
          <w:rFonts w:cs="GOST type A;Arial Narrow" w:ascii="GOST type A;Arial Narrow" w:hAnsi="GOST type A;Arial Narrow"/>
          <w:spacing w:val="-30"/>
          <w:sz w:val="28"/>
          <w:szCs w:val="28"/>
        </w:rPr>
      </w:r>
    </w:p>
    <w:p>
      <w:pPr>
        <w:pStyle w:val="BodyText"/>
        <w:ind w:left="4248" w:firstLine="708"/>
        <w:rPr>
          <w:rFonts w:ascii="GOST type A;Arial Narrow" w:hAnsi="GOST type A;Arial Narrow" w:cs="GOST type A;Arial Narrow"/>
          <w:sz w:val="40"/>
          <w:szCs w:val="28"/>
        </w:rPr>
      </w:pPr>
      <w:r>
        <w:rPr>
          <w:rFonts w:cs="GOST type A;Arial Narrow" w:ascii="GOST type A;Arial Narrow" w:hAnsi="GOST type A;Arial Narrow"/>
          <w:sz w:val="40"/>
          <w:szCs w:val="28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</w:rPr>
      </w:pPr>
      <w:r>
        <w:rPr>
          <w:rFonts w:cs="GOST type A;Arial Narrow" w:ascii="GOST type A;Arial Narrow" w:hAnsi="GOST type A;Arial Narrow"/>
          <w:sz w:val="40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20"/>
        </w:rPr>
      </w:pPr>
      <w:r>
        <w:rPr>
          <w:rFonts w:cs="GOST type A;Arial Narrow" w:ascii="GOST type A;Arial Narrow" w:hAnsi="GOST type A;Arial Narrow"/>
          <w:sz w:val="20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</w:rPr>
      </w:pPr>
      <w:r>
        <w:rPr>
          <w:rFonts w:cs="GOST type A;Arial Narrow" w:ascii="GOST type A;Arial Narrow" w:hAnsi="GOST type A;Arial Narrow"/>
          <w:sz w:val="40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</w:rPr>
      </w:pPr>
      <w:r>
        <w:rPr>
          <w:rFonts w:cs="GOST type A;Arial Narrow" w:ascii="GOST type A;Arial Narrow" w:hAnsi="GOST type A;Arial Narrow"/>
          <w:sz w:val="40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</w:rPr>
      </w:pPr>
      <w:r>
        <w:rPr>
          <w:rFonts w:cs="GOST type A;Arial Narrow" w:ascii="GOST type A;Arial Narrow" w:hAnsi="GOST type A;Arial Narrow"/>
          <w:sz w:val="40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24"/>
          <w:szCs w:val="24"/>
        </w:rPr>
      </w:pPr>
      <w:r>
        <w:rPr>
          <w:rFonts w:cs="GOST type A;Arial Narrow" w:ascii="GOST type A;Arial Narrow" w:hAnsi="GOST type A;Arial Narrow"/>
          <w:sz w:val="24"/>
          <w:szCs w:val="24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0"/>
          <w:szCs w:val="24"/>
        </w:rPr>
      </w:pPr>
      <w:r>
        <w:rPr>
          <w:rFonts w:cs="GOST type A;Arial Narrow" w:ascii="GOST type A;Arial Narrow" w:hAnsi="GOST type A;Arial Narrow"/>
          <w:sz w:val="40"/>
          <w:szCs w:val="24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caps/>
          <w:sz w:val="52"/>
          <w:szCs w:val="52"/>
        </w:rPr>
      </w:pPr>
      <w:r>
        <w:rPr>
          <w:rFonts w:cs="GOST type A;Arial Narrow" w:ascii="GOST type A;Arial Narrow" w:hAnsi="GOST type A;Arial Narrow"/>
          <w:caps/>
          <w:sz w:val="52"/>
          <w:szCs w:val="52"/>
        </w:rPr>
        <w:t xml:space="preserve">Пояснительная записка </w:t>
      </w:r>
    </w:p>
    <w:p>
      <w:pPr>
        <w:pStyle w:val="BodyText"/>
        <w:rPr>
          <w:rFonts w:ascii="GOST type A;Arial Narrow" w:hAnsi="GOST type A;Arial Narrow" w:cs="GOST type A;Arial Narrow"/>
          <w:caps/>
          <w:sz w:val="16"/>
          <w:szCs w:val="16"/>
        </w:rPr>
      </w:pPr>
      <w:r>
        <w:rPr>
          <w:rFonts w:cs="GOST type A;Arial Narrow" w:ascii="GOST type A;Arial Narrow" w:hAnsi="GOST type A;Arial Narrow"/>
          <w:caps/>
          <w:sz w:val="16"/>
          <w:szCs w:val="16"/>
        </w:rPr>
      </w:r>
    </w:p>
    <w:p>
      <w:pPr>
        <w:pStyle w:val="BodyText"/>
        <w:rPr>
          <w:rFonts w:ascii="GOST type A;Arial Narrow" w:hAnsi="GOST type A;Arial Narrow" w:cs="GOST type A;Arial Narrow"/>
          <w:sz w:val="52"/>
          <w:szCs w:val="52"/>
        </w:rPr>
      </w:pPr>
      <w:r>
        <w:rPr>
          <w:rFonts w:cs="GOST type A;Arial Narrow" w:ascii="GOST type A;Arial Narrow" w:hAnsi="GOST type A;Arial Narrow"/>
          <w:sz w:val="52"/>
          <w:szCs w:val="52"/>
        </w:rPr>
        <w:t>к курсовому проекту</w:t>
      </w:r>
    </w:p>
    <w:p>
      <w:pPr>
        <w:pStyle w:val="BodyText"/>
        <w:rPr>
          <w:rFonts w:ascii="GOST type A;Arial Narrow" w:hAnsi="GOST type A;Arial Narrow" w:cs="GOST type A;Arial Narrow"/>
          <w:sz w:val="20"/>
          <w:szCs w:val="52"/>
        </w:rPr>
      </w:pPr>
      <w:r>
        <w:rPr>
          <w:rFonts w:cs="GOST type A;Arial Narrow" w:ascii="GOST type A;Arial Narrow" w:hAnsi="GOST type A;Arial Narrow"/>
          <w:sz w:val="20"/>
          <w:szCs w:val="52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caps/>
          <w:sz w:val="40"/>
          <w:szCs w:val="40"/>
        </w:rPr>
      </w:pPr>
      <w:r>
        <w:rPr>
          <w:rFonts w:cs="GOST type A;Arial Narrow" w:ascii="GOST type A;Arial Narrow" w:hAnsi="GOST type A;Arial Narrow"/>
          <w:caps/>
          <w:sz w:val="40"/>
          <w:szCs w:val="40"/>
        </w:rPr>
      </w:r>
    </w:p>
    <w:p>
      <w:pPr>
        <w:pStyle w:val="BodyText"/>
        <w:rPr>
          <w:rFonts w:ascii="GOST type A;Arial Narrow" w:hAnsi="GOST type A;Arial Narrow" w:cs="GOST type A;Arial Narrow"/>
          <w:caps/>
          <w:sz w:val="36"/>
          <w:szCs w:val="36"/>
        </w:rPr>
      </w:pPr>
      <w:r>
        <w:rPr>
          <w:rFonts w:cs="GOST type A;Arial Narrow" w:ascii="GOST type A;Arial Narrow" w:hAnsi="GOST type A;Arial Narrow"/>
          <w:caps/>
          <w:sz w:val="36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36"/>
          <w:szCs w:val="36"/>
        </w:rPr>
      </w:pPr>
      <w:r>
        <w:rPr>
          <w:rFonts w:cs="GOST type A;Arial Narrow" w:ascii="GOST type A;Arial Narrow" w:hAnsi="GOST type A;Arial Narrow"/>
          <w:sz w:val="36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36"/>
          <w:szCs w:val="36"/>
        </w:rPr>
      </w:pPr>
      <w:r>
        <w:rPr>
          <w:rFonts w:cs="GOST type A;Arial Narrow" w:ascii="GOST type A;Arial Narrow" w:hAnsi="GOST type A;Arial Narrow"/>
          <w:sz w:val="36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36"/>
          <w:szCs w:val="36"/>
        </w:rPr>
      </w:pPr>
      <w:r>
        <w:rPr>
          <w:rFonts w:cs="GOST type A;Arial Narrow" w:ascii="GOST type A;Arial Narrow" w:hAnsi="GOST type A;Arial Narrow"/>
          <w:sz w:val="36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36"/>
          <w:szCs w:val="36"/>
        </w:rPr>
      </w:pPr>
      <w:r>
        <w:rPr>
          <w:rFonts w:cs="GOST type A;Arial Narrow" w:ascii="GOST type A;Arial Narrow" w:hAnsi="GOST type A;Arial Narrow"/>
          <w:sz w:val="36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44"/>
          <w:szCs w:val="36"/>
        </w:rPr>
      </w:pPr>
      <w:r>
        <w:rPr>
          <w:rFonts w:cs="GOST type A;Arial Narrow" w:ascii="GOST type A;Arial Narrow" w:hAnsi="GOST type A;Arial Narrow"/>
          <w:sz w:val="44"/>
          <w:szCs w:val="36"/>
        </w:rPr>
      </w:r>
    </w:p>
    <w:p>
      <w:pPr>
        <w:pStyle w:val="BodyText"/>
        <w:rPr>
          <w:rFonts w:ascii="GOST type A;Arial Narrow" w:hAnsi="GOST type A;Arial Narrow" w:cs="GOST type A;Arial Narrow"/>
          <w:sz w:val="44"/>
        </w:rPr>
      </w:pPr>
      <w:r>
        <w:rPr>
          <w:rFonts w:cs="GOST type A;Arial Narrow" w:ascii="GOST type A;Arial Narrow" w:hAnsi="GOST type A;Arial Narrow"/>
          <w:sz w:val="44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52"/>
        </w:rPr>
      </w:pPr>
      <w:r>
        <w:rPr>
          <w:rFonts w:cs="GOST type A;Arial Narrow" w:ascii="GOST type A;Arial Narrow" w:hAnsi="GOST type A;Arial Narrow"/>
          <w:sz w:val="52"/>
        </w:rPr>
        <w:t>КП 0418.00.00.000 ПЗ</w:t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48"/>
        </w:rPr>
      </w:r>
    </w:p>
    <w:p>
      <w:pPr>
        <w:pStyle w:val="BodyText"/>
        <w:jc w:val="center"/>
        <w:rPr>
          <w:rFonts w:ascii="GOST type A;Arial Narrow" w:hAnsi="GOST type A;Arial Narrow" w:cs="GOST type A;Arial Narrow"/>
          <w:sz w:val="24"/>
          <w:szCs w:val="24"/>
        </w:rPr>
      </w:pPr>
      <w:r>
        <w:rPr>
          <w:rFonts w:cs="GOST type A;Arial Narrow" w:ascii="GOST type A;Arial Narrow" w:hAnsi="GOST type A;Arial Narrow"/>
          <w:sz w:val="24"/>
          <w:szCs w:val="24"/>
        </w:rPr>
      </w:r>
    </w:p>
    <w:p>
      <w:pPr>
        <w:pStyle w:val="BodyText"/>
        <w:rPr>
          <w:rFonts w:ascii="GOST type A;Arial Narrow" w:hAnsi="GOST type A;Arial Narrow" w:cs="GOST type A;Arial Narrow"/>
          <w:sz w:val="52"/>
        </w:rPr>
      </w:pPr>
      <w:r>
        <w:rPr>
          <w:rFonts w:cs="GOST type A;Arial Narrow" w:ascii="GOST type A;Arial Narrow" w:hAnsi="GOST type A;Arial Narrow"/>
          <w:sz w:val="52"/>
        </w:rPr>
        <w:t>Разработал</w:t>
        <w:tab/>
        <w:tab/>
        <w:tab/>
        <w:tab/>
        <w:tab/>
        <w:t xml:space="preserve">       А.В. Климов</w:t>
      </w:r>
    </w:p>
    <w:p>
      <w:pPr>
        <w:pStyle w:val="BodyText"/>
        <w:rPr>
          <w:rFonts w:ascii="GOST type A;Arial Narrow" w:hAnsi="GOST type A;Arial Narrow" w:cs="GOST type A;Arial Narrow"/>
          <w:sz w:val="4"/>
          <w:szCs w:val="4"/>
        </w:rPr>
      </w:pPr>
      <w:r>
        <w:rPr>
          <w:rFonts w:cs="GOST type A;Arial Narrow" w:ascii="GOST type A;Arial Narrow" w:hAnsi="GOST type A;Arial Narrow"/>
          <w:sz w:val="4"/>
          <w:szCs w:val="4"/>
        </w:rPr>
      </w:r>
    </w:p>
    <w:p>
      <w:pPr>
        <w:pStyle w:val="BodyText"/>
        <w:rPr>
          <w:rFonts w:ascii="GOST type A;Arial Narrow" w:hAnsi="GOST type A;Arial Narrow" w:cs="GOST type A;Arial Narrow"/>
          <w:sz w:val="4"/>
          <w:szCs w:val="4"/>
        </w:rPr>
      </w:pPr>
      <w:r>
        <w:rPr>
          <w:rFonts w:cs="GOST type A;Arial Narrow" w:ascii="GOST type A;Arial Narrow" w:hAnsi="GOST type A;Arial Narrow"/>
          <w:sz w:val="4"/>
          <w:szCs w:val="4"/>
        </w:rPr>
      </w:r>
    </w:p>
    <w:p>
      <w:pPr>
        <w:pStyle w:val="BodyText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52"/>
        </w:rPr>
        <w:t>Проверил</w:t>
        <w:tab/>
        <w:tab/>
        <w:tab/>
        <w:tab/>
        <w:tab/>
        <w:tab/>
        <w:t xml:space="preserve">  Т.Л. Тимошенко</w:t>
      </w:r>
    </w:p>
    <w:p>
      <w:pPr>
        <w:pStyle w:val="BodyText"/>
        <w:rPr>
          <w:rFonts w:ascii="GOST type A;Arial Narrow" w:hAnsi="GOST type A;Arial Narrow" w:cs="GOST type A;Arial Narrow"/>
          <w:sz w:val="48"/>
        </w:rPr>
      </w:pPr>
      <w:r>
        <w:rPr>
          <w:rFonts w:cs="GOST type A;Arial Narrow" w:ascii="GOST type A;Arial Narrow" w:hAnsi="GOST type A;Arial Narrow"/>
          <w:sz w:val="48"/>
        </w:rPr>
      </w:r>
    </w:p>
    <w:p>
      <w:pPr>
        <w:pStyle w:val="BodyText"/>
        <w:jc w:val="center"/>
        <w:rPr>
          <w:rFonts w:ascii="GOST type B" w:hAnsi="GOST type B" w:cs="GOST type B"/>
          <w:sz w:val="20"/>
        </w:rPr>
      </w:pPr>
      <w:r>
        <w:rPr>
          <w:rFonts w:cs="GOST type B" w:ascii="GOST type B" w:hAnsi="GOST type B"/>
          <w:sz w:val="20"/>
        </w:rPr>
      </w:r>
    </w:p>
    <w:p>
      <w:pPr>
        <w:pStyle w:val="BodyText"/>
        <w:jc w:val="center"/>
        <w:rPr>
          <w:rFonts w:ascii="GOST type B" w:hAnsi="GOST type B" w:cs="GOST type B"/>
          <w:sz w:val="20"/>
        </w:rPr>
      </w:pPr>
      <w:r>
        <w:rPr>
          <w:rFonts w:cs="GOST type B" w:ascii="GOST type B" w:hAnsi="GOST type B"/>
          <w:sz w:val="20"/>
        </w:rPr>
      </w:r>
    </w:p>
    <w:p>
      <w:pPr>
        <w:pStyle w:val="BodyText"/>
        <w:jc w:val="center"/>
        <w:rPr>
          <w:rFonts w:ascii="GOST type B" w:hAnsi="GOST type B" w:cs="GOST type B"/>
          <w:sz w:val="16"/>
          <w:szCs w:val="16"/>
        </w:rPr>
      </w:pPr>
      <w:r>
        <w:rPr>
          <w:rFonts w:cs="GOST type B" w:ascii="GOST type B" w:hAnsi="GOST type B"/>
          <w:sz w:val="16"/>
          <w:szCs w:val="16"/>
        </w:rPr>
      </w:r>
    </w:p>
    <w:p>
      <w:pPr>
        <w:pStyle w:val="BodyText"/>
        <w:jc w:val="center"/>
        <w:rPr>
          <w:rFonts w:ascii="GOST type B" w:hAnsi="GOST type B" w:cs="GOST type B"/>
          <w:sz w:val="16"/>
          <w:szCs w:val="16"/>
        </w:rPr>
      </w:pPr>
      <w:r>
        <w:rPr>
          <w:rFonts w:cs="GOST type B" w:ascii="GOST type B" w:hAnsi="GOST type B"/>
          <w:sz w:val="16"/>
          <w:szCs w:val="16"/>
        </w:rPr>
      </w:r>
    </w:p>
    <w:p>
      <w:pPr>
        <w:pStyle w:val="BodyText"/>
        <w:jc w:val="center"/>
        <w:rPr/>
      </w:pPr>
      <w:r>
        <w:rPr>
          <w:rFonts w:cs="GOST type B" w:ascii="GOST type B" w:hAnsi="GOST type B"/>
          <w:sz w:val="52"/>
          <w:szCs w:val="52"/>
        </w:rPr>
        <w:t>2003</w:t>
      </w:r>
    </w:p>
    <w:p>
      <w:pPr>
        <w:pStyle w:val="BodyText"/>
        <w:jc w:val="center"/>
        <w:rPr>
          <w:rFonts w:ascii="GOST type A;Arial Narrow" w:hAnsi="GOST type A;Arial Narrow" w:cs="GOST type A;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609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КП 0418.01.00.000.ПЗ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ВВЕДЕНИЕ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КП 0418.01.00.000.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ВВЕД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47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</w:rPr>
        <w:t>Введение</w:t>
      </w:r>
    </w:p>
    <w:p>
      <w:pPr>
        <w:pStyle w:val="BodyText"/>
        <w:jc w:val="center"/>
        <w:rPr>
          <w:rFonts w:ascii="GOST type B" w:hAnsi="GOST type B" w:cs="GOST type B"/>
          <w:b w:val="false"/>
          <w:b w:val="false"/>
          <w:sz w:val="52"/>
          <w:szCs w:val="52"/>
        </w:rPr>
      </w:pPr>
      <w:r>
        <w:rPr>
          <w:rFonts w:cs="GOST type B" w:ascii="GOST type B" w:hAnsi="GOST type B"/>
          <w:b w:val="false"/>
          <w:sz w:val="52"/>
          <w:szCs w:val="52"/>
        </w:rPr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cs="Arial" w:ascii="Arial" w:hAnsi="Arial"/>
          <w:i/>
          <w:sz w:val="36"/>
          <w:szCs w:val="36"/>
          <w:lang w:val="ru-RU"/>
        </w:rPr>
        <w:t xml:space="preserve"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   </w:t>
      </w:r>
      <w:r>
        <w:rPr>
          <w:rFonts w:cs="Arial" w:ascii="Arial" w:hAnsi="Arial"/>
          <w:i/>
          <w:sz w:val="36"/>
          <w:szCs w:val="36"/>
          <w:lang w:val="ru-RU"/>
        </w:rPr>
        <w:t>Назначение редуктора - понижение угловой скорости и повышение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</w:t>
      </w:r>
      <w:r>
        <w:rPr>
          <w:rFonts w:cs="Arial" w:ascii="Arial" w:hAnsi="Arial"/>
          <w:i/>
          <w:sz w:val="36"/>
          <w:szCs w:val="36"/>
          <w:lang w:val="ru-RU"/>
        </w:rPr>
        <w:t>вращающего момента ведомого вала посравнению с валом ведущим.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   </w:t>
      </w:r>
      <w:r>
        <w:rPr>
          <w:rFonts w:cs="Arial" w:ascii="Arial" w:hAnsi="Arial"/>
          <w:i/>
          <w:sz w:val="36"/>
          <w:szCs w:val="36"/>
          <w:lang w:val="ru-RU"/>
        </w:rPr>
        <w:t>Нам в нашей работе необходимо спроектировать редуктор для ленточного конвейера, а также расчитать ременнуюпередачу, двигатель. Редуктор состоит из литого чугунного корпуса, в котором помещены элементы передачи - червяк, червячное колесо, подшипники, вал и пр.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    </w:t>
      </w:r>
      <w:r>
        <w:rPr>
          <w:rFonts w:cs="Arial" w:ascii="Arial" w:hAnsi="Arial"/>
          <w:i/>
          <w:sz w:val="36"/>
          <w:szCs w:val="36"/>
          <w:lang w:val="ru-RU"/>
        </w:rPr>
        <w:t>Входной вал посредством плоскоременной передачи соединяется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</w:t>
      </w:r>
      <w:r>
        <w:rPr>
          <w:rFonts w:cs="Arial" w:ascii="Arial" w:hAnsi="Arial"/>
          <w:i/>
          <w:sz w:val="36"/>
          <w:szCs w:val="36"/>
          <w:lang w:val="ru-RU"/>
        </w:rPr>
        <w:t>с двигателем, выходной - с конвейером.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   </w:t>
      </w:r>
      <w:r>
        <w:rPr>
          <w:rFonts w:cs="Arial" w:ascii="Arial" w:hAnsi="Arial"/>
          <w:i/>
          <w:sz w:val="36"/>
          <w:szCs w:val="36"/>
          <w:lang w:val="ru-RU"/>
        </w:rPr>
        <w:t>Червячные редукторы применяют для передачи движения между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</w:t>
      </w:r>
      <w:r>
        <w:rPr>
          <w:rFonts w:cs="Arial" w:ascii="Arial" w:hAnsi="Arial"/>
          <w:i/>
          <w:sz w:val="36"/>
          <w:szCs w:val="36"/>
          <w:lang w:val="ru-RU"/>
        </w:rPr>
        <w:t>валами, оси которых перекрещиваются.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eastAsia="Arial" w:cs="Arial" w:ascii="Arial" w:hAnsi="Arial"/>
          <w:i/>
          <w:sz w:val="36"/>
          <w:szCs w:val="36"/>
          <w:lang w:val="ru-RU"/>
        </w:rPr>
        <w:t xml:space="preserve">     </w:t>
      </w:r>
      <w:r>
        <w:rPr>
          <w:rFonts w:cs="Arial" w:ascii="Arial" w:hAnsi="Arial"/>
          <w:i/>
          <w:sz w:val="36"/>
          <w:szCs w:val="36"/>
          <w:lang w:val="ru-RU"/>
        </w:rPr>
        <w:t xml:space="preserve">Так как КПД червячных редукторов невысок, то для передачи </w:t>
      </w:r>
    </w:p>
    <w:p>
      <w:pPr>
        <w:pStyle w:val="Normal"/>
        <w:jc w:val="left"/>
        <w:rPr>
          <w:rFonts w:ascii="Arial" w:hAnsi="Arial" w:cs="Arial"/>
          <w:i/>
          <w:i/>
          <w:sz w:val="36"/>
          <w:szCs w:val="36"/>
          <w:lang w:val="ru-RU"/>
        </w:rPr>
      </w:pPr>
      <w:r>
        <w:rPr>
          <w:rFonts w:cs="Arial" w:ascii="Arial" w:hAnsi="Arial"/>
          <w:i/>
          <w:sz w:val="36"/>
          <w:szCs w:val="36"/>
          <w:lang w:val="ru-RU"/>
        </w:rPr>
        <w:t>больших мощностей в установках, работающих непрерывно, проэктировать их нецелесообразно. Практически червячные редукторы применяют для передачи мощности, как правило, до 45кВт и в виде исключения до 150кВт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6997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КП 0418.01.00.000.ПЗ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Выбор электродвигателя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bidi="ar-SA" w:val="ru-RU"/>
                                    </w:rPr>
                                    <w:t xml:space="preserve"> и кинематический расче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КП 0418.01.00.000.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Выбор электродвигателя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bidi="ar-SA" w:val="ru-RU"/>
                              </w:rPr>
                              <w:t xml:space="preserve"> и кинематический расч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18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sz w:val="44"/>
          <w:szCs w:val="44"/>
        </w:rPr>
        <w:t>1</w: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</w:rPr>
        <w:t>. Выбор электродвигателя</w: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 xml:space="preserve"> и кинематический расчет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40"/>
          <w:szCs w:val="40"/>
        </w:rPr>
      </w:pPr>
      <w:r>
        <w:rPr>
          <w:rFonts w:cs="GOST type A;Arial Narrow" w:ascii="GOST type A;Arial Narrow" w:hAnsi="GOST type A;Arial Narrow"/>
          <w:i/>
          <w:sz w:val="40"/>
          <w:szCs w:val="40"/>
        </w:rPr>
        <w:t>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  <w:drawing>
          <wp:inline distT="0" distB="0" distL="0" distR="0">
            <wp:extent cx="2771140" cy="21202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9" t="5601" r="-622" b="20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исунок 1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кинематическая схема привода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  <w:t>1.1   Определение требуемой мощности электродвигателя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в</m:t>
        </m:r>
      </m:oMath>
      <w:r>
        <w:rPr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</w:rPr>
        <w:t xml:space="preserve"> Выходная мощность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cs="GOST type A;Arial Narrow" w:ascii="GOST type A;Arial Narrow" w:hAnsi="GOST type A;Arial Narrow"/>
          <w:i/>
          <w:sz w:val="32"/>
          <w:szCs w:val="32"/>
        </w:rPr>
        <w:t>-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</w:rPr>
        <w:t>коэффициент полезного действия общий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  <w:t>1.2 Определение ориентировочной частоты вращения вала электродвигателя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3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  <w:t xml:space="preserve">где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GOST type A;Arial Narrow" w:ascii="GOST type A;Arial Narrow" w:hAnsi="GOST type A;Arial Narrow"/>
          <w:i/>
          <w:sz w:val="32"/>
          <w:szCs w:val="32"/>
        </w:rPr>
        <w:t xml:space="preserve"> - выходная частота вращения вала рабочей машины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</w:rPr>
        <w:t>- Общее передаточное число редуктора.</w:t>
      </w:r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19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 таблице П1 приложения по требуемой мощности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ыбираем электродвигатель трехфазный короткозамкнутый серии 4А закрытый обдуваемый с синхронной частотой вращения 1500мин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-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4А132М4, с параметрами                    Рном = 11кВт, 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ин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 xml:space="preserve"> -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0418.0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0418.01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Кинематический силовой расчет привод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1"/>
          <w:numId w:val="5"/>
        </w:numPr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пределение действительных передаточных отношений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5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збиваем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</m:t>
            </m:r>
          </m:sub>
        </m:sSub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 ступеням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стандартное значение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по таблице 23 [4]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ередаточное число ременной передачи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(1.6)</w:t>
      </w:r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1.5   Определяем частоты вращения и угловые скорости валов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7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2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8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9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0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1"/>
          <w:numId w:val="4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0418.0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0418.01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0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пределяем мощность на валах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2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1"/>
          <w:numId w:val="4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пределяем вращающие моменты на валах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.1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778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bidi="ar-SA" w:val="ru-RU"/>
                                    </w:rPr>
                                    <w:t>КП 0418.02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Расчет плоскоременной передач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bidi="ar-SA" w:val="ru-RU"/>
                              </w:rPr>
                              <w:t>КП 0418.02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Расчет плоскоременной передач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1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2.  Расчет плоскоременной передачи</w:t>
      </w:r>
      <w:r>
        <w:rPr>
          <w:rFonts w:cs="GOST type A;Arial Narrow" w:ascii="GOST type A;Arial Narrow" w:hAnsi="GOST type A;Arial Narrow"/>
          <w:i/>
          <w:caps/>
          <w:sz w:val="44"/>
          <w:szCs w:val="44"/>
          <w:lang w:val="ru-RU"/>
        </w:rPr>
        <w:t>.</w:t>
      </w:r>
    </w:p>
    <w:p>
      <w:pPr>
        <w:pStyle w:val="Normal"/>
        <w:rPr>
          <w:rFonts w:ascii="GOST type A;Arial Narrow" w:hAnsi="GOST type A;Arial Narrow" w:cs="GOST type A;Arial Narrow"/>
          <w:i/>
          <w:i/>
          <w:caps/>
          <w:sz w:val="44"/>
          <w:szCs w:val="44"/>
          <w:lang w:val="ru-RU"/>
        </w:rPr>
      </w:pPr>
      <w:r>
        <w:rPr>
          <w:rFonts w:cs="GOST type A;Arial Narrow" w:ascii="GOST type A;Arial Narrow" w:hAnsi="GOST type A;Arial Narrow"/>
          <w:i/>
          <w:caps/>
          <w:sz w:val="44"/>
          <w:szCs w:val="44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Исходные данные для расчета: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ощность Р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ТР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8,09 кВт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Частота вращения ведущего малого шкив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ДВ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500 мин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-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ередаточное отношен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U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,3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ращающий момент на валу ведущего шкив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ДВ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51,53 Н 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 ведущего шкива (мм) вычисляют по формуле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мм                                                (2.1)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 найденному значению подбираем диаметр шкива из стандартного ряда по ГОСТ 173.83-73; Выбираем шкив с диаметром 200 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 ведомого шкива определяем по формуле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м.                                               (2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Из стандартного ряда шкивов выбираем шкив с диаметром 450 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ередаточное отношение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 2,27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ежосевое расстояние передачи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Угол обхвата малого шкив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5)</w:t>
      </w:r>
    </w:p>
    <w:p>
      <w:pPr>
        <w:pStyle w:val="Normal"/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линна ремня мм.                                                                            (2.6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22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четная скорость ремня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0418.02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0418.02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кружная сила Н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8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ыбираем ремень Б800 с числом прокладок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3:;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0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3 Н/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оверяем выполнение условий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9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условие выполнено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угла обхват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0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учитывающий влияние скорости ремня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режима работы Ср по таблице (7.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ля передачи к ленточному конвейеру при постоянной нагрузке Ср = 1.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учитывающий угол наклона линии центров передачи Со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 наклоне до 60 </w:t>
      </w:r>
      <w:r>
        <w:rPr>
          <w:i/>
          <w:sz w:val="32"/>
          <w:szCs w:val="32"/>
          <w:lang w:val="ru-RU"/>
        </w:rPr>
        <w:t xml:space="preserve">º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нимаем Со = 1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пускаемая рабочая нагрузка на 1 мм. ширины прокладки Н/мм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Ширина ремня ,мм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 таблице (7.1) 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b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71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варительное натяжение ремня Н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23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Натяжение ветвей Н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едущей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едомой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6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0418.02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0418.02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апряжение от силы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F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мП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Напряжение от центробежной силы мПа</w:t>
      </w:r>
    </w:p>
    <w:p>
      <w:pPr>
        <w:pStyle w:val="Normal"/>
        <w:rPr/>
      </w:pP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ρ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= 1100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плотность ремня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8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апряжение изгиба мПа 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Еи = 100 </w:t>
      </w:r>
      <w:r>
        <w:rPr>
          <w:i/>
          <w:sz w:val="32"/>
          <w:szCs w:val="32"/>
          <w:lang w:val="ru-RU"/>
        </w:rPr>
        <w:t>÷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200 мП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19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аксимальное напряжение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Условие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выполнено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оверка долговечности ремня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Число пробегов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20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e>
        </m:rad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,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2.2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н = 1 при постоянной нагрузке                                                         (2.2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олговечность часов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,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6</m:t>
        </m:r>
        <m:r>
          <w:rPr>
            <w:rFonts w:ascii="Cambria Math" w:hAnsi="Cambria Math"/>
          </w:rPr>
          <m:t xml:space="preserve">ч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</w:t>
      </w:r>
    </w:p>
    <w:p>
      <w:pPr>
        <w:pStyle w:val="Normal"/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агрузка на валах Н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H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(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>2.23)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609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КП 0418.03.00.000.ПЗ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Расчет зубчатой передач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КП 0418.03.00.000.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Расчет зубчатой передач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4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3. Расчет зубчатой передачи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Исходные данные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3.1 материал червяка и червячного колес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ля венца червячного колеса примем бронзу Бр 010Ф1, отлитую в кокиль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ля червяка сталь 45 с закалкой до твердости не мене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HRC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45 и последующим шлифованием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сновное допускаемое контактное напряжение 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[ </w:t>
      </w:r>
      <w:r>
        <w:rPr>
          <w:i/>
          <w:sz w:val="36"/>
          <w:szCs w:val="36"/>
          <w:lang w:val="en-US"/>
        </w:rPr>
        <w:t>σ</w:t>
      </w:r>
      <w:r>
        <w:rPr>
          <w:i/>
          <w:sz w:val="36"/>
          <w:szCs w:val="36"/>
          <w:vertAlign w:val="subscript"/>
          <w:lang w:val="ru-RU"/>
        </w:rPr>
        <w:t>н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>]</w:t>
      </w:r>
      <w:r>
        <w:rPr>
          <w:i/>
          <w:sz w:val="36"/>
          <w:szCs w:val="36"/>
          <w:lang w:val="ru-RU"/>
        </w:rPr>
        <w:t>´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186 МП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6"/>
          <w:szCs w:val="36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счетное допускаемое напряжение 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[ </w:t>
      </w:r>
      <w:r>
        <w:rPr>
          <w:i/>
          <w:sz w:val="36"/>
          <w:szCs w:val="36"/>
          <w:lang w:val="en-US"/>
        </w:rPr>
        <w:t>σ</w:t>
      </w:r>
      <w:r>
        <w:rPr>
          <w:i/>
          <w:sz w:val="36"/>
          <w:szCs w:val="36"/>
          <w:vertAlign w:val="subscript"/>
          <w:lang w:val="ru-RU"/>
        </w:rPr>
        <w:t>н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] </w:t>
      </w:r>
      <w:r>
        <w:rPr>
          <w:i/>
          <w:sz w:val="36"/>
          <w:szCs w:val="36"/>
          <w:lang w:val="ru-RU"/>
        </w:rPr>
        <w:t>=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[ </w:t>
      </w:r>
      <w:r>
        <w:rPr>
          <w:i/>
          <w:sz w:val="36"/>
          <w:szCs w:val="36"/>
          <w:lang w:val="en-US"/>
        </w:rPr>
        <w:t>σ</w:t>
      </w:r>
      <w:r>
        <w:rPr>
          <w:i/>
          <w:sz w:val="36"/>
          <w:szCs w:val="36"/>
          <w:vertAlign w:val="subscript"/>
          <w:lang w:val="ru-RU"/>
        </w:rPr>
        <w:t>н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>]</w:t>
      </w:r>
      <w:r>
        <w:rPr>
          <w:i/>
          <w:sz w:val="36"/>
          <w:szCs w:val="36"/>
          <w:lang w:val="ru-RU"/>
        </w:rPr>
        <w:t>´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>х К</w:t>
      </w:r>
      <w:r>
        <w:rPr>
          <w:rFonts w:cs="GOST type A;Arial Narrow" w:ascii="GOST type A;Arial Narrow" w:hAnsi="GOST type A;Arial Narrow"/>
          <w:i/>
          <w:sz w:val="36"/>
          <w:szCs w:val="36"/>
          <w:vertAlign w:val="subscript"/>
          <w:lang w:val="en-US"/>
        </w:rPr>
        <w:t>HL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Где коэффициент долговечности примем по его минимальному значению К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H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0,67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тогда 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[ </w:t>
      </w:r>
      <w:r>
        <w:rPr>
          <w:i/>
          <w:sz w:val="36"/>
          <w:szCs w:val="36"/>
          <w:lang w:val="en-US"/>
        </w:rPr>
        <w:t>σ</w:t>
      </w:r>
      <w:r>
        <w:rPr>
          <w:i/>
          <w:sz w:val="36"/>
          <w:szCs w:val="36"/>
          <w:vertAlign w:val="subscript"/>
          <w:lang w:val="ru-RU"/>
        </w:rPr>
        <w:t>н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] </w:t>
      </w:r>
      <w:r>
        <w:rPr>
          <w:i/>
          <w:sz w:val="32"/>
          <w:szCs w:val="32"/>
          <w:lang w:val="ru-RU"/>
        </w:rPr>
        <w:t>=</w:t>
      </w:r>
      <w:r>
        <w:rPr>
          <w:i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Па.                                                       (3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Число витков червяк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принимаем в зависимости от передаточного числа пр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U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 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Число зубьев червячного колес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U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10 = 40                             (3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предварительно коэффициент диаметра червяк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q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;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Коэффициент нагрузки К = 1,2;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Межосевое расстоян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aw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50 мм;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мм;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пределяем Межосевое расстояние исходя из условия контактной прочности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0</m:t>
                            </m:r>
                          </m:num>
                          <m:den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0</m:t>
                            </m:r>
                          </m:num>
                          <m:den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Модуль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(3.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нимаем по ГОСТ2144-76 (таблица 4.1 и 4.2) стандартные знач</w:t>
      </w:r>
      <w:r>
        <w:rPr>
          <w:rFonts w:ascii="GOST type A;Arial Narrow" w:hAnsi="GOST type A;Arial Narrow" w:cs="GOST type A;Arial Narrow"/>
          <w:i/>
          <w:sz w:val="32"/>
          <w:szCs w:val="32"/>
          <w:lang w:val="ru-RU"/>
        </w:rPr>
        <w:t>ꐼ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Δия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q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а такж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0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0418.03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0418.03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5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Тогда пересчитываем межосевое расстояние по стандартным значения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,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q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: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4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aw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50 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сновные размеры червяк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елительный диаметр червяк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 вершин витков червяк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6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линна нарезной части шлифованного червяка (по формуле 4.7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8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елительный угол подъем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Y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(по таблице 4.3) пр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 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q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10;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Y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1 </w:t>
      </w:r>
      <w:r>
        <w:rPr>
          <w:i/>
          <w:sz w:val="32"/>
          <w:szCs w:val="32"/>
          <w:lang w:val="ru-RU"/>
        </w:rPr>
        <w:t>º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48</w:t>
      </w:r>
      <w:r>
        <w:rPr>
          <w:i/>
          <w:sz w:val="32"/>
          <w:szCs w:val="32"/>
          <w:lang w:val="ru-RU"/>
        </w:rPr>
        <w:t>´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сновные размеры венца червячного колес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елительный диаметр червячного колеса 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ru-RU"/>
        </w:rPr>
        <w:t xml:space="preserve">2 </w:t>
      </w:r>
      <w:r>
        <w:rPr>
          <w:i/>
          <w:szCs w:val="28"/>
          <w:lang w:val="ru-RU"/>
        </w:rPr>
        <w:t xml:space="preserve">=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ru-RU"/>
        </w:rPr>
        <w:t>2</w:t>
      </w:r>
      <w:r>
        <w:rPr>
          <w:i/>
          <w:szCs w:val="28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m</w:t>
      </w:r>
      <w:r>
        <w:rPr>
          <w:i/>
          <w:szCs w:val="28"/>
          <w:lang w:val="ru-RU"/>
        </w:rPr>
        <w:t xml:space="preserve"> = 40 </w:t>
      </w:r>
      <w:r>
        <w:rPr>
          <w:rFonts w:cs="GOST type A;Arial Narrow" w:ascii="GOST type A;Arial Narrow" w:hAnsi="GOST type A;Arial Narrow"/>
          <w:i/>
          <w:szCs w:val="28"/>
          <w:lang w:val="en-US"/>
        </w:rPr>
        <w:t>x</w:t>
      </w:r>
      <w:r>
        <w:rPr>
          <w:i/>
          <w:szCs w:val="28"/>
          <w:lang w:val="ru-RU"/>
        </w:rPr>
        <w:t xml:space="preserve"> 10 = 400мм    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9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 вершин зубьев червячного колес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0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 впадин зубьев червячного колес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Наибольший диаметр червячного колес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Ширина венца червячного колеса (формула 4.12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кружная скорость червяка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/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корость скольжения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26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КПД редуктора с учетом потерь в опорах, потерь на разбрызгивание и перемешивания масла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0418.03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0418.03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6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 таблице (4.7) выбираем 7-ю степень точности передачи и находим значение коэффициента динамичност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Kv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,1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неравномерности распределения нагрузки (формула 4.26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 этой формуле коэффициент деформации червяка пр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q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10 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4 по таблице (4.6) 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 незначительных колебаниях нагрузки вспомогательный коэффициент Х =0,6 (стр. 65 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8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Коэффициент нагрузки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8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оверяем контактное напряжение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19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Па &lt; [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G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] = 125мП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оверяем прочность зубьев червячного колеса на изгиб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Эквивалентное число зубьев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3.20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формы зуба (по таблице 4.5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Y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,19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апряжение изгиб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3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 = 7,903 мПа            (3.21)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193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КП 0418.04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Предварительный расчет вал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КП 0418.04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Предварительный расчет вал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7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4.  Предварительный расчет валов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едущий вал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 выходного конца при допускаемом напряжении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(по формуле 8.16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5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rad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4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 ГОСТ 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В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4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ы подшипниковых шеек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П1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 5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араметры нарезной части: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76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1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 10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а1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12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ля выхода режущего инструмента при нарезании витков рекомендуется участки вала, прилегающие к нарезке протачивать до диаметра меньш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линна нарезной част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b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01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сстояние между опорами червяк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a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65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едомый вал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 выходного конц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40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rad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4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нимаем ближайшее большее значение из стандартного ряда (стр. 162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В2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 55мм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 вала под подшипникам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П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6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д зубчатым колесо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K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7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42"/>
          <w:szCs w:val="4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3352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bidi="ar-SA" w:val="ru-RU"/>
                                    </w:rPr>
                                    <w:t>КП 0418.05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онструктивные размеры червяка и червячного колес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bidi="ar-SA" w:val="ru-RU"/>
                              </w:rPr>
                              <w:t>КП 0418.05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онструктивные размеры червяка и червячного колес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8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2"/>
          <w:szCs w:val="42"/>
          <w:lang w:val="ru-RU"/>
        </w:rPr>
        <w:t>5. Конструктивные размеры червяка и червячного колеса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Червяк выполняется за одно целое с валом, его размеры определены выше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a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1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 12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b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1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17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Колесо кованое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0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а2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 420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b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2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 80,4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 ступицы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8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8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(5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ст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12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линна ступицы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8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8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(5.2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ст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10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5238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КП 0418.06.00.000.ПЗ</w:t>
                                  </w: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онструктивные размеры корпуса редуктор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КП 0418.06.00.000.ПЗ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онструктивные размеры корпуса редукто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29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6. Конструктивные размеры корпуса редуктора.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олщина стенок корпуса и крышки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олщина фланцев (поясов)корпуса и крышки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олщина нижнего пояса корпуса при наличии бобышек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4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ы болтов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Фундаментных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6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нимаем болты с резьбой М22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иаметры болтов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6.8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778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П 0418.07.00.000.ПЗ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А.В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Эскизная компоновка редуктор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П 0418.07.00.000.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А.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Эскизная компоновка редукто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30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7. Эскизная компоновка редуктора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ервый этап компоновки редуктор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инимаем зазор между стенкой и ступицей червячного колес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1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= 465мм;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43мм; а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33мм; а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2мм;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СТ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0мм;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aw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250мм;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0мм;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400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 связи с тем что в червячном зацеплении возникают значительные осевые усилия, принимаем радиально упорные подшипники ; шариковые средней серии для червяка и роликовые конические легкой серии для вала червячного колеса (таблица П6 и П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3"/>
        <w:gridCol w:w="1084"/>
        <w:gridCol w:w="1084"/>
        <w:gridCol w:w="1083"/>
        <w:gridCol w:w="1084"/>
        <w:gridCol w:w="1084"/>
        <w:gridCol w:w="10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  <w:szCs w:val="2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  <w:szCs w:val="22"/>
                <w:lang w:val="ru-RU"/>
              </w:rPr>
              <w:t>Условное обозначение подшипн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k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Co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k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46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7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44</w:t>
            </w:r>
          </w:p>
        </w:tc>
      </w:tr>
    </w:tbl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tbl>
      <w:tblPr>
        <w:tblW w:w="96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88"/>
        <w:gridCol w:w="654"/>
        <w:gridCol w:w="873"/>
        <w:gridCol w:w="587"/>
        <w:gridCol w:w="587"/>
        <w:gridCol w:w="614"/>
        <w:gridCol w:w="614"/>
        <w:gridCol w:w="587"/>
        <w:gridCol w:w="603"/>
        <w:gridCol w:w="727"/>
        <w:gridCol w:w="727"/>
        <w:gridCol w:w="727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  <w:szCs w:val="22"/>
                <w:lang w:val="ru-RU"/>
              </w:rPr>
              <w:t>Условное обозначение подшипн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r</w:t>
            </w: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en-US"/>
              </w:rPr>
              <w:t>Yo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72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23,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2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7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1,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  <w:lang w:val="ru-RU"/>
              </w:rPr>
              <w:t>0,94</w:t>
            </w:r>
          </w:p>
        </w:tc>
      </w:tr>
    </w:tbl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0"/>
          <w:szCs w:val="4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4654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П 0418.08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i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Подбор и проверка долговечности подшипник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П 0418.08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Подбор и проверка долговечности подшипник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31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0"/>
          <w:szCs w:val="40"/>
          <w:lang w:val="ru-RU"/>
        </w:rPr>
        <w:t>8.  Подбор и проверка долговечности подшипников.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илы в зацеплении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кружная сила на червячном колесе , равная осевой силе на червяке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0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кружная сила на червяке равная осевой силе на колесе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диальные силы на колесе и червяке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459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 отсутствии спец требований червяк должен иметь правое направление витков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ал червяк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сстояние между опорами червяк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a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65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0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еакции опор в плоскост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,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 плоскост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Y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,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717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6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717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оверк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6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(8.7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уммарные реакции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5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8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32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9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севые составляющие радиальных реакций шариковых радиально упорных подшипников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10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1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де для подшипников шариковых радиально упорных с углом </w:t>
      </w:r>
      <w:r>
        <w:rPr>
          <w:i/>
          <w:sz w:val="32"/>
          <w:szCs w:val="32"/>
          <w:lang w:val="ru-RU"/>
        </w:rPr>
        <w:t>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08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08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=26</w:t>
      </w:r>
      <w:r>
        <w:rPr>
          <w:i/>
          <w:sz w:val="32"/>
          <w:szCs w:val="32"/>
          <w:lang w:val="ru-RU"/>
        </w:rPr>
        <w:t xml:space="preserve">º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осевого нагружения е = 0,68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севые нагрузки подшипников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 данном случа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(8.12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Тогд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5</m:t>
        </m:r>
        <m:r>
          <w:rPr>
            <w:rFonts w:ascii="Cambria Math" w:hAnsi="Cambria Math"/>
          </w:rPr>
          <m:t xml:space="preserve">H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(8.1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смотрим левый (первый) подшипник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ношение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севую нагрузку не учитываем                  (8.1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Эквивалентная нагрузк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15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де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4,5H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лговечность определяем по более нагруженному подшипнику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смотрим правый (второй) подшипник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ношение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(8.16)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(8.17)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Эквивалентную нагрузку определяем с учетом осевой.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де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41, Y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87;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5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2kH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чет на долговечность, млн.об (по формуле 9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,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лн.об                                                  (8.19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33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счетная долговечность ч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ч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(8.20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едомый вал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сстояние между опорами червяк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43м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0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еакции опор в плоскост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,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 плоскост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,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Z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08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0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718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роверк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7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(8.2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уммарные реакции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2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5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7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6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6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севые составляющие радиальных реакций конических подшипников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7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28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де для подшипников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08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08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7212</w:t>
      </w:r>
      <w:r>
        <w:rPr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коэффициент осевого нагружения е = 0,35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севые нагрузки подшипников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 данном случа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(8.29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Тогд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смотрим правый подшипник с индексом (3)                                         (8.30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ношение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этому при подсчете эквивалентной нагрузки осевые силы не учитывае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34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Эквивалентная нагрузка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3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де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 качестве опор ведомого вала применены одинаковые подшипники 7212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лговечность определяем по более нагруженному подшипнику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смотрим левый подшипник с индексом (4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ношение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Эквивалентную нагрузку определяем с учетом осевой.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(8.3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де для конических подшипников 7212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4, Y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459;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71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,3kH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асчет на долговечность, млн.об (по формуле 9.1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,2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3,6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лн.об                                                (8.33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асчетная долговечность ч   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002</m:t>
        </m:r>
        <m:r>
          <w:rPr>
            <w:rFonts w:ascii="Cambria Math" w:hAnsi="Cambria Math"/>
          </w:rPr>
          <m:t xml:space="preserve">ч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8.34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08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08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Столь большая долговечность объясняется тем что по условию монтажа диаметр шейки должен быть больше диаметр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 xml:space="preserve">В2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= 55мм. Поэтому был выбран подшипник 7212. Кроме того, следует учесть, что ведомый вал имеет малую частоту вращения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65,2мин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-1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4654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П 0418.09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Проверка прочности шпоночных соединений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П 0418.09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Проверка прочности шпоночных соединени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35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9.  Проверка прочности шпоночных соединений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оведем проверку прочности лишь одного соединения, передающего вращающий момент от вала червячного колеса к шкиву ременной передачи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иаметр вала в этом мест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В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55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Сечение и длинна шпонки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h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6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10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8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Глубина паза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6мм;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L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80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Момент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K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802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10 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3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Н мм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Напряжение смятия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9.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- для стали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Услов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G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СМ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&lt; [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G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СМ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] выполняется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6096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6"/>
                                      <w:i/>
                                      <w:szCs w:val="36"/>
                                      <w:rFonts w:eastAsia="Times New Roman" w:ascii="GOST type A;Arial Narrow" w:hAnsi="GOST type A;Arial Narrow" w:cs="GOST type A;Arial Narrow"/>
                                      <w:color w:val="auto"/>
                                      <w:lang w:bidi="ar-SA" w:val="ru-RU"/>
                                    </w:rPr>
                                    <w:t>КП 0418.10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Климов 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Уточненный расчет вал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i/>
                                <w:szCs w:val="36"/>
                                <w:rFonts w:eastAsia="Times New Roman" w:ascii="GOST type A;Arial Narrow" w:hAnsi="GOST type A;Arial Narrow" w:cs="GOST type A;Arial Narrow"/>
                                <w:color w:val="auto"/>
                                <w:lang w:bidi="ar-SA" w:val="ru-RU"/>
                              </w:rPr>
                              <w:t>КП 0418.10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лимов 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Уточненный расчет вал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36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10.  Уточненный расчет валов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оверим стрелу прогиба червяк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веденный момент инерции поперечного сечения червяк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(10.1)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righ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0.2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Стрела прогиб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опускаемый прогиб 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/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0.3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Таким образом, жесткость обеспечена, так как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 w:eastAsia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635" simplePos="0" locked="0" layoutInCell="0" allowOverlap="1" relativeHeight="237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 w:eastAsia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2070" cy="837438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8374320"/>
                          <a:chOff x="0" y="0"/>
                          <a:chExt cx="6402240" cy="837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240" cy="83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640" y="9136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91368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114228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368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228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878040"/>
                            <a:ext cx="720" cy="64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6480"/>
                            <a:ext cx="720" cy="64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456480"/>
                            <a:ext cx="1440" cy="723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142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570240"/>
                            <a:ext cx="34308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368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55760"/>
                            <a:ext cx="144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1028160"/>
                            <a:ext cx="4572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45360"/>
                            <a:ext cx="720" cy="64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1028160"/>
                            <a:ext cx="4572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342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3680"/>
                            <a:ext cx="798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683280"/>
                            <a:ext cx="459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9840" y="45576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240" y="11304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1861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59760"/>
                            <a:ext cx="1257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859760"/>
                            <a:ext cx="79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63080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63080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163188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988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88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160" y="3416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04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7016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2520" y="1028160"/>
                            <a:ext cx="45576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37016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169000"/>
                            <a:ext cx="148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Y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56960"/>
                            <a:ext cx="320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856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840" y="216900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17044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7116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71160"/>
                            <a:ext cx="68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04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1256040"/>
                            <a:ext cx="458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512080"/>
                            <a:ext cx="458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217044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17044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85624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856240"/>
                            <a:ext cx="343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856240"/>
                            <a:ext cx="3423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8562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7440"/>
                            <a:ext cx="459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22716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3680"/>
                            <a:ext cx="68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3680"/>
                            <a:ext cx="4572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684360"/>
                            <a:ext cx="34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2560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02400"/>
                            <a:ext cx="1597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пюр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. (H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4226400"/>
                            <a:ext cx="31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3770640"/>
                            <a:ext cx="125676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23136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258800"/>
                            <a:ext cx="148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X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71672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4340160"/>
                            <a:ext cx="1440" cy="37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4716720"/>
                            <a:ext cx="720" cy="37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71672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540180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4830480"/>
                            <a:ext cx="568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454640"/>
                            <a:ext cx="459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8860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88600"/>
                            <a:ext cx="2054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68886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688860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68886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68886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6888600"/>
                            <a:ext cx="1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88600"/>
                            <a:ext cx="1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886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6888600"/>
                            <a:ext cx="1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688860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70027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70027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3997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11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88368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9171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13640" y="3459600"/>
                            <a:ext cx="72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365616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0840" y="388476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4030920"/>
                            <a:ext cx="7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9171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27840" y="3916800"/>
                            <a:ext cx="72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399780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77340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91368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84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684360"/>
                            <a:ext cx="34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57372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11652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31692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287680"/>
                            <a:ext cx="1256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5059080"/>
                            <a:ext cx="573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716000"/>
                            <a:ext cx="1598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пюр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. (H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532008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3640" y="5547960"/>
                            <a:ext cx="72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574488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0840" y="5973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6119640"/>
                            <a:ext cx="7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8597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5516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5744880"/>
                            <a:ext cx="144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4760" y="5973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54018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087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8597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059080"/>
                            <a:ext cx="572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430680"/>
                            <a:ext cx="1598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пюра 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 (H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7573680"/>
                            <a:ext cx="800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 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5pt;width:504.1pt;height:659.4pt" coordorigin="0,155" coordsize="10082,13188">
                <v:rect id="shape_0" stroked="f" o:allowincell="f" style="position:absolute;left:0;top:155;width:10081;height:131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661;top:1594;width:1439;height:358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9001,1594" to="9360,159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001,1954" to="9360,19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220,1594" to="5580,159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220,1954" to="5580,195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378,1538" to="7378,11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99,874" to="5399,11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874" to="9181,122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20,1954" to="6659,19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20,1594" to="6659,15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80,1053" to="7919,15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1594" to="7380,249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399,873" to="5400,177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421,1774" to="4140,24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139,1644" to="4139,117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0,1774" to="9179,24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139,1774" to="9537,177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80,1594" to="8637,15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459;top:1231;width:72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9181,873" to="9181,177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21;top:333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380,3086" to="9179,308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399,3084" to="7379,3084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142,3084" to="5398,30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318;top:2723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940;top:2723;width:8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1;top:2725;width:8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98;top:1413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360;top:1413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742;top:693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039;top:333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2313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1774" to="5398,24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318;top:2313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761;top:3571;width:234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Y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139,4654" to="9180,4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39,4654" to="4139,4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1,3571" to="9181,464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399,3573" to="5399,465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3574" to="7380,44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3574" to="8458,357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80;top:3211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41;top:2133;width:72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41;top:4111;width:72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180;top:3573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679;top:3573;width:8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99;top:4653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019;top:4653;width:540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379;top:4653;width:53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820;top:4653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238;top:1773;width:72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2520,513" to="2520,15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520,1594" to="3598,15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799,1594" to="2518,2312" stroked="t" o:allowincell="f" style="position:absolute;flip:x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38;top:1233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519;top:33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798;top:2133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500;top:4883;width:251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пюр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. (H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142,6811" to="9179,6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6093" to="7377,6811" stroked="t" o:allowincell="f" style="position:absolute;flip: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379,5244" to="9178,68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60;top:6862;width:234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X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5399,7583" to="9178,7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9,6990" to="7380,75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9179,7583" to="9179,817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399,7583" to="5399,812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679;top:8662;width:8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179;top:7762;width:89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379;top:7170;width:72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139,11003" to="9177,11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139;top:11003;width:3234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318,11003" to="4318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7,11003" to="4678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38,11003" to="5038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8,11003" to="5398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56,11003" to="5758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9,11003" to="6121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11003" to="6479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6,11003" to="6838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6,11003" to="7197,12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17;top:11183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77;top:11183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00,6451" to="6300,68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41,6631" to="5941,68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20,6271" to="7022,68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840;top:6324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738,5603" to="7738,68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099,5913" to="8099,68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58,6273" to="8458,68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819,6503" to="8819,68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920;top:6324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658,6323" to="6658,68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781;top:6451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779;top:10822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6119,1594" to="6119,195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19,1233" to="6119,15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759;top:1233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39;top:5783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58;top:5063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139,10103" to="9178,10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8482" to="7377,10100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378;top:8122;width:90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118;top:7582;width:251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пюр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. (H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379,8533" to="9178,1015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738,8892" to="7738,100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099,9202" to="8099,100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58,9562" to="8458,100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819,9792" to="8819,100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559;top:9383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40,8842" to="6840,101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9,9202" to="6480,100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118,9562" to="6118,100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99,8662" to="7199,101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60,9742" to="5760,101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59;top:9383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6659;top:8122;width:90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138;top:10282;width:251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пюра 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 (H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059;top:12082;width:12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 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 w:eastAsia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10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Плоскость </w:t>
      </w:r>
      <w:r>
        <w:rPr>
          <w:rFonts w:cs="GOST type A;Arial Narrow" w:ascii="GOST type A;Arial Narrow" w:hAnsi="GOST type A;Arial Narrow"/>
          <w:i/>
          <w:sz w:val="36"/>
          <w:szCs w:val="36"/>
          <w:lang w:val="en-US"/>
        </w:rPr>
        <w:t>YZ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 (Н </w:t>
      </w:r>
      <w:r>
        <w:rPr>
          <w:i/>
          <w:sz w:val="36"/>
          <w:szCs w:val="36"/>
          <w:lang w:val="ru-RU"/>
        </w:rPr>
        <w:t>·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>м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y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9136 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y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a1 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636 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4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Плоскость </w:t>
      </w:r>
      <w:r>
        <w:rPr>
          <w:rFonts w:cs="GOST type A;Arial Narrow" w:ascii="GOST type A;Arial Narrow" w:hAnsi="GOST type A;Arial Narrow"/>
          <w:i/>
          <w:sz w:val="36"/>
          <w:szCs w:val="36"/>
          <w:lang w:val="en-US"/>
        </w:rPr>
        <w:t>XZ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 (Н </w:t>
      </w:r>
      <w:r>
        <w:rPr>
          <w:i/>
          <w:sz w:val="36"/>
          <w:szCs w:val="36"/>
          <w:lang w:val="ru-RU"/>
        </w:rPr>
        <w:t>·</w:t>
      </w: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>м)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x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126 x 232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 261232 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left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4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6"/>
          <w:szCs w:val="36"/>
          <w:lang w:val="ru-RU"/>
        </w:rPr>
      </w:pP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</w:r>
    </w:p>
    <w:p>
      <w:pPr>
        <w:pStyle w:val="Normal"/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jc w:val="left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исунок 2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расчетная схема </w:t>
      </w:r>
    </w:p>
    <w:p>
      <w:pPr>
        <w:pStyle w:val="Normal"/>
        <w:tabs>
          <w:tab w:val="clear" w:pos="708"/>
          <w:tab w:val="left" w:pos="5940" w:leader="none"/>
        </w:tabs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едущего вала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 w:eastAsia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14300</wp:posOffset>
                </wp:positionH>
                <wp:positionV relativeFrom="paragraph">
                  <wp:posOffset>-15240</wp:posOffset>
                </wp:positionV>
                <wp:extent cx="6171565" cy="858774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587800"/>
                          <a:chOff x="0" y="0"/>
                          <a:chExt cx="6171480" cy="8587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171480" cy="85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586800"/>
                            <a:ext cx="455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91440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300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2960"/>
                            <a:ext cx="22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156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878760"/>
                            <a:ext cx="720" cy="63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457200"/>
                            <a:ext cx="720" cy="675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456480"/>
                            <a:ext cx="1800" cy="675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501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586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501200"/>
                            <a:ext cx="34236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000" y="12888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45540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027440"/>
                            <a:ext cx="720" cy="61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044000"/>
                            <a:ext cx="456480" cy="44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026720"/>
                            <a:ext cx="331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501200"/>
                            <a:ext cx="68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2718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7800" y="456480"/>
                            <a:ext cx="144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1376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19418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941840"/>
                            <a:ext cx="125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941840"/>
                            <a:ext cx="79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171396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71252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3960"/>
                            <a:ext cx="567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400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7995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150048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376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386360"/>
                            <a:ext cx="573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1044000"/>
                            <a:ext cx="456480" cy="44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37088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148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Y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2856240"/>
                            <a:ext cx="31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85768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169720"/>
                            <a:ext cx="144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217116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217116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171880"/>
                            <a:ext cx="68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056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056680"/>
                            <a:ext cx="458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05668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7116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696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856960"/>
                            <a:ext cx="343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85696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85696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24336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29520"/>
                            <a:ext cx="685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929520"/>
                            <a:ext cx="4572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700560"/>
                            <a:ext cx="34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28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57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4341960"/>
                            <a:ext cx="31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685760"/>
                            <a:ext cx="148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X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4913640"/>
                            <a:ext cx="2398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4341600"/>
                            <a:ext cx="144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913640"/>
                            <a:ext cx="180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913640"/>
                            <a:ext cx="72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25600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25708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455720"/>
                            <a:ext cx="459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21620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388548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986880"/>
                            <a:ext cx="229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58680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700560"/>
                            <a:ext cx="34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8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7680" y="3900960"/>
                            <a:ext cx="125676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330000"/>
                            <a:ext cx="1142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4096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960" y="4210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98196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2680" y="3557880"/>
                            <a:ext cx="72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0560" y="378648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160" y="390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4129560"/>
                            <a:ext cx="7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90132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71360" y="4015080"/>
                            <a:ext cx="72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3672360"/>
                            <a:ext cx="5702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01580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986560"/>
                            <a:ext cx="1598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пюр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. (H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100680"/>
                            <a:ext cx="569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7680" y="6529680"/>
                            <a:ext cx="1256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53040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6986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6872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75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644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6644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675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986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7312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687312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301080"/>
                            <a:ext cx="569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6301080"/>
                            <a:ext cx="569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043960"/>
                            <a:ext cx="1598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пюр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. (H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.2pt;width:485.95pt;height:676.25pt" coordorigin="180,-24" coordsize="9719,13525">
                <v:rect id="shape_0" stroked="f" o:allowincell="f" style="position:absolute;left:180;top:-23;width:9718;height:1352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299;top:900;width:717;height:1438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8281,1416" to="8640,141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281,1776" to="8640,17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499,1414" to="4859,14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499,1774" to="4858,177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59,1360" to="6659,113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9,696" to="4679,113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59,695" to="8461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8,2340" to="7377,23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18,900" to="7377,9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19,2340" to="6657,287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657,179" to="6657,1617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693" to="4681,15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9719,1594" to="9719,113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8,1620" to="8456,231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9,1593" to="9717,1593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5579,2340" to="6656,234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041;top:1979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8460,695" to="8461,159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00;top:155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6659,3034" to="8458,303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681,3034" to="6658,3035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459,3034" to="9716,30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19;top:2675;width:8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219;top:2673;width:8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1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020;top:2675;width:89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1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681;top:1053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639;top:1235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761;top:2339;width:7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318;top:155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737;top:2159;width:90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3961,1620" to="4679,231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601;top:2135;width:8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79;top:3575;width:234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Y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4474" to="9718,44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19,4476" to="3420,4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0,3393" to="8461,447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3395" to="4681,447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659,3395" to="6659,447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578,3396" to="6656,339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039;top:3215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59;top:3215;width:72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458;top:3215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679;top:3395;width:8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681;top:4475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298;top:4475;width:540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59;top:4475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099;top:4475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1979,359" to="1979,143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1440" to="3057,144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58,1440" to="1977,2158" stroked="t" o:allowincell="f" style="position:absolute;flip:x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99;top:1079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978;top:179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98;top:1799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6814" to="9718,6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579;top:7355;width:23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X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7714" to="8457,7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59,6813" to="6660,771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7714" to="8461,879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7714" to="4681,879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681;top:8253;width:8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459;top:8255;width:8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58;top:6993;width:72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11340" to="9719,113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318;top:6095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318;top:10979;width:3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379,900" to="7379,2338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378;top:1079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940;top:-24;width:72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6119" to="6659,6837" stroked="t" o:allowincell="f" style="position:absolute;flip: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59,5220" to="8457,683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761,6427" to="5761,67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2,6607" to="5402,67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9,6247" to="6481,67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9,5579" to="7019,678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378,5939" to="7378,683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38,6119" to="7738,68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100,6479" to="8100,67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839;top:6120;width:363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119,6299" to="6119,678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121;top:5759;width:89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oval id="shape_0" fillcolor="white" stroked="t" o:allowincell="f" style="position:absolute;left:6121;top:6300;width:360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7019;top:4679;width:251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пюр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. (H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939;top:4859;width:89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4681,10259" to="6659,1133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59,10260" to="8457,1133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5219,10979" to="5219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79,10799" to="5579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40,10619" to="5940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99,10439" to="6299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20,10439" to="7020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79,10619" to="7379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39,10979" to="7739,11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40;top:10800;width:362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39;top:10800;width:363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5759;top:9899;width:89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38;top:9899;width:89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98;top:7919;width:251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пюр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. (H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38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 w:eastAsia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10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6"/>
          <w:szCs w:val="36"/>
          <w:lang w:val="ru-RU"/>
        </w:rPr>
      </w:pP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Плоскость </w:t>
      </w:r>
      <w:r>
        <w:rPr>
          <w:rFonts w:cs="GOST type A;Arial Narrow" w:ascii="GOST type A;Arial Narrow" w:hAnsi="GOST type A;Arial Narrow"/>
          <w:i/>
          <w:sz w:val="36"/>
          <w:szCs w:val="36"/>
          <w:lang w:val="en-US"/>
        </w:rPr>
        <w:t>YZ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,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y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,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4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sz w:val="32"/>
          <w:szCs w:val="28"/>
          <w:lang w:val="ru-RU"/>
        </w:rPr>
      </w:pPr>
      <w:r>
        <w:rPr>
          <w:rFonts w:cs="GOST type A;Arial Narrow" w:ascii="GOST type A;Arial Narrow" w:hAnsi="GOST type A;Arial Narrow"/>
          <w:b/>
          <w:i/>
          <w:sz w:val="32"/>
          <w:szCs w:val="28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6"/>
          <w:szCs w:val="36"/>
          <w:lang w:val="ru-RU"/>
        </w:rPr>
      </w:pPr>
      <w:r>
        <w:rPr>
          <w:rFonts w:cs="GOST type A;Arial Narrow" w:ascii="GOST type A;Arial Narrow" w:hAnsi="GOST type A;Arial Narrow"/>
          <w:i/>
          <w:sz w:val="36"/>
          <w:szCs w:val="36"/>
          <w:lang w:val="ru-RU"/>
        </w:rPr>
        <w:t xml:space="preserve">Плоскость </w:t>
      </w:r>
      <w:r>
        <w:rPr>
          <w:rFonts w:cs="GOST type A;Arial Narrow" w:ascii="GOST type A;Arial Narrow" w:hAnsi="GOST type A;Arial Narrow"/>
          <w:i/>
          <w:sz w:val="36"/>
          <w:szCs w:val="36"/>
          <w:lang w:val="en-US"/>
        </w:rPr>
        <w:t>XZ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1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252 x 0,071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 159 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 </m:t>
              </m:r>
            </m:e>
          </m:eqArr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3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M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159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H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·м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М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ru-RU"/>
        </w:rPr>
        <w:t>4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left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Рисунок 3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расчетная схема </w:t>
      </w:r>
    </w:p>
    <w:p>
      <w:pPr>
        <w:pStyle w:val="Normal"/>
        <w:tabs>
          <w:tab w:val="clear" w:pos="708"/>
          <w:tab w:val="left" w:pos="5940" w:leader="none"/>
        </w:tabs>
        <w:jc w:val="left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             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едомого вала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778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6"/>
                                      <w:i/>
                                      <w:szCs w:val="36"/>
                                      <w:rFonts w:eastAsia="Times New Roman" w:ascii="GOST type A;Arial Narrow" w:hAnsi="GOST type A;Arial Narrow" w:cs="GOST type A;Arial Narrow"/>
                                      <w:color w:val="auto"/>
                                      <w:lang w:bidi="ar-SA" w:val="ru-RU"/>
                                    </w:rPr>
                                    <w:t>КП 0418.11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 xml:space="preserve">Климов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Выбор посадок и расчет полей допуск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i/>
                                <w:szCs w:val="36"/>
                                <w:rFonts w:eastAsia="Times New Roman" w:ascii="GOST type A;Arial Narrow" w:hAnsi="GOST type A;Arial Narrow" w:cs="GOST type A;Arial Narrow"/>
                                <w:color w:val="auto"/>
                                <w:lang w:bidi="ar-SA" w:val="ru-RU"/>
                              </w:rPr>
                              <w:t>КП 0418.11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 xml:space="preserve">Климов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Выбор посадок и расчет полей допуск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39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Выбор посадок и расчет полей допусков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40"/>
          <w:szCs w:val="40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садки назначаем в соответствии с указаниями, данными в таблице 10,13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пределяем предельное отклонение, предельные размеры, допуск, предельные зазоры или натяги, допуск посадки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садка червячного колеса на вал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Ø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70мм по ГОСТ 25347-82</w:t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садка в системе отверстия, вид посадки с натягом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оминальный размер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70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етали соединения 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. </w:t>
      </w:r>
      <w:r>
        <w:rPr>
          <w:i/>
          <w:sz w:val="32"/>
          <w:szCs w:val="32"/>
          <w:lang w:val="ru-RU"/>
        </w:rPr>
        <w:t>Ø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70Н7, квалитет 7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ал </w:t>
      </w:r>
      <w:r>
        <w:rPr>
          <w:i/>
          <w:sz w:val="32"/>
          <w:szCs w:val="32"/>
          <w:lang w:val="ru-RU"/>
        </w:rPr>
        <w:t xml:space="preserve">Ø70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6, квалитет 6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ельные отклонения ГОСТ25347-82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+0,03мм = +30мкм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I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ал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+0.051мм = 51мкм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i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+0,032мм = 32мкм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бозначения на чертежах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</m:den>
                </m:f>
              </m:den>
            </m:f>
          </m:e>
        </m:d>
      </m:oMath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ельные размеры (мм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+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70 + (+0,030) = 70,030                         (11.1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 + EI = 70 + 0 = 70                                      (11.2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ал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 + es = 70 + (+0,051) = 70,0,51                                  (11.3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 + ei = 70 + (+0,032) = 70,032                                   (11.4)</w:t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пуски мм.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D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70,030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70 = 0,030                       (11.5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TD = ES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I = 0,030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 = 0,030                             (11.6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ал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Td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-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70,051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70,032 = 0,019                             (11.7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Td = es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i = 0,051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(+0,032) = 0,019                                (11.8)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11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40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ельные зазоры (мм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70,051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70 = 0,051                                       (11.9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es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I = 0,051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 = 0,051                                             (11.10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70,032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70,030 = 0,002                                  (11.11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ei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S = 0,032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,030 = 0,002                                       (11.12)   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5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1.13)</w:t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пуск посадки (мм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П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TD + Td = 0,030 + 0,019 = 0,049                                       (11.14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П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TS = 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0,051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,002 = 0,049                              (11.15)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хема поля допуска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18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086100" cy="2514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14600"/>
                          <a:chOff x="0" y="0"/>
                          <a:chExt cx="308628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30855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8288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25676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9520" y="6858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858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1828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2567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6850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2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22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850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1430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6858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3708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2567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256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256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2567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25676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3708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4853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5994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713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858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00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44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0288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685080"/>
                            <a:ext cx="571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59948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3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08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Arial"/>
                                  <w:color w:val="auto"/>
                                  <w:lang w:val="en-US" w:bidi="ar-SA"/>
                                </w:rPr>
                                <w:t>EI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1960" y="19994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13640" y="19994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85680" y="1885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3560" y="1885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99480" y="1256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e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7760" y="742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3pt;height:198pt" coordorigin="0,0" coordsize="4860,3960">
                <v:rect id="shape_0" stroked="f" o:allowincell="f" style="position:absolute;left:1;top:1;width:485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59" to="720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880" to="413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9;width:89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81;top:108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980" to="1438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1080" to="39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0" to="1080,28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2879" to="1620,37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980" to="25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79" to="2520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079" to="2701,28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1799" to="3060,28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799" to="3420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79" to="3780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800" to="718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1080" to="718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215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441,1979" to="1620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979" to="1799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979" to="197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979" to="215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979" to="233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159" to="233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339" to="233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519" to="233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699" to="233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080" to="359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080" to="359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080" to="359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080" to="359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260" to="34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440" to="32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620" to="305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079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1;top:2519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;top:269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8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;top:17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;top:14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20;top:287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;Arial Narrow" w:hAnsi="GOST type A;Arial Narrow" w:eastAsia="Times New Roman" w:cs="Arial"/>
                            <w:color w:val="auto"/>
                            <w:lang w:val="en-US" w:bidi="ar-SA"/>
                          </w:rPr>
                          <w:t>EI = 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69;top:314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69;top:314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70;top:296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29;top:296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19;top:1979;width:5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e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49;top:116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1;top:0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мк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086100" cy="251523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8628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242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исунок 4 - Схема поля допуска червячного колеса на вал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садка шкива ременной передачи на вал редуктора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Ø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40мм по ГОСТ 25347-82</w:t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садка в системе отверстия, вид посадки переходная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оминальный размер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0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етали соединения 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. </w:t>
      </w:r>
      <w:r>
        <w:rPr>
          <w:i/>
          <w:sz w:val="32"/>
          <w:szCs w:val="32"/>
          <w:lang w:val="ru-RU"/>
        </w:rPr>
        <w:t>Ø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40Н7, квалитет 7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ал </w:t>
      </w:r>
      <w:r>
        <w:rPr>
          <w:i/>
          <w:sz w:val="32"/>
          <w:szCs w:val="32"/>
          <w:lang w:val="ru-RU"/>
        </w:rPr>
        <w:t>Ø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40</w:t>
      </w:r>
      <w:r>
        <w:rPr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6, квалитет 6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ельные отклонения ГОСТ25347-82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+0,025мм = +25мкм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I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0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вал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+0.033мм = 33мкм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i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+0,017мм = 17мкм</w:t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635" simplePos="0" locked="0" layoutInCell="0" allowOverlap="1" relativeHeight="241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бозначения на чертежах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</m:den>
                </m:f>
              </m:den>
            </m:f>
          </m:e>
        </m:d>
      </m:oMath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ельные размеры (мм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+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E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0 + (+0,025) = 40,025                            (11.16) 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 + EI = 40 + 0 = 40                                         (11.17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ал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 + es = 40 + (+0,028) = 40,033                                    (11.18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 + ei = 40 + (+0,015) = 40,017                                      (11.19)</w:t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пуски мм.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Отверстие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TD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40,025 </w:t>
      </w:r>
      <w:r>
        <w:rPr>
          <w:rFonts w:cs="Arial" w:ascii="Arial" w:hAnsi="Arial"/>
          <w:i/>
          <w:sz w:val="32"/>
          <w:szCs w:val="32"/>
          <w:lang w:val="ru-RU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40 = 0,025                         (11.20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TD = ES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I = 0,025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 = 0,025                               (11.21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вал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Td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-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40,033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40,017 = 0,016                               (11.22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Td = es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i = 0,033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(+0,017) = 0,016                                 (11.23)</w:t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11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едельные зазоры (мм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40,033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40 = 0,033                                     (11.24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es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I = 0,033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 = 0,033                                           (11.25) 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D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40,017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40,025 = -0,008                               (11.26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ei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ES = 0,017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0,025 = -0,008                                    (11.27)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      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1.28)</w:t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пуск посадки (мм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П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TD + Td = 0,025 + 0,017 = 0,042                                      (11.29)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en-US"/>
        </w:rPr>
        <w:t xml:space="preserve"> 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П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TS = 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ax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N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bscript"/>
          <w:lang w:val="en-US"/>
        </w:rPr>
        <w:t>min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= 0,033 </w:t>
      </w:r>
      <w:r>
        <w:rPr>
          <w:rFonts w:cs="Arial" w:ascii="Arial" w:hAnsi="Arial"/>
          <w:i/>
          <w:sz w:val="32"/>
          <w:szCs w:val="32"/>
          <w:lang w:val="en-US"/>
        </w:rPr>
        <w:t>–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 xml:space="preserve"> (-0,008) = 0,042                          (11.30)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en-US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Схема поля допуска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18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2171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2742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2816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85800"/>
                            <a:ext cx="79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1599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10281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6850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42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22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6850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1430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6858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422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028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028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0281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0281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02816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1422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256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3708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853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8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8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8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685080"/>
                            <a:ext cx="572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37088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5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28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59948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Arial"/>
                                  <w:color w:val="auto"/>
                                  <w:lang w:val="en-US" w:bidi="ar-SA"/>
                                </w:rPr>
                                <w:t>EI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1960" y="1770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13640" y="1770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85680" y="16567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3560" y="16567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4680" y="114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e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7760" y="627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175.4pt" coordorigin="0,0" coordsize="4320,3508">
                <v:rect id="shape_0" stroked="f" o:allowincell="f" style="position:absolute;left:1;top:1;width:43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59" to="720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520" to="414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619;width:89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80;top:108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620" to="1438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1080" to="395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1080,25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2519" to="1620,34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1620" to="2520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1619" to="2521,34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79" to="2700,2517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799" to="3240,251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799" to="3420,34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79" to="3780,34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800" to="718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1080" to="718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79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441,1619" to="1620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619" to="179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619" to="197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619" to="2159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619" to="233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1799" to="233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979" to="233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159" to="233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339" to="233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80" to="359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80" to="359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80" to="359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80" to="359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60" to="341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40" to="323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620" to="30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9;top:1079;width:9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1;top:2159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;top:23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8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;top:12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20;top:25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A;Arial Narrow" w:hAnsi="GOST type A;Arial Narrow" w:eastAsia="Times New Roman" w:cs="Arial"/>
                            <w:color w:val="auto"/>
                            <w:lang w:val="en-US" w:bidi="ar-SA"/>
                          </w:rPr>
                          <w:t>EI = 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69;top:278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69;top:278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70;top:260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29;top:260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00;top:1799;width:5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e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49;top:989;width:5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en-US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1;top:0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мк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217233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4320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215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16"/>
          <w:szCs w:val="16"/>
          <w:lang w:val="ru-RU"/>
        </w:rPr>
      </w:pPr>
      <w:r>
        <w:rPr>
          <w:rFonts w:cs="GOST type A;Arial Narrow" w:ascii="GOST type A;Arial Narrow" w:hAnsi="GOST type A;Arial Narrow"/>
          <w:i/>
          <w:sz w:val="16"/>
          <w:szCs w:val="16"/>
          <w:lang w:val="ru-RU"/>
        </w:rPr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исунок 5 - Схема поля допуска шкива ременной передачи на вал редуктора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499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КП 0418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0.7pt;width:518.8pt;height:802.3pt" coordorigin="1181,414" coordsize="10376,16046">
                <v:rect id="shape_0" stroked="t" o:allowincell="f" style="position:absolute;left:118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8,15616" to="174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610" to="1154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5,15616" to="231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5616" to="373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2,15624" to="458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16" to="515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9,15616" to="1099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6,15892" to="513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6,16176" to="513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895" to="1155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;Arial Narrow" w:hAnsi="GOST type A;Arial Narrow" w:eastAsia="Times New Roman" w:cs="GOST type A;Arial Narrow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КП 0418.10.00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42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2956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Посадка бронзового венца на чугунный центр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Шейки валов под подшипники выполняем с отклонением вала к6. 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Отклонения отверстий в корпусе под наружный кольца по Н7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193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П 0418.12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 xml:space="preserve">Климов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Выбор сорта масл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П 0418.12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 xml:space="preserve">Климов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Выбор сорта масл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43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12.  Выбор сорта масла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Тепловой расчет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Для проектируемого редуктора площадь теплоотводящей поверхности А </w:t>
      </w:r>
      <w:r>
        <w:rPr>
          <w:i/>
          <w:sz w:val="32"/>
          <w:szCs w:val="32"/>
          <w:lang w:val="ru-RU"/>
        </w:rPr>
        <w:t>≈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0,83 м 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2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здесь учитывалась также площадь днища.), поэтому конструкция опорных лап обеспечивают циркуляцию воздуха около днища.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о формуле (10,1) условие работы редуктора без перегрева при продолжительной работе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8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rFonts w:eastAsia="GOST type A;Arial Narrow" w:cs="GOST type A;Arial Narrow" w:ascii="GOST type A;Arial Narrow" w:hAnsi="GOST type A;Arial Narrow"/>
          <w:i/>
          <w:sz w:val="32"/>
          <w:szCs w:val="32"/>
          <w:lang w:val="ru-RU"/>
        </w:rPr>
        <w:t xml:space="preserve">  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(12.1)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Допускаемый перепад температур при нижнем расположении червяка.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Смазывание зацепления и подшипников производится разбрызгиванием жидкого масла.  При контактных напряжениях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G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н = 125 мПа и скорости скольжения          </w:t>
      </w:r>
      <w:r>
        <w:rPr>
          <w:rFonts w:cs="GOST type A;Arial Narrow" w:ascii="GOST type A;Arial Narrow" w:hAnsi="GOST type A;Arial Narrow"/>
          <w:i/>
          <w:sz w:val="32"/>
          <w:szCs w:val="32"/>
          <w:lang w:val="en-US"/>
        </w:rPr>
        <w:t>Vs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= 3,76м/с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Рекомендуемая вязкость масла должна быть приблизительно равна 20 х 10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-6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 xml:space="preserve"> м</w:t>
      </w:r>
      <w:r>
        <w:rPr>
          <w:rFonts w:cs="GOST type A;Arial Narrow" w:ascii="GOST type A;Arial Narrow" w:hAnsi="GOST type A;Arial Narrow"/>
          <w:i/>
          <w:sz w:val="32"/>
          <w:szCs w:val="32"/>
          <w:vertAlign w:val="superscript"/>
          <w:lang w:val="ru-RU"/>
        </w:rPr>
        <w:t>2</w:t>
      </w: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/с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  <w:t>Принимаем масло авиационное  МК-22</w:t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44"/>
          <w:szCs w:val="4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6096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00" y="9125640"/>
                                <a:ext cx="3625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6280" y="912564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60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894520"/>
                                <a:ext cx="4005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КП 0418.00.00.000.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10980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азраб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 xml:space="preserve">Климов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Прове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ru-RU" w:bidi="ar-SA"/>
                                      </w:rPr>
                                      <w:t>Тимош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Реценз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Н. Контр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GOST type A;Arial Narrow" w:hAnsi="GOST type A;Arial Narrow" w:eastAsia="Times New Roman" w:cs="GOST type A;Arial Narrow"/>
                                        <w:color w:val="auto"/>
                                        <w:lang w:val="uk-UA" w:bidi="ar-SA"/>
                                      </w:rPr>
                                      <w:t xml:space="preserve"> Утвер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ru-RU" w:bidi="ar-SA"/>
                                    </w:rPr>
                                    <w:t>Содержание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844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GOST type A;Arial Narrow" w:hAnsi="GOST type A;Arial Narrow" w:eastAsia="Times New Roman" w:cs="GOST type A;Arial Narrow"/>
                                      <w:color w:val="auto"/>
                                      <w:lang w:val="uk-UA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61080" y="947304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94734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9160" y="96944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ФГМ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Гр. ФТОМ - 4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518.8pt;height:802.3pt" coordorigin="-180,-720" coordsize="10376,16046">
                <v:group id="shape_0" style="position:absolute;left:-180;top:-720;width:10376;height:16046">
                  <v:line id="shape_0" from="3789,13066" to="3789,153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,13066" to="334,13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073" to="954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073" to="2371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073" to="3222,153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80;top:-720;width:10376;height:16046">
                    <v:line id="shape_0" from="-175,14189" to="3778,14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14192" to="10190,141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44;top:14213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1,13913" to="7191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80;top:-720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175,13058" to="10183,1305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42,13913" to="804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4759" to="3778,147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5042" to="3778,150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13651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;top:13651;width:570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3651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5;top:13651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5;top:13651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3;top:14220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5;top:13287;width:630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КП 0418.00.00.000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74,13908" to="10184,139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67,13626" to="3786,136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75,13341" to="3778,13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5,14474" to="3778,14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161;top:13936;width:2491;height:248">
                      <v:shape id="shape_0" stroked="f" o:allowincell="f" style="position:absolute;left:-161;top:1393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3936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 xml:space="preserve">Климов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214;width:2491;height:248">
                      <v:shape id="shape_0" stroked="f" o:allowincell="f" style="position:absolute;left:-161;top:1421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21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Тимош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499;width:2491;height:248">
                      <v:shape id="shape_0" stroked="f" o:allowincell="f" style="position:absolute;left:-161;top:14499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499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4776;width:2491;height:248">
                      <v:shape id="shape_0" stroked="f" o:allowincell="f" style="position:absolute;left:-161;top:14776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4776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61;top:15053;width:2491;height:248">
                      <v:shape id="shape_0" stroked="f" o:allowincell="f" style="position:absolute;left:-161;top:15053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5053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860;top:13972;width:3263;height:1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97,14475" to="10189,144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92,13913" to="8893,144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35;top:13928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8;top:13928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rial Narrow" w:hAnsi="GOST type A;Arial Narrow" w:eastAsia="Times New Roman" w:cs="GOST type A;Arial Narrow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5,14198" to="7475,144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8,14199" to="7758,14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6;top:14547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ФГМ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Гр. ФТОМ -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35" simplePos="0" locked="0" layoutInCell="0" allowOverlap="1" relativeHeight="217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0" r="0" b="3327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GOST type A;Arial Narrow" w:hAnsi="GOST type A;Arial Narrow" w:eastAsia="Times New Roman" w:cs="GOST type A;Arial Narrow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36pt;width:36pt;height:36pt" coordorigin="9540,-720" coordsize="720,720">
                <v:line id="shape_0" from="9540,0" to="1007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40,-720" to="95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0;top:-7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GOST type A;Arial Narrow" w:hAnsi="GOST type A;Arial Narrow" w:eastAsia="Times New Roman" w:cs="GOST type A;Arial Narrow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;Arial Narrow" w:ascii="GOST type A;Arial Narrow" w:hAnsi="GOST type A;Arial Narrow"/>
          <w:b/>
          <w:i/>
          <w:caps/>
          <w:sz w:val="44"/>
          <w:szCs w:val="44"/>
          <w:lang w:val="ru-RU"/>
        </w:rPr>
        <w:t>Содержание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caps/>
          <w:sz w:val="32"/>
          <w:szCs w:val="32"/>
          <w:lang w:val="ru-RU"/>
        </w:rPr>
      </w:pPr>
      <w:r>
        <w:rPr>
          <w:rFonts w:cs="GOST type A;Arial Narrow" w:ascii="GOST type A;Arial Narrow" w:hAnsi="GOST type A;Arial Narrow"/>
          <w:b/>
          <w:i/>
          <w:caps/>
          <w:sz w:val="32"/>
          <w:szCs w:val="32"/>
          <w:lang w:val="ru-RU"/>
        </w:rPr>
      </w:r>
    </w:p>
    <w:p>
      <w:pPr>
        <w:pStyle w:val="Normal"/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 xml:space="preserve">Введение                        </w:t>
        <w:tab/>
        <w:tab/>
        <w:tab/>
        <w:tab/>
        <w:tab/>
        <w:tab/>
        <w:tab/>
        <w:t xml:space="preserve">  2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Выбор электродвигателя и кинематический расчет</w:t>
        <w:tab/>
        <w:t xml:space="preserve">  3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Расчет плоскоременной передачи.</w:t>
        <w:tab/>
        <w:tab/>
        <w:tab/>
        <w:tab/>
        <w:tab/>
        <w:t xml:space="preserve">  6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Расчет зубчатой передачи</w:t>
        <w:tab/>
        <w:tab/>
        <w:tab/>
        <w:tab/>
        <w:tab/>
        <w:tab/>
        <w:t xml:space="preserve">  9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Предварительный расчет валов</w:t>
        <w:tab/>
        <w:tab/>
        <w:tab/>
        <w:tab/>
        <w:tab/>
        <w:t xml:space="preserve">  12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Конструктивные размеры шестерни и колеса.             13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Конструктивные размеры корпуса редуктора</w:t>
        <w:tab/>
        <w:tab/>
        <w:t xml:space="preserve">  14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Эскизная компоновка редуктора</w:t>
        <w:tab/>
        <w:tab/>
        <w:tab/>
        <w:tab/>
        <w:tab/>
        <w:t xml:space="preserve">  15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Подбор и проверка долговечности подшипников</w:t>
        <w:tab/>
        <w:tab/>
        <w:t xml:space="preserve">  16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Подбор и проверочный расчет шпоночных соединений     20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Уточненный расчет валов</w:t>
        <w:tab/>
        <w:tab/>
        <w:tab/>
        <w:tab/>
        <w:tab/>
        <w:tab/>
        <w:t xml:space="preserve">  21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Выбор посадок и расчет полей допусков</w:t>
        <w:tab/>
        <w:tab/>
        <w:tab/>
        <w:t xml:space="preserve">  24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>Выбор сорта масла</w:t>
        <w:tab/>
        <w:tab/>
        <w:tab/>
        <w:tab/>
        <w:tab/>
        <w:tab/>
        <w:tab/>
        <w:tab/>
        <w:t xml:space="preserve">  28</w:t>
      </w:r>
    </w:p>
    <w:p>
      <w:pPr>
        <w:pStyle w:val="Normal"/>
        <w:numPr>
          <w:ilvl w:val="0"/>
          <w:numId w:val="1"/>
        </w:numPr>
        <w:jc w:val="left"/>
        <w:rPr>
          <w:rFonts w:ascii="GOST type A;Arial Narrow" w:hAnsi="GOST type A;Arial Narrow" w:cs="GOST type A;Arial Narrow"/>
          <w:i/>
          <w:i/>
          <w:sz w:val="40"/>
          <w:szCs w:val="40"/>
          <w:lang w:val="ru-RU"/>
        </w:rPr>
      </w:pPr>
      <w:r>
        <w:rPr>
          <w:rFonts w:cs="GOST type A;Arial Narrow" w:ascii="GOST type A;Arial Narrow" w:hAnsi="GOST type A;Arial Narrow"/>
          <w:i/>
          <w:sz w:val="40"/>
          <w:szCs w:val="40"/>
          <w:lang w:val="ru-RU"/>
        </w:rPr>
        <w:t xml:space="preserve">Литература.                     </w:t>
        <w:tab/>
        <w:tab/>
        <w:tab/>
        <w:tab/>
        <w:tab/>
        <w:t xml:space="preserve">  29</w:t>
      </w:r>
    </w:p>
    <w:sectPr>
      <w:type w:val="nextPage"/>
      <w:pgSz w:w="11906" w:h="16838"/>
      <w:pgMar w:left="1361" w:right="851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ISOCPEUR">
    <w:charset w:val="cc"/>
    <w:family w:val="swiss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GOST type A;Arial Narrow" w:hAnsi="GOST type A;Arial Narrow" w:eastAsia="Times New Roman" w:cs="GOST type A;Arial Narrow"/>
      <w:i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ISOCPEUR" w:hAnsi="ISOCPEUR" w:cs="ISOCPEUR"/>
      <w:b/>
      <w:i/>
      <w:sz w:val="51"/>
      <w:lang w:val="ru-RU"/>
    </w:rPr>
  </w:style>
  <w:style w:type="paragraph" w:styleId="BodyText">
    <w:name w:val="Body Text"/>
    <w:basedOn w:val="Normal"/>
    <w:qFormat/>
    <w:pPr>
      <w:jc w:val="left"/>
    </w:pPr>
    <w:rPr>
      <w:rFonts w:ascii="ISOCPEUR" w:hAnsi="ISOCPEUR" w:cs="ISOCPEUR"/>
      <w:b/>
      <w:i/>
      <w:sz w:val="5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51:00Z</dcterms:created>
  <dc:creator>Klim</dc:creator>
  <dc:description/>
  <dc:language>en-US</dc:language>
  <cp:lastModifiedBy>anatoly_ju</cp:lastModifiedBy>
  <cp:lastPrinted>2003-06-23T08:10:00Z</cp:lastPrinted>
  <dcterms:modified xsi:type="dcterms:W3CDTF">2004-03-26T13:12:00Z</dcterms:modified>
  <cp:revision>19</cp:revision>
  <dc:subject/>
  <dc:title>1</dc:title>
</cp:coreProperties>
</file>