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 Динамический синте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  <w:t>Динамический синтез рычажного механизма по коэффициенту неравномерности движения сводится к определению момента инерции маховика, обеспечивающего приближенно равномерное движение звена привед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1. Исходные данные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еханизм качающегося конвейера (рис 1.)</w:t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792"/>
        <w:gridCol w:w="1690"/>
        <w:gridCol w:w="676"/>
        <w:gridCol w:w="678"/>
        <w:gridCol w:w="685"/>
        <w:gridCol w:w="553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электродвиг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кривошипа 1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Д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3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Продолжение таблицы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90"/>
        <w:gridCol w:w="1390"/>
        <w:gridCol w:w="1427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оэффициент неравномерности вращения кривошип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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06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object w:dxaOrig="880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25pt;height:125.25pt" filled="f" o:ole="">
            <v:imagedata r:id="rId3" o:title=""/>
          </v:shape>
          <o:OLEObject Type="Embed" ProgID="" ShapeID="ole_rId2" DrawAspect="Content" ObjectID="_234163684" r:id="rId2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1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2. Построение положений механизм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Для выполнения построения планов механизма выбираем масштабный коэффициент длин, определяемы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 xml:space="preserve">- действительная длина звена ОА, м; </w:t>
      </w:r>
      <w:r>
        <w:rPr>
          <w:rFonts w:cs="GOST type A" w:ascii="GOST type A" w:hAnsi="GOST type A"/>
          <w:i/>
          <w:sz w:val="28"/>
          <w:szCs w:val="28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изображающий ее отрезок на чертеж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В левой верхней части листа строим 12 положений механизма, с шагом через 30 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о</w:t>
      </w:r>
      <w:r>
        <w:rPr>
          <w:rFonts w:cs="GOST type A" w:ascii="GOST type A" w:hAnsi="GOST type A"/>
          <w:i/>
          <w:sz w:val="28"/>
          <w:szCs w:val="28"/>
        </w:rPr>
        <w:t>. За первое начальное положение принимаем такое положение, при котором звенья 1 и 2 образуют одну прямую ОВ по длине равную ОВ=ОА+А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3. Построение планов скоростей и определение действительных значений скоростей точек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угловую скорость звена 1</w:t>
      </w:r>
      <w:r>
        <w:rPr>
          <w:rFonts w:cs="GOST type A" w:ascii="GOST type A" w:hAnsi="GOST type A"/>
          <w:i/>
          <w:sz w:val="28"/>
          <w:szCs w:val="28"/>
          <w:lang w:val="en-US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Определяем линейную скорость точки А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GOST type A" w:ascii="GOST type A" w:hAnsi="GOST type A"/>
          <w:i/>
          <w:sz w:val="28"/>
          <w:szCs w:val="28"/>
        </w:rPr>
        <w:t>, следовательно линейная скорость точки А при всех положениях механизма будет одинако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второго положения механизма (т.к. при первом положении механизма будет присутствовать только скорость точки А, а остальные скорости точек будут равны 0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листе чертежа произвольно выбираем полюс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v</w:t>
      </w:r>
      <w:r>
        <w:rPr>
          <w:rFonts w:cs="GOST type A" w:ascii="GOST type A" w:hAnsi="GOST type A"/>
          <w:i/>
          <w:sz w:val="28"/>
          <w:szCs w:val="28"/>
        </w:rPr>
        <w:t xml:space="preserve">, и из полюса проводим отрезок длиной 44 мм перпендикулярно звену ОА, который является графическим аналогом скорости точки А. В конце вектора скорости обозначаем точку </w:t>
      </w:r>
      <w:r>
        <w:rPr>
          <w:rFonts w:cs="GOST type A" w:ascii="GOST type A" w:hAnsi="GOST type A"/>
          <w:b/>
          <w:i/>
          <w:sz w:val="28"/>
          <w:szCs w:val="28"/>
        </w:rPr>
        <w:t>а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значаем масштабный коэффициент плана скоросте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яем скорости точки В. Для определения скоростей точки В составляем систему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A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lim>
                    </m:limLow>
                  </m:e>
                </m:mr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bar>
                      </m:lim>
                    </m:limLow>
                  </m:e>
                </m:mr>
              </m:m>
            </m:e>
          </m:d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ешая систему уравнений получим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lim>
          </m:limLow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-неизвестно по значению, но известно по направл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- неизвестно по значению, но известно по направлению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плане скоростей из конца вектора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их пересечении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b/>
          <w:i/>
          <w:sz w:val="28"/>
          <w:szCs w:val="28"/>
        </w:rPr>
        <w:t>-</w:t>
      </w:r>
      <w:r>
        <w:rPr>
          <w:rFonts w:cs="GOST type A" w:ascii="GOST type A" w:hAnsi="GOST type A"/>
          <w:i/>
          <w:sz w:val="28"/>
          <w:szCs w:val="28"/>
        </w:rPr>
        <w:t xml:space="preserve">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Для определения скоростей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составляем уравнени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e>
            <m:li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. На плане скоростей из точки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,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из проводим горизонтальную прямую (т.к. ползун 5, движется поступательно). На пересечении этих прямых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ек центров масс звеньев. По условия, центры масс (на схеме механизма обозначены как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) находятся посередине звеньев   </w:t>
      </w:r>
      <w:r>
        <w:rPr>
          <w:rFonts w:cs="GOST type A" w:ascii="GOST type A" w:hAnsi="GOST type A"/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GOST type A" w:ascii="GOST type A" w:hAnsi="GOST type A"/>
          <w:i/>
          <w:sz w:val="20"/>
          <w:szCs w:val="20"/>
          <w:lang w:val="uk-UA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0"/>
          <w:szCs w:val="20"/>
          <w:lang w:val="uk-UA"/>
        </w:rPr>
        <w:t xml:space="preserve"> </w:t>
      </w: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будет находиться на середине  отрезк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. Так как 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совпадает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, то и скорости 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будут равны. Следовательно, скорость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5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>,74 м/с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угловые скорости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28"/>
          <w:szCs w:val="28"/>
        </w:rPr>
        <w:t xml:space="preserve"> звеньев механизма для данного полож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1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1 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const</w:t>
      </w:r>
      <w:r>
        <w:rPr>
          <w:rFonts w:cs="GOST type A" w:ascii="GOST type A" w:hAnsi="GOST type A"/>
          <w:i/>
          <w:sz w:val="28"/>
          <w:szCs w:val="28"/>
        </w:rPr>
        <w:t>, следовательно у звена 1 угловая скорость во всех положениях будет постоянной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2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2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3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c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3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Звено 4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4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4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Аналогично строятся планы скоростей и определяются скорости звеньев и точек для остальных положений механизма. Полученные значения заносим в таблицу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  <w:lang w:val="en-US"/>
        </w:rPr>
        <w:t xml:space="preserve">     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2.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5"/>
        <w:gridCol w:w="568"/>
        <w:gridCol w:w="63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638"/>
      </w:tblGrid>
      <w:tr>
        <w:trPr/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1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lang w:val="en-US"/>
        </w:rPr>
      </w:pPr>
      <w:r>
        <w:rPr>
          <w:rFonts w:cs="GOST type A" w:ascii="GOST type A" w:hAnsi="GOST type A"/>
          <w:i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4. Определение приведенной силы и момента сил сопротив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приведенной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, необходимо повернуть планы скоростей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 xml:space="preserve"> в сторону вращения ведущего звена 1. Приложим к соответствующим точкам все действующие силы: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им приведенную силу и момент сил сопротивления для второго положения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веса звеньев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риложим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к точкам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Приложим силу сопротивл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</w:rPr>
        <w:t xml:space="preserve">. Так как движение ползуна 5 осуществляется справа на лево, то будет действовать сил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(при движении в обратном направлении будет действовать сила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1</w:t>
      </w:r>
      <w:r>
        <w:rPr>
          <w:rFonts w:cs="GOST type A" w:ascii="GOST type A" w:hAnsi="GOST type A"/>
          <w:i/>
          <w:sz w:val="28"/>
          <w:szCs w:val="28"/>
        </w:rPr>
        <w:t>). Прикладываем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2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в противоположную сторону движения ползуна 5. Прикладываем иском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в противоположную сторону вращения звена 1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9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С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np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лечи приложения сил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Аналогично 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и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для остальных положений механизма. Результаты записываем в таблицу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3.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6"/>
        <w:gridCol w:w="322"/>
        <w:gridCol w:w="767"/>
        <w:gridCol w:w="756"/>
        <w:gridCol w:w="720"/>
        <w:gridCol w:w="732"/>
        <w:gridCol w:w="732"/>
        <w:gridCol w:w="756"/>
        <w:gridCol w:w="427"/>
        <w:gridCol w:w="756"/>
        <w:gridCol w:w="756"/>
        <w:gridCol w:w="685"/>
        <w:gridCol w:w="756"/>
      </w:tblGrid>
      <w:tr>
        <w:trPr/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5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6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8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.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2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4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1.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8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1.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p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3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63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0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19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0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50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9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9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1.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5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81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3.9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5. Определение приведенного момента инерции и момента инерции махови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За звено приведения принимается  входное звено (кривошип ОА) рычажного механизма.   Для каждого положения механизма приведенный момент инерции звеньев находи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cs="GOST type A" w:ascii="GOST type A" w:hAnsi="GOST type A"/>
          <w:i/>
        </w:rPr>
        <w:t>,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оси, проходящей через центр масс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звена, </w:t>
      </w:r>
      <w:r>
        <w:rPr>
          <w:rFonts w:eastAsia="Symbol type A" w:cs="Symbol type A" w:ascii="Symbol type A" w:hAnsi="Symbol type A"/>
          <w:i/>
          <w:sz w:val="28"/>
          <w:szCs w:val="28"/>
        </w:rPr>
        <w:t>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ая скорость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скорость центра масс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Рассчит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первого положения механизма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Аналогично рассчитыв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каждого положения, результаты расчетов заносим в таблицу 4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4.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03"/>
        <w:gridCol w:w="427"/>
        <w:gridCol w:w="463"/>
        <w:gridCol w:w="603"/>
        <w:gridCol w:w="638"/>
        <w:gridCol w:w="533"/>
        <w:gridCol w:w="521"/>
        <w:gridCol w:w="533"/>
        <w:gridCol w:w="427"/>
        <w:gridCol w:w="545"/>
        <w:gridCol w:w="627"/>
        <w:gridCol w:w="662"/>
        <w:gridCol w:w="603"/>
      </w:tblGrid>
      <w:tr>
        <w:trPr/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,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9,01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момента сил сопротивления. Назначаем масштабные коэффициенты: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-1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координат абсцисс, мм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ткладываем значения моментов сил сопротивления и соединяем точки кри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работ сил сопротивления и движущих сил. График строится путем интегрирования графика моментов сил сопротивления, отмечаем соответствующие точки и соединяем их кривой, которая будет графическим аналогом работы сил сопротивления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Первую и последнюю точки графика соединяем прямой, которая будет графическим аналогом работы движущих сил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 Путем обратного интегрирования переносим эту прямую на график моментов сил сопротивления, которая будет графическим аналогом движущего момента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кинетической энергии. Находим изменение кинетической энергии на каждом участке, оно равняется разности работ приведенных моментов движущих сил  и сил сопротивления на каждом участке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изб</w:t>
      </w:r>
      <w:r>
        <w:rPr>
          <w:rFonts w:cs="GOST type A" w:ascii="GOST type A" w:hAnsi="GOST type A"/>
          <w:i/>
          <w:sz w:val="28"/>
          <w:szCs w:val="28"/>
        </w:rPr>
        <w:t>=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-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Откладываем полученные значения но оси ординат для каждого положения и соединяем их кривой, которая будет графическим аналогом изменения кинетической энерг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приведенных моментов инерции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>. Для построения графика ось ординат направляем горизонтально, т.е. поворачиваем график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>. Принимаем масштабный коэффициент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оим график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диаграмм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утем графического исключения параметра </w:t>
      </w:r>
      <w:r>
        <w:rPr>
          <w:rFonts w:eastAsia="Symbol type A" w:cs="Symbol type A" w:ascii="Symbol type A" w:hAnsi="Symbol type A"/>
          <w:i/>
          <w:sz w:val="28"/>
          <w:szCs w:val="28"/>
        </w:rPr>
        <w:t></w:t>
      </w:r>
      <w:r>
        <w:rPr>
          <w:rFonts w:cs="GOST type A" w:ascii="GOST type A" w:hAnsi="GOST type A"/>
          <w:i/>
          <w:sz w:val="28"/>
          <w:szCs w:val="28"/>
        </w:rPr>
        <w:t xml:space="preserve"> из графиков изменения кинетической энергии механизма и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момента инерции маховика по заданному коэффициенту неравномерности движ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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касательные к график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од углам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к оси абсцисс, тангенсы которых определяются по формулам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углы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:      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3,7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0,3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оводим касательные прямые под полученными углами. В местах пересечения этих прямых с осью абсцисс стави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комый момент инерции маховика определяется по формуле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kl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отрезок, отсекаемый проведенными касательным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Момент инерции маховика: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2. Динамический анали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ри динамическом анализе определяются реакции в кинематических парах механизма и уравновешивающий момент, приложенный к начальному звену, от действующих внешних сил и сил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хема положения механизма (Рисунок 2.)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GOST type A" w:ascii="GOST type A" w:hAnsi="GOST type A"/>
          <w:i/>
          <w:sz w:val="28"/>
          <w:szCs w:val="28"/>
        </w:rPr>
        <w:t>Таблица 5.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698"/>
        <w:gridCol w:w="688"/>
        <w:gridCol w:w="689"/>
        <w:gridCol w:w="695"/>
        <w:gridCol w:w="556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е кривошипа при силовом расчете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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гра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</w:t>
      </w:r>
      <w:r>
        <w:rPr>
          <w:rFonts w:cs="GOST type A" w:ascii="GOST type A" w:hAnsi="GOST type A"/>
          <w:i/>
        </w:rPr>
        <w:t>Продолжение таблицы5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47"/>
        <w:gridCol w:w="1261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  <w:sz w:val="28"/>
          <w:szCs w:val="28"/>
        </w:rPr>
        <w:object w:dxaOrig="951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5pt;height:128.25pt" filled="f" o:ole="">
            <v:imagedata r:id="rId5" o:title=""/>
          </v:shape>
          <o:OLEObject Type="Embed" ProgID="" ShapeID="ole_rId4" DrawAspect="Content" ObjectID="_1961130646" r:id="rId4"/>
        </w:object>
      </w:r>
      <w:r>
        <w:rPr>
          <w:rFonts w:cs="GOST type A" w:ascii="GOST type A" w:hAnsi="GOST type A"/>
          <w:i/>
        </w:rPr>
        <w:t>Рисунок 2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2. Определение ускорений точек и угловых ускорений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заданного положения механизма (</w:t>
      </w: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=0,01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). Определяем угловые скорости звеньев.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скорения точек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а А можно записать в виде уравнения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>, гд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Для построения плана ускорений принима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Выбираем полюс ускорений и проводим из полюса прямую параллельно звену ОА, ставим точку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>. Вектор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</w:rPr>
        <w:t>а</w:t>
      </w:r>
      <w:r>
        <w:rPr>
          <w:rFonts w:cs="Arial" w:ascii="Arial" w:hAnsi="Arial"/>
          <w:i/>
          <w:sz w:val="28"/>
          <w:szCs w:val="28"/>
          <w:lang w:val="en-US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нормального ускорения точки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и В можно записать в виде системы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</m:m>
          </m:e>
        </m:d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/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Проводим прямую из точки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АВ и откладываем нормальное ускорение точки В относительно А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С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одим прямую из полюса ускорений параллельно звену ВС и откладываем нормальное ускорение точки В относительно С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 точки п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АВ, а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А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С. Соединяе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ускорения точки В относительно А. Соединяем полюс ускорений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полного ускорения точки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л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можно записать в виде уравнения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Найд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едем прямую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ткладыва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В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, а из полюса ускорений проводим прямую параллельно направлению движения ползуна 5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 xml:space="preserve">’ </w:t>
      </w:r>
      <w:r>
        <w:rPr>
          <w:rFonts w:cs="Arial" w:ascii="GOST type A" w:hAnsi="GOST type A"/>
          <w:i/>
          <w:sz w:val="28"/>
          <w:szCs w:val="28"/>
        </w:rPr>
        <w:t xml:space="preserve">будет графическим аналогом полного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. Соединяем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 относительно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Arial" w:ascii="GOST type A" w:hAnsi="GOST type A"/>
          <w:i/>
          <w:sz w:val="28"/>
          <w:szCs w:val="28"/>
        </w:rPr>
        <w:t>Определяем ускорения точек центров масс звеньев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  <w:t xml:space="preserve">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На середине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, на пересечении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Ускорение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5</w:t>
      </w:r>
      <w:r>
        <w:rPr>
          <w:rFonts w:cs="Arial" w:ascii="GOST type A" w:hAnsi="GOST type A"/>
          <w:i/>
          <w:sz w:val="28"/>
          <w:szCs w:val="28"/>
        </w:rPr>
        <w:t xml:space="preserve"> будет равно полному ускорению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олученные результаты ускорений центров масс и тангенциальных ускорений заносим в таблицу 6.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6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0,7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гловые ускорения звеньев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3. Определение сил инерции и моментов сил инерции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илы инерции звеньев определяю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масса звена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ускорение центра массы звен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2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3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4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5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Моменты сил инерции звеньев определяю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, </w:t>
      </w:r>
      <w:r>
        <w:rPr>
          <w:rFonts w:eastAsia="Symbol type A" w:cs="Symbol type A" w:ascii="Symbol type A" w:hAnsi="Symbol type A"/>
          <w:i/>
          <w:sz w:val="36"/>
          <w:szCs w:val="36"/>
        </w:rPr>
        <w:t></w:t>
      </w:r>
      <w:r>
        <w:rPr>
          <w:rFonts w:cs="GOST type A" w:ascii="GOST type A" w:hAnsi="GOST type A"/>
          <w:i/>
          <w:sz w:val="36"/>
          <w:szCs w:val="36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ое ускорение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2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3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4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На звене 1 момент сил инерции равен 0, так как угловое ускорение равно 0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 xml:space="preserve">2.4. Построение планов сил. Определение реакции в кинематических парах механизма и  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уравновешивающего момент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4-5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Изображаем на листе структурную группу 4-5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ыбираем полюс для построения плана сил. Определяем масштабный коэффициент плана сил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 xml:space="preserve">- действительное значении реакции ( Н )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длина отрезка изображающего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>( мм 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7.</w:t>
      </w:r>
    </w:p>
    <w:p>
      <w:pPr>
        <w:pStyle w:val="Normal"/>
        <w:rPr/>
      </w:pPr>
      <w:r>
        <w:rPr>
          <w:rFonts w:eastAsia="GOST type A"/>
        </w:rPr>
        <w:t xml:space="preserve">                                                                              </w:t>
      </w:r>
      <w:r>
        <w:rPr/>
        <w:t>Таблица 7.</w:t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7"/>
        <w:gridCol w:w="777"/>
        <w:gridCol w:w="777"/>
        <w:gridCol w:w="873"/>
        <w:gridCol w:w="873"/>
        <w:gridCol w:w="87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oMath>
            </m:oMathPara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65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777,7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2-3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2-3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В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8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</w:t>
      </w:r>
      <w:r>
        <w:rPr/>
        <w:t>Таблица 8.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82"/>
        <w:gridCol w:w="968"/>
        <w:gridCol w:w="968"/>
        <w:gridCol w:w="572"/>
        <w:gridCol w:w="1037"/>
        <w:gridCol w:w="1037"/>
        <w:gridCol w:w="10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4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9113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40,22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Ведущее звен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ведущее звено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У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ий момент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2.5. Рычаг Жуковског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озьмем план скоростей и повернем его на 9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вокруг полюса в сторону вращения ведущего звена. Нанесем на него все действующие силы. Сумма моментов даст нам уравновешивающий момент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Сравним между собой момент полученный при силовом расчете с моментом на рычаг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 Проектирование кинематической схемы планетарного редуктора и построение картины эвольвентного зацепления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9. Схема планетарного редуктора и простой ступени редуктора (Рисунок 2.)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9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866"/>
        <w:gridCol w:w="2651"/>
        <w:gridCol w:w="1000"/>
        <w:gridCol w:w="1094"/>
        <w:gridCol w:w="125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Частота вращения двига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астота вращения на выходном вал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дуль зубчатых колес планетарной ступени редуктор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исло зубьев простой передачи редук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 xml:space="preserve">Модуль зубьев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1</w:t>
            </w:r>
            <w:r>
              <w:rPr>
                <w:rFonts w:cs="GOST type A" w:ascii="GOST type A" w:hAnsi="GOST type A"/>
                <w:i/>
              </w:rPr>
              <w:t xml:space="preserve"> и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</w:t>
            </w:r>
            <w:r>
              <w:rPr>
                <w:rFonts w:cs="GOST type A" w:ascii="GOST type A" w:hAnsi="GOST type A"/>
                <w:i/>
                <w:vertAlign w:val="subscript"/>
              </w:rPr>
              <w:t>Д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3255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9pt;height:247.35pt" filled="f" o:ole="">
            <v:imagedata r:id="rId7" o:title=""/>
          </v:shape>
          <o:OLEObject Type="Embed" ProgID="" ShapeID="ole_rId6" DrawAspect="Content" ObjectID="_1061961998" r:id="rId6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2. Расчет и проектирование кинематической схемы планетарного редуктор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ростой пары 1-2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ланетарного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sz w:val="28"/>
          <w:szCs w:val="28"/>
        </w:rPr>
        <w:t xml:space="preserve">Из условия соостност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и формулы для передаточного отношения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 выразим отношени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кольк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шение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ся, что колесо 3 меньшее и задаемся значением числа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  (  из условия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мин </w:t>
      </w:r>
      <w:r>
        <w:rPr>
          <w:i/>
          <w:sz w:val="28"/>
          <w:szCs w:val="28"/>
        </w:rPr>
        <w:t>≥</w:t>
      </w:r>
      <w:r>
        <w:rPr>
          <w:rFonts w:cs="GOST type A" w:ascii="GOST type A" w:hAnsi="GOST type A"/>
          <w:i/>
          <w:sz w:val="28"/>
          <w:szCs w:val="28"/>
        </w:rPr>
        <w:t xml:space="preserve">15). 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=17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=37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5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кончательно передаточное отношение </w:t>
      </w:r>
      <w:r>
        <w:rPr>
          <w:rFonts w:cs="GOST type A" w:ascii="GOST type A" w:hAnsi="GOST type A"/>
          <w:i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,будет равн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число сателлитов из условия сборки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,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целое число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роверяем число сателлитов по условию соседств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словие соседства выполняется, следовательно устанавливаем число сателлитов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2. Расчет и построение эвольвентного зацеп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кружной шаг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ловой шаг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делите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сновных окружностей</w:t>
      </w:r>
      <w:r>
        <w:rPr>
          <w:rFonts w:cs="GOST type A" w:ascii="GOST type A" w:hAnsi="GOST type A"/>
          <w:i/>
          <w:sz w:val="28"/>
          <w:szCs w:val="28"/>
        </w:rPr>
        <w:t xml:space="preserve"> (угол профиля зуба </w:t>
      </w:r>
      <w:r>
        <w:rPr>
          <w:rFonts w:eastAsia="Symbol type A" w:cs="Symbol type A" w:ascii="Symbol type A" w:hAnsi="Symbol type A"/>
          <w:i/>
          <w:sz w:val="28"/>
          <w:szCs w:val="28"/>
        </w:rPr>
        <w:t></w:t>
      </w:r>
      <w:r>
        <w:rPr>
          <w:rFonts w:cs="GOST type A" w:ascii="GOST type A" w:hAnsi="GOST type A"/>
          <w:i/>
          <w:sz w:val="28"/>
          <w:szCs w:val="28"/>
        </w:rPr>
        <w:t>=2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)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тносительные смещения инструментальной рейки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lt;17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gt;17                              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Толщина зуба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ол зацеплен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ол зацепления определяется по таблице инволют. Инволюта угла зацепления определяе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таблице инволют определяем угол зацепления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нача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Межосевое расстояни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пад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ерш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27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3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кончательно 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 рассчитанным данным строим картину эвольвентного зацепления.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4. Синтез кулачкового механизма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4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10. Схема кулачкового механизма (рисунок 3), закон изменения аналога ускорения кулачкового механизма (рисунок 4)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10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11"/>
        <w:gridCol w:w="620"/>
        <w:gridCol w:w="605"/>
        <w:gridCol w:w="620"/>
        <w:gridCol w:w="1906"/>
        <w:gridCol w:w="1786"/>
      </w:tblGrid>
      <w:tr>
        <w:trPr>
          <w:trHeight w:val="101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Длина коромысла кулачкового механиз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гловой ход коромысл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азовые углы поворот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улач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опускаемый угол дав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мент инерции коромысл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>, 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</w:t>
            </w:r>
            <w:r>
              <w:rPr>
                <w:rFonts w:cs="GOST type A" w:ascii="GOST type A" w:hAnsi="GOST type A"/>
                <w:i/>
                <w:vertAlign w:val="subscript"/>
              </w:rPr>
              <w:t>м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в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</w:t>
            </w:r>
            <w:r>
              <w:rPr>
                <w:rFonts w:cs="GOST type A" w:ascii="GOST type A" w:hAnsi="GOST type A"/>
                <w:i/>
                <w:vertAlign w:val="subscript"/>
              </w:rPr>
              <w:t>до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k</w:t>
            </w:r>
            <w:r>
              <w:rPr>
                <w:rFonts w:cs="GOST type A" w:ascii="GOST type A" w:hAnsi="GOST type A"/>
                <w:i/>
              </w:rPr>
              <w:t>, 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4710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5pt;height:141pt" filled="f" o:ole="">
            <v:imagedata r:id="rId9" o:title=""/>
          </v:shape>
          <o:OLEObject Type="Embed" ProgID="" ShapeID="ole_rId8" DrawAspect="Content" ObjectID="_1858618742" r:id="rId8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400480"/>
                          <a:chOff x="0" y="0"/>
                          <a:chExt cx="4114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240" y="0"/>
                            <a:ext cx="40568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5880" y="83880"/>
                            <a:ext cx="0" cy="18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403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339840"/>
                            <a:ext cx="83952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40200"/>
                            <a:ext cx="8395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276920"/>
                            <a:ext cx="8388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4800" y="1276200"/>
                            <a:ext cx="9234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34920" y="979920"/>
                            <a:ext cx="1771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89pt" coordorigin="0,0" coordsize="6479,3780">
                <v:rect id="shape_0" stroked="f" o:allowincell="f" style="position:absolute;left:90;top:0;width:638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9,132" to="529,30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11" to="6346,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,535" to="1850,2009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1851,536" to="3172,20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174,2011" to="4494,3485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4496,2010" to="5949,3484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4;top:1543;width:278;height:3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Рисунок 4.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2. Построение графико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графического аналога ускорения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. По оси ординат откладываем аналог ускорения, а по оси абсцисс угол поворота кулачка </w:t>
      </w:r>
      <w:r>
        <w:rPr>
          <w:rFonts w:eastAsia="Symbol type A" w:cs="Symbol type A" w:ascii="Symbol type A" w:hAnsi="Symbol type A"/>
          <w:i/>
          <w:sz w:val="28"/>
          <w:szCs w:val="28"/>
        </w:rPr>
        <w:t>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нтегрируя график аналога ускорения, строим график аналога скорости. Проинтегрировав график аналога скорости, построим график перемещения выходного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им масштабные коэффициенты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асштабный коэффициент для углового хода коромысла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а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х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максимальное значение с оси ординат, мм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асштабный коэффициент для аналога скорост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олюсное расстояни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3. Определение минимального радиуса. и построение профиля кулач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4.3.1. Определяем минимальный радиус кулачка по допускаемому углу давл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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оп</w:t>
      </w:r>
      <w:r>
        <w:rPr>
          <w:rFonts w:cs="GOST type A" w:ascii="GOST type A" w:hAnsi="GOST type A"/>
          <w:i/>
          <w:sz w:val="28"/>
          <w:szCs w:val="28"/>
        </w:rPr>
        <w:t xml:space="preserve"> путем графического определения области возможного расположения центра вращения кулачк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графика определяем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ин</w:t>
      </w:r>
      <w:r>
        <w:rPr>
          <w:rFonts w:cs="GOST type A" w:ascii="GOST type A" w:hAnsi="GOST type A"/>
          <w:i/>
          <w:sz w:val="28"/>
          <w:szCs w:val="28"/>
        </w:rPr>
        <w:t xml:space="preserve">=120 мм. Строим центровой профиль кулачка. Определяем радиус ролика из условия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осле определения радиуса ролика строим конструктивный профиль кулачка, как огибающая семейства окружностей радиуса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</w:rPr>
        <w:t xml:space="preserve">, центры которых расположены на центровом профиле.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</w:t>
      </w:r>
      <w:r>
        <w:rPr>
          <w:rFonts w:cs="GOST type A" w:ascii="GOST type A" w:hAnsi="GOST type A"/>
          <w:i/>
        </w:rPr>
        <w:t>Использованная литература: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Артоболевский И.И. Теория механизмов и машин. М.: Наука, 1998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Курсовое проектирование по теории механизмов и машин/ Под ред. Г.Н. Девойн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н.: Высш. шк., 1986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Левитский Н.И. Теория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., Высш. шк., 1990.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Левитская О.Н., Левитский Н.И. Курс теории механизмов и машин.-М.:Высш.шк.,1985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Попов С.А., Тимофеев Г.А. курсовое проектирование по теории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.:Высш.шк.,1998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Теория механизмов и машин и механика машин/ Под ред. К.В.Фрол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 .: Высш.шк.,1998. </w:t>
      </w:r>
    </w:p>
    <w:sect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Symbol type 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16:00Z</dcterms:created>
  <dc:creator>666</dc:creator>
  <dc:description/>
  <dc:language>en-US</dc:language>
  <cp:lastModifiedBy>666</cp:lastModifiedBy>
  <cp:lastPrinted>2002-04-07T15:31:00Z</cp:lastPrinted>
  <dcterms:modified xsi:type="dcterms:W3CDTF">2002-04-07T14:00:00Z</dcterms:modified>
  <cp:revision>51</cp:revision>
  <dc:subject/>
  <dc:title>1</dc:title>
</cp:coreProperties>
</file>