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326791616"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494005871"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1196132598"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212851875"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108238487"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