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1874291282"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1768865856"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1901710510"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