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/>
          <w:b/>
          <w:sz w:val="48"/>
          <w:lang w:val="en-US"/>
        </w:rPr>
      </w:pPr>
      <w:r>
        <w:rPr>
          <w:b/>
          <w:sz w:val="48"/>
          <w:lang w:val="en-US"/>
        </w:rPr>
      </w:r>
    </w:p>
    <w:p>
      <w:pPr>
        <w:pStyle w:val="Heading1"/>
        <w:jc w:val="both"/>
        <w:rPr>
          <w:b/>
          <w:b/>
          <w:sz w:val="48"/>
        </w:rPr>
      </w:pPr>
      <w:r>
        <w:rPr>
          <w:b/>
          <w:sz w:val="48"/>
        </w:rPr>
        <w:t>СОДЕРЖАНИ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СТР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44"/>
        </w:rPr>
        <w:t xml:space="preserve">   </w:t>
      </w:r>
      <w:r>
        <w:rPr>
          <w:sz w:val="44"/>
        </w:rPr>
        <w:t>Введение</w:t>
      </w:r>
      <w:r>
        <w:rPr>
          <w:sz w:val="28"/>
        </w:rPr>
        <w:t xml:space="preserve">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jc w:val="both"/>
        <w:rPr>
          <w:sz w:val="44"/>
        </w:rPr>
      </w:pPr>
      <w:r>
        <w:rPr>
          <w:sz w:val="44"/>
        </w:rPr>
        <w:t>Уплотнение линий ГТС</w:t>
      </w:r>
    </w:p>
    <w:p>
      <w:pPr>
        <w:pStyle w:val="Normal"/>
        <w:numPr>
          <w:ilvl w:val="0"/>
          <w:numId w:val="4"/>
        </w:numPr>
        <w:jc w:val="both"/>
        <w:rPr>
          <w:sz w:val="44"/>
        </w:rPr>
      </w:pPr>
      <w:r>
        <w:rPr>
          <w:sz w:val="44"/>
        </w:rPr>
        <w:t>Диодно-триодная приставка</w:t>
      </w:r>
    </w:p>
    <w:p>
      <w:pPr>
        <w:pStyle w:val="Normal"/>
        <w:numPr>
          <w:ilvl w:val="1"/>
          <w:numId w:val="4"/>
        </w:numPr>
        <w:jc w:val="both"/>
        <w:rPr>
          <w:sz w:val="44"/>
        </w:rPr>
      </w:pPr>
      <w:r>
        <w:rPr>
          <w:sz w:val="44"/>
        </w:rPr>
        <w:t>Схема, конструкция</w:t>
      </w:r>
    </w:p>
    <w:p>
      <w:pPr>
        <w:pStyle w:val="Normal"/>
        <w:numPr>
          <w:ilvl w:val="1"/>
          <w:numId w:val="4"/>
        </w:numPr>
        <w:jc w:val="both"/>
        <w:rPr>
          <w:sz w:val="44"/>
        </w:rPr>
      </w:pPr>
      <w:r>
        <w:rPr>
          <w:sz w:val="44"/>
        </w:rPr>
        <w:t>Работа</w:t>
      </w:r>
    </w:p>
    <w:p>
      <w:pPr>
        <w:pStyle w:val="Normal"/>
        <w:numPr>
          <w:ilvl w:val="1"/>
          <w:numId w:val="4"/>
        </w:numPr>
        <w:jc w:val="both"/>
        <w:rPr>
          <w:sz w:val="44"/>
        </w:rPr>
      </w:pPr>
      <w:r>
        <w:rPr>
          <w:sz w:val="44"/>
        </w:rPr>
        <w:t>Установка  ДТП</w:t>
      </w:r>
    </w:p>
    <w:p>
      <w:pPr>
        <w:pStyle w:val="Normal"/>
        <w:jc w:val="both"/>
        <w:rPr>
          <w:sz w:val="44"/>
        </w:rPr>
      </w:pPr>
      <w:r>
        <w:rPr>
          <w:sz w:val="44"/>
        </w:rPr>
        <w:t xml:space="preserve">   </w:t>
      </w:r>
      <w:r>
        <w:rPr>
          <w:sz w:val="44"/>
        </w:rPr>
        <w:t>Техника безопасности</w:t>
        <w:tab/>
      </w:r>
    </w:p>
    <w:p>
      <w:pPr>
        <w:pStyle w:val="Normal"/>
        <w:jc w:val="both"/>
        <w:rPr>
          <w:sz w:val="28"/>
        </w:rPr>
      </w:pPr>
      <w:r>
        <w:rPr>
          <w:sz w:val="44"/>
        </w:rPr>
        <w:t xml:space="preserve">   </w:t>
      </w:r>
      <w:r>
        <w:rPr>
          <w:sz w:val="44"/>
        </w:rPr>
        <w:t>Используемая техническая литератур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>Введение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Абонентские линии  представляют  собой  наименее  используемую  часть  сооружений  ГТС, а  затраты  на  них  составляют  около  30% общих  затрат  на  линейные  сооружения.  Поэтому  необходимы  способы  повышения  использования  этих индивидуальных  линий.  Наибольшее  распространение  получило  спаренное включение  двух  ТА  в  одну  абонентскую  линию.  При  этом  каждый  из  аппаратов имеет  самостоятельный  номер.  Для  спаренного  включения  ранее  применяли релейные  блокираторы.  В  настоящее  время  используют  диодно – транзисторные приставки, смонтированные  непосредственно  в  телефонной  розетке</w:t>
      </w:r>
      <w:r>
        <w:rPr/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  недостаткам  спаренного  включения  относятс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Невозможность  одновременного  ведения  разгово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. Перехват  вызова  одного  абонента  другим  если  последний  снимает  МТ  трубку  первым.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ложность  предоставления  междугородних  переговоров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Невозможность  связи  между  спаренными  ТА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В  настоящее  время  для  коллективного  включения  двух  ТА  в  одн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бонентскую  линию  применяют  абонентскую  высоко  частотную  установку  (АВУ). В  данном  случае  разделение  цепей  происходит  по  частоте, поэтому  при  включении  двух  аппаратов  с АВУ оба  абонента  могут пользоваться  связью  одновременно, а не поочерёдно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Во избежании  усложнения  абонентской  проводки  спаренное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ключение  допускается  только  для  ТА  квартирного  сектора,  расположенных  в  непосредственной  близости  один  от  другог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Экономического  эффекта  от  широкого  применения  спаренного  включения  аппаратов  на  ГТС  достигают  только  при  большой  протяжённости  абонентской  лин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  увеличением  телефонной  плотности  ГТС  длина  абонентской  линии  сокращается  и  следовательно  экономическая  целесообразность  спаренного  включения  уменьшается.  Однако  на  нерайонированной  ГТС, а также  при  большой  протяжённости  абонентских  линий  спаренное  включение  будет  применяться  ещё  длительное  время  (например, на СТС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>1. Уплотнение  линий  ГТ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Для повышения эффективности кабельных линий осуществляется  уплотнением цепей, так как одновременная передача по одной паре жил  нескольких связей. На соединительных линиях ГТС широкое  распространение получило уплотнение высокочастотных кабелей типа  </w:t>
      </w:r>
    </w:p>
    <w:p>
      <w:pPr>
        <w:pStyle w:val="Normal"/>
        <w:jc w:val="both"/>
        <w:rPr/>
      </w:pPr>
      <w:r>
        <w:rPr>
          <w:sz w:val="28"/>
        </w:rPr>
        <w:t>МКС 7</w:t>
      </w:r>
      <w:r>
        <w:rPr>
          <w:sz w:val="28"/>
          <w:lang w:val="en-US"/>
        </w:rPr>
        <w:t>x</w:t>
      </w:r>
      <w:r>
        <w:rPr>
          <w:sz w:val="28"/>
        </w:rPr>
        <w:t>4</w:t>
      </w:r>
      <w:r>
        <w:rPr>
          <w:sz w:val="28"/>
          <w:lang w:val="en-US"/>
        </w:rPr>
        <w:t>x</w:t>
      </w:r>
      <w:r>
        <w:rPr>
          <w:sz w:val="28"/>
        </w:rPr>
        <w:t>1.2 и 4</w:t>
      </w:r>
      <w:r>
        <w:rPr>
          <w:sz w:val="28"/>
          <w:lang w:val="en-US"/>
        </w:rPr>
        <w:t>x</w:t>
      </w:r>
      <w:r>
        <w:rPr>
          <w:sz w:val="28"/>
        </w:rPr>
        <w:t>4</w:t>
      </w:r>
      <w:r>
        <w:rPr>
          <w:sz w:val="28"/>
          <w:lang w:val="en-US"/>
        </w:rPr>
        <w:t>x</w:t>
      </w:r>
      <w:r>
        <w:rPr>
          <w:sz w:val="28"/>
        </w:rPr>
        <w:t>1.2 системами КАМА (ранее КРР и КРРМ) и в  последнее время низкочастотных кабелей ТГ и ТПП  системами  импульсно-кодовой модуляции ИКМ-30. Системы обеспечивают передачу по одной  паре жил 30 каналов связ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99895</wp:posOffset>
                </wp:positionH>
                <wp:positionV relativeFrom="paragraph">
                  <wp:posOffset>183515</wp:posOffset>
                </wp:positionV>
                <wp:extent cx="2068195" cy="2105660"/>
                <wp:effectExtent l="5715" t="5715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8200" cy="2105640"/>
                          <a:chOff x="0" y="0"/>
                          <a:chExt cx="2068200" cy="2105640"/>
                        </a:xfrm>
                      </wpg:grpSpPr>
                      <wps:wsp>
                        <wps:cNvSpPr/>
                        <wps:spPr>
                          <a:xfrm>
                            <a:off x="373320" y="558720"/>
                            <a:ext cx="198000" cy="144720"/>
                          </a:xfrm>
                          <a:prstGeom prst="flowChartMerg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508040" y="567000"/>
                            <a:ext cx="201240" cy="146520"/>
                          </a:xfrm>
                          <a:prstGeom prst="flowChartMerg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08040" y="564480"/>
                            <a:ext cx="201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01800" y="848520"/>
                            <a:ext cx="720" cy="54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1240" y="842760"/>
                            <a:ext cx="431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57720" y="1547640"/>
                            <a:ext cx="42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307520" y="1380960"/>
                            <a:ext cx="144720" cy="336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73160" y="1547640"/>
                            <a:ext cx="13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8000" y="1543680"/>
                            <a:ext cx="240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678960" y="1310040"/>
                            <a:ext cx="458640" cy="474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14680" y="1395000"/>
                            <a:ext cx="17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000" y="1400760"/>
                            <a:ext cx="13464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36000" y="1400760"/>
                            <a:ext cx="137160" cy="14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9720" y="709200"/>
                            <a:ext cx="201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0"/>
                            <a:ext cx="2068200" cy="2105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318600"/>
                            <a:ext cx="0" cy="147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7760" y="318600"/>
                            <a:ext cx="0" cy="147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8pt;margin-top:14.4pt;width:162.85pt;height:165.8pt" coordorigin="2676,288" coordsize="3257,3316">
                <v:shapetype id="_x0000_t128" coordsize="21600,21600" o:spt="128" path="m,l21600,l10800,21600xe">
                  <v:stroke joinstyle="miter"/>
                  <v:formulas>
                    <v:f eqn="prod width 3 4"/>
                  </v:formulas>
                  <v:path gradientshapeok="t" o:connecttype="rect" textboxrect="5400,0,@0,10800"/>
                </v:shapetype>
                <v:shape id="shape_0" stroked="t" o:allowincell="f" style="position:absolute;left:3265;top:1169;width:311;height:227;mso-wrap-style:none;v-text-anchor:middle" type="_x0000_t128"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5052;top:1182;width:316;height:230;mso-wrap-style:none;v-text-anchor:middle;rotation:180" type="_x0000_t128">
                  <v:fill o:detectmouseclick="t" on="false"/>
                  <v:stroke color="black" weight="9360" joinstyle="miter" endcap="flat"/>
                  <w10:wrap type="square"/>
                </v:shape>
                <v:line id="shape_0" from="5052,1178" to="5368,1178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4097,1625" to="4097,2482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3419,1616" to="4097,161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130,2726" to="5196,2726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rect id="shape_0" stroked="t" o:allowincell="f" style="position:absolute;left:4736;top:2464;width:227;height:529;mso-wrap-style:none;v-text-anchor:middle;rotation:90">
                  <v:fill o:detectmouseclick="t" on="false"/>
                  <v:stroke color="black" weight="9360" joinstyle="miter" endcap="flat"/>
                  <w10:wrap type="square"/>
                </v:rect>
                <v:line id="shape_0" from="4367,2726" to="4578,2726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3414,2720" to="3792,2720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oval id="shape_0" stroked="t" o:allowincell="f" style="position:absolute;left:3746;top:2352;width:721;height:746;mso-wrap-style:none;v-text-anchor:middle;rotation:180">
                  <v:fill o:detectmouseclick="t" on="false"/>
                  <v:stroke color="black" weight="9360" joinstyle="miter" endcap="flat"/>
                  <w10:wrap type="square"/>
                </v:oval>
                <v:line id="shape_0" from="3960,2486" to="4232,2486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3811,2495" to="4022,2722" stroked="t" o:allowincell="f" style="position:absolute;flip:y">
                  <v:stroke color="black" weight="9360" endarrow="open" endarrowwidth="narrow" endarrowlength="short" joinstyle="miter" endcap="flat"/>
                  <v:fill o:detectmouseclick="t" on="false"/>
                  <w10:wrap type="square"/>
                </v:line>
                <v:line id="shape_0" from="4151,2495" to="4366,2728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3259,1406" to="3576,1406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oval id="shape_0" stroked="t" o:allowincell="f" style="position:absolute;left:2677;top:289;width:3256;height:3315;mso-wrap-style:none;v-text-anchor:middle;rotation:180">
                  <v:fill o:detectmouseclick="t" on="false"/>
                  <v:stroke color="black" weight="9360" joinstyle="miter" endcap="flat"/>
                  <w10:wrap type="square"/>
                </v:oval>
                <v:line id="shape_0" from="3419,791" to="3419,311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209,791" to="5209,311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416935</wp:posOffset>
                </wp:positionH>
                <wp:positionV relativeFrom="paragraph">
                  <wp:posOffset>142875</wp:posOffset>
                </wp:positionV>
                <wp:extent cx="124460" cy="1466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V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8pt;height:11.55pt;mso-wrap-distance-left:9pt;mso-wrap-distance-right:9pt;mso-wrap-distance-top:0pt;mso-wrap-distance-bottom:0pt;margin-top:11.25pt;mso-position-vertical-relative:text;margin-left:2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V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166235</wp:posOffset>
                </wp:positionH>
                <wp:positionV relativeFrom="paragraph">
                  <wp:posOffset>136525</wp:posOffset>
                </wp:positionV>
                <wp:extent cx="124460" cy="14668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V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8pt;height:11.55pt;mso-wrap-distance-left:9pt;mso-wrap-distance-right:9pt;mso-wrap-distance-top:0pt;mso-wrap-distance-bottom:0pt;margin-top:10.75pt;mso-position-vertical-relative:text;margin-left:32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V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753485</wp:posOffset>
                </wp:positionH>
                <wp:positionV relativeFrom="paragraph">
                  <wp:posOffset>151765</wp:posOffset>
                </wp:positionV>
                <wp:extent cx="265430" cy="14668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VT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pt;height:11.55pt;mso-wrap-distance-left:9pt;mso-wrap-distance-right:9pt;mso-wrap-distance-top:0pt;mso-wrap-distance-bottom:0pt;margin-top:11.95pt;mso-position-vertical-relative:text;margin-left:29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VT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134485</wp:posOffset>
                </wp:positionH>
                <wp:positionV relativeFrom="paragraph">
                  <wp:posOffset>67945</wp:posOffset>
                </wp:positionV>
                <wp:extent cx="85090" cy="14668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pt;height:11.55pt;mso-wrap-distance-left:9pt;mso-wrap-distance-right:9pt;mso-wrap-distance-top:0pt;mso-wrap-distance-bottom:0pt;margin-top:5.35pt;mso-position-vertical-relative:text;margin-left:3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иодно-триодная  приставка. ДТП-1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2.   Диодно-триодная  приставка.                                            2.1  Схема, конструкц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пособ разделения цепей спариваемых ТА заключается в том, что  последовательно со схемами ТА включаются диоды, которые  открывают  путь тока в один аппарат и запирают в друг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паренные ТА с диодами подключают к проводам общей абонентской  линии, имеющим различную полярность. Включение  диодов  в  разговорный  тракт  усложняет посылку  вызывного тока. Последовательно с сигнально  вызывным  устройством АТС и линией включается  станционная батарея,  что необходимо для срабатывания приборов АТС при  снятии абонентом  МТ трубки в момент  поступления вызова. Поляризованный звонок работает от переменной составляющей вызывного тока, а постоянный ток от станционной батареи не проходит через звонок, так как последовательно с ним включён конденсатор. В связи  с тем, что диод включён последовательно со звонком и конденсатором, по цепи звонковая переменная составляющая  вызывного тока не пройдёт, так как конденсатор зарядится до амплитудного значения импульса вызывного тока через открытые диоды с малым прямым  сопротивлением и током в  цепи  прекрати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о  поступления  следующего  импульса  вызывного  тока,  конденсатор  практически  не  разрежается  через  закрытые  диоды. Работа  звонка  обеспечивается  разрядной  цепочкой,  благодаря  которой  конденсатор  разрежается  к  моменту  поступления  очередного  импульс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При  поступлении  импульса  под  действием  зарядного  тока  звонка  перебрасывает  якорь  с  ударником  в  одном  направлении,  а  при  разряде  конденсатора  через  разрядную  цепочку  ток  в  звонке  меняет  направление  и  якорь  с  ударником  перебрасывается  обратно.  На  телефонных  сетях  нашли  широкое  применение  диодно-транзисторные  приставки ДТП-1  и  ДТП-2.  (См. рис.  2.1.1)  </w:t>
      </w:r>
    </w:p>
    <w:p>
      <w:pPr>
        <w:pStyle w:val="TextBody"/>
        <w:rPr/>
      </w:pPr>
      <w:r>
        <w:rPr/>
        <w:t>Они состоят из двух  полупроводниковых  диодов, транзистора  и резистора. Диоды вместе с разрядной цепочки  (последовательное соединение резистора и транзистора) смонтированы на пластмассовом основании и закрыты крышкой. Действие такой разрядной цепи основано на принципе  восстановимого пробое коллекторного перехода транзистора с закороченной базой  при достаточном ограничении  коллекторного  то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и повышении напряжения транзистор пробивается, его сопротивление  резко уменьшается и с уменьшением приложенного напряжения  коллекторный  переход  восстанавливае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Напряжение на конденсаторе  в паузах  между импульсами вызывного тока  уменьшается не до нуля, в результате чего  разрядная цепь, открытая во время  нарастания напряжения  на конденсатор приводит к понижению уровня громкости звонка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роме приставок ДТП – 1 и ДТП – 2 на телефонной сети  применяют  диодно – триаторную приставку  АП – 1 на основании которой находятся два диода,  два резистора,  тиратрон и конденсатор  (рис. 2.1.2).  Эта приставка с более  сложной управляемой разрядной цепью  не имеют не достатка ДТП. При включении в цепь  тиратрона  с цепочкой задержки RC,  подключённой  к управляющей сетке,  значительно повышается уровень  громкости  звон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пособ включения  спаренных ТА  имеет ряд достоинств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ет необходимости в установки  релейных  блокираторов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е требуется устанавливать на абонентских пунктах  или в близи  от них заземления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исключается перехват входящего вызова;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озможно использование абонентских  линий предельной длины,  допускаемой  системой станц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достигается более полное использование емкости АТС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(Рис. 2.1.1)   Схема  ДТП.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1455</wp:posOffset>
                </wp:positionH>
                <wp:positionV relativeFrom="paragraph">
                  <wp:posOffset>167640</wp:posOffset>
                </wp:positionV>
                <wp:extent cx="5791200" cy="521208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1320" cy="5212080"/>
                          <a:chOff x="0" y="0"/>
                          <a:chExt cx="5791320" cy="5212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91320" cy="521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5440" y="219240"/>
                            <a:ext cx="372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219240"/>
                            <a:ext cx="0" cy="446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480" y="1270080"/>
                            <a:ext cx="735480" cy="700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1270080"/>
                            <a:ext cx="22932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360" y="1488960"/>
                            <a:ext cx="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6320" y="1708200"/>
                            <a:ext cx="22932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219240"/>
                            <a:ext cx="0" cy="30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360" y="1620360"/>
                            <a:ext cx="68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8800" y="2277720"/>
                            <a:ext cx="0" cy="43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760" y="1620360"/>
                            <a:ext cx="0" cy="65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2715120"/>
                            <a:ext cx="303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86280" y="2622960"/>
                            <a:ext cx="262080" cy="183600"/>
                          </a:xfrm>
                          <a:prstGeom prst="flowChartMerg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9120" y="2584440"/>
                            <a:ext cx="0" cy="26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85920" y="127080"/>
                            <a:ext cx="262800" cy="183600"/>
                          </a:xfrm>
                          <a:prstGeom prst="flowChartMerg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9120" y="87480"/>
                            <a:ext cx="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8800" y="2496960"/>
                            <a:ext cx="1471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1708200"/>
                            <a:ext cx="78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480" y="3766680"/>
                            <a:ext cx="735480" cy="7005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467240"/>
                            <a:ext cx="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4686480"/>
                            <a:ext cx="372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3766680"/>
                            <a:ext cx="22932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360" y="3985920"/>
                            <a:ext cx="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6320" y="4204800"/>
                            <a:ext cx="229320" cy="26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360" y="4117320"/>
                            <a:ext cx="68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760" y="4117320"/>
                            <a:ext cx="0" cy="56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085200" y="4594320"/>
                            <a:ext cx="262800" cy="183600"/>
                          </a:xfrm>
                          <a:prstGeom prst="flowChartMerg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5520" y="4554720"/>
                            <a:ext cx="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525960"/>
                            <a:ext cx="183600" cy="437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5920" y="3076560"/>
                            <a:ext cx="5061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1120" y="4271760"/>
                            <a:ext cx="551880" cy="56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1120" y="1845360"/>
                            <a:ext cx="551880" cy="56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040" y="4292640"/>
                            <a:ext cx="551160" cy="56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T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040" y="2758320"/>
                            <a:ext cx="551160" cy="56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T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040" y="1926720"/>
                            <a:ext cx="551160" cy="56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T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20" y="262080"/>
                            <a:ext cx="551160" cy="56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T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0280" y="542880"/>
                            <a:ext cx="505440" cy="48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1120" y="325800"/>
                            <a:ext cx="551880" cy="56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600" y="1483200"/>
                            <a:ext cx="551160" cy="56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V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0" y="1410840"/>
                            <a:ext cx="551880" cy="56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9560" y="2207880"/>
                            <a:ext cx="551880" cy="56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7040" y="963360"/>
                            <a:ext cx="0" cy="30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1971000"/>
                            <a:ext cx="0" cy="30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5520" y="2146320"/>
                            <a:ext cx="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085200" y="2185920"/>
                            <a:ext cx="262800" cy="183600"/>
                          </a:xfrm>
                          <a:prstGeom prst="flowChartMerg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2277720"/>
                            <a:ext cx="303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2715120"/>
                            <a:ext cx="0" cy="30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3021840"/>
                            <a:ext cx="183600" cy="438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3459960"/>
                            <a:ext cx="0" cy="30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31120" y="2859480"/>
                            <a:ext cx="551880" cy="56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2600" y="3985920"/>
                            <a:ext cx="551880" cy="56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V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65pt;margin-top:13.2pt;width:456pt;height:410.4pt" coordorigin="-333,264" coordsize="9120,820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33;top:264;width:9119;height:82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3,609" to="6325,6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26,609" to="6326,76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1477;top:2264;width:1157;height:110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2056,2264" to="2416,26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17,2609" to="2417,30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55,2954" to="2415,3367" stroked="t" o:allowincell="f" style="position:absolute;flip:x">
                  <v:stroke color="black" weight="9360" startarrow="open" startarrowwidth="narrow" startarrowlength="medium" joinstyle="miter" endcap="flat"/>
                  <v:fill o:detectmouseclick="t" on="false"/>
                  <w10:wrap type="none"/>
                </v:line>
                <v:line id="shape_0" from="2056,609" to="2056,10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17,2816" to="3502,28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40,3851" to="5240,45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03,2816" to="3503,3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3,4540" to="5239,4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4527;top:4395;width:412;height:288;mso-wrap-style:none;v-text-anchor:middle;rotation:270" type="_x0000_t128">
                  <v:fill o:detectmouseclick="t" on="false"/>
                  <v:stroke color="black" weight="9360" joinstyle="miter" endcap="flat"/>
                  <w10:wrap type="none"/>
                </v:shape>
                <v:line id="shape_0" from="4878,4334" to="4878,47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4527;top:464;width:413;height:288;mso-wrap-style:none;v-text-anchor:middle;rotation:270" type="_x0000_t128">
                  <v:fill o:detectmouseclick="t" on="false"/>
                  <v:stroke color="black" weight="9360" joinstyle="miter" endcap="flat"/>
                  <w10:wrap type="none"/>
                </v:shape>
                <v:line id="shape_0" from="4878,402" to="4878,8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40,4196" to="7556,41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26,2954" to="7556,29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1477;top:6196;width:1157;height:110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2056,7299" to="2056,76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3,7644" to="6325,7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56,6196" to="2416,66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17,6541" to="2417,69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55,6886" to="2415,7298" stroked="t" o:allowincell="f" style="position:absolute;flip:x">
                  <v:stroke color="black" weight="9360" startarrow="open" startarrowwidth="narrow" startarrowlength="medium" joinstyle="miter" endcap="flat"/>
                  <v:fill o:detectmouseclick="t" on="false"/>
                  <w10:wrap type="none"/>
                </v:line>
                <v:line id="shape_0" from="2417,6748" to="3502,67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03,6748" to="3503,76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4526;top:7499;width:413;height:288;mso-wrap-style:none;v-text-anchor:middle;rotation:90" type="_x0000_t128">
                  <v:fill o:detectmouseclick="t" on="false"/>
                  <v:stroke color="black" weight="9360" joinstyle="miter" endcap="flat"/>
                  <w10:wrap type="none"/>
                </v:shape>
                <v:line id="shape_0" from="4589,7437" to="4589,7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1911;top:1092;width:288;height:6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2117;top:5109;width:796;height:7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83;top:6991;width:868;height: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83;top:3170;width:868;height:8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;top:7024;width:867;height: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T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;top:4608;width:867;height:8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T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;top:3298;width:867;height:8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T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3;top:677;width:867;height:8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T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61;top:1119;width:795;height:7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83;top:777;width:868;height: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;top:2600;width:867;height:8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V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7;top:2486;width:868;height:8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04;top:3741;width:868;height: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56,1781" to="2056,22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56,3368" to="2056,3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9,3644" to="4589,40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4526;top:3706;width:413;height:288;mso-wrap-style:none;v-text-anchor:middle;rotation:90" type="_x0000_t128">
                  <v:fill o:detectmouseclick="t" on="false"/>
                  <v:stroke color="black" weight="9360" joinstyle="miter" endcap="flat"/>
                  <w10:wrap type="none"/>
                </v:shape>
                <v:line id="shape_0" from="463,3851" to="5239,3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56,4540" to="2056,50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1911;top:5023;width:288;height:68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056,5713" to="2056,61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283;top:4767;width:868;height:8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;top:6541;width:868;height: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V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ис.  2.1.2   Схема   АП-1.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33040</wp:posOffset>
                </wp:positionH>
                <wp:positionV relativeFrom="paragraph">
                  <wp:posOffset>120015</wp:posOffset>
                </wp:positionV>
                <wp:extent cx="459740" cy="47053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V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pt;height:37.05pt;mso-wrap-distance-left:9.05pt;mso-wrap-distance-right:9.05pt;mso-wrap-distance-top:0pt;mso-wrap-distance-bottom:0pt;margin-top:9.45pt;mso-position-vertical-relative:text;margin-left:21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V</w:t>
                      </w: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45260</wp:posOffset>
                </wp:positionH>
                <wp:positionV relativeFrom="paragraph">
                  <wp:posOffset>335280</wp:posOffset>
                </wp:positionV>
                <wp:extent cx="0" cy="90487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pt,26.4pt" to="113.8pt,9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8555</wp:posOffset>
                </wp:positionH>
                <wp:positionV relativeFrom="paragraph">
                  <wp:posOffset>1131570</wp:posOffset>
                </wp:positionV>
                <wp:extent cx="612775" cy="57912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" cy="57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9.65pt;margin-top:89.1pt;width:48.2pt;height:45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45260</wp:posOffset>
                </wp:positionH>
                <wp:positionV relativeFrom="paragraph">
                  <wp:posOffset>1638300</wp:posOffset>
                </wp:positionV>
                <wp:extent cx="0" cy="36195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pt,129pt" to="113.8pt,15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45260</wp:posOffset>
                </wp:positionH>
                <wp:positionV relativeFrom="paragraph">
                  <wp:posOffset>2470785</wp:posOffset>
                </wp:positionV>
                <wp:extent cx="0" cy="43434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pt,194.55pt" to="113.8pt,22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1980</wp:posOffset>
                </wp:positionH>
                <wp:positionV relativeFrom="paragraph">
                  <wp:posOffset>2905125</wp:posOffset>
                </wp:positionV>
                <wp:extent cx="310388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pt,228.75pt" to="291.75pt,2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1575</wp:posOffset>
                </wp:positionH>
                <wp:positionV relativeFrom="paragraph">
                  <wp:posOffset>1059180</wp:posOffset>
                </wp:positionV>
                <wp:extent cx="0" cy="94107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25pt,83.4pt" to="192.25pt,15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51330</wp:posOffset>
                </wp:positionH>
                <wp:positionV relativeFrom="paragraph">
                  <wp:posOffset>1421130</wp:posOffset>
                </wp:positionV>
                <wp:extent cx="69024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111.9pt" to="192.2pt,1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41575</wp:posOffset>
                </wp:positionH>
                <wp:positionV relativeFrom="paragraph">
                  <wp:posOffset>2072640</wp:posOffset>
                </wp:positionV>
                <wp:extent cx="0" cy="832485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25pt,163.2pt" to="192.25pt,22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31465</wp:posOffset>
                </wp:positionH>
                <wp:positionV relativeFrom="paragraph">
                  <wp:posOffset>2828925</wp:posOffset>
                </wp:positionV>
                <wp:extent cx="217170" cy="153035"/>
                <wp:effectExtent l="5715" t="10160" r="8255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17080" cy="153000"/>
                        </a:xfrm>
                        <a:prstGeom prst="flowChartMerg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95pt;margin-top:222.7pt;width:17.05pt;height:12pt;mso-wrap-style:none;v-text-anchor:middle;rotation:270" type="_x0000_t12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16250</wp:posOffset>
                </wp:positionH>
                <wp:positionV relativeFrom="paragraph">
                  <wp:posOffset>2796540</wp:posOffset>
                </wp:positionV>
                <wp:extent cx="0" cy="21717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5pt,220.2pt" to="237.5pt,23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30830</wp:posOffset>
                </wp:positionH>
                <wp:positionV relativeFrom="paragraph">
                  <wp:posOffset>259080</wp:posOffset>
                </wp:positionV>
                <wp:extent cx="217170" cy="153035"/>
                <wp:effectExtent l="8890" t="9525" r="508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17080" cy="153000"/>
                        </a:xfrm>
                        <a:prstGeom prst="flowChartMerg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9pt;margin-top:20.35pt;width:17.05pt;height:12pt;mso-wrap-style:none;v-text-anchor:middle;rotation:90" type="_x0000_t12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63215</wp:posOffset>
                </wp:positionH>
                <wp:positionV relativeFrom="paragraph">
                  <wp:posOffset>226695</wp:posOffset>
                </wp:positionV>
                <wp:extent cx="0" cy="21717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45pt,17.85pt" to="225.45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64740</wp:posOffset>
                </wp:positionH>
                <wp:positionV relativeFrom="paragraph">
                  <wp:posOffset>588645</wp:posOffset>
                </wp:positionV>
                <wp:extent cx="153035" cy="47053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470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6.2pt;margin-top:46.35pt;width:12pt;height:3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41575</wp:posOffset>
                </wp:positionH>
                <wp:positionV relativeFrom="paragraph">
                  <wp:posOffset>335280</wp:posOffset>
                </wp:positionV>
                <wp:extent cx="0" cy="253365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25pt,26.4pt" to="192.25pt,46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30325</wp:posOffset>
                </wp:positionH>
                <wp:positionV relativeFrom="paragraph">
                  <wp:posOffset>1240155</wp:posOffset>
                </wp:positionV>
                <wp:extent cx="22987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5pt,97.65pt" to="122.8pt,9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06525</wp:posOffset>
                </wp:positionH>
                <wp:positionV relativeFrom="paragraph">
                  <wp:posOffset>1565910</wp:posOffset>
                </wp:positionV>
                <wp:extent cx="76835" cy="72390"/>
                <wp:effectExtent l="5715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72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0.75pt;margin-top:123.3pt;width:6pt;height:5.6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68425</wp:posOffset>
                </wp:positionH>
                <wp:positionV relativeFrom="paragraph">
                  <wp:posOffset>2000250</wp:posOffset>
                </wp:positionV>
                <wp:extent cx="153035" cy="47053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470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7.75pt;margin-top:157.5pt;width:12pt;height:3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3360</wp:posOffset>
                </wp:positionH>
                <wp:positionV relativeFrom="paragraph">
                  <wp:posOffset>2108835</wp:posOffset>
                </wp:positionV>
                <wp:extent cx="421640" cy="39814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64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pt;height:31.35pt;mso-wrap-distance-left:9.05pt;mso-wrap-distance-right:9.05pt;mso-wrap-distance-top:0pt;mso-wrap-distance-bottom:0pt;margin-top:166.05pt;mso-position-vertical-relative:text;margin-left:11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06525</wp:posOffset>
                </wp:positionH>
                <wp:positionV relativeFrom="paragraph">
                  <wp:posOffset>914400</wp:posOffset>
                </wp:positionV>
                <wp:extent cx="422275" cy="39878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39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5pt;height:31.4pt;mso-wrap-distance-left:9.05pt;mso-wrap-distance-right:9.05pt;mso-wrap-distance-top:0pt;mso-wrap-distance-bottom:0pt;margin-top:72pt;mso-position-vertical-relative:text;margin-left:11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79675</wp:posOffset>
                </wp:positionH>
                <wp:positionV relativeFrom="paragraph">
                  <wp:posOffset>661035</wp:posOffset>
                </wp:positionV>
                <wp:extent cx="421640" cy="398145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64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pt;height:31.35pt;mso-wrap-distance-left:9.05pt;mso-wrap-distance-right:9.05pt;mso-wrap-distance-top:0pt;mso-wrap-distance-bottom:0pt;margin-top:52.05pt;mso-position-vertical-relative:text;margin-left:19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9080</wp:posOffset>
                </wp:positionH>
                <wp:positionV relativeFrom="paragraph">
                  <wp:posOffset>45720</wp:posOffset>
                </wp:positionV>
                <wp:extent cx="459740" cy="470535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T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pt;height:37.05pt;mso-wrap-distance-left:9.05pt;mso-wrap-distance-right:9.05pt;mso-wrap-distance-top:0pt;mso-wrap-distance-bottom:0pt;margin-top:3.6pt;mso-position-vertical-relative:text;margin-left:2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T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1980</wp:posOffset>
                </wp:positionH>
                <wp:positionV relativeFrom="paragraph">
                  <wp:posOffset>130810</wp:posOffset>
                </wp:positionV>
                <wp:extent cx="310388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pt,10.3pt" to="291.75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89020</wp:posOffset>
                </wp:positionH>
                <wp:positionV relativeFrom="paragraph">
                  <wp:posOffset>130810</wp:posOffset>
                </wp:positionV>
                <wp:extent cx="459740" cy="47053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Л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pt;height:37.05pt;mso-wrap-distance-left:9.05pt;mso-wrap-distance-right:9.05pt;mso-wrap-distance-top:0pt;mso-wrap-distance-bottom:0pt;margin-top:10.3pt;mso-position-vertical-relative:text;margin-left:28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Л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66645</wp:posOffset>
                </wp:positionH>
                <wp:positionV relativeFrom="paragraph">
                  <wp:posOffset>164465</wp:posOffset>
                </wp:positionV>
                <wp:extent cx="151765" cy="0"/>
                <wp:effectExtent l="635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35pt,12.95pt" to="198.2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366645</wp:posOffset>
                </wp:positionH>
                <wp:positionV relativeFrom="paragraph">
                  <wp:posOffset>229235</wp:posOffset>
                </wp:positionV>
                <wp:extent cx="151765" cy="0"/>
                <wp:effectExtent l="635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35pt,18.05pt" to="198.25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66975</wp:posOffset>
                </wp:positionH>
                <wp:positionV relativeFrom="paragraph">
                  <wp:posOffset>51435</wp:posOffset>
                </wp:positionV>
                <wp:extent cx="460375" cy="470535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37.05pt;mso-wrap-distance-left:9.05pt;mso-wrap-distance-right:9.05pt;mso-wrap-distance-top:0pt;mso-wrap-distance-bottom:0pt;margin-top:4.05pt;mso-position-vertical-relative:text;margin-left:19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89020</wp:posOffset>
                </wp:positionH>
                <wp:positionV relativeFrom="paragraph">
                  <wp:posOffset>125730</wp:posOffset>
                </wp:positionV>
                <wp:extent cx="459740" cy="47053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Л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pt;height:37.05pt;mso-wrap-distance-left:9.05pt;mso-wrap-distance-right:9.05pt;mso-wrap-distance-top:0pt;mso-wrap-distance-bottom:0pt;margin-top:9.9pt;mso-position-vertical-relative:text;margin-left:28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Л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20340</wp:posOffset>
                </wp:positionH>
                <wp:positionV relativeFrom="paragraph">
                  <wp:posOffset>53340</wp:posOffset>
                </wp:positionV>
                <wp:extent cx="459740" cy="470535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V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pt;height:37.05pt;mso-wrap-distance-left:9.05pt;mso-wrap-distance-right:9.05pt;mso-wrap-distance-top:0pt;mso-wrap-distance-bottom:0pt;margin-top:4.2pt;mso-position-vertical-relative:text;margin-left:21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V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9080</wp:posOffset>
                </wp:positionH>
                <wp:positionV relativeFrom="paragraph">
                  <wp:posOffset>89535</wp:posOffset>
                </wp:positionV>
                <wp:extent cx="568325" cy="50673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25" cy="50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T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75pt;height:39.9pt;mso-wrap-distance-left:9.05pt;mso-wrap-distance-right:9.05pt;mso-wrap-distance-top:0pt;mso-wrap-distance-bottom:0pt;margin-top:7.05pt;mso-position-vertical-relative:text;margin-left:2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T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>2.2    Работ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елефонные аппараты  с ДТП  включаются на АТС  в комплекты спаренных аппаратов (КСА).  Каждая стойка имеет 100 КСА  и  позволяет включить 200 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омплект спаренных аппаратов  имеет три реле  А, Б, В,  полупроводниковые диоды и другие элемен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линию абонента от общестативного  трансформатора  для периодического  изменения  полярности разговорных проводов  непрерывно поступает  переменный ток  напряжением  36 В  и  частотой 50 Гц. Положительный и отрицательный полупериоды  тока подается  на линию через обмотки реле А  и Б. Когда  микротелефонные  трубки лежат на спаренных аппаратах  ток не достаточен  для срабатывания  реле А и Б.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При снятии абонентом ТА1 микротелефонной трубки  ток будет проходить  по цепи:  обмотка  трансформатора  Т,  предохранитель  </w:t>
      </w:r>
      <w:r>
        <w:rPr>
          <w:sz w:val="28"/>
          <w:lang w:val="en-US"/>
        </w:rPr>
        <w:t>F</w:t>
      </w:r>
      <w:r>
        <w:rPr>
          <w:sz w:val="28"/>
        </w:rPr>
        <w:t xml:space="preserve">1,  обмотка 1, 2, реле А,  контакты 51 - 52, реле В,  провод Л2  абонентской линии,  диод </w:t>
      </w:r>
      <w:r>
        <w:rPr>
          <w:sz w:val="28"/>
          <w:lang w:val="en-US"/>
        </w:rPr>
        <w:t>V</w:t>
      </w:r>
      <w:r>
        <w:rPr>
          <w:sz w:val="28"/>
        </w:rPr>
        <w:t xml:space="preserve">2 приставки,  телефонный аппарат  ТА,  диод </w:t>
      </w:r>
      <w:r>
        <w:rPr>
          <w:sz w:val="28"/>
          <w:lang w:val="en-US"/>
        </w:rPr>
        <w:t>V</w:t>
      </w:r>
      <w:r>
        <w:rPr>
          <w:sz w:val="28"/>
        </w:rPr>
        <w:t xml:space="preserve">1 приставки,  провод Л1,  контакты 12 – 11 реле Б (КСА),  диод </w:t>
      </w:r>
      <w:r>
        <w:rPr>
          <w:sz w:val="28"/>
          <w:lang w:val="en-US"/>
        </w:rPr>
        <w:t>V</w:t>
      </w:r>
      <w:r>
        <w:rPr>
          <w:sz w:val="28"/>
        </w:rPr>
        <w:t>2,  предохранитель F2,  трансформатор  Т;  (рис. 3.2.1).</w:t>
      </w:r>
    </w:p>
    <w:p>
      <w:pPr>
        <w:pStyle w:val="Normal"/>
        <w:jc w:val="both"/>
        <w:rPr/>
      </w:pPr>
      <w:r>
        <w:rPr>
          <w:sz w:val="28"/>
        </w:rPr>
        <w:t xml:space="preserve">В результате этого срабатывает реле  А. В этой цепи реле Б  не работает,   так как  он зашунтировано  диодом  </w:t>
      </w:r>
      <w:r>
        <w:rPr>
          <w:sz w:val="28"/>
          <w:lang w:val="en-US"/>
        </w:rPr>
        <w:t>V</w:t>
      </w:r>
      <w:r>
        <w:rPr>
          <w:sz w:val="28"/>
        </w:rPr>
        <w:t xml:space="preserve">2, реле А,  сработав своим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нтактами  31 – 32  реле  В,  находящиеся  в замкнутом  положении,   создает шлейф,  закорачивающий  провода в сторону  абонентского  комплекса. Это создает цепь срабатывания  линейного реле,  что приводит  к отысканию свободного выхода  к прибора  АТ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результате срабатывания реле  и других приборов  АТС  линейные провода  переключаются  от обмоток  реле  А и Б к абонентскому комплекту.  Абонент слышит сигнал ответа станции и может набрать номер.  В этот момент напряжение на линейных проводах  устанавливается  такой полярности,  что диоды  приставки аппарата  второго абонента  оказываются  запертыми,  тоже происходит  при снятии  микротелефонной трубки вторым абонентом,  но тогда  в следствии изменения  полярности проводов  шунтируется  диод приставки первого 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>2.3  Установка  ДТП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ДТП устанавливают в местах удобных для пользования.  Место установки ДТП должно быть согласовано  с абонентом.  ДТП не должна находиться  в близи  отопительных приборов и печей,  в неосвещенных местах,  в местах, где  возможны механические поврежд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днопарный провод подводят к ДТП  вертикально  и так что бы его направление совпадало  с центром ДТП,  установленной на стен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ТП устанавливают на высоте  250 – 700 мм  от пол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ТП, в зависимости от стены,  устанавливают на подрезетниках,  которые  крепятся  к стене  на дюпел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 xml:space="preserve">     </w:t>
      </w:r>
      <w:r>
        <w:rPr>
          <w:b/>
          <w:sz w:val="36"/>
        </w:rPr>
        <w:t>ТБ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 xml:space="preserve">     </w:t>
      </w:r>
      <w:r>
        <w:rPr>
          <w:b/>
          <w:sz w:val="36"/>
        </w:rPr>
        <w:t>Нормы  прокладки  провода  ТРП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Трасса  открытой  прокладки  проводов 1</w:t>
      </w:r>
      <w:r>
        <w:rPr>
          <w:sz w:val="28"/>
          <w:lang w:val="en-US"/>
        </w:rPr>
        <w:t>x</w:t>
      </w:r>
      <w:r>
        <w:rPr>
          <w:sz w:val="28"/>
        </w:rPr>
        <w:t xml:space="preserve">2  должна  удовлетворять  следующим  требованиям: быть  наикратчайшей  и  по  возможности  прямолинейной;  внутри  помещений  проходить  по  стенам  на  высоте  2.3…..3м  от  пола  и  не  менее  0.05м  от  потолка  или  по  каналам  закладных  устройств  скрытой  проводки;  допускается прокладка  проводов  по  плинтусам  с  согласия  абонента.  </w:t>
      </w:r>
    </w:p>
    <w:p>
      <w:pPr>
        <w:pStyle w:val="Normal"/>
        <w:jc w:val="both"/>
        <w:rPr/>
      </w:pPr>
      <w:r>
        <w:rPr>
          <w:sz w:val="28"/>
        </w:rPr>
        <w:t>Сращивание  проводов 1</w:t>
      </w:r>
      <w:r>
        <w:rPr>
          <w:sz w:val="28"/>
          <w:lang w:val="en-US"/>
        </w:rPr>
        <w:t>x</w:t>
      </w:r>
      <w:r>
        <w:rPr>
          <w:sz w:val="28"/>
        </w:rPr>
        <w:t>2  не  допускается.  Для  крепления  прокладываемых  проводов 1</w:t>
      </w:r>
      <w:r>
        <w:rPr>
          <w:sz w:val="28"/>
          <w:lang w:val="en-US"/>
        </w:rPr>
        <w:t>x</w:t>
      </w:r>
      <w:r>
        <w:rPr>
          <w:sz w:val="28"/>
        </w:rPr>
        <w:t>2  используют  стальные  (“каблучные”) гвозди. При  горизонтальной  прокладке  проводов 1x2  крепят  через  каждые 250 мм, а  при вертикальной - через  каждые 350 мм.  В  местах  поворота  провод  крепят  на  расстоянии 50 мм  от  вершины  угла.  Для  параллельной  прокладки  провода  1</w:t>
      </w:r>
      <w:r>
        <w:rPr>
          <w:sz w:val="28"/>
          <w:lang w:val="en-US"/>
        </w:rPr>
        <w:t>x</w:t>
      </w:r>
      <w:r>
        <w:rPr>
          <w:sz w:val="28"/>
        </w:rPr>
        <w:t>2  с  проводами  электросети  или  радиотрансляции  расстояние  между  ними  должно  быть  не  менее  25мм. (рис 4.1.1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озетки  телефонов  настольного  типа  устанавливаются  на  расстоянии  от  пола  700 мм, а розетки  настенного  типа  на  расстоянии  1400 мм.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265</wp:posOffset>
                </wp:positionH>
                <wp:positionV relativeFrom="paragraph">
                  <wp:posOffset>92075</wp:posOffset>
                </wp:positionV>
                <wp:extent cx="4524375" cy="4025900"/>
                <wp:effectExtent l="5715" t="5080" r="444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4480" cy="4025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.95pt;margin-top:7.25pt;width:356.2pt;height:31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0360</wp:posOffset>
                </wp:positionH>
                <wp:positionV relativeFrom="paragraph">
                  <wp:posOffset>330835</wp:posOffset>
                </wp:positionV>
                <wp:extent cx="2943225" cy="0"/>
                <wp:effectExtent l="0" t="31750" r="0" b="317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3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8pt,26.05pt" to="258.5pt,26.05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87395</wp:posOffset>
                </wp:positionH>
                <wp:positionV relativeFrom="paragraph">
                  <wp:posOffset>349885</wp:posOffset>
                </wp:positionV>
                <wp:extent cx="0" cy="2225040"/>
                <wp:effectExtent l="31750" t="0" r="3175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516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85pt,27.55pt" to="258.85pt,202.7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1555</wp:posOffset>
                </wp:positionH>
                <wp:positionV relativeFrom="paragraph">
                  <wp:posOffset>477520</wp:posOffset>
                </wp:positionV>
                <wp:extent cx="1032510" cy="0"/>
                <wp:effectExtent l="0" t="31750" r="0" b="317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65pt,37.6pt" to="260.9pt,37.6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60600</wp:posOffset>
                </wp:positionH>
                <wp:positionV relativeFrom="paragraph">
                  <wp:posOffset>488950</wp:posOffset>
                </wp:positionV>
                <wp:extent cx="0" cy="2099310"/>
                <wp:effectExtent l="31750" t="0" r="3175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916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pt,38.5pt" to="178pt,203.75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10255</wp:posOffset>
                </wp:positionH>
                <wp:positionV relativeFrom="paragraph">
                  <wp:posOffset>475615</wp:posOffset>
                </wp:positionV>
                <wp:extent cx="1558290" cy="0"/>
                <wp:effectExtent l="0" t="31750" r="0" b="317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844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5pt,37.45pt" to="383.3pt,37.45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16810</wp:posOffset>
                </wp:positionH>
                <wp:positionV relativeFrom="paragraph">
                  <wp:posOffset>460375</wp:posOffset>
                </wp:positionV>
                <wp:extent cx="35560" cy="3556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5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0.3pt;margin-top:36.25pt;width:2.75pt;height:2.7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41625</wp:posOffset>
                </wp:positionH>
                <wp:positionV relativeFrom="paragraph">
                  <wp:posOffset>460375</wp:posOffset>
                </wp:positionV>
                <wp:extent cx="35560" cy="3556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5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3.75pt;margin-top:36.25pt;width:2.75pt;height:2.7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43455</wp:posOffset>
                </wp:positionH>
                <wp:positionV relativeFrom="paragraph">
                  <wp:posOffset>664210</wp:posOffset>
                </wp:positionV>
                <wp:extent cx="35560" cy="3556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5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6.65pt;margin-top:52.3pt;width:2.75pt;height:2.7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43455</wp:posOffset>
                </wp:positionH>
                <wp:positionV relativeFrom="paragraph">
                  <wp:posOffset>1271905</wp:posOffset>
                </wp:positionV>
                <wp:extent cx="35560" cy="3556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5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6.65pt;margin-top:100.15pt;width:2.75pt;height:2.7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43455</wp:posOffset>
                </wp:positionH>
                <wp:positionV relativeFrom="paragraph">
                  <wp:posOffset>1900555</wp:posOffset>
                </wp:positionV>
                <wp:extent cx="35560" cy="3556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5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6.65pt;margin-top:149.65pt;width:2.75pt;height:2.7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03600</wp:posOffset>
                </wp:positionH>
                <wp:positionV relativeFrom="paragraph">
                  <wp:posOffset>460375</wp:posOffset>
                </wp:positionV>
                <wp:extent cx="35560" cy="3556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5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8pt;margin-top:36.25pt;width:2.75pt;height:2.7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65575</wp:posOffset>
                </wp:positionH>
                <wp:positionV relativeFrom="paragraph">
                  <wp:posOffset>460375</wp:posOffset>
                </wp:positionV>
                <wp:extent cx="35560" cy="3556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5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2.25pt;margin-top:36.25pt;width:2.75pt;height:2.7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30120</wp:posOffset>
                </wp:positionH>
                <wp:positionV relativeFrom="paragraph">
                  <wp:posOffset>448945</wp:posOffset>
                </wp:positionV>
                <wp:extent cx="66040" cy="64135"/>
                <wp:effectExtent l="5080" t="5715" r="571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5.6pt;margin-top:35.35pt;width:5.1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51200</wp:posOffset>
                </wp:positionH>
                <wp:positionV relativeFrom="paragraph">
                  <wp:posOffset>302260</wp:posOffset>
                </wp:positionV>
                <wp:extent cx="66040" cy="64135"/>
                <wp:effectExtent l="5080" t="5715" r="571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6pt;margin-top:23.8pt;width:5.1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72155</wp:posOffset>
                </wp:positionH>
                <wp:positionV relativeFrom="paragraph">
                  <wp:posOffset>1054735</wp:posOffset>
                </wp:positionV>
                <wp:extent cx="35560" cy="3556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5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7.65pt;margin-top:83.05pt;width:2.75pt;height:2.7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72155</wp:posOffset>
                </wp:positionH>
                <wp:positionV relativeFrom="paragraph">
                  <wp:posOffset>1759585</wp:posOffset>
                </wp:positionV>
                <wp:extent cx="35560" cy="3556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5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7.65pt;margin-top:138.55pt;width:2.75pt;height:2.7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32050</wp:posOffset>
                </wp:positionH>
                <wp:positionV relativeFrom="paragraph">
                  <wp:posOffset>309880</wp:posOffset>
                </wp:positionV>
                <wp:extent cx="35560" cy="3556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5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1.5pt;margin-top:24.4pt;width:2.75pt;height:2.7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55750</wp:posOffset>
                </wp:positionH>
                <wp:positionV relativeFrom="paragraph">
                  <wp:posOffset>309880</wp:posOffset>
                </wp:positionV>
                <wp:extent cx="35560" cy="3556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5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2.5pt;margin-top:24.4pt;width:2.75pt;height:2.7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18815</wp:posOffset>
                </wp:positionH>
                <wp:positionV relativeFrom="paragraph">
                  <wp:posOffset>2571115</wp:posOffset>
                </wp:positionV>
                <wp:extent cx="140970" cy="14097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1411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3.45pt;margin-top:202.45pt;width:11.05pt;height:11.0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41675</wp:posOffset>
                </wp:positionH>
                <wp:positionV relativeFrom="paragraph">
                  <wp:posOffset>2626360</wp:posOffset>
                </wp:positionV>
                <wp:extent cx="35560" cy="3556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5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5.25pt;margin-top:206.8pt;width:2.75pt;height:2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04540</wp:posOffset>
                </wp:positionH>
                <wp:positionV relativeFrom="paragraph">
                  <wp:posOffset>2626360</wp:posOffset>
                </wp:positionV>
                <wp:extent cx="35560" cy="3556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5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0.2pt;margin-top:206.8pt;width:2.75pt;height:2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9">
                <wp:simplePos x="0" y="0"/>
                <wp:positionH relativeFrom="column">
                  <wp:posOffset>828040</wp:posOffset>
                </wp:positionH>
                <wp:positionV relativeFrom="paragraph">
                  <wp:posOffset>2832100</wp:posOffset>
                </wp:positionV>
                <wp:extent cx="842645" cy="1285875"/>
                <wp:effectExtent l="161925" t="161925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760" cy="128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.2pt;margin-top:223pt;width:66.3pt;height:10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45870</wp:posOffset>
                </wp:positionH>
                <wp:positionV relativeFrom="paragraph">
                  <wp:posOffset>2628900</wp:posOffset>
                </wp:positionV>
                <wp:extent cx="1024255" cy="0"/>
                <wp:effectExtent l="0" t="15875" r="0" b="1587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4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1pt,207pt" to="178.7pt,207pt" stroked="t" o:allowincell="f" style="position:absolute;flip:x">
                <v:stroke color="black" weight="316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188845</wp:posOffset>
                </wp:positionH>
                <wp:positionV relativeFrom="paragraph">
                  <wp:posOffset>2555240</wp:posOffset>
                </wp:positionV>
                <wp:extent cx="129540" cy="139065"/>
                <wp:effectExtent l="5080" t="5715" r="5080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138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72.35pt;margin-top:201.2pt;width:10.15pt;height:10.9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08050</wp:posOffset>
                </wp:positionH>
                <wp:positionV relativeFrom="paragraph">
                  <wp:posOffset>309880</wp:posOffset>
                </wp:positionV>
                <wp:extent cx="35560" cy="3556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5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1.5pt;margin-top:24.4pt;width:2.75pt;height:2.7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441825</wp:posOffset>
                </wp:positionH>
                <wp:positionV relativeFrom="paragraph">
                  <wp:posOffset>460375</wp:posOffset>
                </wp:positionV>
                <wp:extent cx="35560" cy="3556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5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9.75pt;margin-top:36.25pt;width:2.75pt;height:2.7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982720</wp:posOffset>
                </wp:positionH>
                <wp:positionV relativeFrom="paragraph">
                  <wp:posOffset>569595</wp:posOffset>
                </wp:positionV>
                <wp:extent cx="478155" cy="0"/>
                <wp:effectExtent l="0" t="44450" r="0" b="444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6pt,44.85pt" to="351.2pt,44.85pt" stroked="t" o:allowincell="f" style="position:absolute">
                <v:stroke color="black" weight="9360" startarrow="open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460875</wp:posOffset>
                </wp:positionH>
                <wp:positionV relativeFrom="paragraph">
                  <wp:posOffset>474345</wp:posOffset>
                </wp:positionV>
                <wp:extent cx="0" cy="9525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25pt,37.35pt" to="351.25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978910</wp:posOffset>
                </wp:positionH>
                <wp:positionV relativeFrom="paragraph">
                  <wp:posOffset>474345</wp:posOffset>
                </wp:positionV>
                <wp:extent cx="0" cy="9525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3pt,37.35pt" to="313.3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433955</wp:posOffset>
                </wp:positionH>
                <wp:positionV relativeFrom="paragraph">
                  <wp:posOffset>506730</wp:posOffset>
                </wp:positionV>
                <wp:extent cx="0" cy="177165"/>
                <wp:effectExtent l="44450" t="0" r="4445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65pt,39.9pt" to="191.65pt,53.8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77745</wp:posOffset>
                </wp:positionH>
                <wp:positionV relativeFrom="paragraph">
                  <wp:posOffset>681990</wp:posOffset>
                </wp:positionV>
                <wp:extent cx="154305" cy="0"/>
                <wp:effectExtent l="0" t="44450" r="635" b="444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35pt,53.7pt" to="191.45pt,53.7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433955</wp:posOffset>
                </wp:positionH>
                <wp:positionV relativeFrom="paragraph">
                  <wp:posOffset>1291590</wp:posOffset>
                </wp:positionV>
                <wp:extent cx="0" cy="622935"/>
                <wp:effectExtent l="44450" t="0" r="4508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65pt,101.7pt" to="191.65pt,150.7pt" stroked="t" o:allowincell="f" style="position:absolute">
                <v:stroke color="black" weight="9360" startarrow="open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62505</wp:posOffset>
                </wp:positionH>
                <wp:positionV relativeFrom="paragraph">
                  <wp:posOffset>1916430</wp:posOffset>
                </wp:positionV>
                <wp:extent cx="169545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15pt,150.9pt" to="191.45pt,15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62505</wp:posOffset>
                </wp:positionH>
                <wp:positionV relativeFrom="paragraph">
                  <wp:posOffset>1289685</wp:posOffset>
                </wp:positionV>
                <wp:extent cx="169545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15pt,101.55pt" to="191.45pt,10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91.75pt;margin-top:121.55pt;width:23.2pt;height:10.45pt;mso-wrap-style:none;v-text-anchor:middle;rotation:270" type="_x0000_t136">
            <v:path textpathok="t"/>
            <v:textpath on="t" fitshape="t" string="350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84730</wp:posOffset>
                </wp:positionH>
                <wp:positionV relativeFrom="paragraph">
                  <wp:posOffset>2217420</wp:posOffset>
                </wp:positionV>
                <wp:extent cx="104775" cy="104775"/>
                <wp:effectExtent l="3810" t="3810" r="3810" b="381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76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9pt,174.6pt" to="188.1pt,182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68095</wp:posOffset>
                </wp:positionH>
                <wp:positionV relativeFrom="paragraph">
                  <wp:posOffset>2232660</wp:posOffset>
                </wp:positionV>
                <wp:extent cx="135255" cy="121920"/>
                <wp:effectExtent l="3810" t="3810" r="3810" b="381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536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85pt,175.8pt" to="110.45pt,18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319145</wp:posOffset>
                </wp:positionH>
                <wp:positionV relativeFrom="paragraph">
                  <wp:posOffset>1419860</wp:posOffset>
                </wp:positionV>
                <wp:extent cx="135255" cy="121920"/>
                <wp:effectExtent l="3810" t="3810" r="3810" b="381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536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5pt,111.8pt" to="271.95pt,12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347720</wp:posOffset>
                </wp:positionH>
                <wp:positionV relativeFrom="paragraph">
                  <wp:posOffset>2461260</wp:posOffset>
                </wp:positionV>
                <wp:extent cx="135255" cy="121920"/>
                <wp:effectExtent l="3810" t="3810" r="3810" b="381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536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6pt,193.8pt" to="274.2pt,20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303780</wp:posOffset>
                </wp:positionH>
                <wp:positionV relativeFrom="paragraph">
                  <wp:posOffset>2484120</wp:posOffset>
                </wp:positionV>
                <wp:extent cx="104775" cy="104775"/>
                <wp:effectExtent l="3810" t="3810" r="3810" b="381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76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pt,195.6pt" to="189.6pt,20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258695</wp:posOffset>
                </wp:positionH>
                <wp:positionV relativeFrom="paragraph">
                  <wp:posOffset>2695575</wp:posOffset>
                </wp:positionV>
                <wp:extent cx="0" cy="1421130"/>
                <wp:effectExtent l="44450" t="0" r="4445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85pt,212.25pt" to="177.85pt,324.1pt" stroked="t" o:allowincell="f" style="position:absolute">
                <v:stroke color="black" weight="9360" startarrow="open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178.25pt;margin-top:262.1pt;width:23.2pt;height:10.45pt;mso-wrap-style:none;v-text-anchor:middle;rotation:270" type="_x0000_t136">
            <v:path textpathok="t"/>
            <v:textpath on="t" fitshape="t" string="700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sz w:val="28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18515</wp:posOffset>
                </wp:positionH>
                <wp:positionV relativeFrom="paragraph">
                  <wp:posOffset>2224405</wp:posOffset>
                </wp:positionV>
                <wp:extent cx="1057275" cy="990600"/>
                <wp:effectExtent l="0" t="0" r="0" b="0"/>
                <wp:wrapNone/>
                <wp:docPr id="8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72"/>
                                <w:lang w:val="en-US"/>
                              </w:rPr>
                              <w:t>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5pt;height:78pt;mso-wrap-distance-left:9.05pt;mso-wrap-distance-right:9.05pt;mso-wrap-distance-top:0pt;mso-wrap-distance-bottom:0pt;margin-top:175.15pt;mso-position-vertical-relative:text;margin-left:6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cs="Wingdings"/>
                          <w:sz w:val="72"/>
                          <w:lang w:val="en-US"/>
                        </w:rPr>
                      </w:pPr>
                      <w:r>
                        <w:rPr>
                          <w:rFonts w:cs="Wingdings" w:ascii="Wingdings" w:hAnsi="Wingdings"/>
                          <w:sz w:val="72"/>
                          <w:lang w:val="en-US"/>
                        </w:rPr>
                        <w:t>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971290</wp:posOffset>
                </wp:positionH>
                <wp:positionV relativeFrom="paragraph">
                  <wp:posOffset>558800</wp:posOffset>
                </wp:positionV>
                <wp:extent cx="571500" cy="400050"/>
                <wp:effectExtent l="0" t="0" r="0" b="0"/>
                <wp:wrapNone/>
                <wp:docPr id="8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>2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5pt;mso-wrap-distance-left:9.05pt;mso-wrap-distance-right:9.05pt;mso-wrap-distance-top:0pt;mso-wrap-distance-bottom:0pt;margin-top:44pt;mso-position-vertical-relative:text;margin-left:31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lang w:val="en-US"/>
                        </w:rPr>
                      </w:pPr>
                      <w:r>
                        <w:rPr>
                          <w:b/>
                          <w:sz w:val="32"/>
                          <w:lang w:val="en-US"/>
                        </w:rPr>
                        <w:t>2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96795</wp:posOffset>
                </wp:positionH>
                <wp:positionV relativeFrom="paragraph">
                  <wp:posOffset>1992630</wp:posOffset>
                </wp:positionV>
                <wp:extent cx="428625" cy="428625"/>
                <wp:effectExtent l="0" t="0" r="0" b="0"/>
                <wp:wrapNone/>
                <wp:docPr id="8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33.75pt;mso-wrap-distance-left:9.05pt;mso-wrap-distance-right:9.05pt;mso-wrap-distance-top:0pt;mso-wrap-distance-bottom:0pt;margin-top:156.9pt;mso-position-vertical-relative:text;margin-left:18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346200</wp:posOffset>
                </wp:positionH>
                <wp:positionV relativeFrom="paragraph">
                  <wp:posOffset>1992630</wp:posOffset>
                </wp:positionV>
                <wp:extent cx="428625" cy="428625"/>
                <wp:effectExtent l="0" t="0" r="0" b="0"/>
                <wp:wrapNone/>
                <wp:docPr id="8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33.75pt;mso-wrap-distance-left:9.05pt;mso-wrap-distance-right:9.05pt;mso-wrap-distance-top:0pt;mso-wrap-distance-bottom:0pt;margin-top:156.9pt;mso-position-vertical-relative:text;margin-left:1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369945</wp:posOffset>
                </wp:positionH>
                <wp:positionV relativeFrom="paragraph">
                  <wp:posOffset>1192530</wp:posOffset>
                </wp:positionV>
                <wp:extent cx="428625" cy="428625"/>
                <wp:effectExtent l="0" t="0" r="0" b="0"/>
                <wp:wrapNone/>
                <wp:docPr id="8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33.75pt;mso-wrap-distance-left:9.05pt;mso-wrap-distance-right:9.05pt;mso-wrap-distance-top:0pt;mso-wrap-distance-bottom:0pt;margin-top:93.9pt;mso-position-vertical-relative:text;margin-left:2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368040</wp:posOffset>
                </wp:positionH>
                <wp:positionV relativeFrom="paragraph">
                  <wp:posOffset>2203450</wp:posOffset>
                </wp:positionV>
                <wp:extent cx="428625" cy="428625"/>
                <wp:effectExtent l="0" t="0" r="0" b="0"/>
                <wp:wrapNone/>
                <wp:docPr id="8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33.75pt;mso-wrap-distance-left:9.05pt;mso-wrap-distance-right:9.05pt;mso-wrap-distance-top:0pt;mso-wrap-distance-bottom:0pt;margin-top:173.5pt;mso-position-vertical-relative:text;margin-left:26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313940</wp:posOffset>
                </wp:positionH>
                <wp:positionV relativeFrom="paragraph">
                  <wp:posOffset>2253615</wp:posOffset>
                </wp:positionV>
                <wp:extent cx="428625" cy="428625"/>
                <wp:effectExtent l="0" t="0" r="0" b="0"/>
                <wp:wrapNone/>
                <wp:docPr id="8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33.75pt;mso-wrap-distance-left:9.05pt;mso-wrap-distance-right:9.05pt;mso-wrap-distance-top:0pt;mso-wrap-distance-bottom:0pt;margin-top:177.45pt;mso-position-vertical-relative:text;margin-left:18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pict>
          <v:shape id="shape_0" fillcolor="black" stroked="t" o:allowincell="f" style="position:absolute;margin-left:195.55pt;margin-top:12.65pt;width:8.5pt;height:6.4pt;mso-wrap-style:none;v-text-anchor:middle;rotation:270" type="_x0000_t136">
            <v:path textpathok="t"/>
            <v:textpath on="t" fitshape="t" string="50" style="font-family:&quot;Times New Roman Cyr&quot;;font-size:8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pict>
          <v:shape id="shape_0" fillcolor="black" stroked="t" o:allowincell="f" style="position:absolute;margin-left:183.15pt;margin-top:9.15pt;width:8.5pt;height:5.5pt;mso-wrap-style:none;v-text-anchor:middle" type="_x0000_t136">
            <v:path textpathok="t"/>
            <v:textpath on="t" fitshape="t" string="50" style="font-family:&quot;Times New Roman Cyr&quot;;font-size:8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-провод 1</w:t>
      </w:r>
      <w:r>
        <w:rPr>
          <w:sz w:val="28"/>
          <w:lang w:val="en-US"/>
        </w:rPr>
        <w:t>x</w:t>
      </w:r>
      <w:r>
        <w:rPr>
          <w:sz w:val="28"/>
        </w:rPr>
        <w:t xml:space="preserve">2;  2-настенный  ТА;  3-электропроводка;  4-электророзетка;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-телефонная  розетка.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 xml:space="preserve">   </w:t>
      </w:r>
      <w:r>
        <w:rPr>
          <w:b/>
          <w:sz w:val="36"/>
        </w:rPr>
        <w:t>Требование к инструменту электромонтера связи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Безопасность работ  с ручным инструментом обеспечивается  исправным состоянием инструментов  и знанием безопасных  приемов рабо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укоятки молотков,  кувалд  изготавливают  из дерева  твердых и вязких пород  (бук, граб, береза),  без сучков  и с гладкой  поверхность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укоятки  должны быть  овального сечения,  с утолщением  к свободному концу,  чтобы они не выскальзывали из рук при удар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Безопасность,  удобство в работе  и высокая производительность  обеспечиваются  применением специализированного электромонтажного  инструмента:  для снятии изоляции,  резки проводов,  для опрессовки жил кабеля.  Также  к  инструментам  электромонтёра  связи  относятся:  бокорезы, отвёртка, монтёрский  нож, паяльник.,  пассатиж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се  эти  инструменты  должны  быть  хорошо  заизолированы.  Бокорезы  и монтёрский  нож  должны  быть  хорошо  заточены.  Паяльник  необходимо    держать  в  исправном  состоянии,  рукоятка  должна быть  без  трещин  и  заусениц,  провод  цельным,  сращивание  провода  не допускае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ало  паяльника  должно  быть  зачищенным  и  залужены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вёртка  должна  быть  выполнена  по  ГОСТ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 xml:space="preserve">   </w:t>
      </w:r>
      <w:r>
        <w:rPr>
          <w:b/>
          <w:sz w:val="36"/>
        </w:rPr>
        <w:t>Используемая  техническая  литератур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.П.Дубровский- «Кнализационно-кабельные  сооружении ГТС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Е.П.Дубровский-«Абонентские  устройства  ГТС»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.А.Зуев, Л.И.Хачиров</w:t>
        <w:softHyphen/>
        <w:t>-«Эксплуатация  и  ремонт  абонентских  устройств  ГТС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/>
    <w:rPr>
      <w:b/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ОДЕРЖАНИЕ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6T12:12:00Z</dcterms:created>
  <dc:creator>Роман Онучин</dc:creator>
  <dc:description/>
  <dc:language>en-US</dc:language>
  <cp:lastModifiedBy>Mitryasov</cp:lastModifiedBy>
  <cp:lastPrinted>1999-05-06T15:26:00Z</cp:lastPrinted>
  <dcterms:modified xsi:type="dcterms:W3CDTF">2001-01-07T10:59:00Z</dcterms:modified>
  <cp:revision>2</cp:revision>
  <dc:subject/>
  <dc:title>СОДЕРЖАНИЕ</dc:title>
</cp:coreProperties>
</file>