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Wingdings" w:hAnsi="Wingdings" w:cs="Wingdings"/>
          <w:sz w:val="48"/>
          <w:lang w:val="en-US"/>
        </w:rPr>
      </w:pPr>
      <w:r>
        <w:rPr>
          <w:rFonts w:cs="Wingdings" w:ascii="Wingdings" w:hAnsi="Wingdings"/>
          <w:sz w:val="4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5305</wp:posOffset>
                </wp:positionH>
                <wp:positionV relativeFrom="paragraph">
                  <wp:posOffset>280670</wp:posOffset>
                </wp:positionV>
                <wp:extent cx="4528185" cy="4025900"/>
                <wp:effectExtent l="3810" t="5080" r="254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8080" cy="4025880"/>
                          <a:chOff x="0" y="0"/>
                          <a:chExt cx="4528080" cy="402588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4524480" cy="402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680"/>
                            <a:ext cx="294336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960" y="257760"/>
                            <a:ext cx="0" cy="222516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120" y="385560"/>
                            <a:ext cx="103248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396720"/>
                            <a:ext cx="0" cy="209916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000" y="383400"/>
                            <a:ext cx="155844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36828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1280" y="36828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57204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117972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180864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3240" y="36828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0" y="36828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640" y="356760"/>
                            <a:ext cx="65880" cy="64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210240"/>
                            <a:ext cx="65880" cy="64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96264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166752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0" y="21780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21780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360" y="2132280"/>
                            <a:ext cx="105732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0"/>
                                  <w:rFonts w:ascii="Wingdings" w:hAnsi="Wingdings" w:eastAsia="Times New Roman" w:cs="Wingdings"/>
                                  <w:color w:val="auto"/>
                                  <w:lang w:val="en-US"/>
                                </w:rPr>
                                <w:t>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8560" y="2478960"/>
                            <a:ext cx="141120" cy="141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2534400"/>
                            <a:ext cx="35640" cy="35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240" y="2534400"/>
                            <a:ext cx="35640" cy="35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2739960"/>
                            <a:ext cx="842760" cy="128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5400" y="2536920"/>
                            <a:ext cx="1024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2463120"/>
                            <a:ext cx="129600" cy="138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21780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1480" y="36828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2480" y="477360"/>
                            <a:ext cx="47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960" y="466560"/>
                            <a:ext cx="57168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0560" y="38232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8520" y="38232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41472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520" y="590040"/>
                            <a:ext cx="15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1199520"/>
                            <a:ext cx="0" cy="62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1824480"/>
                            <a:ext cx="16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1197720"/>
                            <a:ext cx="16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94480" y="1451880"/>
                            <a:ext cx="29520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5880" y="1900080"/>
                            <a:ext cx="42876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4360" y="212544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120" y="1900080"/>
                            <a:ext cx="42876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27720" y="2140560"/>
                            <a:ext cx="13536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9040" y="1099800"/>
                            <a:ext cx="42876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8640" y="1327680"/>
                            <a:ext cx="13536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6880" y="2110680"/>
                            <a:ext cx="42876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07440" y="2369160"/>
                            <a:ext cx="13536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2800" y="2161080"/>
                            <a:ext cx="42876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63440" y="239220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2603520"/>
                            <a:ext cx="0" cy="142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923120" y="3237120"/>
                            <a:ext cx="29520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15pt;margin-top:22.1pt;width:356.5pt;height:317pt" coordorigin="-843,442" coordsize="7130,6340">
                <v:rect id="shape_0" stroked="t" o:allowincell="f" style="position:absolute;left:-840;top:442;width:7124;height:63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-843,818" to="3791,818" stroked="t" o:allowincell="f" style="position:absolute">
                  <v:stroke color="black" weight="63360" joinstyle="miter" endcap="flat"/>
                  <v:fill o:detectmouseclick="t" on="false"/>
                  <w10:wrap type="none"/>
                </v:line>
                <v:line id="shape_0" from="3798,848" to="3798,4351" stroked="t" o:allowincell="f" style="position:absolute">
                  <v:stroke color="black" weight="63360" joinstyle="miter" endcap="flat"/>
                  <v:fill o:detectmouseclick="t" on="false"/>
                  <w10:wrap type="none"/>
                </v:line>
                <v:line id="shape_0" from="2214,1049" to="3839,1049" stroked="t" o:allowincell="f" style="position:absolute">
                  <v:stroke color="black" weight="63360" joinstyle="miter" endcap="flat"/>
                  <v:fill o:detectmouseclick="t" on="false"/>
                  <w10:wrap type="none"/>
                </v:line>
                <v:line id="shape_0" from="2181,1067" to="2181,4372" stroked="t" o:allowincell="f" style="position:absolute">
                  <v:stroke color="black" weight="63360" joinstyle="miter" endcap="flat"/>
                  <v:fill o:detectmouseclick="t" on="false"/>
                  <w10:wrap type="none"/>
                </v:line>
                <v:line id="shape_0" from="3834,1046" to="6287,1046" stroked="t" o:allowincell="f" style="position:absolute">
                  <v:stroke color="black" weight="63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427;top:1022;width:55;height: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96;top:1022;width:55;height: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54;top:1343;width:55;height: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54;top:2300;width:55;height: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54;top:3290;width:55;height: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81;top:1022;width:55;height: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866;top:1022;width:55;height: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33;top:1004;width:103;height:10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41;top:773;width:103;height:10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74;top:1958;width:55;height: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74;top:3068;width:55;height: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51;top:785;width:55;height: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71;top:785;width:55;height: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1;top:3800;width:1664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20"/>
                            <w:rFonts w:ascii="Wingdings" w:hAnsi="Wingdings" w:eastAsia="Times New Roman" w:cs="Wingdings"/>
                            <w:color w:val="auto"/>
                            <w:lang w:val="en-US"/>
                          </w:rPr>
                          <w:t>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690;top:4346;width:221;height:22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726;top:4433;width:55;height:5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825;top:4433;width:55;height:5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fillcolor="white" stroked="t" o:allowincell="f" style="position:absolute;left:-75;top:4757;width:1326;height:20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83,4437" to="2195,4437" stroked="t" o:allowincell="f" style="position:absolute;flip:x">
                  <v:stroke color="black" weight="31680" dashstyle="shortdot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2068;top:4321;width:203;height:218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51;top:785;width:55;height: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16;top:1022;width:55;height: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893,1194" to="5645,1194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875;top:1177;width:89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46,1044" to="5646,1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87,1044" to="4887,1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4,1095" to="2454,1373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2208,1371" to="2450,1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4,2331" to="2454,3311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184,3315" to="2450,3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4,2328" to="2450,2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2456;top:2728;width:464;height:209;mso-wrap-style:none;v-text-anchor:middle;rotation:270" type="_x0000_t136">
                  <v:path textpathok="t"/>
                  <v:textpath on="t" fitshape="t" string="350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2237;top:3434;width:67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19,3789" to="2383,39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40;top:3434;width:67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8,3813" to="830,40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27;top:2174;width:67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48,2533" to="4060,27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24;top:3766;width:67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93,4173" to="4105,43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64;top:3845;width:67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49,4209" to="2413,43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78,4542" to="2178,6779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2186;top:5539;width:464;height:209;mso-wrap-style:none;v-text-anchor:middle;rotation:270" type="_x0000_t136">
                  <v:path textpathok="t"/>
                  <v:textpath on="t" fitshape="t" string="700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ZapfDingbats BT" w:hAnsi="ZapfDingbats BT" w:cs="ZapfDingbats BT"/>
          <w:sz w:val="48"/>
          <w:lang w:val="en-US"/>
        </w:rPr>
      </w:pPr>
      <w:r>
        <w:rPr>
          <w:rFonts w:cs="ZapfDingbats BT" w:ascii="ZapfDingbats BT" w:hAnsi="ZapfDingbats BT"/>
          <w:sz w:val="4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">
    <w:charset w:val="01"/>
    <w:family w:val="roman"/>
    <w:pitch w:val="default"/>
  </w:font>
  <w:font w:name="ZapfDingbats B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12:17:00Z</dcterms:created>
  <dc:creator>Роман Онучин</dc:creator>
  <dc:description/>
  <dc:language>en-US</dc:language>
  <cp:lastModifiedBy>Роман Онучин</cp:lastModifiedBy>
  <dcterms:modified xsi:type="dcterms:W3CDTF">1999-04-08T15:02:00Z</dcterms:modified>
  <cp:revision>3</cp:revision>
  <dc:subject/>
  <dc:title/>
</cp:coreProperties>
</file>