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9985</wp:posOffset>
                </wp:positionH>
                <wp:positionV relativeFrom="paragraph">
                  <wp:posOffset>8030845</wp:posOffset>
                </wp:positionV>
                <wp:extent cx="212090" cy="666750"/>
                <wp:effectExtent l="508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040" cy="6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9">
                              <a:moveTo>
                                <a:pt x="10799" y="0"/>
                              </a:moveTo>
                              <a:arcTo wR="10800" hR="10800" stAng="-5400171" swAng="1075509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9">
                              <a:moveTo>
                                <a:pt x="10799" y="0"/>
                              </a:moveTo>
                              <a:arcTo wR="10800" hR="10800" stAng="-5400171" swAng="1075509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9" path="l0,21600xee" stroked="t" o:allowincell="f" style="position:absolute;margin-left:90.55pt;margin-top:632.35pt;width:16.65pt;height:52.4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4455</wp:posOffset>
                </wp:positionH>
                <wp:positionV relativeFrom="paragraph">
                  <wp:posOffset>8030210</wp:posOffset>
                </wp:positionV>
                <wp:extent cx="635" cy="8191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632.3pt" to="106.65pt,638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2155</wp:posOffset>
                </wp:positionH>
                <wp:positionV relativeFrom="paragraph">
                  <wp:posOffset>8361680</wp:posOffset>
                </wp:positionV>
                <wp:extent cx="417830" cy="190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79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5pt,658.4pt" to="90.5pt,658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8345</wp:posOffset>
                </wp:positionH>
                <wp:positionV relativeFrom="paragraph">
                  <wp:posOffset>3434715</wp:posOffset>
                </wp:positionV>
                <wp:extent cx="635" cy="491871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491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5pt,270.45pt" to="57.35pt,657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3330</wp:posOffset>
                </wp:positionH>
                <wp:positionV relativeFrom="paragraph">
                  <wp:posOffset>8114030</wp:posOffset>
                </wp:positionV>
                <wp:extent cx="307340" cy="493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07440" cy="49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9pt;margin-top:638.9pt;width:24.15pt;height:38.8pt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1940</wp:posOffset>
                </wp:positionH>
                <wp:positionV relativeFrom="paragraph">
                  <wp:posOffset>8361045</wp:posOffset>
                </wp:positionV>
                <wp:extent cx="38354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3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658.35pt" to="152.35pt,65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020</wp:posOffset>
                </wp:positionH>
                <wp:positionV relativeFrom="paragraph">
                  <wp:posOffset>6059805</wp:posOffset>
                </wp:positionV>
                <wp:extent cx="635" cy="230505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30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477.15pt" to="152.6pt,658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2095</wp:posOffset>
                </wp:positionH>
                <wp:positionV relativeFrom="paragraph">
                  <wp:posOffset>2966085</wp:posOffset>
                </wp:positionV>
                <wp:extent cx="133985" cy="3619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3920" cy="36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9.85pt;margin-top:233.55pt;width:10.5pt;height:28.45pt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6350</wp:posOffset>
                </wp:positionH>
                <wp:positionV relativeFrom="paragraph">
                  <wp:posOffset>7355840</wp:posOffset>
                </wp:positionV>
                <wp:extent cx="458470" cy="47434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8640" cy="47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0.5pt;margin-top:579.2pt;width:36.05pt;height:37.3pt;mso-wrap-style:none;v-text-anchor:middle;rotation:180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8045</wp:posOffset>
                </wp:positionH>
                <wp:positionV relativeFrom="paragraph">
                  <wp:posOffset>7427595</wp:posOffset>
                </wp:positionV>
                <wp:extent cx="144780" cy="33591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4720" cy="335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3pt;margin-top:584.85pt;width:11.35pt;height:26.4pt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7380</wp:posOffset>
                </wp:positionH>
                <wp:positionV relativeFrom="paragraph">
                  <wp:posOffset>6612890</wp:posOffset>
                </wp:positionV>
                <wp:extent cx="201295" cy="146685"/>
                <wp:effectExtent l="10160" t="8890" r="952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1240" cy="14652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stroked="t" o:allowincell="f" style="position:absolute;margin-left:49.4pt;margin-top:520.7pt;width:15.8pt;height:11.5pt;mso-wrap-style:none;v-text-anchor:middle;rotation:180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94815</wp:posOffset>
                </wp:positionH>
                <wp:positionV relativeFrom="paragraph">
                  <wp:posOffset>7589520</wp:posOffset>
                </wp:positionV>
                <wp:extent cx="24066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5pt,597.6pt" to="152.35pt,597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06805</wp:posOffset>
                </wp:positionH>
                <wp:positionV relativeFrom="paragraph">
                  <wp:posOffset>7593330</wp:posOffset>
                </wp:positionV>
                <wp:extent cx="21717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597.9pt" to="104.2pt,597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9615</wp:posOffset>
                </wp:positionH>
                <wp:positionV relativeFrom="paragraph">
                  <wp:posOffset>7593330</wp:posOffset>
                </wp:positionV>
                <wp:extent cx="4254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597.9pt" to="60.75pt,597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23035</wp:posOffset>
                </wp:positionH>
                <wp:positionV relativeFrom="paragraph">
                  <wp:posOffset>7440930</wp:posOffset>
                </wp:positionV>
                <wp:extent cx="17335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585.9pt" to="125.65pt,585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62100</wp:posOffset>
                </wp:positionH>
                <wp:positionV relativeFrom="paragraph">
                  <wp:posOffset>7446645</wp:posOffset>
                </wp:positionV>
                <wp:extent cx="131445" cy="140970"/>
                <wp:effectExtent l="635" t="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1400" cy="14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586.35pt" to="133.3pt,597.4pt" stroked="t" o:allowincell="f" style="position:absolute;flip:xy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3340</wp:posOffset>
                </wp:positionH>
                <wp:positionV relativeFrom="paragraph">
                  <wp:posOffset>7446645</wp:posOffset>
                </wp:positionV>
                <wp:extent cx="133985" cy="14478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9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586.35pt" to="114.7pt,59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6855</wp:posOffset>
                </wp:positionH>
                <wp:positionV relativeFrom="paragraph">
                  <wp:posOffset>6886575</wp:posOffset>
                </wp:positionV>
                <wp:extent cx="635" cy="54483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54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5pt,542.25pt" to="118.65pt,585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07490</wp:posOffset>
                </wp:positionH>
                <wp:positionV relativeFrom="paragraph">
                  <wp:posOffset>6888480</wp:posOffset>
                </wp:positionV>
                <wp:extent cx="431165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1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pt,542.4pt" to="152.6pt,54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7380</wp:posOffset>
                </wp:positionH>
                <wp:positionV relativeFrom="paragraph">
                  <wp:posOffset>6610350</wp:posOffset>
                </wp:positionV>
                <wp:extent cx="201295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520.5pt" to="65.2pt,52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1500</wp:posOffset>
                </wp:positionH>
                <wp:positionV relativeFrom="paragraph">
                  <wp:posOffset>6608445</wp:posOffset>
                </wp:positionV>
                <wp:extent cx="197485" cy="144780"/>
                <wp:effectExtent l="10160" t="5080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4472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pt;margin-top:520.35pt;width:15.5pt;height:11.3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41500</wp:posOffset>
                </wp:positionH>
                <wp:positionV relativeFrom="paragraph">
                  <wp:posOffset>6755130</wp:posOffset>
                </wp:positionV>
                <wp:extent cx="200660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0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531.9pt" to="160.75pt,531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7870</wp:posOffset>
                </wp:positionH>
                <wp:positionV relativeFrom="paragraph">
                  <wp:posOffset>5859780</wp:posOffset>
                </wp:positionV>
                <wp:extent cx="1821180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1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pt,461.4pt" to="201.45pt,46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4845</wp:posOffset>
                </wp:positionH>
                <wp:positionV relativeFrom="paragraph">
                  <wp:posOffset>6057900</wp:posOffset>
                </wp:positionV>
                <wp:extent cx="1754505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5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477pt" to="290.45pt,47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57145</wp:posOffset>
                </wp:positionH>
                <wp:positionV relativeFrom="paragraph">
                  <wp:posOffset>5873115</wp:posOffset>
                </wp:positionV>
                <wp:extent cx="635" cy="249174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9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462.45pt" to="201.35pt,65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59990</wp:posOffset>
                </wp:positionH>
                <wp:positionV relativeFrom="paragraph">
                  <wp:posOffset>6604635</wp:posOffset>
                </wp:positionV>
                <wp:extent cx="198120" cy="144780"/>
                <wp:effectExtent l="9525" t="5080" r="1016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4472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7pt;margin-top:520.05pt;width:15.55pt;height:11.3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46045</wp:posOffset>
                </wp:positionH>
                <wp:positionV relativeFrom="paragraph">
                  <wp:posOffset>2623185</wp:posOffset>
                </wp:positionV>
                <wp:extent cx="635" cy="21717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206.55pt" to="208.35pt,22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62225</wp:posOffset>
                </wp:positionH>
                <wp:positionV relativeFrom="paragraph">
                  <wp:posOffset>8361680</wp:posOffset>
                </wp:positionV>
                <wp:extent cx="417830" cy="190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79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658.4pt" to="234.6pt,658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86455</wp:posOffset>
                </wp:positionH>
                <wp:positionV relativeFrom="paragraph">
                  <wp:posOffset>8361045</wp:posOffset>
                </wp:positionV>
                <wp:extent cx="297180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658.35pt" to="290pt,65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73730</wp:posOffset>
                </wp:positionH>
                <wp:positionV relativeFrom="paragraph">
                  <wp:posOffset>8030845</wp:posOffset>
                </wp:positionV>
                <wp:extent cx="212090" cy="666750"/>
                <wp:effectExtent l="7620" t="1270" r="4445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669800">
                          <a:off x="0" y="0"/>
                          <a:ext cx="212040" cy="6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6">
                              <a:moveTo>
                                <a:pt x="10799" y="0"/>
                              </a:moveTo>
                              <a:arcTo wR="10800" hR="10800" stAng="-5400171" swAng="1071148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6">
                              <a:moveTo>
                                <a:pt x="10799" y="0"/>
                              </a:moveTo>
                              <a:arcTo wR="10800" hR="10800" stAng="-5400171" swAng="1071148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6" path="l0,21600xee" stroked="t" o:allowincell="f" style="position:absolute;margin-left:249.85pt;margin-top:632.3pt;width:16.65pt;height:52.45pt;flip:x;mso-wrap-style:none;v-text-anchor:middle;rotation:18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76270</wp:posOffset>
                </wp:positionH>
                <wp:positionV relativeFrom="paragraph">
                  <wp:posOffset>8030210</wp:posOffset>
                </wp:positionV>
                <wp:extent cx="635" cy="8191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632.3pt" to="250.1pt,638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83230</wp:posOffset>
                </wp:positionH>
                <wp:positionV relativeFrom="paragraph">
                  <wp:posOffset>8114030</wp:posOffset>
                </wp:positionV>
                <wp:extent cx="306705" cy="49339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06720" cy="49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.9pt;margin-top:638.9pt;width:24.1pt;height:38.8pt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92525</wp:posOffset>
                </wp:positionH>
                <wp:positionV relativeFrom="paragraph">
                  <wp:posOffset>3434715</wp:posOffset>
                </wp:positionV>
                <wp:extent cx="635" cy="493014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493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5pt,270.45pt" to="290.75pt,658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4735</wp:posOffset>
                </wp:positionH>
                <wp:positionV relativeFrom="paragraph">
                  <wp:posOffset>6612890</wp:posOffset>
                </wp:positionV>
                <wp:extent cx="201295" cy="146685"/>
                <wp:effectExtent l="10160" t="8890" r="952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1240" cy="14652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05pt;margin-top:520.7pt;width:15.8pt;height:11.5pt;mso-wrap-style:none;v-text-anchor:middle;rotation:180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94735</wp:posOffset>
                </wp:positionH>
                <wp:positionV relativeFrom="paragraph">
                  <wp:posOffset>6610350</wp:posOffset>
                </wp:positionV>
                <wp:extent cx="201295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520.5pt" to="298.85pt,52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88310</wp:posOffset>
                </wp:positionH>
                <wp:positionV relativeFrom="paragraph">
                  <wp:posOffset>6894195</wp:posOffset>
                </wp:positionV>
                <wp:extent cx="635" cy="54483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54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542.85pt" to="235.3pt,585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57780</wp:posOffset>
                </wp:positionH>
                <wp:positionV relativeFrom="paragraph">
                  <wp:posOffset>6888480</wp:posOffset>
                </wp:positionV>
                <wp:extent cx="431165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1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pt,542.4pt" to="235.3pt,54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44265</wp:posOffset>
                </wp:positionH>
                <wp:positionV relativeFrom="paragraph">
                  <wp:posOffset>7593330</wp:posOffset>
                </wp:positionV>
                <wp:extent cx="42545" cy="63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95pt,597.9pt" to="290.25pt,597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94075</wp:posOffset>
                </wp:positionH>
                <wp:positionV relativeFrom="paragraph">
                  <wp:posOffset>7426960</wp:posOffset>
                </wp:positionV>
                <wp:extent cx="144780" cy="33655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4720" cy="336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25pt;margin-top:584.8pt;width:11.35pt;height:26.45pt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59760</wp:posOffset>
                </wp:positionH>
                <wp:positionV relativeFrom="paragraph">
                  <wp:posOffset>7593330</wp:posOffset>
                </wp:positionV>
                <wp:extent cx="134620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597.9pt" to="259.35pt,597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54605</wp:posOffset>
                </wp:positionH>
                <wp:positionV relativeFrom="paragraph">
                  <wp:posOffset>7589520</wp:posOffset>
                </wp:positionV>
                <wp:extent cx="240665" cy="635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5pt,597.6pt" to="220.05pt,597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65425</wp:posOffset>
                </wp:positionH>
                <wp:positionV relativeFrom="paragraph">
                  <wp:posOffset>7355840</wp:posOffset>
                </wp:positionV>
                <wp:extent cx="458470" cy="47434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8640" cy="47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7.75pt;margin-top:579.2pt;width:36.05pt;height:37.3pt;mso-wrap-style:none;v-text-anchor:middle;rotation:180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01315</wp:posOffset>
                </wp:positionH>
                <wp:positionV relativeFrom="paragraph">
                  <wp:posOffset>7440930</wp:posOffset>
                </wp:positionV>
                <wp:extent cx="173355" cy="635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5pt,585.9pt" to="242.05pt,585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06700</wp:posOffset>
                </wp:positionH>
                <wp:positionV relativeFrom="paragraph">
                  <wp:posOffset>7446645</wp:posOffset>
                </wp:positionV>
                <wp:extent cx="134620" cy="144780"/>
                <wp:effectExtent l="3810" t="0" r="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64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586.35pt" to="231.55pt,597.7pt" stroked="t" o:allowincell="f" style="position:absolute;flip:y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22600</wp:posOffset>
                </wp:positionH>
                <wp:positionV relativeFrom="paragraph">
                  <wp:posOffset>7446645</wp:posOffset>
                </wp:positionV>
                <wp:extent cx="137160" cy="14859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586.35pt" to="248.75pt,59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7690</wp:posOffset>
                </wp:positionH>
                <wp:positionV relativeFrom="paragraph">
                  <wp:posOffset>5322570</wp:posOffset>
                </wp:positionV>
                <wp:extent cx="3360420" cy="63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60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pt,419.1pt" to="309.25pt,419.1pt" stroked="t" o:allowincell="f" style="position:absolute;flip:x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7690</wp:posOffset>
                </wp:positionH>
                <wp:positionV relativeFrom="paragraph">
                  <wp:posOffset>5596890</wp:posOffset>
                </wp:positionV>
                <wp:extent cx="3360420" cy="63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60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pt,440.7pt" to="309.25pt,440.7pt" stroked="t" o:allowincell="f" style="position:absolute;flip:x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1495</wp:posOffset>
                </wp:positionH>
                <wp:positionV relativeFrom="paragraph">
                  <wp:posOffset>4641850</wp:posOffset>
                </wp:positionV>
                <wp:extent cx="3155315" cy="635"/>
                <wp:effectExtent l="635" t="25400" r="635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55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5pt,365.5pt" to="290.25pt,365.5pt" stroked="t" o:allowincell="f" style="position:absolute;flip:x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2130</wp:posOffset>
                </wp:positionH>
                <wp:positionV relativeFrom="paragraph">
                  <wp:posOffset>4302760</wp:posOffset>
                </wp:positionV>
                <wp:extent cx="3491230" cy="635"/>
                <wp:effectExtent l="0" t="25400" r="635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91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pt,338.8pt" to="316.75pt,338.8pt" stroked="t" o:allowincell="f" style="position:absolute;flip:x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2130</wp:posOffset>
                </wp:positionH>
                <wp:positionV relativeFrom="paragraph">
                  <wp:posOffset>4958080</wp:posOffset>
                </wp:positionV>
                <wp:extent cx="198120" cy="635"/>
                <wp:effectExtent l="0" t="25400" r="635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pt,390.4pt" to="57.45pt,390.4pt" stroked="t" o:allowincell="f" style="position:absolute;flip:x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2790</wp:posOffset>
                </wp:positionH>
                <wp:positionV relativeFrom="paragraph">
                  <wp:posOffset>3432810</wp:posOffset>
                </wp:positionV>
                <wp:extent cx="236855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270.3pt" to="76.3pt,27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37870</wp:posOffset>
                </wp:positionH>
                <wp:positionV relativeFrom="paragraph">
                  <wp:posOffset>3162300</wp:posOffset>
                </wp:positionV>
                <wp:extent cx="133985" cy="635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pt,249pt" to="68.6pt,24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74090</wp:posOffset>
                </wp:positionH>
                <wp:positionV relativeFrom="paragraph">
                  <wp:posOffset>3103245</wp:posOffset>
                </wp:positionV>
                <wp:extent cx="178435" cy="335280"/>
                <wp:effectExtent l="4445" t="2540" r="4445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56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7pt,244.35pt" to="90.7pt,27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37870</wp:posOffset>
                </wp:positionH>
                <wp:positionV relativeFrom="paragraph">
                  <wp:posOffset>1263015</wp:posOffset>
                </wp:positionV>
                <wp:extent cx="635" cy="1897380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89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pt,99.45pt" to="58.1pt,248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44850</wp:posOffset>
                </wp:positionH>
                <wp:positionV relativeFrom="paragraph">
                  <wp:posOffset>3066415</wp:posOffset>
                </wp:positionV>
                <wp:extent cx="189865" cy="372110"/>
                <wp:effectExtent l="4445" t="2540" r="4445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9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5pt,241.45pt" to="270.4pt,270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77920</wp:posOffset>
                </wp:positionH>
                <wp:positionV relativeFrom="paragraph">
                  <wp:posOffset>1045845</wp:posOffset>
                </wp:positionV>
                <wp:extent cx="635" cy="2099310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0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82.35pt" to="289.6pt,247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93010</wp:posOffset>
                </wp:positionH>
                <wp:positionV relativeFrom="paragraph">
                  <wp:posOffset>2017395</wp:posOffset>
                </wp:positionV>
                <wp:extent cx="635" cy="1139190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13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158.85pt" to="196.3pt,248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31975</wp:posOffset>
                </wp:positionH>
                <wp:positionV relativeFrom="paragraph">
                  <wp:posOffset>2017395</wp:posOffset>
                </wp:positionV>
                <wp:extent cx="635" cy="1135380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1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5pt,158.85pt" to="144.25pt,248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9890</wp:posOffset>
                </wp:positionH>
                <wp:positionV relativeFrom="paragraph">
                  <wp:posOffset>3154045</wp:posOffset>
                </wp:positionV>
                <wp:extent cx="173355" cy="2540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5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48.35pt" to="144.3pt,248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88920</wp:posOffset>
                </wp:positionH>
                <wp:positionV relativeFrom="paragraph">
                  <wp:posOffset>3150870</wp:posOffset>
                </wp:positionV>
                <wp:extent cx="487680" cy="635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48.1pt" to="257.95pt,24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37285</wp:posOffset>
                </wp:positionH>
                <wp:positionV relativeFrom="paragraph">
                  <wp:posOffset>3147060</wp:posOffset>
                </wp:positionV>
                <wp:extent cx="378460" cy="635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8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247.8pt" to="119.3pt,247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94280</wp:posOffset>
                </wp:positionH>
                <wp:positionV relativeFrom="paragraph">
                  <wp:posOffset>3150870</wp:posOffset>
                </wp:positionV>
                <wp:extent cx="159385" cy="635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9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pt,248.1pt" to="208.9pt,248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45765</wp:posOffset>
                </wp:positionH>
                <wp:positionV relativeFrom="paragraph">
                  <wp:posOffset>2729865</wp:posOffset>
                </wp:positionV>
                <wp:extent cx="635" cy="422910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4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214.95pt" to="231.95pt,248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56080</wp:posOffset>
                </wp:positionH>
                <wp:positionV relativeFrom="paragraph">
                  <wp:posOffset>2727960</wp:posOffset>
                </wp:positionV>
                <wp:extent cx="173355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214.8pt" to="144pt,214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52550</wp:posOffset>
                </wp:positionH>
                <wp:positionV relativeFrom="paragraph">
                  <wp:posOffset>2727960</wp:posOffset>
                </wp:positionV>
                <wp:extent cx="1524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214.8pt" to="118.45pt,214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11120</wp:posOffset>
                </wp:positionH>
                <wp:positionV relativeFrom="paragraph">
                  <wp:posOffset>2667000</wp:posOffset>
                </wp:positionV>
                <wp:extent cx="213360" cy="133985"/>
                <wp:effectExtent l="8890" t="10160" r="5080" b="1079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3480" cy="13392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6pt;margin-top:209.95pt;width:16.75pt;height:10.5pt;mso-wrap-style:none;v-text-anchor:middle;rotation:90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72565</wp:posOffset>
                </wp:positionH>
                <wp:positionV relativeFrom="paragraph">
                  <wp:posOffset>2666365</wp:posOffset>
                </wp:positionV>
                <wp:extent cx="213360" cy="134620"/>
                <wp:effectExtent l="5080" t="10795" r="8255" b="1016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13480" cy="13464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pt;margin-top:209.95pt;width:16.75pt;height:10.55pt;mso-wrap-style:none;v-text-anchor:middle;rotation:270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47470</wp:posOffset>
                </wp:positionH>
                <wp:positionV relativeFrom="paragraph">
                  <wp:posOffset>2729865</wp:posOffset>
                </wp:positionV>
                <wp:extent cx="635" cy="422910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4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pt,214.95pt" to="106.1pt,248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48460</wp:posOffset>
                </wp:positionH>
                <wp:positionV relativeFrom="paragraph">
                  <wp:posOffset>2623185</wp:posOffset>
                </wp:positionV>
                <wp:extent cx="635" cy="217170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pt,206.55pt" to="129.8pt,22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95270</wp:posOffset>
                </wp:positionH>
                <wp:positionV relativeFrom="paragraph">
                  <wp:posOffset>2727960</wp:posOffset>
                </wp:positionV>
                <wp:extent cx="151765" cy="635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214.8pt" to="232pt,214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94915</wp:posOffset>
                </wp:positionH>
                <wp:positionV relativeFrom="paragraph">
                  <wp:posOffset>2727960</wp:posOffset>
                </wp:positionV>
                <wp:extent cx="148590" cy="635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5pt,214.8pt" to="208.1pt,214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27605</wp:posOffset>
                </wp:positionH>
                <wp:positionV relativeFrom="paragraph">
                  <wp:posOffset>2188845</wp:posOffset>
                </wp:positionV>
                <wp:extent cx="134620" cy="36195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4640" cy="36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15pt;margin-top:172.35pt;width:10.55pt;height:28.45pt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66570</wp:posOffset>
                </wp:positionH>
                <wp:positionV relativeFrom="paragraph">
                  <wp:posOffset>2188845</wp:posOffset>
                </wp:positionV>
                <wp:extent cx="134620" cy="36195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4640" cy="36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9.1pt;margin-top:172.35pt;width:10.55pt;height:28.45pt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59660</wp:posOffset>
                </wp:positionH>
                <wp:positionV relativeFrom="paragraph">
                  <wp:posOffset>1880870</wp:posOffset>
                </wp:positionV>
                <wp:extent cx="59055" cy="212090"/>
                <wp:effectExtent l="5080" t="5715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5904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477">
                              <a:moveTo>
                                <a:pt x="12133" y="83"/>
                              </a:moveTo>
                              <a:arcTo wR="10800" hR="10800" stAng="-4974757" swAng="1008032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477">
                              <a:moveTo>
                                <a:pt x="12133" y="83"/>
                              </a:moveTo>
                              <a:arcTo wR="10800" hR="10800" stAng="-4974757" swAng="100803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2" coordsize="10800,21477" path="l0,21600xee" stroked="t" o:allowincell="f" style="position:absolute;margin-left:185.75pt;margin-top:148.1pt;width:4.6pt;height:16.65pt;flip:x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40585</wp:posOffset>
                </wp:positionH>
                <wp:positionV relativeFrom="paragraph">
                  <wp:posOffset>1877060</wp:posOffset>
                </wp:positionV>
                <wp:extent cx="59055" cy="219710"/>
                <wp:effectExtent l="5080" t="5715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59040" cy="21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477">
                              <a:moveTo>
                                <a:pt x="12133" y="83"/>
                              </a:moveTo>
                              <a:arcTo wR="10800" hR="10800" stAng="-4974757" swAng="1008032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477">
                              <a:moveTo>
                                <a:pt x="12133" y="83"/>
                              </a:moveTo>
                              <a:arcTo wR="10800" hR="10800" stAng="-4974757" swAng="100803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2" coordsize="10800,21477" path="l0,21600xee" stroked="t" o:allowincell="f" style="position:absolute;margin-left:168.5pt;margin-top:147.8pt;width:4.6pt;height:17.25pt;flip:x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14525</wp:posOffset>
                </wp:positionH>
                <wp:positionV relativeFrom="paragraph">
                  <wp:posOffset>1877060</wp:posOffset>
                </wp:positionV>
                <wp:extent cx="59055" cy="219710"/>
                <wp:effectExtent l="5080" t="5715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59040" cy="21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477">
                              <a:moveTo>
                                <a:pt x="12133" y="83"/>
                              </a:moveTo>
                              <a:arcTo wR="10800" hR="10800" stAng="-4974757" swAng="1008032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477">
                              <a:moveTo>
                                <a:pt x="12133" y="83"/>
                              </a:moveTo>
                              <a:arcTo wR="10800" hR="10800" stAng="-4974757" swAng="100803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2" coordsize="10800,21477" path="l0,21600xee" stroked="t" o:allowincell="f" style="position:absolute;margin-left:150.7pt;margin-top:147.8pt;width:4.6pt;height:17.25pt;flip:x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56485</wp:posOffset>
                </wp:positionH>
                <wp:positionV relativeFrom="paragraph">
                  <wp:posOffset>1637665</wp:posOffset>
                </wp:positionV>
                <wp:extent cx="59055" cy="212090"/>
                <wp:effectExtent l="5080" t="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5904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477">
                              <a:moveTo>
                                <a:pt x="12133" y="83"/>
                              </a:moveTo>
                              <a:arcTo wR="10800" hR="10800" stAng="-4974757" swAng="1008032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477">
                              <a:moveTo>
                                <a:pt x="12133" y="83"/>
                              </a:moveTo>
                              <a:arcTo wR="10800" hR="10800" stAng="-4974757" swAng="100803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2" coordsize="10800,21477" path="l0,21600xee" stroked="t" o:allowincell="f" style="position:absolute;margin-left:185.5pt;margin-top:128.95pt;width:4.6pt;height:16.65pt;flip:x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40585</wp:posOffset>
                </wp:positionH>
                <wp:positionV relativeFrom="paragraph">
                  <wp:posOffset>1633855</wp:posOffset>
                </wp:positionV>
                <wp:extent cx="59055" cy="219710"/>
                <wp:effectExtent l="5080" t="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59040" cy="21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477">
                              <a:moveTo>
                                <a:pt x="12133" y="83"/>
                              </a:moveTo>
                              <a:arcTo wR="10800" hR="10800" stAng="-4974757" swAng="1008032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477">
                              <a:moveTo>
                                <a:pt x="12133" y="83"/>
                              </a:moveTo>
                              <a:arcTo wR="10800" hR="10800" stAng="-4974757" swAng="100803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2" coordsize="10800,21477" path="l0,21600xee" stroked="t" o:allowincell="f" style="position:absolute;margin-left:168.5pt;margin-top:128.65pt;width:4.6pt;height:17.25pt;flip:x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14525</wp:posOffset>
                </wp:positionH>
                <wp:positionV relativeFrom="paragraph">
                  <wp:posOffset>1633855</wp:posOffset>
                </wp:positionV>
                <wp:extent cx="59055" cy="219710"/>
                <wp:effectExtent l="5080" t="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59040" cy="21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477">
                              <a:moveTo>
                                <a:pt x="12133" y="83"/>
                              </a:moveTo>
                              <a:arcTo wR="10800" hR="10800" stAng="-4974757" swAng="1008032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477">
                              <a:moveTo>
                                <a:pt x="12133" y="83"/>
                              </a:moveTo>
                              <a:arcTo wR="10800" hR="10800" stAng="-4974757" swAng="100803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2" coordsize="10800,21477" path="l0,21600xee" stroked="t" o:allowincell="f" style="position:absolute;margin-left:150.7pt;margin-top:128.65pt;width:4.6pt;height:17.25pt;flip:x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51025</wp:posOffset>
                </wp:positionH>
                <wp:positionV relativeFrom="paragraph">
                  <wp:posOffset>1863090</wp:posOffset>
                </wp:positionV>
                <wp:extent cx="629285" cy="635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29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146.7pt" to="195.25pt,146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89835</wp:posOffset>
                </wp:positionH>
                <wp:positionV relativeFrom="paragraph">
                  <wp:posOffset>1586865</wp:posOffset>
                </wp:positionV>
                <wp:extent cx="635" cy="133350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05pt,124.95pt" to="196.05pt,135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31975</wp:posOffset>
                </wp:positionH>
                <wp:positionV relativeFrom="paragraph">
                  <wp:posOffset>1586865</wp:posOffset>
                </wp:positionV>
                <wp:extent cx="635" cy="133350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5pt,124.95pt" to="144.25pt,135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66465</wp:posOffset>
                </wp:positionH>
                <wp:positionV relativeFrom="paragraph">
                  <wp:posOffset>3432810</wp:posOffset>
                </wp:positionV>
                <wp:extent cx="222885" cy="635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2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270.3pt" to="290.45pt,27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49015</wp:posOffset>
                </wp:positionH>
                <wp:positionV relativeFrom="paragraph">
                  <wp:posOffset>3154680</wp:posOffset>
                </wp:positionV>
                <wp:extent cx="134620" cy="635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5pt,248.4pt" to="290pt,24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06955</wp:posOffset>
                </wp:positionH>
                <wp:positionV relativeFrom="paragraph">
                  <wp:posOffset>4145280</wp:posOffset>
                </wp:positionV>
                <wp:extent cx="1393825" cy="635"/>
                <wp:effectExtent l="635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3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326.4pt" to="291.35pt,326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29615</wp:posOffset>
                </wp:positionH>
                <wp:positionV relativeFrom="paragraph">
                  <wp:posOffset>4145280</wp:posOffset>
                </wp:positionV>
                <wp:extent cx="1348105" cy="635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48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326.4pt" to="163.55pt,326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56180</wp:posOffset>
                </wp:positionH>
                <wp:positionV relativeFrom="paragraph">
                  <wp:posOffset>6755130</wp:posOffset>
                </wp:positionV>
                <wp:extent cx="201930" cy="635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pt,531.9pt" to="209.25pt,531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92655</wp:posOffset>
                </wp:positionH>
                <wp:positionV relativeFrom="paragraph">
                  <wp:posOffset>3758565</wp:posOffset>
                </wp:positionV>
                <wp:extent cx="635" cy="533400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5pt,295.95pt" to="172.65pt,337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16455</wp:posOffset>
                </wp:positionH>
                <wp:positionV relativeFrom="paragraph">
                  <wp:posOffset>3507105</wp:posOffset>
                </wp:positionV>
                <wp:extent cx="152400" cy="335915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2280" cy="335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6pt;margin-top:276.15pt;width:11.95pt;height:26.4pt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39010</wp:posOffset>
                </wp:positionH>
                <wp:positionV relativeFrom="paragraph">
                  <wp:posOffset>3606165</wp:posOffset>
                </wp:positionV>
                <wp:extent cx="635" cy="140970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4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pt,283.95pt" to="176.3pt,2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36140</wp:posOffset>
                </wp:positionH>
                <wp:positionV relativeFrom="paragraph">
                  <wp:posOffset>3606165</wp:posOffset>
                </wp:positionV>
                <wp:extent cx="635" cy="140970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4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pt,283.95pt" to="168.2pt,2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76450</wp:posOffset>
                </wp:positionH>
                <wp:positionV relativeFrom="paragraph">
                  <wp:posOffset>3884295</wp:posOffset>
                </wp:positionV>
                <wp:extent cx="635" cy="259080"/>
                <wp:effectExtent l="5080" t="635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305.85pt" to="163.5pt,326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02510</wp:posOffset>
                </wp:positionH>
                <wp:positionV relativeFrom="paragraph">
                  <wp:posOffset>3903345</wp:posOffset>
                </wp:positionV>
                <wp:extent cx="635" cy="240030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07.35pt" to="181.3pt,326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11705</wp:posOffset>
                </wp:positionH>
                <wp:positionV relativeFrom="paragraph">
                  <wp:posOffset>3877945</wp:posOffset>
                </wp:positionV>
                <wp:extent cx="88265" cy="26035"/>
                <wp:effectExtent l="1905" t="5080" r="190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200" cy="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305.35pt" to="181.05pt,307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11070</wp:posOffset>
                </wp:positionH>
                <wp:positionV relativeFrom="paragraph">
                  <wp:posOffset>3824605</wp:posOffset>
                </wp:positionV>
                <wp:extent cx="88265" cy="54610"/>
                <wp:effectExtent l="2540" t="4445" r="254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200" cy="5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pt,301.15pt" to="181pt,30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77085</wp:posOffset>
                </wp:positionH>
                <wp:positionV relativeFrom="paragraph">
                  <wp:posOffset>3837305</wp:posOffset>
                </wp:positionV>
                <wp:extent cx="98425" cy="42545"/>
                <wp:effectExtent l="1905" t="4445" r="1905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28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5pt,302.15pt" to="171.25pt,30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67560</wp:posOffset>
                </wp:positionH>
                <wp:positionV relativeFrom="paragraph">
                  <wp:posOffset>3769995</wp:posOffset>
                </wp:positionV>
                <wp:extent cx="109220" cy="68580"/>
                <wp:effectExtent l="2540" t="4445" r="254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08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296.85pt" to="171.35pt,302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44220</wp:posOffset>
                </wp:positionH>
                <wp:positionV relativeFrom="paragraph">
                  <wp:posOffset>1466850</wp:posOffset>
                </wp:positionV>
                <wp:extent cx="1008380" cy="635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pt,115.5pt" to="137.95pt,11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58315</wp:posOffset>
                </wp:positionH>
                <wp:positionV relativeFrom="paragraph">
                  <wp:posOffset>1274445</wp:posOffset>
                </wp:positionV>
                <wp:extent cx="173355" cy="186690"/>
                <wp:effectExtent l="3810" t="3810" r="3810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52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5pt,100.35pt" to="152.05pt,1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82140</wp:posOffset>
                </wp:positionH>
                <wp:positionV relativeFrom="paragraph">
                  <wp:posOffset>1341120</wp:posOffset>
                </wp:positionV>
                <wp:extent cx="1786255" cy="635"/>
                <wp:effectExtent l="635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6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105.6pt" to="288.8pt,10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42950</wp:posOffset>
                </wp:positionH>
                <wp:positionV relativeFrom="paragraph">
                  <wp:posOffset>1249680</wp:posOffset>
                </wp:positionV>
                <wp:extent cx="361315" cy="635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8.4pt" to="86.9pt,9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03630</wp:posOffset>
                </wp:positionH>
                <wp:positionV relativeFrom="paragraph">
                  <wp:posOffset>1000125</wp:posOffset>
                </wp:positionV>
                <wp:extent cx="635" cy="247650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pt,78.75pt" to="86.9pt,98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62965</wp:posOffset>
                </wp:positionH>
                <wp:positionV relativeFrom="paragraph">
                  <wp:posOffset>992505</wp:posOffset>
                </wp:positionV>
                <wp:extent cx="635" cy="255270"/>
                <wp:effectExtent l="5080" t="635" r="508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5pt,78.15pt" to="67.95pt,98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68045</wp:posOffset>
                </wp:positionH>
                <wp:positionV relativeFrom="paragraph">
                  <wp:posOffset>813435</wp:posOffset>
                </wp:positionV>
                <wp:extent cx="97790" cy="182880"/>
                <wp:effectExtent l="4445" t="2540" r="4445" b="254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9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64.05pt" to="76pt,7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43305</wp:posOffset>
                </wp:positionH>
                <wp:positionV relativeFrom="paragraph">
                  <wp:posOffset>748665</wp:posOffset>
                </wp:positionV>
                <wp:extent cx="61595" cy="247650"/>
                <wp:effectExtent l="5080" t="1270" r="5080" b="127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56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58.95pt" to="86.95pt,78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36600</wp:posOffset>
                </wp:positionH>
                <wp:positionV relativeFrom="paragraph">
                  <wp:posOffset>842010</wp:posOffset>
                </wp:positionV>
                <wp:extent cx="116205" cy="635"/>
                <wp:effectExtent l="635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66.3pt" to="67.1pt,6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42315</wp:posOffset>
                </wp:positionH>
                <wp:positionV relativeFrom="paragraph">
                  <wp:posOffset>89535</wp:posOffset>
                </wp:positionV>
                <wp:extent cx="635" cy="746760"/>
                <wp:effectExtent l="25400" t="635" r="2540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7.05pt" to="58.45pt,65.8pt" stroked="t" o:allowincell="f" style="position:absolute;flip:x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28090</wp:posOffset>
                </wp:positionH>
                <wp:positionV relativeFrom="paragraph">
                  <wp:posOffset>842010</wp:posOffset>
                </wp:positionV>
                <wp:extent cx="169545" cy="635"/>
                <wp:effectExtent l="635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66.3pt" to="110pt,6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09520</wp:posOffset>
                </wp:positionH>
                <wp:positionV relativeFrom="paragraph">
                  <wp:posOffset>842010</wp:posOffset>
                </wp:positionV>
                <wp:extent cx="834390" cy="635"/>
                <wp:effectExtent l="635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6pt,66.3pt" to="263.25pt,6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88665</wp:posOffset>
                </wp:positionH>
                <wp:positionV relativeFrom="paragraph">
                  <wp:posOffset>760730</wp:posOffset>
                </wp:positionV>
                <wp:extent cx="146050" cy="287020"/>
                <wp:effectExtent l="4445" t="2540" r="4445" b="254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16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95pt,59.9pt" to="270.4pt,82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61385</wp:posOffset>
                </wp:positionH>
                <wp:positionV relativeFrom="paragraph">
                  <wp:posOffset>1043940</wp:posOffset>
                </wp:positionV>
                <wp:extent cx="222250" cy="635"/>
                <wp:effectExtent l="635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2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5pt,82.2pt" to="290pt,8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98825</wp:posOffset>
                </wp:positionH>
                <wp:positionV relativeFrom="paragraph">
                  <wp:posOffset>779145</wp:posOffset>
                </wp:positionV>
                <wp:extent cx="137795" cy="278765"/>
                <wp:effectExtent l="5080" t="2540" r="4445" b="254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88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5pt,61.35pt" to="270.55pt,83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49955</wp:posOffset>
                </wp:positionH>
                <wp:positionV relativeFrom="paragraph">
                  <wp:posOffset>1043940</wp:posOffset>
                </wp:positionV>
                <wp:extent cx="223520" cy="635"/>
                <wp:effectExtent l="635" t="508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5pt,82.2pt" to="289.2pt,8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531235</wp:posOffset>
                </wp:positionH>
                <wp:positionV relativeFrom="paragraph">
                  <wp:posOffset>830580</wp:posOffset>
                </wp:positionV>
                <wp:extent cx="134620" cy="635"/>
                <wp:effectExtent l="635" t="5080" r="63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05pt,65.4pt" to="288.6pt,6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62635</wp:posOffset>
                </wp:positionH>
                <wp:positionV relativeFrom="paragraph">
                  <wp:posOffset>336550</wp:posOffset>
                </wp:positionV>
                <wp:extent cx="1753870" cy="506095"/>
                <wp:effectExtent l="1905" t="5080" r="190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53920" cy="50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05pt,26.5pt" to="198.1pt,66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67760</wp:posOffset>
                </wp:positionH>
                <wp:positionV relativeFrom="paragraph">
                  <wp:posOffset>85725</wp:posOffset>
                </wp:positionV>
                <wp:extent cx="635" cy="746760"/>
                <wp:effectExtent l="25400" t="0" r="2540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6.75pt" to="288.8pt,65.5pt" stroked="t" o:allowincell="f" style="position:absolute;flip:x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37235</wp:posOffset>
                </wp:positionH>
                <wp:positionV relativeFrom="paragraph">
                  <wp:posOffset>137160</wp:posOffset>
                </wp:positionV>
                <wp:extent cx="3476625" cy="635"/>
                <wp:effectExtent l="635" t="5080" r="63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7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0.8pt" to="331.75pt,10.8pt" stroked="t" o:allowincell="f" style="position:absolute;flip:x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02715</wp:posOffset>
                </wp:positionH>
                <wp:positionV relativeFrom="paragraph">
                  <wp:posOffset>344805</wp:posOffset>
                </wp:positionV>
                <wp:extent cx="2266950" cy="499110"/>
                <wp:effectExtent l="1270" t="5080" r="127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6692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5pt,27.15pt" to="288.9pt,6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024630</wp:posOffset>
                </wp:positionH>
                <wp:positionV relativeFrom="paragraph">
                  <wp:posOffset>1057275</wp:posOffset>
                </wp:positionV>
                <wp:extent cx="635" cy="3238500"/>
                <wp:effectExtent l="5080" t="635" r="508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32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9pt,83.25pt" to="316.9pt,338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33520</wp:posOffset>
                </wp:positionH>
                <wp:positionV relativeFrom="paragraph">
                  <wp:posOffset>1066800</wp:posOffset>
                </wp:positionV>
                <wp:extent cx="383540" cy="635"/>
                <wp:effectExtent l="635" t="25400" r="0" b="254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3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84pt" to="347.75pt,84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32885</wp:posOffset>
                </wp:positionH>
                <wp:positionV relativeFrom="paragraph">
                  <wp:posOffset>2468880</wp:posOffset>
                </wp:positionV>
                <wp:extent cx="88265" cy="635"/>
                <wp:effectExtent l="635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194.4pt" to="324.45pt,19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214495</wp:posOffset>
                </wp:positionH>
                <wp:positionV relativeFrom="paragraph">
                  <wp:posOffset>2306320</wp:posOffset>
                </wp:positionV>
                <wp:extent cx="144780" cy="33655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4720" cy="336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85pt;margin-top:181.6pt;width:11.35pt;height:26.45pt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465320</wp:posOffset>
                </wp:positionH>
                <wp:positionV relativeFrom="paragraph">
                  <wp:posOffset>2468880</wp:posOffset>
                </wp:positionV>
                <wp:extent cx="697230" cy="635"/>
                <wp:effectExtent l="635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7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6pt,194.4pt" to="406.45pt,19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93285</wp:posOffset>
                </wp:positionH>
                <wp:positionV relativeFrom="paragraph">
                  <wp:posOffset>2124075</wp:posOffset>
                </wp:positionV>
                <wp:extent cx="635" cy="853440"/>
                <wp:effectExtent l="5080" t="635" r="508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85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55pt,167.25pt" to="369.55pt,234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58360</wp:posOffset>
                </wp:positionH>
                <wp:positionV relativeFrom="paragraph">
                  <wp:posOffset>2882900</wp:posOffset>
                </wp:positionV>
                <wp:extent cx="190500" cy="36449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0440" cy="36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6.8pt;margin-top:227.05pt;width:14.95pt;height:28.65pt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651375</wp:posOffset>
                </wp:positionH>
                <wp:positionV relativeFrom="paragraph">
                  <wp:posOffset>1847215</wp:posOffset>
                </wp:positionV>
                <wp:extent cx="190500" cy="36449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0440" cy="36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6.25pt;margin-top:145.5pt;width:14.95pt;height:28.65pt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375150</wp:posOffset>
                </wp:positionH>
                <wp:positionV relativeFrom="paragraph">
                  <wp:posOffset>4140200</wp:posOffset>
                </wp:positionV>
                <wp:extent cx="190500" cy="36449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0440" cy="36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4.5pt;margin-top:326.05pt;width:14.95pt;height:28.65pt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424680</wp:posOffset>
                </wp:positionH>
                <wp:positionV relativeFrom="paragraph">
                  <wp:posOffset>4429125</wp:posOffset>
                </wp:positionV>
                <wp:extent cx="635" cy="186690"/>
                <wp:effectExtent l="5080" t="635" r="508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4pt,348.75pt" to="348.4pt,36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424680</wp:posOffset>
                </wp:positionH>
                <wp:positionV relativeFrom="paragraph">
                  <wp:posOffset>3678555</wp:posOffset>
                </wp:positionV>
                <wp:extent cx="635" cy="552450"/>
                <wp:effectExtent l="5080" t="635" r="508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4pt,289.65pt" to="348.4pt,333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284345</wp:posOffset>
                </wp:positionH>
                <wp:positionV relativeFrom="paragraph">
                  <wp:posOffset>3526155</wp:posOffset>
                </wp:positionV>
                <wp:extent cx="141605" cy="152400"/>
                <wp:effectExtent l="3810" t="3810" r="3810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4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35pt,277.65pt" to="348.45pt,289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517390</wp:posOffset>
                </wp:positionH>
                <wp:positionV relativeFrom="paragraph">
                  <wp:posOffset>3550920</wp:posOffset>
                </wp:positionV>
                <wp:extent cx="1075055" cy="635"/>
                <wp:effectExtent l="635" t="5080" r="63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4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pt,279.6pt" to="440.3pt,27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613275</wp:posOffset>
                </wp:positionH>
                <wp:positionV relativeFrom="paragraph">
                  <wp:posOffset>3824605</wp:posOffset>
                </wp:positionV>
                <wp:extent cx="213360" cy="134620"/>
                <wp:effectExtent l="5080" t="10795" r="8255" b="1016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13480" cy="13464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3pt;margin-top:301.15pt;width:16.75pt;height:10.55pt;mso-wrap-style:none;v-text-anchor:middle;rotation:270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355590</wp:posOffset>
                </wp:positionH>
                <wp:positionV relativeFrom="paragraph">
                  <wp:posOffset>3789045</wp:posOffset>
                </wp:positionV>
                <wp:extent cx="635" cy="217170"/>
                <wp:effectExtent l="5080" t="635" r="508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7pt,298.35pt" to="421.7pt,31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426585</wp:posOffset>
                </wp:positionH>
                <wp:positionV relativeFrom="paragraph">
                  <wp:posOffset>3893820</wp:posOffset>
                </wp:positionV>
                <wp:extent cx="1400810" cy="635"/>
                <wp:effectExtent l="635" t="5080" r="63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0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5pt,306.6pt" to="458.8pt,30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012055</wp:posOffset>
                </wp:positionH>
                <wp:positionV relativeFrom="paragraph">
                  <wp:posOffset>4140200</wp:posOffset>
                </wp:positionV>
                <wp:extent cx="190500" cy="36449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0440" cy="36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4.65pt;margin-top:326.05pt;width:14.95pt;height:28.65pt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687695</wp:posOffset>
                </wp:positionH>
                <wp:positionV relativeFrom="paragraph">
                  <wp:posOffset>4140200</wp:posOffset>
                </wp:positionV>
                <wp:extent cx="190500" cy="36449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0440" cy="36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7.85pt;margin-top:326.05pt;width:14.95pt;height:28.65pt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107305</wp:posOffset>
                </wp:positionH>
                <wp:positionV relativeFrom="paragraph">
                  <wp:posOffset>4425315</wp:posOffset>
                </wp:positionV>
                <wp:extent cx="635" cy="487680"/>
                <wp:effectExtent l="25400" t="635" r="254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8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15pt,348.45pt" to="402.15pt,386.8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832475</wp:posOffset>
                </wp:positionH>
                <wp:positionV relativeFrom="paragraph">
                  <wp:posOffset>4429125</wp:posOffset>
                </wp:positionV>
                <wp:extent cx="635" cy="186690"/>
                <wp:effectExtent l="5080" t="635" r="508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25pt,348.75pt" to="459.25pt,36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422775</wp:posOffset>
                </wp:positionH>
                <wp:positionV relativeFrom="paragraph">
                  <wp:posOffset>4617720</wp:posOffset>
                </wp:positionV>
                <wp:extent cx="1414780" cy="635"/>
                <wp:effectExtent l="635" t="5080" r="6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363.6pt" to="459.6pt,363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103495</wp:posOffset>
                </wp:positionH>
                <wp:positionV relativeFrom="paragraph">
                  <wp:posOffset>3907155</wp:posOffset>
                </wp:positionV>
                <wp:extent cx="635" cy="323850"/>
                <wp:effectExtent l="5080" t="635" r="508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307.65pt" to="401.85pt,333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320665</wp:posOffset>
                </wp:positionH>
                <wp:positionV relativeFrom="paragraph">
                  <wp:posOffset>3825240</wp:posOffset>
                </wp:positionV>
                <wp:extent cx="213360" cy="133985"/>
                <wp:effectExtent l="8890" t="10160" r="5080" b="1079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3480" cy="13392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95pt;margin-top:301.15pt;width:16.75pt;height:10.5pt;mso-wrap-style:none;v-text-anchor:middle;rotation:90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792980</wp:posOffset>
                </wp:positionH>
                <wp:positionV relativeFrom="paragraph">
                  <wp:posOffset>3789045</wp:posOffset>
                </wp:positionV>
                <wp:extent cx="635" cy="217170"/>
                <wp:effectExtent l="5080" t="635" r="508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pt,298.35pt" to="377.4pt,31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836920</wp:posOffset>
                </wp:positionH>
                <wp:positionV relativeFrom="paragraph">
                  <wp:posOffset>3564255</wp:posOffset>
                </wp:positionV>
                <wp:extent cx="0" cy="66675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280.65pt" to="459.6pt,33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742305</wp:posOffset>
                </wp:positionH>
                <wp:positionV relativeFrom="paragraph">
                  <wp:posOffset>3562350</wp:posOffset>
                </wp:positionV>
                <wp:extent cx="95250" cy="635"/>
                <wp:effectExtent l="635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5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5pt,280.5pt" to="459.6pt,28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676900</wp:posOffset>
                </wp:positionH>
                <wp:positionV relativeFrom="paragraph">
                  <wp:posOffset>1213485</wp:posOffset>
                </wp:positionV>
                <wp:extent cx="635" cy="2183130"/>
                <wp:effectExtent l="25400" t="0" r="2540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18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pt,95.55pt" to="447pt,267.4pt" stroked="t" o:allowincell="f" style="position:absolute;flip:x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565140</wp:posOffset>
                </wp:positionH>
                <wp:positionV relativeFrom="paragraph">
                  <wp:posOffset>3400425</wp:posOffset>
                </wp:positionV>
                <wp:extent cx="116840" cy="251460"/>
                <wp:effectExtent l="4445" t="2540" r="4445" b="254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00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pt,267.75pt" to="447.35pt,28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705985</wp:posOffset>
                </wp:positionH>
                <wp:positionV relativeFrom="paragraph">
                  <wp:posOffset>3394710</wp:posOffset>
                </wp:positionV>
                <wp:extent cx="693420" cy="635"/>
                <wp:effectExtent l="635" t="5080" r="63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3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5pt,267.3pt" to="425.1pt,26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397500</wp:posOffset>
                </wp:positionH>
                <wp:positionV relativeFrom="paragraph">
                  <wp:posOffset>1205865</wp:posOffset>
                </wp:positionV>
                <wp:extent cx="635" cy="2190750"/>
                <wp:effectExtent l="25400" t="0" r="2540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1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pt,94.95pt" to="425pt,267.4pt" stroked="t" o:allowincell="f" style="position:absolute;flip:x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243195</wp:posOffset>
                </wp:positionH>
                <wp:positionV relativeFrom="paragraph">
                  <wp:posOffset>2693670</wp:posOffset>
                </wp:positionV>
                <wp:extent cx="156210" cy="635"/>
                <wp:effectExtent l="635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6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85pt,212.1pt" to="425.1pt,212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241925</wp:posOffset>
                </wp:positionH>
                <wp:positionV relativeFrom="paragraph">
                  <wp:posOffset>2371725</wp:posOffset>
                </wp:positionV>
                <wp:extent cx="56515" cy="327660"/>
                <wp:effectExtent l="5080" t="1270" r="5080" b="127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5pt,186.75pt" to="417.15pt,21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704080</wp:posOffset>
                </wp:positionH>
                <wp:positionV relativeFrom="paragraph">
                  <wp:posOffset>3164205</wp:posOffset>
                </wp:positionV>
                <wp:extent cx="635" cy="236220"/>
                <wp:effectExtent l="5080" t="635" r="508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249.15pt" to="370.4pt,267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693285</wp:posOffset>
                </wp:positionH>
                <wp:positionV relativeFrom="paragraph">
                  <wp:posOffset>1202055</wp:posOffset>
                </wp:positionV>
                <wp:extent cx="635" cy="727710"/>
                <wp:effectExtent l="25400" t="0" r="2540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2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55pt,94.65pt" to="369.55pt,151.9pt" stroked="t" o:allowincell="f" style="position:absolute;flip:x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888990</wp:posOffset>
                </wp:positionH>
                <wp:positionV relativeFrom="paragraph">
                  <wp:posOffset>1209675</wp:posOffset>
                </wp:positionV>
                <wp:extent cx="635" cy="712470"/>
                <wp:effectExtent l="25400" t="0" r="2540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1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7pt,95.25pt" to="463.7pt,151.3pt" stroked="t" o:allowincell="f" style="position:absolute;flip:x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889625</wp:posOffset>
                </wp:positionH>
                <wp:positionV relativeFrom="paragraph">
                  <wp:posOffset>1924050</wp:posOffset>
                </wp:positionV>
                <wp:extent cx="229235" cy="635"/>
                <wp:effectExtent l="635" t="5080" r="63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75pt,151.5pt" to="481.75pt,15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118860</wp:posOffset>
                </wp:positionH>
                <wp:positionV relativeFrom="paragraph">
                  <wp:posOffset>1834515</wp:posOffset>
                </wp:positionV>
                <wp:extent cx="240665" cy="95250"/>
                <wp:effectExtent l="1905" t="4445" r="1905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84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pt,144.45pt" to="500.7pt,15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306185</wp:posOffset>
                </wp:positionH>
                <wp:positionV relativeFrom="paragraph">
                  <wp:posOffset>1651635</wp:posOffset>
                </wp:positionV>
                <wp:extent cx="635" cy="198120"/>
                <wp:effectExtent l="5080" t="635" r="508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55pt,130.05pt" to="496.55pt,145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313170</wp:posOffset>
                </wp:positionH>
                <wp:positionV relativeFrom="paragraph">
                  <wp:posOffset>2044065</wp:posOffset>
                </wp:positionV>
                <wp:extent cx="635" cy="198120"/>
                <wp:effectExtent l="5080" t="635" r="508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pt,160.95pt" to="497.1pt,176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315075</wp:posOffset>
                </wp:positionH>
                <wp:positionV relativeFrom="paragraph">
                  <wp:posOffset>1649730</wp:posOffset>
                </wp:positionV>
                <wp:extent cx="396240" cy="635"/>
                <wp:effectExtent l="635" t="25400" r="0" b="254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25pt,129.9pt" to="528.4pt,129.9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315075</wp:posOffset>
                </wp:positionH>
                <wp:positionV relativeFrom="paragraph">
                  <wp:posOffset>2251710</wp:posOffset>
                </wp:positionV>
                <wp:extent cx="396240" cy="635"/>
                <wp:effectExtent l="635" t="25400" r="0" b="254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25pt,177.3pt" to="528.4pt,177.3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201795</wp:posOffset>
                </wp:positionH>
                <wp:positionV relativeFrom="paragraph">
                  <wp:posOffset>139065</wp:posOffset>
                </wp:positionV>
                <wp:extent cx="635" cy="1261110"/>
                <wp:effectExtent l="5080" t="635" r="508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26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85pt,10.95pt" to="330.85pt,110.2pt" stroked="t" o:allowincell="f" style="position:absolute;flip:x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202430</wp:posOffset>
                </wp:positionH>
                <wp:positionV relativeFrom="paragraph">
                  <wp:posOffset>1409700</wp:posOffset>
                </wp:positionV>
                <wp:extent cx="2497455" cy="635"/>
                <wp:effectExtent l="635" t="5080" r="63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97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pt,111pt" to="527.5pt,111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176270</wp:posOffset>
                </wp:positionH>
                <wp:positionV relativeFrom="paragraph">
                  <wp:posOffset>8609330</wp:posOffset>
                </wp:positionV>
                <wp:extent cx="635" cy="81915"/>
                <wp:effectExtent l="5080" t="635" r="508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677.9pt" to="250.1pt,684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354455</wp:posOffset>
                </wp:positionH>
                <wp:positionV relativeFrom="paragraph">
                  <wp:posOffset>8616950</wp:posOffset>
                </wp:positionV>
                <wp:extent cx="635" cy="81915"/>
                <wp:effectExtent l="5080" t="635" r="508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678.5pt" to="106.65pt,684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93395</wp:posOffset>
                </wp:positionH>
                <wp:positionV relativeFrom="paragraph">
                  <wp:posOffset>6204585</wp:posOffset>
                </wp:positionV>
                <wp:extent cx="1680210" cy="1775460"/>
                <wp:effectExtent l="5715" t="5715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80120" cy="1775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.85pt;margin-top:488.55pt;width:132.25pt;height:139.75pt;mso-wrap-style:none;v-text-anchor:middle;rotation:180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89810</wp:posOffset>
                </wp:positionH>
                <wp:positionV relativeFrom="paragraph">
                  <wp:posOffset>6204585</wp:posOffset>
                </wp:positionV>
                <wp:extent cx="1679575" cy="1775460"/>
                <wp:effectExtent l="5715" t="5715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9400" cy="1775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3pt;margin-top:488.55pt;width:132.2pt;height:139.75pt;mso-wrap-style:none;v-text-anchor:middle;rotation:180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54300</wp:posOffset>
                </wp:positionH>
                <wp:positionV relativeFrom="paragraph">
                  <wp:posOffset>2820035</wp:posOffset>
                </wp:positionV>
                <wp:extent cx="134620" cy="36195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4640" cy="36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pt;margin-top:222.05pt;width:10.55pt;height:28.45pt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98.65pt;margin-top:499.4pt;width:282.55pt;height:81.85pt;mso-wrap-style:none;v-text-anchor:middle;rotation:270" type="_x0000_t136">
            <v:path textpathok="t"/>
            <v:textpath on="t" fitshape="t" string="Схема  включения  спаренных &#10; телефонных  аппаратов  на &#10;АТС-54  через  КСА." style="font-family:&quot;Arial&quot;;font-size:10pt"/>
            <v:fill o:detectmouseclick="t" type="solid" color2="black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08:43:00Z</dcterms:created>
  <dc:creator>Роман Онучин</dc:creator>
  <dc:description/>
  <dc:language>en-US</dc:language>
  <cp:lastModifiedBy>Роман Онучин</cp:lastModifiedBy>
  <cp:lastPrinted>1999-04-14T18:27:00Z</cp:lastPrinted>
  <dcterms:modified xsi:type="dcterms:W3CDTF">1999-04-14T12:42:00Z</dcterms:modified>
  <cp:revision>6</cp:revision>
  <dc:subject/>
  <dc:title/>
</cp:coreProperties>
</file>