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ФАКУЛЬТЕТ БИЗНЕСА И УПРАВЛЕНИЯ</w:t>
      </w:r>
    </w:p>
    <w:p>
      <w:pPr>
        <w:pStyle w:val="Normal"/>
        <w:spacing w:lineRule="auto" w:line="1200"/>
        <w:jc w:val="center"/>
        <w:rPr/>
      </w:pPr>
      <w:r>
        <w:rPr/>
        <w:t>КАФЕДРА МИРОВОЙ ЭКОНОМИКИ</w:t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b/>
          <w:sz w:val="28"/>
          <w:szCs w:val="28"/>
        </w:rPr>
        <w:t>по дисциплине: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Экономика народного хозяйства</w:t>
      </w:r>
    </w:p>
    <w:p>
      <w:pPr>
        <w:pStyle w:val="Normal"/>
        <w:tabs>
          <w:tab w:val="clear" w:pos="709"/>
          <w:tab w:val="left" w:pos="1980" w:leader="none"/>
        </w:tabs>
        <w:spacing w:lineRule="auto" w:line="1440"/>
        <w:jc w:val="center"/>
        <w:rPr/>
      </w:pPr>
      <w:r>
        <w:rPr>
          <w:b/>
          <w:sz w:val="28"/>
          <w:szCs w:val="28"/>
        </w:rPr>
        <w:t>на тему</w:t>
      </w:r>
      <w:r>
        <w:rPr>
          <w:sz w:val="32"/>
          <w:szCs w:val="32"/>
        </w:rPr>
        <w:t>: Легкая промышленность Российской Федерации</w:t>
      </w:r>
    </w:p>
    <w:p>
      <w:pPr>
        <w:pStyle w:val="Normal"/>
        <w:tabs>
          <w:tab w:val="clear" w:pos="709"/>
          <w:tab w:val="left" w:pos="1980" w:leader="none"/>
        </w:tabs>
        <w:spacing w:lineRule="auto" w: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ind w:left="5579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студентка </w:t>
      </w:r>
    </w:p>
    <w:p>
      <w:pPr>
        <w:pStyle w:val="Normal"/>
        <w:tabs>
          <w:tab w:val="clear" w:pos="709"/>
          <w:tab w:val="left" w:pos="1980" w:leader="none"/>
        </w:tabs>
        <w:ind w:left="5579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гр. МЭГ-07-4</w:t>
      </w:r>
    </w:p>
    <w:p>
      <w:pPr>
        <w:pStyle w:val="Normal"/>
        <w:tabs>
          <w:tab w:val="clear" w:pos="709"/>
          <w:tab w:val="left" w:pos="1980" w:leader="none"/>
        </w:tabs>
        <w:ind w:left="5579" w:hanging="0"/>
        <w:jc w:val="right"/>
        <w:rPr>
          <w:sz w:val="28"/>
          <w:szCs w:val="28"/>
        </w:rPr>
      </w:pPr>
      <w:r>
        <w:rPr>
          <w:sz w:val="28"/>
          <w:szCs w:val="28"/>
        </w:rPr>
        <w:t>Митяева В.А.</w:t>
      </w:r>
    </w:p>
    <w:p>
      <w:pPr>
        <w:pStyle w:val="Normal"/>
        <w:tabs>
          <w:tab w:val="clear" w:pos="709"/>
          <w:tab w:val="left" w:pos="1980" w:leader="none"/>
        </w:tabs>
        <w:ind w:left="5579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>: Пармет Б.Р</w:t>
      </w:r>
    </w:p>
    <w:p>
      <w:pPr>
        <w:pStyle w:val="Normal"/>
        <w:tabs>
          <w:tab w:val="clear" w:pos="709"/>
          <w:tab w:val="left" w:pos="1980" w:leader="none"/>
        </w:tabs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3402" w:hanging="0"/>
        <w:rPr/>
      </w:pPr>
      <w:r>
        <w:rPr/>
        <w:t>Иркутск 2008 г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5579" w:hanging="0"/>
        <w:rPr/>
      </w:pPr>
      <w:r>
        <w:rPr/>
      </w:r>
    </w:p>
    <w:p>
      <w:pPr>
        <w:pStyle w:val="Contents1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232297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.</w:t>
            </w:r>
            <w:r>
              <w:rPr>
                <w:rStyle w:val="IndexLink"/>
                <w:rFonts w:cs="Arial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23229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Общая характеристика легкой промышленности Российской Федераци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72322981">
            <w:r>
              <w:rPr>
                <w:rStyle w:val="IndexLink"/>
                <w:sz w:val="28"/>
                <w:szCs w:val="28"/>
                <w:lang w:val="en-US" w:eastAsia="en-US"/>
              </w:rPr>
              <w:t>1.1 Текстильная промышленность.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72322982">
            <w:r>
              <w:rPr>
                <w:rStyle w:val="IndexLink"/>
                <w:sz w:val="28"/>
                <w:szCs w:val="28"/>
                <w:lang w:val="en-US" w:eastAsia="en-US"/>
              </w:rPr>
              <w:t>1.2 Швейная промышленность</w:t>
              <w:tab/>
              <w:t>9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72322983">
            <w:r>
              <w:rPr>
                <w:rStyle w:val="IndexLink"/>
                <w:sz w:val="28"/>
                <w:szCs w:val="28"/>
                <w:lang w:val="en-US" w:eastAsia="en-US"/>
              </w:rPr>
              <w:t>1.3 Кожевенно-обувная промышленность.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2322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Территориальная структура легкой промышленности Российской Федерации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72322985">
            <w:r>
              <w:rPr>
                <w:rStyle w:val="IndexLink"/>
                <w:sz w:val="28"/>
                <w:szCs w:val="28"/>
                <w:lang w:val="en-US" w:eastAsia="en-US"/>
              </w:rPr>
              <w:t>2.1.Легкая промышленность в Центральном федеральном округе.</w:t>
              <w:tab/>
              <w:t>1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72322986">
            <w:r>
              <w:rPr>
                <w:rStyle w:val="IndexLink"/>
                <w:sz w:val="28"/>
                <w:szCs w:val="28"/>
                <w:lang w:val="en-US" w:eastAsia="en-US"/>
              </w:rPr>
              <w:t>2.2 Легкая промышленность в других федеральных округах.</w:t>
              <w:tab/>
              <w:t>1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r>
            <w:rPr>
              <w:rFonts w:cs="Times New Roman" w:ascii="Times New Roman" w:hAnsi="Times New Roman"/>
              <w:u w:val="none"/>
              <w:lang w:val="en-US" w:eastAsia="en-US"/>
            </w:rPr>
            <w:t xml:space="preserve">    </w:t>
          </w:r>
          <w:hyperlink w:anchor="__RefHeading___Toc723229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Проблемы и перспективы развития легкой промышленности Российской Федерации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72322988">
            <w:r>
              <w:rPr>
                <w:rStyle w:val="IndexLink"/>
                <w:sz w:val="28"/>
                <w:szCs w:val="28"/>
                <w:lang w:val="en-US" w:eastAsia="en-US"/>
              </w:rPr>
              <w:t>3.1.Проблемы развития легкой промышленности Российской Федерации.</w:t>
              <w:tab/>
              <w:t>1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72322989">
            <w:r>
              <w:rPr>
                <w:rStyle w:val="IndexLink"/>
                <w:sz w:val="28"/>
                <w:szCs w:val="28"/>
                <w:lang w:val="en-US" w:eastAsia="en-US"/>
              </w:rPr>
              <w:t>3.2.Перспективы развития легкой промышленности Российской Федерации.</w:t>
              <w:tab/>
              <w:t>18</w:t>
            </w:r>
          </w:hyperlink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.</w:t>
          </w:r>
          <w:r>
            <w:rPr>
              <w:sz w:val="28"/>
              <w:szCs w:val="28"/>
            </w:rPr>
            <w:t xml:space="preserve"> Легкая промышленность Иркутской области.  Динамика производства. Проблемы. Задачи развития и пути решения. Рост производства…………………………………………………..……………….....21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723229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ключение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23229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ок литературы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11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111"/>
        <w:rPr/>
      </w:pPr>
      <w:bookmarkStart w:id="0" w:name="__RefHeading___Toc72322979"/>
      <w:bookmarkEnd w:id="0"/>
      <w:r>
        <w:rPr/>
        <w:t>Введен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Легкая промышленность – это отрасль по производству товаров народного потребления, которая должна обеспечивать потребности населения страны. Главная задача легкой промышленности заключается в удовлетворении растущих потребностей всех слоев населения.</w:t>
      </w:r>
    </w:p>
    <w:p>
      <w:pPr>
        <w:pStyle w:val="Style13"/>
        <w:rPr/>
      </w:pPr>
      <w:r>
        <w:rPr/>
        <w:t>На сегодняшний день доля легкой промышленности в общем объеме производства страны составляет около 1,3%, что очень мало для данной отрасли. Чтобы понять причины  такого низкого долевого процента в общем объеме производства необходимо проанализировать состояние отрасли и проблемы ее развития. Для повышения долевого процента необходимо найти пути развития этой отрасли. Цель данной работы заключается в анализе проблем развития и предложение перспектив развития легкой промышленности Российской Федерации.</w:t>
      </w:r>
    </w:p>
    <w:p>
      <w:pPr>
        <w:pStyle w:val="Style13"/>
        <w:rPr/>
      </w:pPr>
      <w:r>
        <w:rPr/>
        <w:t>Работа состоит из введения, основной части и заключения. Основная часть состоит из трех разделов. В  первом разделе излагаются общетеоретические основы, второй раздел содержит краткую характеристику территориальной структуры легкой промышленности, в третьем разделе рассматриваются проблемы отрасли, пути их решения и перспективы развития.</w:t>
      </w:r>
    </w:p>
    <w:p>
      <w:pPr>
        <w:pStyle w:val="Style13"/>
        <w:rPr/>
      </w:pPr>
      <w:r>
        <w:rPr/>
        <w:t xml:space="preserve">Для написания данной работы в основном использовались научно-популярные журналы, а так же официальные документы и учебные пособия. Анализ литературы показал, что состоянию легкой промышленности не уделяется должного внимания, а излагаемый материал не дает полного представления о легкой промышленности страны в целом. 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111"/>
        <w:rPr/>
      </w:pPr>
      <w:bookmarkStart w:id="1" w:name="__RefHeading___Toc72322980"/>
      <w:bookmarkEnd w:id="1"/>
      <w:r>
        <w:rPr/>
        <w:t>1.Общая характеристика легкой промышленности Российской Федерац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Легкая промышленность является одной из отраслей комплекса, производящего товары народного потребления. Данная отрасль является обрабатывающей и  выпускает продукцию для населения: ткани, одежду, обувь, трикотаж, чулочно-носочные и меховые изделия, головные уборы, текстильную и кожаную галантерею. Кроме того, предприятиями легкой промышленности обеспечивается поставка тканей и корда для производства шин, сердечников стальных канатов для угольных шахт и металлургической промышленности, фильтровальных и ситовых тканей для пищевой, химической и электротехнической промышленности, тканей и других изделий для сельского хозяйства, тканей для транспортных лент, используемых во всех отраслях промышленности России. Таким образом, предприятия легкой промышленности наряду с товарами народного потребления выпускают сырье и вспомогательные материалы для других отраслей народного хозяйства. </w:t>
      </w:r>
    </w:p>
    <w:p>
      <w:pPr>
        <w:pStyle w:val="Style13"/>
        <w:rPr/>
      </w:pPr>
      <w:r>
        <w:rPr/>
        <w:t>В легкой промышленности функционируют 20 научно-исследовательских институтов, которые специализированы в соответствии с группами отраслей и обслуживают текстильную, трикотажную, швейную, кожевенно-обувную и меховую подотрасли. Институты имеют свои разработки, многие из которых получили признание на ежегодно проводимых международных салонах изобретений. Но в то же время в последние годы появилась тенденция разрушения научно-технического потенциала и ранее эффективно  функционирующей системы подготовки специалистов, что в первую очередь связанно с недостаточным финансированием.</w:t>
      </w:r>
    </w:p>
    <w:p>
      <w:pPr>
        <w:pStyle w:val="Style13"/>
        <w:rPr/>
      </w:pPr>
      <w:r>
        <w:rPr/>
        <w:t>Легкая промышленность влияет на общую экономическую ситуацию в стране, потому что, во-первых, это отрасль с быстрой оборачиваемостью капитала; во-вторых, ее технологический цикл втягивает в свою сферу сельское хозяйство, химическую промышленность и другие отрасли.</w:t>
      </w:r>
    </w:p>
    <w:p>
      <w:pPr>
        <w:pStyle w:val="Style13"/>
        <w:rPr/>
      </w:pPr>
      <w:r>
        <w:rPr/>
        <w:t>Сырьевая база легкой промышленности Росси недостаточно развита, т.к. не обеспечивает потребности отрасли в сырье.</w:t>
      </w:r>
    </w:p>
    <w:p>
      <w:pPr>
        <w:pStyle w:val="Style13"/>
        <w:rPr/>
      </w:pPr>
      <w:r>
        <w:rPr/>
        <w:t>Основным поставщиком натурального сырья для легкой промышленности является сельское хозяйство. Льноводство находится в сложном положении: сокращаются посевы льна – долгунца, падает его урожайность. Размещено льноводство неравномерно: свыше 60% заготавливаемого сырья приходится на Центральный федеральный округ , 25% - Северо-западной округ и только 15% - на все остальные. Льноводство на сегодняшний день является единственным поставщиком отечественного растительного сырья, а цены на льноволокно самые низкие из всех видов волокон.</w:t>
      </w:r>
    </w:p>
    <w:p>
      <w:pPr>
        <w:pStyle w:val="Style13"/>
        <w:rPr/>
      </w:pPr>
      <w:r>
        <w:rPr/>
        <w:t xml:space="preserve">На данный момент потребности льняной промышленности в сырье удовлетворяются за счет импорта, а основным поставщиком льна является Белоруссия. </w:t>
      </w:r>
    </w:p>
    <w:p>
      <w:pPr>
        <w:pStyle w:val="Style13"/>
        <w:rPr/>
      </w:pPr>
      <w:r>
        <w:rPr/>
        <w:t xml:space="preserve">Натуральную шерсть дают преимущественно овцы. За последнее время их поголовье в России сократилось, а качество шерсти ухудшилось. Полностью всем требованиям по качеству соответствует только шерсть, поступающая из племенных хозяйств, но такой шерсти поступает мало, так как именно племенное поголовье сократилось в наибольшей степени.  </w:t>
      </w:r>
    </w:p>
    <w:p>
      <w:pPr>
        <w:pStyle w:val="Style13"/>
        <w:rPr/>
      </w:pPr>
      <w:r>
        <w:rPr/>
        <w:t xml:space="preserve">Натуральным кожевенным сырьем легкая промышленность могла бы обеспечить себя практически полностью, однако из  России значительная часть его вывозится. </w:t>
      </w:r>
    </w:p>
    <w:p>
      <w:pPr>
        <w:pStyle w:val="Style13"/>
        <w:rPr/>
      </w:pPr>
      <w:r>
        <w:rPr/>
        <w:t xml:space="preserve">Сырьем для выпуска крученых изделий (шпагат, веревки) является пенька, джут и сизаль. Пенька производится из стеблей конопли, посевы которой сокращаются с 1960 года, а джут и сизаль ввозятся из-за рубежа. </w:t>
      </w:r>
    </w:p>
    <w:p>
      <w:pPr>
        <w:pStyle w:val="Style13"/>
        <w:rPr/>
      </w:pPr>
      <w:r>
        <w:rPr/>
        <w:t xml:space="preserve">Хлопчатник в России не выращивается, поэтому после распада СССР развитая хлопчатобумажная промышленность полностью базируется на импортном сырье. Хлопок – сырец поступает преимущественно из Узбекистана, так же из Таджикистана, Туркменистана, небольшая часть поступает из Азербайджана и Казахстана. </w:t>
      </w:r>
    </w:p>
    <w:p>
      <w:pPr>
        <w:pStyle w:val="Style13"/>
        <w:rPr/>
      </w:pPr>
      <w:r>
        <w:rPr/>
        <w:t xml:space="preserve">Кроме натурального сырья в легкой промышленности используются синтетические и химические волокна, искусственные кожи, поставляемые химической промышленностью. Исходным сырьем для их производства являются продукты нефтепереработки, природный газ, каменноугольная смола. Основными районами поставки являются Центральный и Приволжский федеральные округа. </w:t>
      </w:r>
    </w:p>
    <w:p>
      <w:pPr>
        <w:pStyle w:val="Style13"/>
        <w:rPr/>
      </w:pPr>
      <w:r>
        <w:rPr/>
        <w:t>В структуре легкой промышленности выделяют около 30 подотраслей, которые могут быть объединены в три основные группы:</w:t>
      </w:r>
    </w:p>
    <w:p>
      <w:pPr>
        <w:pStyle w:val="Style13"/>
        <w:numPr>
          <w:ilvl w:val="0"/>
          <w:numId w:val="2"/>
        </w:numPr>
        <w:rPr/>
      </w:pPr>
      <w:r>
        <w:rPr/>
        <w:t>Текстильная промышленность, которая  включает в себя льняную, хлопчатобумажную, шелковую, шерстяную, трикотажную, а так же первичную обработку льна, шерсти, сетевязальную промышленность, валяльно-войлочную, производство нетканых материалов и другие.</w:t>
      </w:r>
    </w:p>
    <w:p>
      <w:pPr>
        <w:pStyle w:val="Normal"/>
        <w:numPr>
          <w:ilvl w:val="0"/>
          <w:numId w:val="2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Швейная промышленность.</w:t>
      </w:r>
    </w:p>
    <w:p>
      <w:pPr>
        <w:pStyle w:val="Style13"/>
        <w:numPr>
          <w:ilvl w:val="0"/>
          <w:numId w:val="2"/>
        </w:numPr>
        <w:rPr/>
      </w:pPr>
      <w:r>
        <w:rPr/>
        <w:t>Кожевенно-обувная промышленность, которая включает в себя так же меховую.</w:t>
      </w:r>
    </w:p>
    <w:p>
      <w:pPr>
        <w:pStyle w:val="Style13"/>
        <w:rPr/>
      </w:pPr>
      <w:r>
        <w:rPr/>
        <w:t>Факторы размещения предприятий легкой промышленности разнообразны и для каждой отрасли имеют свои особенности, однако можно выделить следующие основные:</w:t>
      </w:r>
    </w:p>
    <w:p>
      <w:pPr>
        <w:pStyle w:val="Normal"/>
        <w:numPr>
          <w:ilvl w:val="0"/>
          <w:numId w:val="3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. Этот фактор предусматривает большое количество людей и высокую квалификацию специалистов.</w:t>
      </w:r>
    </w:p>
    <w:p>
      <w:pPr>
        <w:pStyle w:val="Style13"/>
        <w:numPr>
          <w:ilvl w:val="0"/>
          <w:numId w:val="3"/>
        </w:numPr>
        <w:rPr/>
      </w:pPr>
      <w:r>
        <w:rPr/>
        <w:t>Сырьевой фактор. Этот фактор преимущественно влияет на размещение предприятий по первичной обработке сырья. Например, предприятия по первичной обработке кож располагаются вблизи крупных мясокомбинатов.</w:t>
      </w:r>
    </w:p>
    <w:p>
      <w:pPr>
        <w:pStyle w:val="Style13"/>
        <w:numPr>
          <w:ilvl w:val="0"/>
          <w:numId w:val="3"/>
        </w:numPr>
        <w:rPr/>
      </w:pPr>
      <w:r>
        <w:rPr/>
        <w:t>Потребительский фактор. Готовая продукция швейной промышленности менее транспортабельна по сравнению с сырьем. Например, ткани экономически более транспортабельны, чем готовые изделия. В текстильной промышленности, наоборот, готовая продукция боле транспортабельна, чем сырье. Например, при промывке шерсть становится на 70% легче.</w:t>
      </w:r>
      <w:r>
        <w:br w:type="page"/>
      </w:r>
    </w:p>
    <w:p>
      <w:pPr>
        <w:pStyle w:val="222"/>
        <w:ind w:right="567" w:hanging="0"/>
        <w:rPr/>
      </w:pPr>
      <w:bookmarkStart w:id="2" w:name="__RefHeading___Toc72322981"/>
      <w:bookmarkEnd w:id="2"/>
      <w:r>
        <w:rPr/>
        <w:t>1.1 Текстильная промышленнос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Основной отраслью легкой промышленности России является текстильная промышленность. Несмотря на то, что она относится к типичным «старым отраслям», в эпоху научно-технической революции производство текстильных волокон не снизилось. На долю текстильной промышленности приходится около 70% общего объема реализуемой товарной продукцию всей легкой промышленности России. </w:t>
      </w:r>
    </w:p>
    <w:p>
      <w:pPr>
        <w:pStyle w:val="Style13"/>
        <w:rPr/>
      </w:pPr>
      <w:r>
        <w:rPr/>
        <w:t xml:space="preserve">Основной продукцией отрасли являются ткани, которые идут на удовлетворение потребностей населения и используются как сырье и вспомогательные материалы в швейной, обувной, пищевой промышленностях, в машиностроении и других отраслях. </w:t>
      </w:r>
    </w:p>
    <w:p>
      <w:pPr>
        <w:pStyle w:val="Style13"/>
        <w:rPr/>
      </w:pPr>
      <w:r>
        <w:rPr/>
        <w:t>Хлопчатобумажная промышленность является ведущей отраслью в структуре текстильной промышленности. Исторически сложилось так, что основным районом сосредоточения хлопчатобумажной промышленности является Центральный федеральный округ. Причинами такого расположения отрасли стали многолетний опыт развития льняной, шелковой и суконной промышленности, наличие оборудования и квалифицированной рабочей силы, наличие потребителя, обеспеченность транспортом. Эти факторы привели к росту хлопчатобумажной промышленности в Московской и Ивановской губерниях. В настоящее время ведущие факторы размещения отрасли это наличие потребителя, наличие квалифицированной рабочей силы и обеспечение занятости в районах тяжелой промышленности.</w:t>
      </w:r>
    </w:p>
    <w:p>
      <w:pPr>
        <w:pStyle w:val="Style13"/>
        <w:rPr/>
      </w:pPr>
      <w:r>
        <w:rPr/>
        <w:t>В структуре текстильной промышленности выделяют так же льняную промышленность. На сегодняшний день 70% производимых в нашей стране тканей составляют ткани производственно-технического назначения. Недостаточно производства тканей костюмно-плательного ассортимента. Так же из льна изготавливают влагонепроницаемую спецодежду, брезентовую парусину для укрытия техники,  палатки, пожарные рукава и прочее.</w:t>
      </w:r>
    </w:p>
    <w:p>
      <w:pPr>
        <w:pStyle w:val="Style13"/>
        <w:rPr/>
      </w:pPr>
      <w:r>
        <w:rPr/>
        <w:t>Изначально отрасль располагалась вблизи льнопроизводящих районов, но в настоящее время сырьевой фактор играет меньшую роль. Первостепенное значение для размещения в районе предприятия имеет обеспеченность квалифицированными кадрами, а первичная переработка льна сосредоточена в льносеющих районах.</w:t>
      </w:r>
    </w:p>
    <w:p>
      <w:pPr>
        <w:pStyle w:val="Style13"/>
        <w:rPr/>
      </w:pPr>
      <w:r>
        <w:rPr/>
        <w:t>Шерстяная промышленность выпускает разнообразную продукцию: бытовые ткани, одеяла, ковры и прочее. Основная часть шерстяных тканей используется для личного потребления и лишь 5% используется для технических целей.</w:t>
      </w:r>
      <w:r>
        <w:br w:type="page"/>
      </w:r>
    </w:p>
    <w:p>
      <w:pPr>
        <w:pStyle w:val="222"/>
        <w:rPr/>
      </w:pPr>
      <w:bookmarkStart w:id="3" w:name="__RefHeading___Toc72322982"/>
      <w:bookmarkEnd w:id="3"/>
      <w:r>
        <w:rPr/>
        <w:t>1.2 Швейная промышленность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едприятия швейной промышленности размещены по территории страны более равномерно, чем предприятия текстильной промышленности. Они имеются практически в каждом регионе и, преимущественно, обеспечивают внутренние потребности региона. Основным фактором размещения предприятий швейной промышленности является потребительский. Это связано с тем, что экономически выгоднее транспортировать ткани, а не готовые изделия. Обычно предприятия по выпуску одежды сосредоточены в крупных промышленных центрах.</w:t>
      </w:r>
    </w:p>
    <w:p>
      <w:pPr>
        <w:pStyle w:val="Style13"/>
        <w:rPr/>
      </w:pPr>
      <w:r>
        <w:rPr/>
        <w:t>В последние годы российская швейная промышленность довольно успешно сотрудничает с зарубежными странами, используя форму международной кооперации, т.е. размещение заказов на российских предприятиях на производство одежды по моделям и из материалов зарубежных стран. Иностранных производителей в нашей стране привлекают высокий уровень профессиональной подготовки специалистов и при этом низкая стоимость труда, а так же территориальная близость к западному рынку. Для российских производителей швейной промышленности сотрудничество с иностранными производителями позволяет улучшить качество продукции и сделать ее более конкурентоспособной на внутреннем и мировом рынках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222"/>
        <w:rPr/>
      </w:pPr>
      <w:bookmarkStart w:id="4" w:name="__RefHeading___Toc72322983"/>
      <w:bookmarkEnd w:id="4"/>
      <w:r>
        <w:rPr/>
        <w:t>1.3 Кожевенно-обувная промышленнос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бувное производство является массовым, многономенклатурным производством, с быстрой сменой ассортимента и ориентировано на массовое потребление. Другой отличительной чертой этого производства является повышенная материалоемкость и трудоемкость. В России на производство кожевенных товаров и изделий из них используется только 75% заготавливаемого в стране кожевенного сырья, а 25% сырья вывозится зарубеж. Важной задачей данной отрасли легкой промышленности является укрепление собственной сырьевой базы.</w:t>
      </w:r>
    </w:p>
    <w:p>
      <w:pPr>
        <w:pStyle w:val="Style13"/>
        <w:rPr/>
      </w:pPr>
      <w:r>
        <w:rPr/>
        <w:t xml:space="preserve"> </w:t>
      </w:r>
      <w:r>
        <w:rPr/>
        <w:t>Предприятия обувной промышленности в настоящее время в основном сосредоточены в Европейской части России, а именно в Московской, Кировской, Тульской, Пензенской областях и некоторых других.</w:t>
      </w:r>
    </w:p>
    <w:p>
      <w:pPr>
        <w:pStyle w:val="Style13"/>
        <w:rPr/>
      </w:pPr>
      <w:r>
        <w:rPr/>
        <w:t>В состав кожевенно-обувной промышленности входит и кожгалантерейная промышленность. На предприятиях кожгалантерейной промышленности выпускаются сумки, перчаточно-рукавичные изделия, футляры, спортивные мячи и другие изделия из кожгалантереи. Основные центры производства сосредоточены в Москве и Санкт-Петербурге.</w:t>
      </w:r>
    </w:p>
    <w:p>
      <w:pPr>
        <w:pStyle w:val="Style13"/>
        <w:rPr/>
      </w:pPr>
      <w:r>
        <w:rPr/>
        <w:t>Кроме того, в составе кожевенно-обувной промышленности выделяют меховую промышленность. Она включает в себя сырейно-красильное и скорняжно-пошивочное производство, где осуществляются выделка, крашение и отделка различных видов пушнины и мехового сырья и изготовление из них различных видов изделий.</w:t>
      </w:r>
      <w:r>
        <w:br w:type="page"/>
      </w:r>
    </w:p>
    <w:p>
      <w:pPr>
        <w:pStyle w:val="111"/>
        <w:rPr/>
      </w:pPr>
      <w:bookmarkStart w:id="5" w:name="__RefHeading___Toc72322984"/>
      <w:bookmarkEnd w:id="5"/>
      <w:r>
        <w:rPr/>
        <w:t>2. Территориальная структура легкой промышленности Российской Федерац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Легкая промышленность по сравнению с другими отраслями производства имеет менее выраженную территориальную структуру, так как практически в каждом районе есть какие-то предприятия. Тем не менее, можно выделить специализированные районы, особенно в текстильной промышленности, выпускающие определенный ассортимент продукции. Например, Ивановская область специализируется на выпуске хлопчатобумажных изделий  и занимает первое место в России по объему выпуска. Центральные федеральный округ специализируется на производстве всех отраслей текстильной промышленности и только в этом федеральном округе легкая промышленность является отраслью специализации. Чаще всего подотрасли легкой промышленности являются дополняющими хозяйственный комплекс региона. </w:t>
      </w:r>
    </w:p>
    <w:p>
      <w:pPr>
        <w:pStyle w:val="Style13"/>
        <w:rPr/>
      </w:pPr>
      <w:r>
        <w:rPr/>
        <w:t xml:space="preserve">Далее, в характеристике предприятий разных регионов используются статистические данные объемов выпускаемой продукции по каждому предприятию. Чтобы понять насколько большую долю занимает предприятие в структуре производства, необходимо знать общие объемы производства. Статистические данные приводятся по итогам работы легкой промышленности в I полугодии 2003 года. Всего на предприятия швейной промышленности произвели продукции на сумму 12505 млн. рублей; в кожевенно-обувной промышленности выпустили 684 млн кв. дм кож хромового дубления, 21,3 млн. пар обуви, 2245 тыс. штук сумок и  64 тыс. пар перчаток. </w:t>
      </w:r>
      <w:r>
        <w:br w:type="page"/>
      </w:r>
    </w:p>
    <w:p>
      <w:pPr>
        <w:pStyle w:val="222"/>
        <w:rPr/>
      </w:pPr>
      <w:bookmarkStart w:id="6" w:name="__RefHeading___Toc72322985"/>
      <w:bookmarkEnd w:id="6"/>
      <w:r>
        <w:rPr/>
        <w:t>2.1.Легкая промышленность в Центральном федеральном округ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звитие легкой промышленности в этом округе обусловлено исторически. Здесь имеются крупная научно-техническая база, квалифицированные кадры, большой потребительский спрос и обеспеченность транспортом, а так же обеспечение занятости в районах тяжелой промышленности.</w:t>
      </w:r>
    </w:p>
    <w:p>
      <w:pPr>
        <w:pStyle w:val="Style13"/>
        <w:rPr/>
      </w:pPr>
      <w:r>
        <w:rPr/>
        <w:t xml:space="preserve">На долю Центрального федерального округа приходится 1/3 производства продукции легкой промышленности в Российской федерации.  </w:t>
      </w:r>
    </w:p>
    <w:p>
      <w:pPr>
        <w:pStyle w:val="Style13"/>
        <w:rPr/>
      </w:pPr>
      <w:r>
        <w:rPr/>
        <w:t xml:space="preserve">Центральный федеральный округ – основной район сосредоточения хлопчатобумажной промышленности. Здесь производится свыше 90% всех хлопчатобумажных тканей Российской Федерации. Первое место занимает Ивановская область, здесь выпускается 70% хлопчатобумажных тканей России. В Ивановской области находится около 40 предприятий хлопчатобумажной промышленности, далее по объему выпуска идут Москва и Московская область. Здесь хлопчатобумажная промышленность представлена Ореховским комбинатом, Глуховским комбинатом и другими. Стоит отметить крупное предприятие «Трехгорная мануфактура», здесь по итогам I полугодия 2003 года выпустили продукции на 41 млн. рублей. Предприятия хлопчатобумажной промышленности находятся так же в  Ивановской, Смоленской, Калужской, Тверской, Ярославской областях. </w:t>
      </w:r>
    </w:p>
    <w:p>
      <w:pPr>
        <w:pStyle w:val="Style13"/>
        <w:rPr/>
      </w:pPr>
      <w:r>
        <w:rPr/>
        <w:t>Центральный федеральный округ является основным районом производства льняных тканей. Основными центрами производства являются Вязники (Владимирская область), Гаврилов-Ям (Ярославская область), Вязьма (Смоленская область).</w:t>
      </w:r>
    </w:p>
    <w:p>
      <w:pPr>
        <w:pStyle w:val="Style13"/>
        <w:rPr/>
      </w:pPr>
      <w:r>
        <w:rPr/>
        <w:t xml:space="preserve">Производство шерстяных тканей развито в Брянской области (Клинцы),  Ивановской области (Шуя) и других. </w:t>
      </w:r>
    </w:p>
    <w:p>
      <w:pPr>
        <w:pStyle w:val="Style13"/>
        <w:rPr/>
      </w:pPr>
      <w:r>
        <w:rPr/>
        <w:t>В Центральном федеральном округе находятся предприятия по выпуску продукции швейной промышленности. В Московской области находятся предприятия «Большевичка», «Фирма «Черемушки», «ПТШО Салют» (Московская область). По итогам I полугодия 2003 года выпустили продукции на 282, 112 и 87 млн. рублей соответственно. Во Владимирской области - «Вязниковская швейная фабрика» с выпуском продукции на 69 млн. рублей, «Детская одежда», с выпуском продукции на 68 млн. рублей, «Собиновская швейная фабрика» с выпуском продукции на 64 млн. рублей. В Ивановской области - «Швейная фабрика «Айвенго» с выпуском  продукции на 71 млн. рублей.  Здесь представлены наиболее крупные предприятия, которые производят продукции на сумму свыше 40 млн. рублей.</w:t>
      </w:r>
    </w:p>
    <w:p>
      <w:pPr>
        <w:pStyle w:val="Style13"/>
        <w:rPr/>
      </w:pPr>
      <w:r>
        <w:rPr/>
        <w:t xml:space="preserve">Центральный федеральный округ является лидирующим по производству изделий кожевенно-обувной промышленности. В Москве и Московской области находятся фабрики «Егорьевск-обувь» с объемом выпуска 459 тыс. пар, «Парижская коммуна» с объемом выпуска 247 тыс. пар, «Фабрика спортивной обуви» с объемом выпуска 170 тыс. пар. В Центральном федеральном округе находятся такие предприятия по выпуску обуви, как «МУА Продакшин» (Владимирская область) с объемом выпуска 1100 тыс. пар и «Торжокская обувная фабрика» (Тверская область) с объемом выпуска 609 тыс. пар. Это наиболее крупные предприятия кожевенно-обувной промышленности. </w:t>
      </w:r>
    </w:p>
    <w:p>
      <w:pPr>
        <w:pStyle w:val="Style13"/>
        <w:rPr/>
      </w:pPr>
      <w:r>
        <w:rPr/>
        <w:t>Кроме этого в Центральном федеральном округе находятся предприятия, производящие кожи хромового дубления, такие как «Осташковский кожзавод» (Тверская область), «Русская кожа» (Рязанская область), «Кожа-м» (Липецкая область) с выпуском продукции 204, 81 и 40 млн. кв. дм, а так же предприятия по выпуску готовых кожгалантерейных изделий. Оновными из них являются «Медведково» (г. Москва) с выпуском 448 тыс. штук сумок, «Белга» (Московская область) с выпуском 57 тыс. штук сумок и 12,5 тыс. пар перчаток,  «Торжская кожгалантерейная фабрика» (Тверская область), выпускающая 12,6 тыс. пар перчаток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222"/>
        <w:rPr/>
      </w:pPr>
      <w:bookmarkStart w:id="7" w:name="__RefHeading___Toc72322986"/>
      <w:bookmarkEnd w:id="7"/>
      <w:r>
        <w:rPr/>
        <w:t>2.2 Легкая промышленность в других федеральных округах.</w:t>
      </w:r>
    </w:p>
    <w:p>
      <w:pPr>
        <w:pStyle w:val="Style13"/>
        <w:rPr/>
      </w:pPr>
      <w:r>
        <w:rPr/>
        <w:t xml:space="preserve">Как уже было сказано выше, легкая промышленность имеет менее выраженную территориальную структуру и, обычно, является дополняющей хозяйственный комплекс региона. Если в Центральном федеральном округе она является отраслью специализации, то в других федеральных округах таковой не стала. Тем не менее, можно выделить места наибольшей концентрации предприятий легкой промышленности. </w:t>
      </w:r>
    </w:p>
    <w:p>
      <w:pPr>
        <w:pStyle w:val="Style13"/>
        <w:rPr/>
      </w:pPr>
      <w:r>
        <w:rPr/>
        <w:t>Хлопчатобумажная промышленность представлена в Чувашской республике, Волгоградской, Саратовской и Новосибирской областях, Краснодарском и Алтайском краях.</w:t>
      </w:r>
    </w:p>
    <w:p>
      <w:pPr>
        <w:pStyle w:val="Style13"/>
        <w:rPr/>
      </w:pPr>
      <w:r>
        <w:rPr/>
        <w:t>Предприятия по выпуску продукции льняной промышленности находятся в Северо-Западном федеральном округе, в Псковской  и Вологодской областях, здесь выпускается 3,3% льняных тканей России. Так же есть предприятия в Приволжском, Уральском и Сибирском федеральных округах. Наиболее крупные из них находятся в Казани, Кирове, Екатеринбурге и Бийске.</w:t>
      </w:r>
    </w:p>
    <w:p>
      <w:pPr>
        <w:pStyle w:val="Style13"/>
        <w:rPr/>
      </w:pPr>
      <w:r>
        <w:rPr/>
        <w:t>По выпуску шерстяных тканей второе место занимают Приволжский и Уральский федеральные округа. Основные предприятия сосредоточены в Тюменской, Свердловской, Ульяновской и Пензенской областях.</w:t>
      </w:r>
    </w:p>
    <w:p>
      <w:pPr>
        <w:pStyle w:val="Style13"/>
        <w:rPr/>
      </w:pPr>
      <w:r>
        <w:rPr/>
        <w:t>В отличие от предприятий текстильной промышленности предприятия швейной промышленности размещены по территории страны более равномерно. Они есть почти в каждом регионе страны, но существуют наиболее крупные. Это такие предприятия, как «Корпорация «Глория-джинс» с выпуском изделий на сумму 1592 млн. рублей и «Донецкая мануфактура» с выпуском изделий на сумму 181 млн. рублей, находящиеся в Ростовской области. Так же, крупными предприятиями являются «Псковская швейная фабрика «Славянка» с выпуском изделий на сумму 309 млн. рублей; «Граммер» с выпуском изделий на сумму 178 млн. рублей, находящееся в Калининградской области; «Элегант» с выпуском изделий на сумму 136 млн. рублей, находящееся в Ульяновской области; предприятие «Синар» с выпуском изделий на сумму 127 млн. рублей, находящееся в Новосибирской области и другие .</w:t>
      </w:r>
    </w:p>
    <w:p>
      <w:pPr>
        <w:pStyle w:val="Style13"/>
        <w:rPr/>
      </w:pPr>
      <w:r>
        <w:rPr/>
        <w:t>Размещение предприятий кожевенно-обувной промышленности ориентировано на потребителя. Наибольшая концентрация предприятий данной отрасли наблюдается в западной части страны, но крупные предприятия есть и в восточной.</w:t>
      </w:r>
    </w:p>
    <w:p>
      <w:pPr>
        <w:pStyle w:val="Style13"/>
        <w:rPr/>
      </w:pPr>
      <w:r>
        <w:rPr/>
        <w:t>Рассмотрим предприятия, находящиеся в европейской части страны.</w:t>
      </w:r>
    </w:p>
    <w:p>
      <w:pPr>
        <w:pStyle w:val="Style13"/>
        <w:rPr/>
      </w:pPr>
      <w:r>
        <w:rPr/>
        <w:t>Из предприятий, производящих обувь, самым крупным предприятием является «Брис-Босфор» с объемом выпуска 5839 тыс. пар. Так же следует отметить предприятия «Обувная фирма «Юничел» (Челябинская область) с объемом выпуска 646 тыс. пар; «Давлекановская обувная фабрика»  с объемом выпуска 641 тыс. пар и «Октябрьский обувной комбинат» с объемом выпуска 466 тыс. пар, находящиеся в Башкортостане. Крупные предприятия есть так же в Тамбовской, Самарской, Ростовской, Калининградской областях.</w:t>
      </w:r>
    </w:p>
    <w:p>
      <w:pPr>
        <w:pStyle w:val="Style13"/>
        <w:rPr/>
      </w:pPr>
      <w:r>
        <w:rPr/>
        <w:t xml:space="preserve">Среди предприятий, производящих кожгалантерейную продукцию наиболее крупными являются следующие: «Пекоф» (Пензенская область) с объемом производства 258 тыс. сумок; «Питербэг» (г. Санкт-Петербург) объемом производства 177 тыс. сумок; «Дамский стиль», «Женский выбор» и «Эксклюзив», находящиеся в Тульской области и производящие соответственно 96, 84 и 72 тыс. штук сумок . </w:t>
      </w:r>
    </w:p>
    <w:p>
      <w:pPr>
        <w:pStyle w:val="Style13"/>
        <w:rPr/>
      </w:pPr>
      <w:r>
        <w:rPr/>
        <w:t>Из предприятий, находящихся в восточной части страны следует отметить следующие. В обувной промышленности – предприятие «Корс» с объемом производства 222 тыс. пар обуви, находящееся в Новосибирской области. В кожгалантерейной – предприятие «Сибирь» с объемом производства 12,8 тыс. пар перчаток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111"/>
        <w:rPr/>
      </w:pPr>
      <w:bookmarkStart w:id="8" w:name="__RefHeading___Toc72322987"/>
      <w:bookmarkEnd w:id="8"/>
      <w:r>
        <w:rPr/>
        <w:t>3.Проблемы и перспективы развития легкой промышленности Российской Федерац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</w:t>
      </w:r>
      <w:r>
        <w:rPr/>
        <w:t xml:space="preserve"> 1999 </w:t>
      </w:r>
      <w:r>
        <w:rPr/>
        <w:t>и</w:t>
      </w:r>
      <w:r>
        <w:rPr/>
        <w:t xml:space="preserve"> 2000 </w:t>
      </w:r>
      <w:r>
        <w:rPr/>
        <w:t>годах</w:t>
      </w:r>
      <w:r>
        <w:rPr/>
        <w:t xml:space="preserve"> </w:t>
      </w:r>
      <w:r>
        <w:rPr/>
        <w:t>предприятия</w:t>
      </w:r>
      <w:r>
        <w:rPr/>
        <w:t xml:space="preserve"> </w:t>
      </w:r>
      <w:r>
        <w:rPr/>
        <w:t>легкой</w:t>
      </w:r>
      <w:r>
        <w:rPr/>
        <w:t xml:space="preserve"> </w:t>
      </w:r>
      <w:r>
        <w:rPr/>
        <w:t>промышленности</w:t>
      </w:r>
      <w:r>
        <w:rPr/>
        <w:t xml:space="preserve"> </w:t>
      </w:r>
      <w:r>
        <w:rPr/>
        <w:t>использовали</w:t>
      </w:r>
      <w:r>
        <w:rPr/>
        <w:t xml:space="preserve"> </w:t>
      </w:r>
      <w:r>
        <w:rPr/>
        <w:t>создавшиеся</w:t>
      </w:r>
      <w:r>
        <w:rPr/>
        <w:t xml:space="preserve"> </w:t>
      </w:r>
      <w:r>
        <w:rPr/>
        <w:t>возможност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асширения</w:t>
      </w:r>
      <w:r>
        <w:rPr/>
        <w:t xml:space="preserve"> </w:t>
      </w:r>
      <w:r>
        <w:rPr/>
        <w:t>импортозамещения</w:t>
      </w:r>
      <w:r>
        <w:rPr/>
        <w:t xml:space="preserve">, </w:t>
      </w:r>
      <w:r>
        <w:rPr/>
        <w:t>увеличив</w:t>
      </w:r>
      <w:r>
        <w:rPr/>
        <w:t xml:space="preserve"> </w:t>
      </w:r>
      <w:r>
        <w:rPr/>
        <w:t>темпы</w:t>
      </w:r>
      <w:r>
        <w:rPr/>
        <w:t xml:space="preserve"> </w:t>
      </w:r>
      <w:r>
        <w:rPr/>
        <w:t>прироста</w:t>
      </w:r>
      <w:r>
        <w:rPr/>
        <w:t xml:space="preserve"> </w:t>
      </w:r>
      <w:r>
        <w:rPr/>
        <w:t>объемов</w:t>
      </w:r>
      <w:r>
        <w:rPr/>
        <w:t xml:space="preserve"> </w:t>
      </w:r>
      <w:r>
        <w:rPr/>
        <w:t>производства</w:t>
      </w:r>
      <w:r>
        <w:rPr/>
        <w:t xml:space="preserve"> </w:t>
      </w:r>
      <w:r>
        <w:rPr/>
        <w:t>продукции</w:t>
      </w:r>
      <w:r>
        <w:rPr/>
        <w:t xml:space="preserve"> </w:t>
      </w:r>
      <w:r>
        <w:rPr/>
        <w:t>до</w:t>
      </w:r>
      <w:r>
        <w:rPr/>
        <w:t xml:space="preserve"> 20% </w:t>
      </w:r>
      <w:r>
        <w:rPr/>
        <w:t>ежегодно</w:t>
      </w:r>
      <w:r>
        <w:rPr/>
        <w:t>.</w:t>
      </w:r>
    </w:p>
    <w:p>
      <w:pPr>
        <w:pStyle w:val="Style13"/>
        <w:rPr/>
      </w:pPr>
      <w:r>
        <w:rPr/>
        <w:t>Однако</w:t>
      </w:r>
      <w:r>
        <w:rPr/>
        <w:t xml:space="preserve"> </w:t>
      </w:r>
      <w:r>
        <w:rPr/>
        <w:t>с</w:t>
      </w:r>
      <w:r>
        <w:rPr/>
        <w:t xml:space="preserve"> 2001 </w:t>
      </w:r>
      <w:r>
        <w:rPr/>
        <w:t>го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егкой</w:t>
      </w:r>
      <w:r>
        <w:rPr/>
        <w:t xml:space="preserve"> </w:t>
      </w:r>
      <w:r>
        <w:rPr/>
        <w:t>промышленности</w:t>
      </w:r>
      <w:r>
        <w:rPr/>
        <w:t xml:space="preserve"> </w:t>
      </w:r>
      <w:r>
        <w:rPr/>
        <w:t>произошло</w:t>
      </w:r>
      <w:r>
        <w:rPr/>
        <w:t xml:space="preserve"> </w:t>
      </w:r>
      <w:r>
        <w:rPr/>
        <w:t>замедление</w:t>
      </w:r>
      <w:r>
        <w:rPr/>
        <w:t xml:space="preserve"> </w:t>
      </w:r>
      <w:r>
        <w:rPr/>
        <w:t>темпов</w:t>
      </w:r>
      <w:r>
        <w:rPr/>
        <w:t xml:space="preserve"> </w:t>
      </w:r>
      <w:r>
        <w:rPr/>
        <w:t>роста</w:t>
      </w:r>
      <w:r>
        <w:rPr/>
        <w:t xml:space="preserve"> </w:t>
      </w:r>
      <w:r>
        <w:rPr/>
        <w:t>производств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зат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окращение</w:t>
      </w:r>
      <w:r>
        <w:rPr/>
        <w:t>, у</w:t>
      </w:r>
      <w:r>
        <w:rPr/>
        <w:t>худшились</w:t>
      </w:r>
      <w:r>
        <w:rPr/>
        <w:t xml:space="preserve"> </w:t>
      </w:r>
      <w:r>
        <w:rPr/>
        <w:t>финансово</w:t>
      </w:r>
      <w:r>
        <w:rPr/>
        <w:t>-</w:t>
      </w:r>
      <w:r>
        <w:rPr/>
        <w:t>экономические</w:t>
      </w:r>
      <w:r>
        <w:rPr/>
        <w:t xml:space="preserve"> </w:t>
      </w:r>
      <w:r>
        <w:rPr/>
        <w:t>показатели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отрасли</w:t>
      </w:r>
      <w:r>
        <w:rPr/>
        <w:t xml:space="preserve"> .</w:t>
      </w:r>
    </w:p>
    <w:p>
      <w:pPr>
        <w:pStyle w:val="Style13"/>
        <w:rPr/>
      </w:pPr>
      <w:r>
        <w:rPr/>
        <w:t>Для того чтобы понять с чем это связано, необходимо рассмотреть проблемы  развития легкой промышленности.</w:t>
      </w:r>
      <w:bookmarkStart w:id="9" w:name="__RefHeading___Toc72322988"/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3.1.Проблемы развития легкой промышленности Российской Федерации</w:t>
      </w:r>
      <w:r>
        <w:rPr/>
        <w:t>.</w:t>
      </w:r>
      <w:bookmarkEnd w:id="9"/>
    </w:p>
    <w:p>
      <w:pPr>
        <w:pStyle w:val="Style13"/>
        <w:rPr/>
      </w:pPr>
      <w:r>
        <w:rPr/>
        <w:t>Главной причиной кризисного состояния легкой промышленности является технологическая отсталость большинства предприятий, что приводит к уменьшению конкурентоспособности продукции. Для выхода из сложившейся ситуации необходима активизация инновационной деятельности, главной задачей которой является внедрение и использование результатов научных исследований и разработок на предприятиях. Анализ ситуации в области инновационной деятельности показал, что спрос на основные научно-технические достижения и технологии довольно низкий, что усиливает технологическое отставание отрасли. Инновационная деятельность предприятий в основном сдерживается недостатком финансовых средств, среди других причин выделяют слишком высокие затраты на инновации и длительные сроки их окупаемости.</w:t>
      </w:r>
    </w:p>
    <w:p>
      <w:pPr>
        <w:pStyle w:val="Style13"/>
        <w:rPr/>
      </w:pPr>
      <w:r>
        <w:rPr/>
        <w:t>Для активизации инновационной деятельности необходимы следующие меры:</w:t>
      </w:r>
    </w:p>
    <w:p>
      <w:pPr>
        <w:pStyle w:val="Style13"/>
        <w:ind w:left="720" w:hanging="0"/>
        <w:rPr/>
      </w:pPr>
      <w:r>
        <w:rPr/>
        <w:t xml:space="preserve">1. Улучшение нормативно-правовой системы со стороны государства, с целью повышения инновационной деятельности предприятия; </w:t>
      </w:r>
    </w:p>
    <w:p>
      <w:pPr>
        <w:pStyle w:val="Style13"/>
        <w:ind w:left="720" w:hanging="0"/>
        <w:rPr/>
      </w:pPr>
      <w:r>
        <w:rPr/>
        <w:t>2.Экономическая поддержка предприятий, участвующих в инновационной деятельности;</w:t>
      </w:r>
    </w:p>
    <w:p>
      <w:pPr>
        <w:pStyle w:val="Style13"/>
        <w:ind w:left="720" w:hanging="0"/>
        <w:rPr/>
      </w:pPr>
      <w:r>
        <w:rPr/>
        <w:t>3.Поддержка инновационной деятельности на региональном уровне;</w:t>
      </w:r>
    </w:p>
    <w:p>
      <w:pPr>
        <w:pStyle w:val="Style13"/>
        <w:ind w:left="720" w:hanging="0"/>
        <w:rPr/>
      </w:pPr>
      <w:r>
        <w:rPr/>
        <w:t>4.Развитие международного сотрудничества в области инновационной деятельности.</w:t>
      </w:r>
    </w:p>
    <w:p>
      <w:pPr>
        <w:pStyle w:val="Style13"/>
        <w:rPr/>
      </w:pPr>
      <w:r>
        <w:rPr/>
        <w:t>Для улучшения инновационной деятельности необходимо наличие научно-исследовательских институтов.</w:t>
      </w:r>
    </w:p>
    <w:p>
      <w:pPr>
        <w:pStyle w:val="Style13"/>
        <w:rPr/>
      </w:pPr>
      <w:r>
        <w:rPr/>
        <w:t xml:space="preserve">Также существуют кадровые проблемы. Во-первых, это нехватка квалифицированных специалистов высшего и среднего звена. Во-вторых,  отсутствие у многих руководящих работников знаний и инициативы, необходимых для успешного перевода производства с командно-административных методов функционирования на рыночные и успешного развития предприятия в современных условиях. Эту проблему можно решить путем подготовки новых и переподготовки старых кадров. </w:t>
      </w:r>
    </w:p>
    <w:p>
      <w:pPr>
        <w:pStyle w:val="Style13"/>
        <w:rPr/>
      </w:pPr>
      <w:r>
        <w:rPr/>
        <w:t>Для отдельной отрасли легкой промышленности существует проблема рынка сырья. В первую очередь, это проблема текстильной промышленности, основным сырьем для которой является хлопок. В советское время основными  поставщиками хлопка были Узбекистан, Таджикистан, но вместе с распадом СССР нарушились и экономические связи. Из-за стремления бывших союзных республик заработать больше денег сырье поставлялось по демпинговым ценам за пределы бывшего Союза, что сократило поставки хлопка в Россию. Данную проблему можно решить путем уменьшения доли хлопчатобумажной продукции и изменения структуры производства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222"/>
        <w:rPr/>
      </w:pPr>
      <w:bookmarkStart w:id="10" w:name="__RefHeading___Toc72322989"/>
      <w:bookmarkEnd w:id="10"/>
      <w:r>
        <w:rPr/>
        <w:t>3.2.Перспективы развития легкой промышленности Российской Федерац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смотря на существование серьезных проблем развития легкой промышленности, существуют и перспективные направления развития.</w:t>
      </w:r>
    </w:p>
    <w:p>
      <w:pPr>
        <w:pStyle w:val="Style13"/>
        <w:rPr/>
      </w:pPr>
      <w:r>
        <w:rPr/>
        <w:t>Необходимо отметить, что на сегодняшний день в России имеется достаточная сырьевая база легкой промышленности, которая может использоваться с большей эффективностью. Уже сейчас Россия может почти полностью удовлетворить потребности предприятий в льноволокне, кожевенном и меховом сырье, искусственных волокнах, нитях, шерсти. Требуется решить вопросы производства в достаточном количестве синтетических волокон и нитей.</w:t>
      </w:r>
    </w:p>
    <w:p>
      <w:pPr>
        <w:pStyle w:val="Style13"/>
        <w:rPr/>
      </w:pPr>
      <w:r>
        <w:rPr/>
        <w:t>Одним из перспективных направлений развития станет изменение структуры производства текстильной промышленности, уменьшение доли хлопчатобумажной и повышение доли льняной продукции. Для этого необходимо широкое развитие процессов переработки льна не только на предприятиях льняной промышленности, но и на предприятиях хлопчатобумажной промышленности. В перспективе должны быть решены следующие задачи:</w:t>
      </w:r>
    </w:p>
    <w:p>
      <w:pPr>
        <w:pStyle w:val="Style13"/>
        <w:rPr/>
      </w:pPr>
      <w:r>
        <w:rPr>
          <w:lang w:val="en-US"/>
        </w:rPr>
        <w:t>I</w:t>
      </w:r>
      <w:r>
        <w:rPr/>
        <w:t>.Создание надежной базы отечественного натурального сырья за счет увеличения валовых сборов льна, а так же высвобождение льна из производства продукции технического назначения;</w:t>
      </w:r>
    </w:p>
    <w:p>
      <w:pPr>
        <w:pStyle w:val="Style13"/>
        <w:rPr/>
      </w:pPr>
      <w:r>
        <w:rPr>
          <w:lang w:val="en-US"/>
        </w:rPr>
        <w:t>II</w:t>
      </w:r>
      <w:r>
        <w:rPr/>
        <w:t>.Замена на предприятиях хлопчатобумажной промышленности части закупаемого хлопкового волокна на льняное за счет освоения новых технологий;</w:t>
      </w:r>
    </w:p>
    <w:p>
      <w:pPr>
        <w:pStyle w:val="Style13"/>
        <w:rPr/>
      </w:pPr>
      <w:r>
        <w:rPr>
          <w:lang w:val="en-US"/>
        </w:rPr>
        <w:t>III</w:t>
      </w:r>
      <w:r>
        <w:rPr/>
        <w:t>.Развитие экспортного потенциала за счет поставок льна, а так же высококачественных льняных тканей и готовых изделий.</w:t>
      </w:r>
    </w:p>
    <w:p>
      <w:pPr>
        <w:pStyle w:val="Style13"/>
        <w:rPr/>
      </w:pPr>
      <w:r>
        <w:rPr/>
        <w:t>Так же, для перспективного развития отрасли необходимо повышать качество выпускаемой продукции и делать ее конкурентоспособной по сравнению с импортными товарами. Для этого необходима модернизация производства и развитие научно-технической отрасли. В ближайшее время целесообразно развивать уже существующие техники и технологии в направлении существующего технологического оборудования, позволяющего более полно использовать отечественное натуральное и химическое сырье с целью расширения ассортимента, повышения качества, конкурентоспособности продукции.</w:t>
      </w:r>
    </w:p>
    <w:p>
      <w:pPr>
        <w:pStyle w:val="Style13"/>
        <w:rPr/>
      </w:pPr>
      <w:r>
        <w:rPr/>
        <w:t>Для перспективного развития легкой промышленности необходимо увеличение инвестиционной привлекательности производства. Для этого необходима соответствующая нормативно-правовая база, предпринимателю должно быть выгодно  вкладывать финансовые средства в предприятия легкой промышленности. С одной стороны, в легкой промышленности оборачиваемость средств  происходит 2-4 раза, что само по себе уже выгодно. Но кроме этого необходимо изменение финансово-правовой политики государства в отношении легкой промышленности. Со стороны государства первоочередными мерами, направленными на создание условий для развития отрасли станут:</w:t>
      </w:r>
    </w:p>
    <w:p>
      <w:pPr>
        <w:pStyle w:val="Style13"/>
        <w:rPr/>
      </w:pPr>
      <w:r>
        <w:rPr/>
        <w:t>1.снижение ввозных таможенных пошлин на высокоэффективное технологическое оборудование для легкой промышленности, не производимое в Российской Федерации;</w:t>
      </w:r>
    </w:p>
    <w:p>
      <w:pPr>
        <w:pStyle w:val="Style13"/>
        <w:rPr/>
      </w:pPr>
      <w:r>
        <w:rPr/>
        <w:t>2.оптимизация таможенных пошлин на сырье и материалы, используемые предприятиями легкой промышленности;</w:t>
      </w:r>
    </w:p>
    <w:p>
      <w:pPr>
        <w:pStyle w:val="Style13"/>
        <w:rPr/>
      </w:pPr>
      <w:r>
        <w:rPr/>
        <w:t xml:space="preserve">3.включение в действующие и разрабатываемые федеральные целевые программы важнейших работ, направленных на внедрение новых технологий в легкой промышленности </w:t>
      </w:r>
    </w:p>
    <w:p>
      <w:pPr>
        <w:pStyle w:val="Style13"/>
        <w:rPr/>
      </w:pPr>
      <w:r>
        <w:rPr/>
        <w:t>4.пресечение незаконного ввоза товаров легкой промышленности на территорию Российской Федерации и совершенствование механизма получения и использования гуманитарной помощи;</w:t>
      </w:r>
    </w:p>
    <w:p>
      <w:pPr>
        <w:pStyle w:val="Style13"/>
        <w:rPr/>
      </w:pPr>
      <w:r>
        <w:rPr/>
        <w:t>5.пресечение незаконного производства продукции легкой промышленности</w:t>
      </w:r>
    </w:p>
    <w:p>
      <w:pPr>
        <w:pStyle w:val="Style13"/>
        <w:rPr/>
      </w:pPr>
      <w:r>
        <w:rPr/>
        <w:t>6.активизация работы по осуществлению мероприятий, способствующих улучшению сырьевой обеспеченности легкой промышленности’’.</w:t>
      </w:r>
    </w:p>
    <w:p>
      <w:pPr>
        <w:pStyle w:val="Style13"/>
        <w:rPr/>
      </w:pPr>
      <w:r>
        <w:rPr/>
        <w:t>Так же государственная деятельность направлена на поддержку экспорта продукции о чем свидетельствует Концепция развития государственной финансовой поддержки экспорта промышленной продукции, одобренная Распоряжением Правительства Российской федерации от 14 октября 2003 года № 1493-р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111"/>
        <w:rPr/>
      </w:pPr>
      <w:bookmarkStart w:id="11" w:name="__RefHeading___Toc72322990"/>
      <w:bookmarkEnd w:id="11"/>
      <w:r>
        <w:rPr/>
        <w:t>Приложение.</w:t>
      </w:r>
    </w:p>
    <w:p>
      <w:pPr>
        <w:pStyle w:val="111"/>
        <w:rPr/>
      </w:pPr>
      <w:r>
        <w:rPr/>
        <w:t>Легкая промышленность Иркутской области</w:t>
      </w:r>
    </w:p>
    <w:p>
      <w:pPr>
        <w:pStyle w:val="Style15"/>
        <w:numPr>
          <w:ilvl w:val="0"/>
          <w:numId w:val="0"/>
        </w:numPr>
        <w:outlineLvl w:val="5"/>
        <w:rPr>
          <w:rFonts w:ascii="Tahoma" w:hAnsi="Tahoma" w:cs="Tahoma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Легкая промышленность области включает в себя организации ОАО «Швейная фирма «ВиД», ООО ПКФ «Ревтруд», ООО «Братская швейная фабрика», ООО «Тельминская швейная фабрика», ООО «Блик», ООО «Спецобувь»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намика производства в легкой промышленности области </w:t>
      </w:r>
    </w:p>
    <w:p>
      <w:pPr>
        <w:pStyle w:val="Normal"/>
        <w:tabs>
          <w:tab w:val="clear" w:pos="709"/>
          <w:tab w:val="left" w:pos="5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035"/>
        <w:gridCol w:w="1035"/>
        <w:gridCol w:w="1035"/>
        <w:gridCol w:w="1035"/>
      </w:tblGrid>
      <w:tr>
        <w:trPr/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</w:tc>
      </w:tr>
      <w:tr>
        <w:trPr/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4 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физического объема, %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мышленной продукции, млн руб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4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</w:t>
            </w:r>
          </w:p>
        </w:tc>
      </w:tr>
      <w:tr>
        <w:trPr>
          <w:trHeight w:val="9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промышленности, %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9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, млн руб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8 </w:t>
            </w:r>
          </w:p>
        </w:tc>
      </w:tr>
      <w:tr>
        <w:trPr>
          <w:trHeight w:val="9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едприятий, ед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</w:t>
            </w:r>
          </w:p>
        </w:tc>
      </w:tr>
      <w:tr>
        <w:trPr>
          <w:trHeight w:val="9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ающих, чел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77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49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96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00 </w:t>
            </w:r>
          </w:p>
        </w:tc>
      </w:tr>
      <w:tr>
        <w:trPr>
          <w:trHeight w:val="16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, руб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0 </w:t>
            </w:r>
          </w:p>
        </w:tc>
      </w:tr>
    </w:tbl>
    <w:p>
      <w:pPr>
        <w:pStyle w:val="127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12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ой продукции в 2005 году составил 424,8 млн рублей, средневзвешенный индекс промышленного производства в 2005 году составил 104 %. </w:t>
      </w:r>
    </w:p>
    <w:p>
      <w:pPr>
        <w:pStyle w:val="Style16"/>
        <w:tabs>
          <w:tab w:val="clear" w:pos="709"/>
          <w:tab w:val="left" w:pos="708" w:leader="none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708" w:leader="none"/>
          <w:tab w:val="left" w:pos="993" w:leader="none"/>
          <w:tab w:val="left" w:pos="3705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облемы:</w:t>
      </w:r>
    </w:p>
    <w:p>
      <w:pPr>
        <w:pStyle w:val="Style16"/>
        <w:tabs>
          <w:tab w:val="clear" w:pos="709"/>
          <w:tab w:val="left" w:pos="720" w:leader="none"/>
          <w:tab w:val="left" w:pos="993" w:leader="none"/>
        </w:tabs>
        <w:spacing w:before="0" w:after="0"/>
        <w:ind w:left="720" w:hanging="360"/>
        <w:rPr/>
      </w:pPr>
      <w:r>
        <w:rPr>
          <w:rFonts w:eastAsia="Arial" w:cs="Arial" w:ascii="Arial" w:hAnsi="Arial"/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Ежегодно возрастающий импорт товаров легкой промышленности из стран Юго-Восточной Азии, Германии и стран СНГ. При этом темпы прироста ввоза товаров опережают темпы роста производства в области. </w:t>
      </w:r>
    </w:p>
    <w:p>
      <w:pPr>
        <w:pStyle w:val="Style16"/>
        <w:tabs>
          <w:tab w:val="clear" w:pos="709"/>
          <w:tab w:val="left" w:pos="720" w:leader="none"/>
          <w:tab w:val="left" w:pos="993" w:leader="none"/>
        </w:tabs>
        <w:spacing w:before="0" w:after="0"/>
        <w:ind w:left="720" w:hanging="360"/>
        <w:rPr/>
      </w:pPr>
      <w:r>
        <w:rPr>
          <w:rFonts w:eastAsia="Arial" w:cs="Arial" w:ascii="Arial" w:hAnsi="Arial"/>
          <w:sz w:val="28"/>
          <w:szCs w:val="28"/>
        </w:rPr>
        <w:t>2.</w:t>
      </w:r>
      <w:r>
        <w:rPr>
          <w:rFonts w:eastAsia="Arial"/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Неэффективное использование производственных мощностей на некоторых организациях (процент загрузки – не более 50 %). </w:t>
      </w:r>
    </w:p>
    <w:p>
      <w:pPr>
        <w:pStyle w:val="127"/>
        <w:tabs>
          <w:tab w:val="clear" w:pos="709"/>
          <w:tab w:val="left" w:pos="720" w:leader="none"/>
          <w:tab w:val="left" w:pos="993" w:leader="none"/>
        </w:tabs>
        <w:spacing w:before="0" w:after="0"/>
        <w:ind w:left="720" w:hanging="360"/>
        <w:rPr/>
      </w:pPr>
      <w:r>
        <w:rPr>
          <w:rFonts w:eastAsia="Arial" w:cs="Arial" w:ascii="Arial" w:hAnsi="Arial"/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Износ технологического оборудования (его активной части). </w:t>
      </w:r>
    </w:p>
    <w:p>
      <w:pPr>
        <w:pStyle w:val="127"/>
        <w:tabs>
          <w:tab w:val="clear" w:pos="709"/>
          <w:tab w:val="left" w:pos="720" w:leader="none"/>
          <w:tab w:val="left" w:pos="993" w:leader="none"/>
        </w:tabs>
        <w:spacing w:before="0" w:after="0"/>
        <w:ind w:left="720" w:hanging="360"/>
        <w:rPr/>
      </w:pPr>
      <w:r>
        <w:rPr>
          <w:rFonts w:eastAsia="Arial" w:cs="Arial" w:ascii="Arial" w:hAnsi="Arial"/>
          <w:sz w:val="28"/>
          <w:szCs w:val="28"/>
        </w:rPr>
        <w:t>4.</w:t>
      </w:r>
      <w:r>
        <w:rPr>
          <w:rFonts w:eastAsia="Arial"/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Низкий уровень менеджмента. </w:t>
      </w:r>
    </w:p>
    <w:p>
      <w:pPr>
        <w:pStyle w:val="127"/>
        <w:tabs>
          <w:tab w:val="clear" w:pos="709"/>
          <w:tab w:val="left" w:pos="720" w:leader="none"/>
          <w:tab w:val="left" w:pos="993" w:leader="none"/>
        </w:tabs>
        <w:spacing w:before="0" w:after="0"/>
        <w:ind w:left="720" w:hanging="360"/>
        <w:rPr/>
      </w:pPr>
      <w:r>
        <w:rPr>
          <w:rFonts w:eastAsia="Arial" w:cs="Arial" w:ascii="Arial" w:hAnsi="Arial"/>
          <w:sz w:val="28"/>
          <w:szCs w:val="28"/>
        </w:rPr>
        <w:t>5.</w:t>
      </w:r>
      <w:r>
        <w:rPr>
          <w:rFonts w:eastAsia="Arial"/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Низкая оплата труда. </w:t>
      </w:r>
    </w:p>
    <w:p>
      <w:pPr>
        <w:pStyle w:val="127"/>
        <w:tabs>
          <w:tab w:val="clear" w:pos="709"/>
          <w:tab w:val="left" w:pos="720" w:leader="none"/>
          <w:tab w:val="left" w:pos="993" w:leader="none"/>
        </w:tabs>
        <w:spacing w:before="0" w:after="0"/>
        <w:ind w:left="720" w:hanging="360"/>
        <w:rPr/>
      </w:pPr>
      <w:r>
        <w:rPr>
          <w:rFonts w:eastAsia="Arial" w:cs="Arial" w:ascii="Arial" w:hAnsi="Arial"/>
          <w:sz w:val="28"/>
          <w:szCs w:val="28"/>
        </w:rPr>
        <w:t>6.</w:t>
      </w:r>
      <w:r>
        <w:rPr>
          <w:rFonts w:eastAsia="Arial"/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тсутствие возможности получения организациями легкой промышленности долгосрочных кредитов на 10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5 лет на пополнение оборотных средств, техническое перевооружение производства и выпуск конкурентоспособной продукции. </w:t>
      </w:r>
    </w:p>
    <w:p>
      <w:pPr>
        <w:pStyle w:val="127"/>
        <w:tabs>
          <w:tab w:val="clear" w:pos="709"/>
          <w:tab w:val="left" w:pos="720" w:leader="none"/>
          <w:tab w:val="left" w:pos="993" w:leader="none"/>
        </w:tabs>
        <w:spacing w:before="0" w:after="0"/>
        <w:ind w:left="720" w:hanging="360"/>
        <w:rPr/>
      </w:pPr>
      <w:r>
        <w:rPr>
          <w:rFonts w:eastAsia="Arial" w:cs="Arial" w:ascii="Arial" w:hAnsi="Arial"/>
          <w:sz w:val="28"/>
          <w:szCs w:val="28"/>
        </w:rPr>
        <w:t>7.</w:t>
      </w:r>
      <w:r>
        <w:rPr>
          <w:rFonts w:eastAsia="Arial"/>
          <w:sz w:val="28"/>
          <w:szCs w:val="28"/>
        </w:rPr>
        <w:t xml:space="preserve">      </w:t>
      </w:r>
      <w:r>
        <w:rPr>
          <w:sz w:val="28"/>
          <w:szCs w:val="28"/>
        </w:rPr>
        <w:t>Отсутствие текстильных комбинатов на территории области, нахождение основных производителей сырья и материалов в Европейской части Российской Федерации</w:t>
      </w:r>
      <w:r>
        <w:rPr/>
        <w:t xml:space="preserve">. </w:t>
      </w:r>
    </w:p>
    <w:p>
      <w:pPr>
        <w:pStyle w:val="127"/>
        <w:tabs>
          <w:tab w:val="clear" w:pos="709"/>
          <w:tab w:val="left" w:pos="720" w:leader="none"/>
          <w:tab w:val="left" w:pos="993" w:leader="none"/>
        </w:tabs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задачи развития легкой промышленности области </w:t>
      </w:r>
    </w:p>
    <w:p>
      <w:pPr>
        <w:pStyle w:val="Normal"/>
        <w:tabs>
          <w:tab w:val="clear" w:pos="709"/>
          <w:tab w:val="center" w:pos="4677" w:leader="none"/>
          <w:tab w:val="left" w:pos="6345" w:leader="none"/>
          <w:tab w:val="left" w:pos="8265" w:leader="none"/>
        </w:tabs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 xml:space="preserve">и пути их решения </w:t>
        <w:tab/>
      </w:r>
    </w:p>
    <w:p>
      <w:pPr>
        <w:pStyle w:val="Normal"/>
        <w:tabs>
          <w:tab w:val="clear" w:pos="709"/>
          <w:tab w:val="center" w:pos="4677" w:leader="none"/>
          <w:tab w:val="left" w:pos="6345" w:leader="none"/>
          <w:tab w:val="left" w:pos="82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rFonts w:cs="Tahoma" w:ascii="Tahoma" w:hAnsi="Tahoma"/>
          <w:b/>
          <w:sz w:val="32"/>
          <w:szCs w:val="32"/>
        </w:rPr>
        <w:tab/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539"/>
      </w:tblGrid>
      <w:tr>
        <w:trPr>
          <w:trHeight w:val="3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и решения </w:t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высокоэффективных бизнес-планов, направленных на выпуск конкурентоспособной продукции, техническое перевооружение производства, обеспечение занятости населения области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В порядке, установленном законодательством, оказание областной государственной поддержки инвестиционных проектов, реализуемых организациями легкой промышленности,  размещение областных государственных заказов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благоприятных условий для продвижения продукции отечественных производителей на внутренний и внешний рынки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Обеспечение реализации взаимовыгодного товарообмена между организациями легкой промышленности области и других субъектов Российской Федерации, создания совместных организаций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Содействие организации экспорта готовой продукции, в том числе в Монголию, для расширения рынков сбыта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Содействие созданию эффективного механизма по пресечению незаконного импорта, а также контроля за соблюдением качества и сертификации ввозимой на территорию Российской Федерации продукции. 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Содействие организации профильных выставочно-ярмарочных мероприятий с участием отечественных производителей. 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Содействие организации обучения, подготовки, переподготовки и повышения квалификации руководителей и специалистов предприятий отрасли </w:t>
            </w:r>
          </w:p>
        </w:tc>
      </w:tr>
    </w:tbl>
    <w:p>
      <w:pPr>
        <w:pStyle w:val="Style15"/>
        <w:tabs>
          <w:tab w:val="clear" w:pos="709"/>
          <w:tab w:val="left" w:pos="6405" w:leader="none"/>
        </w:tabs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ведение мероприятий по увеличению выпуска конкурентоспособной продукции, сохранению рабочих мест, росту заработной платы, увеличению налоговых отчислений предусматривается организациями ежегодно в разрабатываемых бизнес-планах (инвестиционных проектах). В настоящее время уже разработаны долгосрочные инвестиционные проекты по техническому перевооружению производства на ОАО «Швейная фирма «ВиД», ООО «Спецобувь», ООО «Блик». Взаимные обязательства между администрацией области и организациями легкой промышленности закрепляются в ежегодных Соглашениях, реализация которых обеспечивает решение поставленных задач на текущий год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rPr>
          <w:rFonts w:ascii="Tahoma" w:hAnsi="Tahoma" w:cs="Tahoma"/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ст производства в легкой промышленности Иркут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2005 году, впервые за последние пять лет, в легкой промышленности Иркутской области наблюдается рост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раслях «Текстильное и швейное производство» (по крупным и средним предприятиям) рост составил 102%, в «Производстве кожи, изделий из кожи и производстве обуви» – 111,9%. По России эти показатели составили 97,8% и 98,5%, соответственно. В субъектах Сибирского Федерального округа: Красноярский край (95,2% и 91,9%), Кемеровская область (58% и 63%), Новосибирская область (85,7% и 45,7%), Алтайский край (88,3% и 83,6%).</w:t>
        <w:br/>
        <w:br/>
        <w:t>Положительные результаты достигнуты благодаря целенаправленной работе департамента по развитию промышленного комплекса. Обеспечено более эффективное использование областных бюджетных средств. В результате 38 млн. рублей (48%) от предусмотренных в областном бюджете на 2005 год размещены в форме областного госзаказа на предприятиях легкой промышленности области. В 2004 году эта сумма составила 20 млн. рублей (27%).</w:t>
        <w:br/>
        <w:br/>
        <w:t>В 2005 году в региональном бюджете предусмотрено 145 млн. рублей на приобретение мягкого инвентаря. Большую часть этих средств планируется направить в форме госзаказов на предприятия легкой промышленности Приангарья. Это позволит увеличить рост объемов производства и развития предприятий легкой промышленности нашего региона.</w:t>
        <w:br/>
        <w:br/>
        <w:t>В то же время департамент по развитию промышленного комплекса завершает работу по согласованию проекта договора между администрацией области и предприятиями легкой промышленности области. Закрепление соответствующих обязательств в соглашении позволит обеспечить эффективную работу предприятий при условии обязательной государственной поддержки. Это обеспечит в нынешнем году достижение индекса промышленного производства на уровне 105-107%, сохранение четырех тыс. рабочих мест и увеличение налоговых отчислений до 10%.</w:t>
      </w:r>
    </w:p>
    <w:p>
      <w:pPr>
        <w:pStyle w:val="1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  <w:t>Заключение.</w:t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Style13"/>
        <w:spacing w:lineRule="auto" w:line="240"/>
        <w:rPr>
          <w:rFonts w:ascii="Verdana" w:hAnsi="Verdana" w:cs="Verdana"/>
        </w:rPr>
      </w:pPr>
      <w:bookmarkStart w:id="12" w:name="__RefHeading___Toc72322990"/>
      <w:bookmarkEnd w:id="12"/>
      <w:r>
        <w:rPr/>
        <w:t>Проанализировав состояние отрасли можно предложить следующие направления развития:</w:t>
      </w:r>
    </w:p>
    <w:p>
      <w:pPr>
        <w:pStyle w:val="Style13"/>
        <w:spacing w:lineRule="auto" w:line="240"/>
        <w:rPr>
          <w:rFonts w:ascii="Verdana" w:hAnsi="Verdana" w:cs="Verdana"/>
        </w:rPr>
      </w:pPr>
      <w:r>
        <w:rPr/>
        <w:t>1)проведение технологической модернизации предприятий легкой промышленности и обеспечение на этой основе стабильного инновационного развития отрасли;</w:t>
      </w:r>
    </w:p>
    <w:p>
      <w:pPr>
        <w:pStyle w:val="Style13"/>
        <w:spacing w:lineRule="auto" w:line="240"/>
        <w:rPr>
          <w:rFonts w:ascii="Verdana" w:hAnsi="Verdana" w:cs="Verdana"/>
        </w:rPr>
      </w:pPr>
      <w:r>
        <w:rPr/>
        <w:t xml:space="preserve">2)обеспечение глубокой переработки отечественного сырья, как  натуральных (льна, шерсти, кожи и меха), так и химических волокон и нитей; </w:t>
      </w:r>
    </w:p>
    <w:p>
      <w:pPr>
        <w:pStyle w:val="Style13"/>
        <w:spacing w:lineRule="auto" w:line="240"/>
        <w:rPr>
          <w:rFonts w:ascii="Verdana" w:hAnsi="Verdana" w:cs="Verdana"/>
        </w:rPr>
      </w:pPr>
      <w:r>
        <w:rPr/>
        <w:t xml:space="preserve">3)сокращение импорта сырья из заграницы; </w:t>
      </w:r>
    </w:p>
    <w:p>
      <w:pPr>
        <w:pStyle w:val="Style13"/>
        <w:spacing w:lineRule="auto" w:line="240"/>
        <w:rPr>
          <w:rFonts w:ascii="Verdana" w:hAnsi="Verdana" w:cs="Verdana"/>
        </w:rPr>
      </w:pPr>
      <w:r>
        <w:rPr/>
        <w:t xml:space="preserve">4)законодательное обеспечение устойчивого положения отечественных товаропроизводителей с помощью государственного регулирования. </w:t>
      </w:r>
    </w:p>
    <w:p>
      <w:pPr>
        <w:pStyle w:val="Style13"/>
        <w:spacing w:lineRule="auto" w:line="240"/>
        <w:rPr>
          <w:rFonts w:ascii="Verdana" w:hAnsi="Verdana" w:cs="Verdana"/>
        </w:rPr>
      </w:pPr>
      <w:r>
        <w:rPr/>
        <w:t>5)обеспечение защиты внутреннего рынка от конкуренции незаконно ввезенной продукции;</w:t>
      </w:r>
    </w:p>
    <w:p>
      <w:pPr>
        <w:pStyle w:val="Style13"/>
        <w:spacing w:lineRule="auto" w:line="240"/>
        <w:rPr>
          <w:rFonts w:ascii="Verdana" w:hAnsi="Verdana" w:cs="Verdana"/>
        </w:rPr>
      </w:pPr>
      <w:r>
        <w:rPr/>
        <w:t>6)обеспечение защиты внутреннего рынка от конкуренции некачественной продукции;</w:t>
      </w:r>
    </w:p>
    <w:p>
      <w:pPr>
        <w:pStyle w:val="Style13"/>
        <w:spacing w:lineRule="auto" w:line="240"/>
        <w:rPr>
          <w:rFonts w:ascii="Verdana" w:hAnsi="Verdana" w:cs="Verdana"/>
        </w:rPr>
      </w:pPr>
      <w:r>
        <w:rPr/>
        <w:t>7)решение задачи кадрового обеспечения, подготовки и переподготовки специалистов.</w:t>
      </w:r>
    </w:p>
    <w:p>
      <w:pPr>
        <w:pStyle w:val="Style13"/>
        <w:spacing w:lineRule="auto" w:line="240"/>
        <w:rPr/>
      </w:pPr>
      <w:r>
        <w:rPr/>
        <w:t>Реализация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направлений</w:t>
      </w:r>
      <w:r>
        <w:rPr/>
        <w:t xml:space="preserve"> </w:t>
      </w:r>
      <w:r>
        <w:rPr/>
        <w:t>позволит</w:t>
      </w:r>
      <w:r>
        <w:rPr/>
        <w:t xml:space="preserve"> </w:t>
      </w:r>
      <w:r>
        <w:rPr/>
        <w:t>повысить</w:t>
      </w:r>
      <w:r>
        <w:rPr/>
        <w:t xml:space="preserve"> </w:t>
      </w:r>
      <w:r>
        <w:rPr/>
        <w:t>эффективность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отрасли</w:t>
      </w:r>
      <w:r>
        <w:rPr/>
        <w:t xml:space="preserve">, </w:t>
      </w:r>
      <w:r>
        <w:rPr/>
        <w:t>обеспечить</w:t>
      </w:r>
      <w:r>
        <w:rPr/>
        <w:t xml:space="preserve"> </w:t>
      </w:r>
      <w:r>
        <w:rPr/>
        <w:t>переход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нновационный</w:t>
      </w:r>
      <w:r>
        <w:rPr/>
        <w:t xml:space="preserve"> </w:t>
      </w:r>
      <w:r>
        <w:rPr/>
        <w:t>путь</w:t>
      </w:r>
      <w:r>
        <w:rPr/>
        <w:t xml:space="preserve"> </w:t>
      </w:r>
      <w:r>
        <w:rPr/>
        <w:t>развития</w:t>
      </w:r>
      <w:r>
        <w:rPr/>
        <w:t xml:space="preserve">, </w:t>
      </w:r>
      <w:r>
        <w:rPr/>
        <w:t>провести</w:t>
      </w:r>
      <w:r>
        <w:rPr/>
        <w:t xml:space="preserve"> </w:t>
      </w:r>
      <w:r>
        <w:rPr/>
        <w:t>модернизацию</w:t>
      </w:r>
      <w:r>
        <w:rPr/>
        <w:t xml:space="preserve"> </w:t>
      </w:r>
      <w:r>
        <w:rPr/>
        <w:t>предприятий</w:t>
      </w:r>
      <w:r>
        <w:rPr/>
        <w:t xml:space="preserve">, </w:t>
      </w:r>
      <w:r>
        <w:rPr/>
        <w:t>повысить</w:t>
      </w:r>
      <w:r>
        <w:rPr/>
        <w:t xml:space="preserve"> </w:t>
      </w:r>
      <w:r>
        <w:rPr/>
        <w:t>конкурентоспособность</w:t>
      </w:r>
      <w:r>
        <w:rPr/>
        <w:t xml:space="preserve"> </w:t>
      </w:r>
      <w:r>
        <w:rPr/>
        <w:t>выпускаемой</w:t>
      </w:r>
      <w:r>
        <w:rPr/>
        <w:t xml:space="preserve"> </w:t>
      </w:r>
      <w:r>
        <w:rPr/>
        <w:t>продукц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лю</w:t>
      </w:r>
      <w:r>
        <w:rPr/>
        <w:t xml:space="preserve"> </w:t>
      </w:r>
      <w:r>
        <w:rPr/>
        <w:t>отечественных</w:t>
      </w:r>
      <w:r>
        <w:rPr/>
        <w:t xml:space="preserve"> </w:t>
      </w:r>
      <w:r>
        <w:rPr/>
        <w:t>товаро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оссийском</w:t>
      </w:r>
      <w:r>
        <w:rPr/>
        <w:t xml:space="preserve"> </w:t>
      </w:r>
      <w:r>
        <w:rPr/>
        <w:t>рынке</w:t>
      </w:r>
      <w:r>
        <w:rPr/>
        <w:t xml:space="preserve">, </w:t>
      </w:r>
      <w:r>
        <w:rPr/>
        <w:t>расширить</w:t>
      </w:r>
      <w:r>
        <w:rPr/>
        <w:t xml:space="preserve"> </w:t>
      </w:r>
      <w:r>
        <w:rPr/>
        <w:t>экспортные</w:t>
      </w:r>
      <w:r>
        <w:rPr/>
        <w:t xml:space="preserve"> </w:t>
      </w:r>
      <w:r>
        <w:rPr/>
        <w:t>возможности</w:t>
      </w:r>
      <w:r>
        <w:rPr/>
        <w:t xml:space="preserve"> </w:t>
      </w:r>
      <w:r>
        <w:rPr/>
        <w:t>легкой</w:t>
      </w:r>
      <w:r>
        <w:rPr/>
        <w:t xml:space="preserve"> </w:t>
      </w:r>
      <w:r>
        <w:rPr/>
        <w:t>промышленности</w:t>
      </w:r>
      <w:r>
        <w:rPr/>
        <w:t>.</w:t>
      </w:r>
    </w:p>
    <w:p>
      <w:pPr>
        <w:pStyle w:val="Style13"/>
        <w:spacing w:lineRule="auto" w:line="240"/>
        <w:rPr/>
      </w:pPr>
      <w:r>
        <w:rPr/>
        <w:t>Расширение</w:t>
      </w:r>
      <w:r>
        <w:rPr/>
        <w:t xml:space="preserve"> </w:t>
      </w:r>
      <w:r>
        <w:rPr/>
        <w:t>рынка</w:t>
      </w:r>
      <w:r>
        <w:rPr/>
        <w:t xml:space="preserve"> </w:t>
      </w:r>
      <w:r>
        <w:rPr/>
        <w:t>отечественных</w:t>
      </w:r>
      <w:r>
        <w:rPr/>
        <w:t xml:space="preserve"> </w:t>
      </w:r>
      <w:r>
        <w:rPr/>
        <w:t>товаров</w:t>
      </w:r>
      <w:r>
        <w:rPr/>
        <w:t xml:space="preserve"> </w:t>
      </w:r>
      <w:r>
        <w:rPr/>
        <w:t>легкой</w:t>
      </w:r>
      <w:r>
        <w:rPr/>
        <w:t xml:space="preserve"> </w:t>
      </w:r>
      <w:r>
        <w:rPr/>
        <w:t>промышленности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способствовать</w:t>
      </w:r>
      <w:r>
        <w:rPr/>
        <w:t xml:space="preserve"> улучшению экономической ситуации в стране, а так же повышению долевого процента легкой промышленности в общем объеме производства.</w:t>
      </w:r>
      <w:r>
        <w:br w:type="page"/>
      </w:r>
    </w:p>
    <w:p>
      <w:pPr>
        <w:pStyle w:val="111"/>
        <w:rPr/>
      </w:pPr>
      <w:bookmarkStart w:id="13" w:name="__RefHeading___Toc72322991"/>
      <w:r>
        <w:rPr/>
        <w:t>Список литературы</w:t>
      </w:r>
      <w:bookmarkEnd w:id="13"/>
      <w:r>
        <w:rPr/>
        <w:t>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Андронова Л.Н., Герасименко О.А., Капицын В.М. Пути выхода текстильной промышленности из кризиса.// Проблемы прогнозирования. 2000. №2.</w:t>
      </w:r>
    </w:p>
    <w:p>
      <w:pPr>
        <w:pStyle w:val="Style13"/>
        <w:ind w:hanging="0"/>
        <w:rPr/>
      </w:pPr>
      <w:r>
        <w:rPr/>
        <w:t xml:space="preserve">  </w:t>
      </w:r>
      <w:r>
        <w:rPr/>
        <w:t>2.Борисов А.С. О научно-технических и инновационных проблемах легкой промышленности.// Промышленность России. 2000. №8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3.Живетин В.В.Состояние и перспективы развития текстильной и легкой промышленности.// Промышленность России. 2000. №6. </w:t>
      </w:r>
    </w:p>
    <w:p>
      <w:pPr>
        <w:pStyle w:val="Style13"/>
        <w:ind w:hanging="0"/>
        <w:rPr/>
      </w:pPr>
      <w:r>
        <w:rPr/>
        <w:t xml:space="preserve">  </w:t>
      </w:r>
      <w:r>
        <w:rPr/>
        <w:t>4.Жуков Ю.В. О государственной поддержке экспорта промышленной продукции.// Швейная промышленность. 2003. №6.</w:t>
      </w:r>
    </w:p>
    <w:p>
      <w:pPr>
        <w:pStyle w:val="Style13"/>
        <w:ind w:hanging="0"/>
        <w:rPr/>
      </w:pPr>
      <w:r>
        <w:rPr/>
        <w:t xml:space="preserve">  </w:t>
      </w:r>
      <w:r>
        <w:rPr/>
        <w:t>5.Зверев С.М., Смольникова Г.Н., Ямпольская Н.Ю. Необходимость государственного управления качеством и конкурентоспособностью продукции.// Кожевенно-обувная промышленность. 200. №1.</w:t>
      </w:r>
    </w:p>
    <w:p>
      <w:pPr>
        <w:pStyle w:val="Style13"/>
        <w:ind w:hanging="0"/>
        <w:rPr/>
      </w:pPr>
      <w:r>
        <w:rPr/>
        <w:t xml:space="preserve"> </w:t>
      </w:r>
      <w:r>
        <w:rPr/>
        <w:t>6.Региональная экономика. Учебное пособие для вузов./ Под ред. Т.Г. Морозовой. М.: ЮНИТИ, 2003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к111"/>
    <w:basedOn w:val="Heading1"/>
    <w:qFormat/>
    <w:pPr>
      <w:numPr>
        <w:ilvl w:val="0"/>
        <w:numId w:val="0"/>
      </w:numPr>
      <w:tabs>
        <w:tab w:val="clear" w:pos="709"/>
        <w:tab w:val="left" w:pos="3120" w:leader="none"/>
      </w:tabs>
      <w:jc w:val="center"/>
      <w:outlineLvl w:val="9"/>
    </w:pPr>
    <w:rPr>
      <w:rFonts w:ascii="Times New Roman" w:hAnsi="Times New Roman" w:cs="Times New Roman"/>
    </w:rPr>
  </w:style>
  <w:style w:type="paragraph" w:styleId="222">
    <w:name w:val="к222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/>
  </w:style>
  <w:style w:type="paragraph" w:styleId="Style13">
    <w:name w:val="курсовик"/>
    <w:basedOn w:val="Normal"/>
    <w:qFormat/>
    <w:pPr>
      <w:spacing w:lineRule="auto" w:line="360"/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Style13"/>
    <w:next w:val="Normal"/>
    <w:pPr>
      <w:tabs>
        <w:tab w:val="clear" w:pos="709"/>
        <w:tab w:val="right" w:pos="9345" w:leader="dot"/>
      </w:tabs>
      <w:jc w:val="center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lineRule="auto" w:line="360"/>
      <w:ind w:left="238" w:hanging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before="120" w:after="180"/>
    </w:pPr>
    <w:rPr>
      <w:color w:val="000000"/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ascii="MS Sans Serif;Arial" w:hAnsi="MS Sans Serif;Arial" w:cs="MS Sans Serif;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7">
    <w:name w:val="127"/>
    <w:basedOn w:val="Normal"/>
    <w:qFormat/>
    <w:pPr>
      <w:spacing w:before="280" w:after="280"/>
    </w:pPr>
    <w:rPr/>
  </w:style>
  <w:style w:type="paragraph" w:styleId="Style16">
    <w:name w:val="Нумерованный список"/>
    <w:basedOn w:val="Normal"/>
    <w:qFormat/>
    <w:pPr>
      <w:spacing w:before="280" w:after="280"/>
    </w:pPr>
    <w:rPr/>
  </w:style>
  <w:style w:type="paragraph" w:styleId="125">
    <w:name w:val="125"/>
    <w:basedOn w:val="Normal"/>
    <w:qFormat/>
    <w:pPr>
      <w:spacing w:before="280" w:after="280"/>
    </w:pPr>
    <w:rPr/>
  </w:style>
  <w:style w:type="paragraph" w:styleId="1251">
    <w:name w:val="125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9:00Z</dcterms:created>
  <dc:creator>1</dc:creator>
  <dc:description/>
  <cp:keywords/>
  <dc:language>en-US</dc:language>
  <cp:lastModifiedBy>Алена</cp:lastModifiedBy>
  <cp:lastPrinted>2006-05-11T23:05:00Z</cp:lastPrinted>
  <dcterms:modified xsi:type="dcterms:W3CDTF">2008-04-11T06:59:00Z</dcterms:modified>
  <cp:revision>6</cp:revision>
  <dc:subject/>
  <dc:title>1</dc:title>
</cp:coreProperties>
</file>