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дмаев, Б. Ц. Психология в работе учителя : в 2 кн. / 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Ц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адмаев. – Кн. 2: Психологичекий практикум для учителя: развитие, обучение, воспитание. – М. : ВЛАДОС. – 2004. – 15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Берхин, Н. Б., Спичак, С. Ф. Практические занятия по психологии : учебное пособие для студентов пед. ин-тов /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рхин,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ичак ; под ред.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 Петровского. – М. : Просвещение, 1972. – 16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кин, Н. М. Методика геометрии /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скин ; с приложением главы : «Методика преподавания наглядной геометрии» А. М. Астряба ; допущущен М-вом высш. образования СССР в качестве учебника для пед. ин-тов. – М. : Учпедгиз, 1947. – 2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ербицкая, Н. О. Методика ключевых определений / Н. О. Вербицкая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Ю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одряков // Математика в школе : двухмес. науч.-методический журнал. – 1996. – № 6. – С. 70–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ербицкая, Н. О., Кожевникова, Л. А., Бодряков, В. Ю. Метод контроля остаточных знаний по математике /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бицкая, Л. А. Кожевникова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Ю. Бодряков // Математика в школе : двухмес. науч.-методический журнал. – 1998. – №2. – С. 58–6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ладимирцева, С. А. О разных подходах к введению математических понятий / С. А. Владимирцева // Математика в школе : двухмес. науч.-методический журнал. – 2005. – №7. – С. 46–5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йшвилло, Е. К. Понятие как форма мышления : логико-гносеологический анализ / 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йшвилло. – М. : Изд-во МГУ, 1989. – 23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я: учеб. для 7 – 9 кл. общеобразоват. учреждений / Л. С. Анатясян [и др.] ; М-во образования Рос. Федерации. – 13-е изд.. – М. : Просвещение, 2003. – 3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я : учеб. для 10 – 11 кл. сред. шк./ Л. С. Анатасян, В. Ф. Бутузов,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. Кадомцев [и др.] ; М-во образования Рос. Федерации.  – 12-е изд., перераб. и доп. / при участии А. Н. Тихонова. – М. : Просвещение, 2003. – 20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ыдов, В. В. Проблемы развивающего обучения : опыт теоретического и экспериментального психологического исследования : учеб. пособие для студентов вузов, обуч. по напр. и спец. психологии /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авыдов ; М-во образования Рос. Федерации. – М. : Академия, 2004. – 28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Демидов, В. П., Саранцев, Г. И. Методика преподавания математики : учебное пособие для студентов / В. П. Демидов, Г. И. Саранцев ; МГУ им. Н. П. Огарева. – Саранск : Изд-во мордовского ун-та, 1976. – 19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Елисеев, О. П. Конструктивная типология и психодиагностика личности / 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. Елисеев. – Псков : ПГУ, 1994. – 157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ягин, Ю. М., Луканкин Г. Л. Основные понятия современного школьного курса математики : пособие для учителей / Ю. М. Колягин, Г. Л. Луканкин ; под ред. А. . Маркушевича. – М. : Просвещение, 1974. – 382 с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говская, С. Роль определения в математической деятельности учащихся / С. Крыговская // Математика в школе : двухмес. науч.-методический журнал. – 2005. – № 4. – С. 66–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онтьев, А. Н. О диагностических методах психологического исследования школьников / А. Н. Леонтьев, А. Р. Лурия, А. А. Смирнов // Советская педагогика : ежемес. науч.-теоретический журнал. – 1968. – С.  65–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ыщук, К. В. Определения в преподавании математики / К. В. Матыщук // Математика в школе : двухмес. науч.-методический журнал. – 1947. – № 3. – С. 34–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еподавания математики в средней школе : частная методика : учеб. пособие для студентов пед. ин-ов физ.-мат. спец. / А. Я. Блох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усев, Г. В. Дорофеев и [др.] 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. В. И. Мишин. – М. : Просвещение, 1987. – 4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щенко, А. С. О некоторых проблемах школьного математического образования / А. С. Мищенко // Методологические проблемы преподавания математики. – Л., 1987. – С. 101–1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ов, Р. С. Психология : учеб. для студентов высш. пед. учеб. заведений : в 3 кн. –  Кн. 3: Психодиагностика. Введение в научное психологическое исследование с элементами математической статистики / Р. С. Немов.  – Изд. 3-е. – М. :  ВЛАДОС, 1998. – 6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китин, В. В., Рупасов, К. А. Определения математических понятий в курсе средней школы : пособие для учителей / В. В. Никитин, К. А. Рупасов. – Изд. 2-е. – М. : Учпедгиз, 1963. – 15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ие основы построения нового учебного предмета "Математика" для начальных классов / под ред. В.В.Давыдова. – М. : Изд-во МГУ, 1989. – 16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инштейн, С. Л. Основы общей психологии / С. Л. Рубинштейн; сост. К. А. Абульханова-Славская, А. В. Брушлинский. – СПб. : Питер, 1999. – 7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пасов, К. А. Определения в школьном курсе математики : пособие для учителей / К. А. Рупасов ; под ред. проф. П. К. Рашевского. – М. : Учпедгиз, 1958. – 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ельева, О. В. Психологические критерии качества знаний младших школьников: автореферат диссертации на соискание ученой степени кандидата психологических наук: 08.00.13 : защищена 12.02.98 : утв. 24.06.98 /  О. В. Савельева. – М., 1998. – 21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ранцев, Г. И. Использование методов научного познания для упорядочения геометрических задач / Г. И. Саранцев // Математика в школе : двухмес. науч.-методический журнал. – 1994. – № 6. – С. 2–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ранцев, Г. И. Методика обучения математике в средней школе : учеб. пособие для студентов мат. спец. пед. вузов и унив-тов / Г. И. Саранцев. – М. : Просвещение, 2002. – 3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Саранцев, Г. И. Составление геометрических задач на заданных чертежах / Г. И. Саранцев // Математика в школе  :  двухмес. науч. - методический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урнал. – 1993. – № 6. – С. 14–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ранцев, Г. И. Формирование математических понятий в средней школе    /  Г. И. Саранцев // Математика в школе : двухмес. науч.-методический журнал. – 1998. – № 6. –С. 27–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лов, В. А. Современная логика : учеб. пособие для студентов вузов, обучающихся по спец. 540400 (050400) «Социально - экон. образование» /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 Светлов; доп. УМО по напр. пед. образования. – СПб. : Питер, 1995. –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белев, Г. Н. Проверка знаний учащихся на уроках математики в средней школе / Г. Н. Скобелев. – М. : Государственное учебно – педагогическое изд-во Мин-ва Просвещения РСФСР, 1962. – 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фронова,  Н. В. Значение вопроса на уроках математики /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фронова // Математика в школе : двухмес. науч.-методический журнал. – 1992. – № 6. – С. 12–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иемов математического мышления / Под ред. Н.Ф. Талызиной. – М. : Вентана Граф, 1995. – 2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ейденталь, Л. М. Математика как педагогическая задача. Пособие для учителя / Л. М. Фрейденталь. –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, 1983. – 12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нчин, А. Я. О математических определениях в средней школе / А. Я. Хинчин // Математика в школе : двухмес. науч.-методический журнал. – 1941. – № 1. – С. 5–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нчин, А. Я. Основные понятия математики и математические определения в средней школе / А. Я. Хинчин. – М. : Учпедгиз НКП РСФСР, 1940. – 5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ьконин, Б. Д. Психологическое строение понятия величины / 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льконин // Вопросы психологии : двухмес. науч. журнал. – 1986. – № 1. – С. 5–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иманская, И. С. Психологические основы математического образования: учебное пособие для студентов пед. вузов / И. С. Якиманская. – М.: Академия, 2004. – 320 с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55:00Z</dcterms:created>
  <dc:creator>Лена</dc:creator>
  <dc:description/>
  <dc:language>en-US</dc:language>
  <cp:lastModifiedBy>Лена</cp:lastModifiedBy>
  <cp:lastPrinted>2007-01-28T21:25:00Z</cp:lastPrinted>
  <dcterms:modified xsi:type="dcterms:W3CDTF">2007-01-28T18:26:00Z</dcterms:modified>
  <cp:revision>47</cp:revision>
  <dc:subject/>
  <dc:title/>
</cp:coreProperties>
</file>