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кспериментальные исследования при диагностике математических понятий у учащихся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2.1 Значение вопроса при диагностике математических понятий у учащихся на уроках математики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85" w:after="0"/>
        <w:ind w:right="31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чителя на уроках много задают вопросов учащимся. Тем </w:t>
      </w:r>
      <w:r>
        <w:rPr>
          <w:color w:val="000000"/>
          <w:spacing w:val="5"/>
          <w:sz w:val="28"/>
          <w:szCs w:val="28"/>
        </w:rPr>
        <w:t>самым они преследуют несколько целей [30]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активизируют внимание учащихся всего класса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выясняют знание учебных тем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подсказывают верный ход решения задачи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уточняют ответы учащихся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о продуманная и точная постановка вопроса может </w:t>
      </w:r>
      <w:r>
        <w:rPr>
          <w:color w:val="000000"/>
          <w:spacing w:val="3"/>
          <w:sz w:val="28"/>
          <w:szCs w:val="28"/>
        </w:rPr>
        <w:t>служить также диагностике математических понятий у учащихся</w:t>
      </w:r>
      <w:r>
        <w:rPr>
          <w:color w:val="000000"/>
          <w:spacing w:val="12"/>
          <w:sz w:val="28"/>
          <w:szCs w:val="28"/>
        </w:rPr>
        <w:t>. Поясню мысль на нескольких при</w:t>
      </w:r>
      <w:r>
        <w:rPr>
          <w:color w:val="000000"/>
          <w:sz w:val="28"/>
          <w:szCs w:val="28"/>
        </w:rPr>
        <w:t>мерах [</w:t>
      </w:r>
      <w:r>
        <w:rPr>
          <w:color w:val="000000"/>
          <w:sz w:val="28"/>
          <w:szCs w:val="28"/>
          <w:lang w:val="en-US"/>
        </w:rPr>
        <w:t>31</w:t>
      </w:r>
      <w:r>
        <w:rPr>
          <w:color w:val="000000"/>
          <w:sz w:val="28"/>
          <w:szCs w:val="28"/>
        </w:rPr>
        <w:t>]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рок геометрии в </w:t>
      </w:r>
      <w:r>
        <w:rPr>
          <w:color w:val="000000"/>
          <w:spacing w:val="7"/>
          <w:sz w:val="28"/>
          <w:szCs w:val="28"/>
          <w:lang w:val="en-US"/>
        </w:rPr>
        <w:t>IX</w:t>
      </w:r>
      <w:r>
        <w:rPr>
          <w:color w:val="000000"/>
          <w:spacing w:val="7"/>
          <w:sz w:val="28"/>
          <w:szCs w:val="28"/>
        </w:rPr>
        <w:t xml:space="preserve"> классе. Тема «Абсолютная вели</w:t>
      </w:r>
      <w:r>
        <w:rPr>
          <w:color w:val="000000"/>
          <w:spacing w:val="8"/>
          <w:sz w:val="28"/>
          <w:szCs w:val="28"/>
        </w:rPr>
        <w:t>чина и направление вектора». Первый час по теме от</w:t>
      </w:r>
      <w:r>
        <w:rPr>
          <w:color w:val="000000"/>
          <w:spacing w:val="2"/>
          <w:sz w:val="28"/>
          <w:szCs w:val="28"/>
        </w:rPr>
        <w:t xml:space="preserve">водился изложению нового материала. На втором часу — </w:t>
      </w:r>
      <w:r>
        <w:rPr>
          <w:color w:val="000000"/>
          <w:spacing w:val="6"/>
          <w:sz w:val="28"/>
          <w:szCs w:val="28"/>
        </w:rPr>
        <w:t xml:space="preserve">семинар. Идет опрос по всем определениям и теоремам. </w:t>
      </w:r>
      <w:r>
        <w:rPr>
          <w:color w:val="000000"/>
          <w:spacing w:val="5"/>
          <w:sz w:val="28"/>
          <w:szCs w:val="28"/>
        </w:rPr>
        <w:t xml:space="preserve">Цель учителя — выяснить, насколько прочно учащиеся </w:t>
      </w:r>
      <w:r>
        <w:rPr>
          <w:color w:val="000000"/>
          <w:spacing w:val="8"/>
          <w:sz w:val="28"/>
          <w:szCs w:val="28"/>
        </w:rPr>
        <w:t>усвоили обязательные сведения. Вопросы учителя требуют от учащихся не рассуждений, а знания формули</w:t>
      </w:r>
      <w:r>
        <w:rPr>
          <w:color w:val="000000"/>
          <w:spacing w:val="-1"/>
          <w:sz w:val="28"/>
          <w:szCs w:val="28"/>
        </w:rPr>
        <w:t>ровок:</w:t>
      </w:r>
    </w:p>
    <w:p>
      <w:pPr>
        <w:pStyle w:val="Normal"/>
        <w:shd w:fill="FFFFFF" w:val="clear"/>
        <w:spacing w:lineRule="auto" w:line="360"/>
        <w:ind w:right="31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кие полупрямые называются одинаково направлен</w:t>
      </w:r>
      <w:r>
        <w:rPr>
          <w:color w:val="000000"/>
          <w:spacing w:val="-4"/>
          <w:sz w:val="28"/>
          <w:szCs w:val="28"/>
        </w:rPr>
        <w:t>ными?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формулируйте и докажите теорему об одинаково на</w:t>
      </w:r>
      <w:r>
        <w:rPr>
          <w:color w:val="000000"/>
          <w:spacing w:val="5"/>
          <w:sz w:val="28"/>
          <w:szCs w:val="28"/>
        </w:rPr>
        <w:t>правленных полупрямых. И т. д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Но уже здесь можно ставить вопросы, ответа на ко</w:t>
      </w:r>
      <w:r>
        <w:rPr>
          <w:color w:val="000000"/>
          <w:spacing w:val="13"/>
          <w:sz w:val="28"/>
          <w:szCs w:val="28"/>
        </w:rPr>
        <w:t xml:space="preserve">торые ученики не найдут в готовом виде в учебнике. </w:t>
      </w:r>
      <w:r>
        <w:rPr>
          <w:color w:val="000000"/>
          <w:spacing w:val="6"/>
          <w:sz w:val="28"/>
          <w:szCs w:val="28"/>
        </w:rPr>
        <w:t>Им нужно хорошо понимать смысл определений, их связь и назначение. Например: для чего мы вспомнили полу</w:t>
      </w:r>
      <w:r>
        <w:rPr>
          <w:color w:val="000000"/>
          <w:spacing w:val="7"/>
          <w:sz w:val="28"/>
          <w:szCs w:val="28"/>
        </w:rPr>
        <w:t>прямые в теме о векторах?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едполагаемый ответ: так как направленность векто</w:t>
      </w:r>
      <w:r>
        <w:rPr>
          <w:color w:val="000000"/>
          <w:spacing w:val="5"/>
          <w:sz w:val="28"/>
          <w:szCs w:val="28"/>
        </w:rPr>
        <w:t xml:space="preserve">ров определяется через направленность полупрямых – </w:t>
      </w:r>
      <w:r>
        <w:rPr>
          <w:color w:val="000000"/>
          <w:spacing w:val="9"/>
          <w:sz w:val="28"/>
          <w:szCs w:val="28"/>
        </w:rPr>
        <w:t>рождает новый вопрос: а почему мы не можем опреде</w:t>
      </w:r>
      <w:r>
        <w:rPr>
          <w:color w:val="000000"/>
          <w:spacing w:val="6"/>
          <w:sz w:val="28"/>
          <w:szCs w:val="28"/>
        </w:rPr>
        <w:t>лить направленность векторов через параллельный пере</w:t>
      </w:r>
      <w:r>
        <w:rPr>
          <w:color w:val="000000"/>
          <w:spacing w:val="7"/>
          <w:sz w:val="28"/>
          <w:szCs w:val="28"/>
        </w:rPr>
        <w:t>нос, как мы это сделали для полупрямых?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 требует уже серьезных размышлений. Мы должны сравнить вектор с полупрямой. Только ли одинаково на</w:t>
        <w:softHyphen/>
      </w:r>
      <w:r>
        <w:rPr>
          <w:color w:val="000000"/>
          <w:spacing w:val="6"/>
          <w:sz w:val="28"/>
          <w:szCs w:val="28"/>
        </w:rPr>
        <w:t>правлены будут векторы, если они совместятся парал</w:t>
      </w:r>
      <w:r>
        <w:rPr>
          <w:color w:val="000000"/>
          <w:spacing w:val="5"/>
          <w:sz w:val="28"/>
          <w:szCs w:val="28"/>
        </w:rPr>
        <w:t>лельным переносом? Имеет ли длину полупрямая? А по</w:t>
      </w:r>
      <w:r>
        <w:rPr>
          <w:color w:val="000000"/>
          <w:spacing w:val="6"/>
          <w:sz w:val="28"/>
          <w:szCs w:val="28"/>
        </w:rPr>
        <w:t xml:space="preserve">чему нельзя определить направленность через прямые, </w:t>
      </w:r>
      <w:r>
        <w:rPr>
          <w:color w:val="000000"/>
          <w:spacing w:val="7"/>
          <w:sz w:val="28"/>
          <w:szCs w:val="28"/>
        </w:rPr>
        <w:t>которые будут совмещаться при параллельном переносе?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добные вопросы углубляют понятия учащихся о векторах, раскрывают структуру построения математических </w:t>
      </w:r>
      <w:r>
        <w:rPr>
          <w:color w:val="000000"/>
          <w:spacing w:val="-2"/>
          <w:sz w:val="28"/>
          <w:szCs w:val="28"/>
        </w:rPr>
        <w:t>понятий [31]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а уроке после темы «Координаты вектора» жела</w:t>
      </w:r>
      <w:r>
        <w:rPr>
          <w:color w:val="000000"/>
          <w:spacing w:val="4"/>
          <w:sz w:val="28"/>
          <w:szCs w:val="28"/>
        </w:rPr>
        <w:t xml:space="preserve">тельно вновь повторить определения и хотя бы формулировки всех теорем о векторах. Нужно помнить, что для </w:t>
      </w:r>
      <w:r>
        <w:rPr>
          <w:color w:val="000000"/>
          <w:spacing w:val="12"/>
          <w:sz w:val="28"/>
          <w:szCs w:val="28"/>
        </w:rPr>
        <w:t xml:space="preserve">учащихся это не жизненно необходимые знания. Для </w:t>
      </w:r>
      <w:r>
        <w:rPr>
          <w:color w:val="000000"/>
          <w:spacing w:val="11"/>
          <w:sz w:val="28"/>
          <w:szCs w:val="28"/>
        </w:rPr>
        <w:t xml:space="preserve">них они инородны и быстро забываются. Но вопросы </w:t>
      </w:r>
      <w:r>
        <w:rPr>
          <w:color w:val="000000"/>
          <w:spacing w:val="10"/>
          <w:sz w:val="28"/>
          <w:szCs w:val="28"/>
        </w:rPr>
        <w:t xml:space="preserve">уже можно формулировать в другом виде. Например, </w:t>
      </w:r>
      <w:r>
        <w:rPr>
          <w:color w:val="000000"/>
          <w:spacing w:val="3"/>
          <w:sz w:val="28"/>
          <w:szCs w:val="28"/>
        </w:rPr>
        <w:t xml:space="preserve">после вопроса на повторение: какие векторы называются равными? — можно спросить: А при доказательстве каких </w:t>
      </w:r>
      <w:r>
        <w:rPr>
          <w:color w:val="000000"/>
          <w:spacing w:val="7"/>
          <w:sz w:val="28"/>
          <w:szCs w:val="28"/>
        </w:rPr>
        <w:t xml:space="preserve">теорем используется определение равенства векторов? </w:t>
      </w:r>
      <w:r>
        <w:rPr>
          <w:color w:val="000000"/>
          <w:spacing w:val="5"/>
          <w:sz w:val="28"/>
          <w:szCs w:val="28"/>
        </w:rPr>
        <w:t xml:space="preserve">Чтобы ответить на вопрос, даже только сформулировав </w:t>
      </w:r>
      <w:r>
        <w:rPr>
          <w:color w:val="000000"/>
          <w:spacing w:val="3"/>
          <w:sz w:val="28"/>
          <w:szCs w:val="28"/>
        </w:rPr>
        <w:t>теоремы, надо хорошо знать, а главное, понимать дока</w:t>
      </w:r>
      <w:r>
        <w:rPr>
          <w:color w:val="000000"/>
          <w:spacing w:val="7"/>
          <w:sz w:val="28"/>
          <w:szCs w:val="28"/>
        </w:rPr>
        <w:t>зательство. Так что знание доказательств можно прове</w:t>
      </w:r>
      <w:r>
        <w:rPr>
          <w:color w:val="000000"/>
          <w:spacing w:val="10"/>
          <w:sz w:val="28"/>
          <w:szCs w:val="28"/>
        </w:rPr>
        <w:t xml:space="preserve">рить, не выслушивая всего доказательства. Кроме того, у учащихся систематизируются знания, что делает их </w:t>
      </w:r>
      <w:r>
        <w:rPr>
          <w:color w:val="000000"/>
          <w:spacing w:val="4"/>
          <w:sz w:val="28"/>
          <w:szCs w:val="28"/>
        </w:rPr>
        <w:t>более осмысленными и прочными.</w:t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ссмотрим еще пример. Здесь постановка вопросов </w:t>
      </w:r>
      <w:r>
        <w:rPr>
          <w:color w:val="000000"/>
          <w:spacing w:val="4"/>
          <w:sz w:val="28"/>
          <w:szCs w:val="28"/>
        </w:rPr>
        <w:t>носит несколько иную смысловую нагрузку [31]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рок математики в </w:t>
      </w:r>
      <w:r>
        <w:rPr>
          <w:color w:val="000000"/>
          <w:spacing w:val="9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</w:rPr>
        <w:t xml:space="preserve"> классе. Тема «Вычитание». На </w:t>
      </w:r>
      <w:r>
        <w:rPr>
          <w:color w:val="000000"/>
          <w:spacing w:val="4"/>
          <w:sz w:val="28"/>
          <w:szCs w:val="28"/>
        </w:rPr>
        <w:t>этом уроке ребята впервые встречаются с точным ма</w:t>
      </w:r>
      <w:r>
        <w:rPr>
          <w:color w:val="000000"/>
          <w:spacing w:val="2"/>
          <w:sz w:val="28"/>
          <w:szCs w:val="28"/>
        </w:rPr>
        <w:t xml:space="preserve">тематическим определением. Желательно заострить на этом </w:t>
      </w:r>
      <w:r>
        <w:rPr>
          <w:color w:val="000000"/>
          <w:spacing w:val="6"/>
          <w:sz w:val="28"/>
          <w:szCs w:val="28"/>
        </w:rPr>
        <w:t>моменте внимание учащихся, чтобы создать верный импульс в развитии математического мышл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ычесть из одного числа другое ребята могут. Этому </w:t>
      </w:r>
      <w:r>
        <w:rPr>
          <w:color w:val="000000"/>
          <w:spacing w:val="14"/>
          <w:sz w:val="28"/>
          <w:szCs w:val="28"/>
        </w:rPr>
        <w:t xml:space="preserve">их учили с </w:t>
      </w:r>
      <w:r>
        <w:rPr>
          <w:color w:val="000000"/>
          <w:spacing w:val="14"/>
          <w:sz w:val="28"/>
          <w:szCs w:val="28"/>
          <w:lang w:val="en-US"/>
        </w:rPr>
        <w:t>I</w:t>
      </w:r>
      <w:r>
        <w:rPr>
          <w:color w:val="000000"/>
          <w:spacing w:val="14"/>
          <w:sz w:val="28"/>
          <w:szCs w:val="28"/>
        </w:rPr>
        <w:t xml:space="preserve"> класса. Но вот как они отвечают (и не </w:t>
      </w:r>
      <w:r>
        <w:rPr>
          <w:color w:val="000000"/>
          <w:spacing w:val="12"/>
          <w:sz w:val="28"/>
          <w:szCs w:val="28"/>
        </w:rPr>
        <w:t xml:space="preserve">могут ответить иначе) на вопрос: что значит: из числа </w:t>
      </w:r>
      <w:r>
        <w:rPr>
          <w:i/>
          <w:iCs/>
          <w:color w:val="000000"/>
          <w:spacing w:val="12"/>
          <w:sz w:val="28"/>
          <w:szCs w:val="28"/>
        </w:rPr>
        <w:t xml:space="preserve">а </w:t>
      </w:r>
      <w:r>
        <w:rPr>
          <w:color w:val="000000"/>
          <w:spacing w:val="12"/>
          <w:sz w:val="28"/>
          <w:szCs w:val="28"/>
        </w:rPr>
        <w:t xml:space="preserve">вычесть число </w:t>
      </w:r>
      <w:r>
        <w:rPr>
          <w:i/>
          <w:color w:val="000000"/>
          <w:spacing w:val="12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?: это значит: из </w:t>
      </w:r>
      <w:r>
        <w:rPr>
          <w:bCs/>
          <w:i/>
          <w:color w:val="000000"/>
          <w:spacing w:val="12"/>
          <w:sz w:val="28"/>
          <w:szCs w:val="28"/>
        </w:rPr>
        <w:t>а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вычесть </w:t>
      </w:r>
      <w:r>
        <w:rPr>
          <w:i/>
          <w:color w:val="000000"/>
          <w:spacing w:val="12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; это значит: уменьшить число </w:t>
      </w:r>
      <w:r>
        <w:rPr>
          <w:bCs/>
          <w:i/>
          <w:iCs/>
          <w:color w:val="000000"/>
          <w:spacing w:val="12"/>
          <w:sz w:val="28"/>
          <w:szCs w:val="28"/>
        </w:rPr>
        <w:t>а</w:t>
      </w:r>
      <w:r>
        <w:rPr>
          <w:b/>
          <w:bCs/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на </w:t>
      </w:r>
      <w:r>
        <w:rPr>
          <w:i/>
          <w:iCs/>
          <w:color w:val="000000"/>
          <w:spacing w:val="12"/>
          <w:sz w:val="28"/>
          <w:szCs w:val="28"/>
        </w:rPr>
        <w:t xml:space="preserve">в </w:t>
      </w:r>
      <w:r>
        <w:rPr>
          <w:color w:val="000000"/>
          <w:spacing w:val="12"/>
          <w:sz w:val="28"/>
          <w:szCs w:val="28"/>
        </w:rPr>
        <w:t xml:space="preserve">единиц; это значит: </w:t>
      </w:r>
      <w:r>
        <w:rPr>
          <w:color w:val="000000"/>
          <w:spacing w:val="7"/>
          <w:sz w:val="28"/>
          <w:szCs w:val="28"/>
        </w:rPr>
        <w:t xml:space="preserve">найти разность чисел </w:t>
      </w:r>
      <w:r>
        <w:rPr>
          <w:i/>
          <w:color w:val="000000"/>
          <w:spacing w:val="7"/>
          <w:sz w:val="28"/>
          <w:szCs w:val="28"/>
        </w:rPr>
        <w:t>а</w:t>
      </w:r>
      <w:r>
        <w:rPr>
          <w:color w:val="000000"/>
          <w:spacing w:val="7"/>
          <w:sz w:val="28"/>
          <w:szCs w:val="28"/>
        </w:rPr>
        <w:t xml:space="preserve"> и  </w:t>
      </w:r>
      <w:r>
        <w:rPr>
          <w:i/>
          <w:iCs/>
          <w:color w:val="000000"/>
          <w:spacing w:val="7"/>
          <w:sz w:val="28"/>
          <w:szCs w:val="28"/>
        </w:rPr>
        <w:t xml:space="preserve">в. </w:t>
      </w:r>
      <w:r>
        <w:rPr>
          <w:color w:val="000000"/>
          <w:spacing w:val="7"/>
          <w:sz w:val="28"/>
          <w:szCs w:val="28"/>
        </w:rPr>
        <w:t xml:space="preserve">Они  понимают,  как  найти </w:t>
      </w:r>
      <w:r>
        <w:rPr>
          <w:color w:val="000000"/>
          <w:sz w:val="28"/>
          <w:szCs w:val="28"/>
        </w:rPr>
        <w:t xml:space="preserve">разность чисел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не отвечают на поставленный вопрос. Запишем определение: вычесть из числ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чис</w:t>
        <w:softHyphen/>
        <w:t xml:space="preserve">ло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— значит найти такое число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, которое в сумме с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дает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 Вопрос к ученикам: почему это довольно сложное предложение можно считать определением, а ва</w:t>
        <w:softHyphen/>
        <w:t>ши ответы – нет?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ча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: Когда вы пытались определить вычитание, вы упот</w:t>
        <w:softHyphen/>
        <w:t>ребляли слова, которые сами требуют определения.  На</w:t>
        <w:softHyphen/>
        <w:t>пример: «отнять», «уменьшить», «найти разность». А че</w:t>
        <w:softHyphen/>
        <w:t>рез какое понятие определяется вычитание?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то-то догадывается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Через сумму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: Очень хорошо! Верно! Вычитание определяется че</w:t>
        <w:softHyphen/>
        <w:t>рез сложение. А сложение?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т ответы, но неверные. Наконец: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и через что не определяется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Верно.  Сложение – одно  из  первоначальных  поня</w:t>
        <w:softHyphen/>
        <w:t>тий   математики  и  понимается   нами   на   основе   нашего жизненного   опыта.    А   все   остальные   арифметические действия так или иначе (деление – косвенно) определяют</w:t>
        <w:softHyphen/>
        <w:t>ся через слож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ще хочется привести пример типичных ошибок учащихся, их выявление и исправление [1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читель показывает чертеж прямоугольного треугольника, прямой угол которого изображен при вершине, а не  у основания, как учащиеся привыкли видеть в учебниках. Оказалось, что отдельные ученики (7-й класс) не узнают в чертеже прямоугольный треугольник, хотя на чертеже указано. Что угол при вершине равен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а остальные два угла равны соответственно 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и 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 Они заходят в тупик: вроде бы не похож треугольник на прямоугольный, а то же время есть у него угол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 причина затруднения – расхождение в их сознании понятийной и образной характеристик объекта, т. е. хотя и наличествует прямой угол, но на чертеже дано «не то». Недоумение и ошибочный ответ вызваны тем, что определение понятия  и наглядный образ объекта (по чертежу в учебнике) запомнились, т. е. все это заучено, но осталось неусвоенным научное содержание геометрического понятия «прямоугольный треугольник», у которого один существенный (необходимый и достаточный) признак – наличие прямого угла, а где он может находится на чертеже, значения не имеет. Такие же затруднения вызывают непривычные изображения любых других геометрических фигур. Как устранить такое распространенное явление, как плохое усвоение понятий, приводящее к ошибкам при выполнении учебных действий? Надо приучить учащихся к самым различным наглядным изображениям объекта изучению при которых не искажалась бы сущность научного понятия. Когда ученики прорешают достаточно много нешаблонных задач, они привыкнут анализировать их с точки зрения теории и не окажутся в тупиковой для себя ситуации. Тогда они, встретив непривычное изображение или незнакомое название предмета. Не будут в растерянности, а сразу начнут сравнивать его признаки с признаками изучаемого в данный момент научного пон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ли другой пример [20]. Правильно ответив на вопрос, под каким углом пересекаются диагонали ромба («под прямым»), ученик не может уверенно ответить на простой вопрос, связанный с первым: «Диагонали четырехугольника пересекаются взаимно перпендикулярно. Может ли данная фигура быть ромбом?» Он или отказывается от ответа, или отвечает на него отрицательно, то есть неверно. Некоторые ученики вообще не видят разницы в содержании вопросов, считают, что это один и тот же вопрос. Причина затруднения и ошибок – в недостаточном развитии мышления, в частности, в неумении логически мыслить  и вводить новое знание из ранее известного, а также формально заученное знание данного конкретного вопроса – о пересекающихся диагоналях ромба. Как преодолеть подобные ошибки? Можно продолжать постановку нестандартных вопросов, требующих мышления. Так, например, этот же вопрос можно повернуть и по – другому: если на него (в приведенном варианте) ученик ответил утвердительно, т. е. правильно, то следует вопрос: «А может быть, это квадрат, а не ромб, так как у него ведь тоже диагонали пересекаются под прямым углом?» Усвоивший теорию ученик отвечает уверенно, что «квадрат – это тоже ромб, но не только с равными сторонами, но и с прямыми углам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пытка учителя возразить ему, сравнивая определения понятий «ромб» и «квадрат», не произвела не него впечатления: он продолжал настаивать, утверждая: «Определение квадрата не противоречит определению ромба». Тогда учитель говорит: «ведь у ромба нет такого признака, как прямые углы?», на что у ученика немедленно находится ответ: «Ну и что? В определении квадрата зато есть все признаки ромба; равные стороны и взаимно перпендикулярные диагонали». Разгоревшаяся дискуссия вызвала интерес у всех учеников в классе, но с прозвеневшим звонком она была прервана. Учитель расстался с учениками, не разрешив дискуссионную проблему, но попросил их внимательно подумать на досуге, в чем тут дело. «В следующий раз вернемся к этому вопросу», - пообещал он. Можно быт уверенным, что ученики будут обязательно думать и спорить и непременно придут к каким – то своим выводам, правильным или не совсем. На очередном уроке учитель поставил все точки над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рассудит, кто прав или не прав, и объяснит, почему. И объяснение его ляжет на уже подготовленную психологическую почву – созревшую психологическую готовность учеников узнать истину – ответ на спорный вопрос.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 </w:t>
      </w:r>
      <w:r>
        <w:rPr>
          <w:b/>
          <w:sz w:val="28"/>
          <w:szCs w:val="28"/>
        </w:rPr>
        <w:t xml:space="preserve">К вопросу о диагностике математического понятия "величина"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 руководством В.В.Давыдова группой методистов было, разработано содержание дочислового периода и выделены основные способы действия по формированию математического понятия величины [1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итерием понимания величины как особого свойства предметов является то, что при оценке отношений между реальными объектами учащиеся отказываются от непосредственных суждений, выделяют общий для сравниваемых предметов признак и с помощью него устанавливают соответствующие отношения между величинами (&lt;, &gt;, =) [2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одходе Б.Д. Эльконина к логико-психологическому строению понятия величины как свойства предметов недостаточно для полноценного формирования понятия величины [36]. Понятие величины необходимо рассматривать через отношение двух основных действий: сравнение и преобразование, которые задаются при аксиоматическом определении математической величины. Таким образом, в подходе Б.Д. Эльконина, критерием сформированности понятия "величина" становится умение ребенка с помощью предмета-посредника (разницы) рассматривать отношение между величинами через их изменение, т.е. уметь переходить от сравнения к преобразованию и обрат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методических разработок по математике (экспериментальная программа В.В. Давыдова), проведенный с точки зрения на величину как отношение действий, показал, что в обучении детям недостаточно представлена знаковая характеристика понятия величины. Ориентируясь на отношения &lt;, &gt;, =, учащиеся осуществляют разностное сравнение предметно представленных величин, однако само разностное отношение не является особым предметом действия. Другими словами, учащиеся не выстраивают переход от сравнения к преобразованию с опорой на разницу. Недостаточная разработка подхода к введению величины как совокупности параметров объекта ограничивает возможности учащихся в освоении полного понятия велич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настоящего исследования состояла в том, чтобы определить, каким образом содержание понятия "величина" представлено в действиях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конструировании диагностических методик я опиралась как на нормативные характеристики понятия [37], выделенные в результате логико-психологического анализа, так и на требования к построению системы диагностических заданий [19], [1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критерием предметности теоретического знания необходимо было выделить как существенные признаки понятия, так и несущественные для объективного содержания понятия признаки. Создание в экспериментальной ситуации ориентации ребенка на несущественные признаки, присутствующие в реальной ситуации решения задачи, позволит определить, что является содержанием действий ребенка и совпадает ли оно с содержанием понятия [2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овательно, общий принцип построения экспериментальной ситуации должен состоять в противопоставлении двух возможных способов действия учащегося: натурального отношения к объекту и теоретического отношения к н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кажется, что уровень знаний, определенный по диагностическим методикам, не соответствует нормативным критериям сформированности математического понятия "величина", то можно будет сделать вывод о том, что существующая система заданий в экспериментальной программе по математике не совершенна и не приводит к полному формированию пон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целью определения сформированности понятия "величина" в соответствии с нормативными характеристиками я применяла методику "Полоски" [2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ния, представленные в методике, позволяют выявить, выступает ли для учащихся отношение между величинами (разница) как предмет преобразования — перехода от одной величины к другой. Следовало определить, могут ли дети представить отношение А &gt; В через отношение А = В + С, т.е. дискретное отношение между двумя объектами рассмотреть через непрерывное преобразование одной величины (А) из другой (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конструированная методика необходима для того, чтобы выявить, умеют ли учащиеся моделировать процесс преобразования величин. Процесс преобразования величины в заданиях методики был представлен двумя планами: предметным (ряд бумажных полосок) и символическим (формулы, описывающие процесс преобразования). То, насколько ребенок различает эти два плана и может переходить от одного к другому, позволяет судить о сформированности действия модел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принцип построения методики состоял в выделении и представлении отношения между двумя действиями: с одной стороны, преобразованию объекта противопоставлялось сравнение двух объектов как отдельных вещей, с другой стороны, объекты предъявлялись, "как будто" разные состояния изменения одного объекта [2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сс преобразования был задан возрастающим рядом бумажных полосок. С помощью формулы, описывающей преобразование, требовалось из данного ряда бумажных полосок путем попарного сравнения их между собой выделить отношение между ними (разницу). Трудность данного задания состояла в том, что разницы были отмечены в формуле буквами, однако не были представлены наглядно. Требовалось восстановить разницу как способ перехода от одной величины к другой. Именно в таких заданиях разница, представленная как отношение между двумя величинами, найденная путем сравнения их между собой, позволяет восстановить действие преобразования через сравнение, т.е. выступает как знак, фиксирующий отношение двух дейст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сперимент проводился в сентябре-октябре 2006 года. Испытуемыми были 22 ученика 3 класса экспериментальной школы № 3 в поселке Комсомольском Чамзин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для методики послужили четыре бумажные полоски разной длины, расположенные в порядке возрастания по длине (рисунок 2.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19431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57480"/>
                          <a:chOff x="0" y="0"/>
                          <a:chExt cx="1943280" cy="125748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7200"/>
                            <a:ext cx="22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28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.05pt;width:153pt;height:99pt" coordorigin="2340,61" coordsize="3060,1980">
                <v:rect id="shape_0" fillcolor="white" stroked="t" o:allowincell="f" style="position:absolute;left:2340;top:1141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1;top:781;width:359;height:12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421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1;top:61;width:35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а     γ      б     γ     в     γ    г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2.1 –  Расположение материала задания «Полоск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тор предъявлял инструкцию, в которой содержалось объяснение процесса преобразования: "У меня есть резиночка, которая все время растягивается. Сначала она была такая (показывает на меньшую полоску в начале ряда), затем такая (показывает на следующую), потом вот такая (третья полоска в ряду) и, наконец, стала такая (показывает на самую большую полоску)". Далее экспериментатор записывал под рядом полосок формулу а γ б γ в γ г и задавал следующие вопросы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жи на полосках, где а, б, в,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 помощью какого математического действия можно написать про растяжение резиноч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испытуемый не мог ответить на вопрос о действии, то экспериментатор записывал следующую формулу под предыдущей (рисунок 2.1) и давал объяснение: "Растяжение резиночки из "а" в "г" я описала через сложение". После этого экспериментатор предъявлял ряд зад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1. В данном задании требовалось найти отношения (разницы) между бумажными полосками, обозначенные в формуле буквами. "Покажи на полосках, где м, к, о, е?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2. Требовалось по записанным формулам к+о, о+е, к+е найти в предметном плане сумму разниц: "Что значит сумма к+о? Покажи на полосках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ние 3. В данном задании требовалось найти соответствие между формулой, замещающей ряд полосок, и формулой, моделирующей процесс изменения длины резиночки. "Давай с тобой поиграем, - говорил экспериментатор, - Мы должны получить одинаковый результат, работая с разными формулами. Я буду работать с формулой а γ б γ в γ г, а ты с формулой м + к + о + е. Я из "б" получаю "в" (показывает на часть формулы б - в), а ты? Покажи часть своей формулы, по которой получится тот же результат, что и у меня". Испытуемый должен показать часть формулы, соответствующей результату изменения по формуле экспериментато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ксперименте участвовало 22 ученика. Из них со всеми заданиями справились 3 человека (13%). С первым заданием 50% детей справились самостоятельно, а 50% лишь после наводящих вопросов экспериментатора перешли от неверного решения к верно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рным способом решения задания 1 я считала такое поведение испытуемых, когда они по формуле сложения могли выделить разницу из предметного ряда полосок. Отличительным признаком такого поведения являлся жест испытуемого; пальцами показывается расстояние, на которое отличаются соседние в ряду величины (рисунок 2.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75260</wp:posOffset>
                </wp:positionV>
                <wp:extent cx="2971800" cy="1485900"/>
                <wp:effectExtent l="5080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86080"/>
                          <a:chOff x="0" y="0"/>
                          <a:chExt cx="2971800" cy="1486080"/>
                        </a:xfrm>
                      </wpg:grpSpPr>
                      <wps:wsp>
                        <wps:cNvSpPr/>
                        <wps:spPr>
                          <a:xfrm>
                            <a:off x="0" y="10288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685800"/>
                            <a:ext cx="22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43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0"/>
                            <a:ext cx="1144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57240" y="46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5840"/>
                              <a:ext cx="104040" cy="57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57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1144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57240" y="46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5480"/>
                              <a:ext cx="104040" cy="57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57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685800"/>
                            <a:ext cx="1144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56880" y="46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5840"/>
                              <a:ext cx="104040" cy="57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57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3.8pt;width:234pt;height:117pt" coordorigin="2160,276" coordsize="4680,2340">
                <v:rect id="shape_0" fillcolor="white" stroked="t" o:allowincell="f" style="position:absolute;left:2160;top:1896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1356;width:359;height:12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816;width:35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276;width:35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80,276" to="6479,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816" to="4859,8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1356" to="3419,13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40;top:276;width:180;height:540">
                  <v:line id="shape_0" from="5130,349" to="5130,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5040;top:726;width:163;height:89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040;top:276;width:179;height:89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600;top:816;width:180;height:539">
                  <v:line id="shape_0" from="3690,889" to="3690,1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600;top:1266;width:163;height:89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600;top:816;width:179;height:89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2340;top:1356;width:180;height:540">
                  <v:line id="shape_0" from="2430,1429" to="2430,1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340;top:1806;width:163;height:89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340;top:1356;width:179;height:89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                б                  в                      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исунок 2.2 – Выделение разниц в задании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 наблюдала типичное поведение при неправильном решении задания. Испытуемые указывали, как правило, на полоски и не пытались находить отношение между величинами. В этом случае формула м + к + о + е ничем не отличалась от формулы а γ в γ с γ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тор просил ребенка по формуле сложения выполнить действие с полосками. Испытуемый прикладывал полоски по длине в одну линию (рисунок 2.3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5829300" cy="1257300"/>
                <wp:effectExtent l="508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257480"/>
                          <a:chOff x="0" y="0"/>
                          <a:chExt cx="5829480" cy="125748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7200"/>
                            <a:ext cx="22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28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3429000" cy="114480"/>
                          </a:xfrm>
                          <a:prstGeom prst="leftRightArrow">
                            <a:avLst>
                              <a:gd name="adj1" fmla="val 50000"/>
                              <a:gd name="adj2" fmla="val 59628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7pt;width:459pt;height:99pt" coordorigin="180,-540" coordsize="9180,1980">
                <v:rect id="shape_0" fillcolor="white" stroked="t" o:allowincell="f" style="position:absolute;left:180;top:540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1;top:180;width:359;height:12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-180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1;top:-540;width:35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1;top:-180;width:52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-180" to="450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-180" to="5401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-180" to="6841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black" stroked="t" o:allowincell="f" style="position:absolute;left:3961;top:900;width:5399;height:179;mso-wrap-style:none;v-text-anchor:middle" type="_x0000_t69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           к           о          е</w:t>
        <w:tab/>
        <w:tab/>
        <w:tab/>
        <w:tab/>
        <w:tab/>
        <w:t>м+к+о+е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Рисунок 2.3 – Отождествление разниц с полосками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экспериментатор спрашивал, до какой длины растягивалась полоска, учащиеся убеждались, что они неверно нашли величины и нарушили условие за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такая подмена условий задания свидетельствует о том, что испытуемые непосредственно соотносят предметы и буквенное обозначение величин, не обращая внимания на математический знак сложения. Если разница наглядно не представлена, то испытуемые не могут ее выделить. В этом случае разница не является способом перехода от одной величины к другой, а выступает предметом — таким же, как и сравниваемые предме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задания 1 я добивалась понимания и предметной фиксации разницы с помощью жеста (двумя пальцами испытуемый показывал тот отрезок, на который увеличивалась одна из полосок). После этого учащиеся переходили к выполнению задания 2. От общего числа испытуемых только 40% детей смогли правильно выполнить задание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ерном решении мы наблюдали следующие способы поиска суммы разниц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либо учащиеся сначала показывали пальцами отрезок (разницу), а затем объединяющим жестом присоединяли отрезки друг к другу (рисунок 2.4,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бо полоски накладывались детьми одна на другую, а общая разница выделялась как часть одной из полосок (рисунок 2.4,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600700" cy="1485900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86080"/>
                          <a:chOff x="0" y="0"/>
                          <a:chExt cx="560088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102888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685800"/>
                              <a:ext cx="2286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0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685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685800"/>
                              <a:ext cx="1144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464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5840"/>
                                <a:ext cx="104040" cy="57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57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4480" y="1028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343080"/>
                              <a:ext cx="1144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80" y="925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71320"/>
                                <a:ext cx="10404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343080"/>
                              <a:ext cx="1144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460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5480"/>
                                <a:ext cx="104040" cy="57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57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0200" y="343080"/>
                              <a:ext cx="2286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2286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217188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188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2888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5800" y="68580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5800" y="3430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343080"/>
                                <a:ext cx="2286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0"/>
                                <a:ext cx="22860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10288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343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3430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4572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5716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6858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8002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9144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5pt;width:441pt;height:117pt" coordorigin="0,-5" coordsize="8820,2340">
                <v:group id="shape_0" style="position:absolute;left:0;top:-5;width:3960;height:2340">
                  <v:rect id="shape_0" fillcolor="white" stroked="t" o:allowincell="f" style="position:absolute;left:540;top:1615;width:35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1075;width:359;height:12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535" to="2879,5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075" to="1799,10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20;top:1075;width:180;height:540">
                    <v:line id="shape_0" from="810,1148" to="810,1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720;top:1525;width:163;height:89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20;top:1075;width:179;height:89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line id="shape_0" from="180,1615" to="539,1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0;top:535;width:180;height:1080">
                    <v:line id="shape_0" from="270,681" to="270,14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180;top:1435;width:163;height:179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80;top:535;width:179;height:179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1080;top:535;width:180;height:540">
                    <v:line id="shape_0" from="1170,608" to="1170,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1080;top:985;width:163;height:89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080;top:535;width:179;height:89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rect id="shape_0" fillcolor="white" stroked="t" o:allowincell="f" style="position:absolute;left:2520;top:535;width:359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-5;width:359;height:2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400;top:-5;width:3420;height:2340">
                  <v:group id="shape_0" style="position:absolute;left:5400;top:-5;width:3420;height:2340">
                    <v:rect id="shape_0" fillcolor="white" stroked="t" o:allowincell="f" style="position:absolute;left:5400;top:1615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80;top:1075;width:359;height:125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80,535" to="7379,5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380;top:535;width:359;height:17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60;top:-5;width:359;height:23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5760,1615" to="7739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535" to="6480,1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35" to="7559,7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35" to="7739,8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715" to="7739,10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895" to="7739,12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075" to="7739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255" to="7739,1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1435" to="7739,1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</w:t>
        <w:tab/>
        <w:tab/>
        <w:t xml:space="preserve">   </w:t>
        <w:tab/>
        <w:tab/>
        <w:tab/>
        <w:tab/>
        <w:t xml:space="preserve">          </w:t>
        <w:tab/>
        <w:t>б)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2.4 – Варианты верного решения задания 2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неверном выполнении задания наблюдалось два типа ответов. В первом случае за сумму разниц принималась одна из полосок (рисунок 2.5, 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тором случае, когда экспериментатор просил показать сумму разниц, испытуемые показывали только одну из разниц (например, вместо о + е выделялся отрезок о или е (рисунок 2.5, 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5143500" cy="1485900"/>
                <wp:effectExtent l="5080" t="698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86080"/>
                          <a:chOff x="0" y="0"/>
                          <a:chExt cx="5143680" cy="1486080"/>
                        </a:xfrm>
                      </wpg:grpSpPr>
                      <wps:wsp>
                        <wps:cNvSpPr/>
                        <wps:spPr>
                          <a:xfrm>
                            <a:off x="0" y="10288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685800"/>
                            <a:ext cx="22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228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228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343080"/>
                            <a:ext cx="1144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56880" y="46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5480"/>
                              <a:ext cx="104040" cy="57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57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21718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102888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685800"/>
                              <a:ext cx="2286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43080"/>
                              <a:ext cx="2286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0"/>
                              <a:ext cx="2286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1600" y="0"/>
                              <a:ext cx="1144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464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5840"/>
                                <a:ext cx="104040" cy="57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57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8pt;width:405pt;height:117pt" coordorigin="900,360" coordsize="8100,2340">
                <v:rect id="shape_0" fillcolor="white" stroked="t" o:allowincell="f" style="position:absolute;left:900;top:1980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440;width:359;height:12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1;top:900;width:35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1;top:360;width:35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1,900" to="2880,9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61;top:900;width:180;height:540">
                  <v:line id="shape_0" from="2250,973" to="2250,1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161;top:1350;width:163;height:89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161;top:900;width:179;height:89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580;top:360;width:3420;height:2340">
                  <v:rect id="shape_0" fillcolor="white" stroked="t" o:allowincell="f" style="position:absolute;left:5580;top:1980;width:35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60;top:1440;width:359;height:12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61;top:900;width:359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41;top:360;width:359;height:2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80,360" to="8639,3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740;top:360;width:180;height:540">
                    <v:line id="shape_0" from="7830,433" to="7830,7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7740;top:810;width:163;height:89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740;top:360;width:179;height:89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          о+е         к           к+о                  к+е         о+е       о+е=е     к+е=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)</w:t>
        <w:tab/>
        <w:tab/>
        <w:tab/>
        <w:tab/>
        <w:tab/>
        <w:tab/>
        <w:t>б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2.5 –  Варианты неверного решения задания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но, что в таких случаях испытуемые не могут работать с разницей. Даже если происходит верное выделение одной из разниц (случай 2), то испытуемый все равно не может найти сумму, т.е. предметно показать общее отношение. Эти данные свидетельствуют о том, что для детей не произошло отделение отношений от самих вещей, не существует вне предметов и должно быть представлено нагляд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 3 оказалось самым трудным для учащихся, т.к. требовалось работать уже не в плане предметного ряда полосок, а находить отношение между двумя видами записи одного и того же процесса преобразования величины резино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лько 30% от общего числа испытуемых (6 детей) смогли верно выполнить это задание. Эти испытуемые действовали без опоры на предметный ряд и не принимали во внимание провоцирующий фактор, что одна формула записана точно под друг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отив, для другой группы испытуемых из 18 участников эксперимента (70%) такая запись провоцировала на буквальное повторение действий экспериментатора, работающего с первой формул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ытуемые совмещали части двух формул и отвечали, например, что переход от "в" к "г" означает, по их формуле,  о+е (рисунок 2.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5143500" cy="1485900"/>
                <wp:effectExtent l="5080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86080"/>
                          <a:chOff x="0" y="0"/>
                          <a:chExt cx="514368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102888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685800"/>
                              <a:ext cx="2286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43080"/>
                              <a:ext cx="2286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0"/>
                              <a:ext cx="2286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1600" y="0"/>
                              <a:ext cx="1144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464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5840"/>
                                <a:ext cx="104040" cy="57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57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21718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102888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685800"/>
                              <a:ext cx="2286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43080"/>
                              <a:ext cx="2286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0"/>
                              <a:ext cx="2286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1600" y="0"/>
                              <a:ext cx="1144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464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5840"/>
                                <a:ext cx="104040" cy="57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57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55pt;width:405pt;height:117pt" coordorigin="540,171" coordsize="8100,2340">
                <v:group id="shape_0" style="position:absolute;left:540;top:171;width:3420;height:2340">
                  <v:rect id="shape_0" fillcolor="white" stroked="t" o:allowincell="f" style="position:absolute;left:540;top:1791;width:35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1251;width:359;height:12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1;top:711;width:359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1;top:171;width:359;height:2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40,171" to="3599,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00;top:171;width:180;height:540">
                    <v:line id="shape_0" from="2790,244" to="2790,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2700;top:621;width:163;height:89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700;top:171;width:179;height:89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220;top:171;width:3420;height:2340">
                  <v:rect id="shape_0" fillcolor="white" stroked="t" o:allowincell="f" style="position:absolute;left:5220;top:1791;width:35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0;top:1251;width:359;height:12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1;top:711;width:359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81;top:171;width:359;height:2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171" to="8279,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80;top:171;width:180;height:540">
                    <v:line id="shape_0" from="7470,244" to="7470,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7380;top:621;width:163;height:89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380;top:171;width:179;height:89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→б</w:t>
        <w:tab/>
        <w:t xml:space="preserve">        б→в</w:t>
        <w:tab/>
        <w:t xml:space="preserve">   в→г                              м+к</w:t>
        <w:tab/>
        <w:t xml:space="preserve">      к+о</w:t>
        <w:tab/>
        <w:t>о+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исунок 2.6 – Неверное соотнесение формул в задании 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значки " — " и " + " означают одно и то же действие: переход от одной вещи к друг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наруженный факт натурального понимания разницы, отношение к ней как к вещи в ряду других вещей означает, что процесс изменения вещей и процесс действий с отношениями между вещами оказываются слиты в мышлении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результаты проведенного эксперимента показывают, что к третьему классу обучения только 20% учащихся (выполнивших задание 1 и 2) могут не только выделить отношение, которое не представлено предметно, но и моделировать процесс преобразования этих от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50% учащихся (по результатам решения заданий 1) не могут самостоятельно выделить отношение между двумя предметами, т.е. не могут отделить отношение между вещами от самих вещей. Это позволяет сделать вывод о преобладающем натуральном подходе в отношении к математическому понятию "величин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эксперимента указывают на недостаточную разработку как логико-психологического анализа понятия "величина", так и методического оформления заданий по формированию полноценного понятия велич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местно привести положение Б.Д. Эльконина о том, что знаковость как центральная характеристика понятия величины не формируется спонтанно, а должна стать объектом специального формирования [3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ся мое предположение о том, что введение понятия величины, основанное на действиях уравнивания и сравнения, недостаточно. Необходимо принять во внимание положение о том, что введение величины должно быть основано на отношении двух действий: сравнения и преобразования. Это положение требует поиска особой формы представленности для ребенка действия по преобразованию величины объекта, на основе которого возможно было бы осуществлять переход к действию срав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>2.3 Диагностика уровня сформированности математических понятий (метод ключевых понятий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пункте описан </w:t>
      </w:r>
      <w:r>
        <w:rPr>
          <w:iCs/>
          <w:color w:val="000000"/>
          <w:sz w:val="28"/>
          <w:szCs w:val="28"/>
        </w:rPr>
        <w:t xml:space="preserve">метод ключевых понятий, </w:t>
      </w:r>
      <w:r>
        <w:rPr>
          <w:color w:val="000000"/>
          <w:sz w:val="28"/>
          <w:szCs w:val="28"/>
        </w:rPr>
        <w:t>который, как представляется, хо</w:t>
        <w:softHyphen/>
        <w:t xml:space="preserve">рошо отвечает задаче оценки </w:t>
      </w:r>
      <w:r>
        <w:rPr>
          <w:bCs/>
          <w:color w:val="000000"/>
          <w:sz w:val="28"/>
          <w:szCs w:val="28"/>
        </w:rPr>
        <w:t xml:space="preserve">сформированности </w:t>
      </w:r>
      <w:r>
        <w:rPr>
          <w:color w:val="000000"/>
          <w:sz w:val="28"/>
          <w:szCs w:val="28"/>
        </w:rPr>
        <w:t>понятийного ап</w:t>
        <w:softHyphen/>
        <w:t>парата. Содержание метода подробно об</w:t>
        <w:softHyphen/>
        <w:t xml:space="preserve">суждается в статье  Н.О. Вербицкой, В.Ю. Бодрякова [4]. Он основывается на </w:t>
      </w:r>
      <w:r>
        <w:rPr>
          <w:bCs/>
          <w:color w:val="000000"/>
          <w:sz w:val="28"/>
          <w:szCs w:val="28"/>
        </w:rPr>
        <w:t>ис</w:t>
        <w:softHyphen/>
        <w:t xml:space="preserve">следовании </w:t>
      </w:r>
      <w:r>
        <w:rPr>
          <w:color w:val="000000"/>
          <w:sz w:val="28"/>
          <w:szCs w:val="28"/>
        </w:rPr>
        <w:t>остаточных знании учащихся по проверяемой теме, разделу, кур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таточными знаниями </w:t>
      </w:r>
      <w:r>
        <w:rPr>
          <w:bCs/>
          <w:color w:val="000000"/>
          <w:sz w:val="28"/>
          <w:szCs w:val="28"/>
        </w:rPr>
        <w:t xml:space="preserve">мы </w:t>
      </w:r>
      <w:r>
        <w:rPr>
          <w:color w:val="000000"/>
          <w:sz w:val="28"/>
          <w:szCs w:val="28"/>
        </w:rPr>
        <w:t xml:space="preserve">называем тот объем понятий, которым </w:t>
      </w:r>
      <w:r>
        <w:rPr>
          <w:bCs/>
          <w:color w:val="000000"/>
          <w:sz w:val="28"/>
          <w:szCs w:val="28"/>
        </w:rPr>
        <w:t xml:space="preserve">«отложился», </w:t>
      </w:r>
      <w:r>
        <w:rPr>
          <w:color w:val="000000"/>
          <w:sz w:val="28"/>
          <w:szCs w:val="28"/>
        </w:rPr>
        <w:t>ос</w:t>
        <w:softHyphen/>
        <w:t>тался в памяти учащихся после изучения темы спустя некоторое время, в течение которого эти понятия с детьми не повторя</w:t>
        <w:softHyphen/>
        <w:t>ли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 подчеркнуть, что объем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трукту</w:t>
        <w:softHyphen/>
        <w:t xml:space="preserve">ра остаточных знаний напрямую </w:t>
      </w:r>
      <w:r>
        <w:rPr>
          <w:bCs/>
          <w:color w:val="000000"/>
          <w:sz w:val="28"/>
          <w:szCs w:val="28"/>
        </w:rPr>
        <w:t xml:space="preserve">связаны </w:t>
      </w:r>
      <w:r>
        <w:rPr>
          <w:color w:val="000000"/>
          <w:sz w:val="28"/>
          <w:szCs w:val="28"/>
        </w:rPr>
        <w:t xml:space="preserve">с </w:t>
      </w:r>
      <w:r>
        <w:rPr>
          <w:bCs/>
          <w:color w:val="000000"/>
          <w:sz w:val="28"/>
          <w:szCs w:val="28"/>
        </w:rPr>
        <w:t xml:space="preserve">интеллектуальным уровнем </w:t>
      </w:r>
      <w:r>
        <w:rPr>
          <w:color w:val="000000"/>
          <w:sz w:val="28"/>
          <w:szCs w:val="28"/>
        </w:rPr>
        <w:t>развития учени</w:t>
        <w:softHyphen/>
        <w:t xml:space="preserve">к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 с низким </w:t>
      </w:r>
      <w:r>
        <w:rPr>
          <w:bCs/>
          <w:color w:val="000000"/>
          <w:sz w:val="28"/>
          <w:szCs w:val="28"/>
        </w:rPr>
        <w:t xml:space="preserve">интеллектом </w:t>
      </w:r>
      <w:r>
        <w:rPr>
          <w:color w:val="000000"/>
          <w:sz w:val="28"/>
          <w:szCs w:val="28"/>
        </w:rPr>
        <w:t>менее восприимчив к теоретическим понятиям, т. е. от него нельзя ожидать качественных и полных определений, которые вполне естественны для учащихся более высокого интеллекта [15]. Поэтому применению метода ключе</w:t>
      </w:r>
      <w:r>
        <w:rPr>
          <w:bCs/>
          <w:color w:val="000000"/>
          <w:sz w:val="28"/>
          <w:szCs w:val="28"/>
        </w:rPr>
        <w:t xml:space="preserve">вых </w:t>
      </w:r>
      <w:r>
        <w:rPr>
          <w:color w:val="000000"/>
          <w:sz w:val="28"/>
          <w:szCs w:val="28"/>
        </w:rPr>
        <w:t xml:space="preserve">понятий </w:t>
      </w:r>
      <w:r>
        <w:rPr>
          <w:bCs/>
          <w:color w:val="000000"/>
          <w:sz w:val="28"/>
          <w:szCs w:val="28"/>
        </w:rPr>
        <w:t xml:space="preserve">должны предшествовать </w:t>
      </w:r>
      <w:r>
        <w:rPr>
          <w:color w:val="000000"/>
          <w:sz w:val="28"/>
          <w:szCs w:val="28"/>
        </w:rPr>
        <w:t>пси</w:t>
        <w:softHyphen/>
        <w:t xml:space="preserve">хологические исследования </w:t>
      </w:r>
      <w:r>
        <w:rPr>
          <w:bCs/>
          <w:color w:val="000000"/>
          <w:sz w:val="28"/>
          <w:szCs w:val="28"/>
        </w:rPr>
        <w:t>интеллектуаль</w:t>
        <w:softHyphen/>
        <w:t xml:space="preserve">ного </w:t>
      </w:r>
      <w:r>
        <w:rPr>
          <w:color w:val="000000"/>
          <w:sz w:val="28"/>
          <w:szCs w:val="28"/>
        </w:rPr>
        <w:t>развития каждого ученика. В литературе по психологии принято выделять семь уров</w:t>
        <w:softHyphen/>
        <w:t xml:space="preserve">ней интеллекта: высокий, очень хороший, </w:t>
      </w:r>
      <w:r>
        <w:rPr>
          <w:bCs/>
          <w:color w:val="000000"/>
          <w:sz w:val="28"/>
          <w:szCs w:val="28"/>
        </w:rPr>
        <w:t xml:space="preserve">хороший, </w:t>
      </w:r>
      <w:r>
        <w:rPr>
          <w:color w:val="000000"/>
          <w:sz w:val="28"/>
          <w:szCs w:val="28"/>
        </w:rPr>
        <w:t>умеренный, средний, удовлетво</w:t>
        <w:softHyphen/>
        <w:t>рительный, низкий. На методах установле</w:t>
        <w:softHyphen/>
        <w:t>ния такой классификации мы останавли</w:t>
        <w:softHyphen/>
        <w:t xml:space="preserve">ваться не будем, поскольку он </w:t>
      </w:r>
      <w:r>
        <w:rPr>
          <w:bCs/>
          <w:color w:val="000000"/>
          <w:sz w:val="28"/>
          <w:szCs w:val="28"/>
        </w:rPr>
        <w:t xml:space="preserve">хорошо </w:t>
      </w:r>
      <w:r>
        <w:rPr>
          <w:color w:val="000000"/>
          <w:sz w:val="28"/>
          <w:szCs w:val="28"/>
        </w:rPr>
        <w:t>из</w:t>
        <w:softHyphen/>
        <w:t>вестен специалистам. Методической осно</w:t>
        <w:softHyphen/>
        <w:t xml:space="preserve">вой такой </w:t>
      </w:r>
      <w:r>
        <w:rPr>
          <w:bCs/>
          <w:color w:val="000000"/>
          <w:sz w:val="28"/>
          <w:szCs w:val="28"/>
        </w:rPr>
        <w:t xml:space="preserve">классификации </w:t>
      </w:r>
      <w:r>
        <w:rPr>
          <w:color w:val="000000"/>
          <w:sz w:val="28"/>
          <w:szCs w:val="28"/>
        </w:rPr>
        <w:t xml:space="preserve">может стать стандартный тест ШТУР (школьный тест </w:t>
      </w:r>
      <w:r>
        <w:rPr>
          <w:bCs/>
          <w:color w:val="000000"/>
          <w:sz w:val="28"/>
          <w:szCs w:val="28"/>
        </w:rPr>
        <w:t xml:space="preserve">умственного развития), </w:t>
      </w:r>
      <w:r>
        <w:rPr>
          <w:color w:val="000000"/>
          <w:sz w:val="28"/>
          <w:szCs w:val="28"/>
        </w:rPr>
        <w:t>который часто встре</w:t>
        <w:softHyphen/>
        <w:t>чается в психологической литературе [12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ть самого метода ключевых понятий довольно проста. Учащимся предлагается письменно наиболее полно раскрыть от 5 до 10 основных понятий, составляющих суть диагностируемой темы. При этом предла</w:t>
        <w:softHyphen/>
        <w:t>гаемые понятия должны отвечать требова</w:t>
      </w:r>
      <w:r>
        <w:rPr>
          <w:bCs/>
          <w:color w:val="000000"/>
          <w:sz w:val="28"/>
          <w:szCs w:val="28"/>
        </w:rPr>
        <w:t xml:space="preserve">ниям ключевого </w:t>
      </w:r>
      <w:r>
        <w:rPr>
          <w:color w:val="000000"/>
          <w:sz w:val="28"/>
          <w:szCs w:val="28"/>
        </w:rPr>
        <w:t xml:space="preserve">значения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достаточной общности [5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объема </w:t>
      </w:r>
      <w:r>
        <w:rPr>
          <w:bCs/>
          <w:color w:val="000000"/>
          <w:sz w:val="28"/>
          <w:szCs w:val="28"/>
        </w:rPr>
        <w:t xml:space="preserve">проверяемого </w:t>
      </w:r>
      <w:r>
        <w:rPr>
          <w:color w:val="000000"/>
          <w:sz w:val="28"/>
          <w:szCs w:val="28"/>
        </w:rPr>
        <w:t xml:space="preserve">материала и сложности </w:t>
      </w:r>
      <w:r>
        <w:rPr>
          <w:bCs/>
          <w:color w:val="000000"/>
          <w:sz w:val="28"/>
          <w:szCs w:val="28"/>
        </w:rPr>
        <w:t xml:space="preserve">понятий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>пись</w:t>
        <w:softHyphen/>
        <w:t xml:space="preserve">менную </w:t>
      </w:r>
      <w:r>
        <w:rPr>
          <w:color w:val="000000"/>
          <w:sz w:val="28"/>
          <w:szCs w:val="28"/>
        </w:rPr>
        <w:t xml:space="preserve">работу </w:t>
      </w:r>
      <w:r>
        <w:rPr>
          <w:bCs/>
          <w:color w:val="000000"/>
          <w:sz w:val="28"/>
          <w:szCs w:val="28"/>
        </w:rPr>
        <w:t xml:space="preserve">может </w:t>
      </w:r>
      <w:r>
        <w:rPr>
          <w:color w:val="000000"/>
          <w:sz w:val="28"/>
          <w:szCs w:val="28"/>
        </w:rPr>
        <w:t xml:space="preserve">быть </w:t>
      </w:r>
      <w:r>
        <w:rPr>
          <w:bCs/>
          <w:color w:val="000000"/>
          <w:sz w:val="28"/>
          <w:szCs w:val="28"/>
        </w:rPr>
        <w:t xml:space="preserve">затрачено </w:t>
      </w:r>
      <w:r>
        <w:rPr>
          <w:color w:val="000000"/>
          <w:sz w:val="28"/>
          <w:szCs w:val="28"/>
        </w:rPr>
        <w:t>от 20 до 40 мин. Собрав работы, учитель указыва</w:t>
        <w:softHyphen/>
        <w:t>ет на каждой из них индивидуальный ин</w:t>
        <w:softHyphen/>
        <w:t>теллектуальный балл ее исполнителя, а за</w:t>
        <w:softHyphen/>
        <w:t>тем оценивает по 5-балльной системе каче</w:t>
        <w:softHyphen/>
        <w:t>ство выполнения задания. На основе прове</w:t>
        <w:softHyphen/>
        <w:t>денной проверки вычисляются следующие показател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У – индивидуальный общий уровень знаний, показывающий, сколько процентов задания выполнил учащий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ранное</m:t>
            </m:r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о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аллов</m:t>
                        </m:r>
                      </m:e>
                    </m:mr>
                  </m:m>
                </m:e>
              </m:mr>
            </m:m>
          </m:num>
          <m:den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имальное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о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лов</m:t>
                  </m:r>
                </m:e>
              </m:mr>
            </m:m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У – средний общий уровень знании, демонстрирующий, какая часть задания вы</w:t>
        <w:softHyphen/>
        <w:t>полнена в среднем в данной группе учащих</w:t>
        <w:softHyphen/>
        <w:t>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У</m:t>
        </m:r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ма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У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х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ащихся</m:t>
                  </m:r>
                </m:e>
              </m:mr>
            </m:m>
          </m:num>
          <m:den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о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х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ащихся</m:t>
                  </m:r>
                </m:e>
              </m:mr>
            </m:m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полученных данных вычисля</w:t>
        <w:softHyphen/>
        <w:t xml:space="preserve">ется главный показатель — </w:t>
      </w:r>
      <w:r>
        <w:rPr>
          <w:iCs/>
          <w:color w:val="000000"/>
          <w:sz w:val="28"/>
          <w:szCs w:val="28"/>
        </w:rPr>
        <w:t xml:space="preserve">индивидуальное расхождение </w:t>
      </w:r>
      <w:r>
        <w:rPr>
          <w:color w:val="000000"/>
          <w:sz w:val="28"/>
          <w:szCs w:val="28"/>
        </w:rPr>
        <w:t xml:space="preserve">(ИР). Это тот процент </w:t>
      </w:r>
      <w:r>
        <w:rPr>
          <w:bCs/>
          <w:color w:val="000000"/>
          <w:sz w:val="28"/>
          <w:szCs w:val="28"/>
        </w:rPr>
        <w:t>выпол</w:t>
        <w:softHyphen/>
        <w:t xml:space="preserve">ненного </w:t>
      </w:r>
      <w:r>
        <w:rPr>
          <w:color w:val="000000"/>
          <w:sz w:val="28"/>
          <w:szCs w:val="28"/>
        </w:rPr>
        <w:t xml:space="preserve">задания, который соответствует уровню интеллекта каждого </w:t>
      </w:r>
      <w:r>
        <w:rPr>
          <w:bCs/>
          <w:color w:val="000000"/>
          <w:sz w:val="28"/>
          <w:szCs w:val="28"/>
        </w:rPr>
        <w:t xml:space="preserve">учащегося. </w:t>
      </w:r>
      <w:r>
        <w:rPr>
          <w:color w:val="000000"/>
          <w:sz w:val="28"/>
          <w:szCs w:val="28"/>
        </w:rPr>
        <w:t>По</w:t>
        <w:softHyphen/>
        <w:t xml:space="preserve">казатель ИР определяет, с </w:t>
      </w:r>
      <w:r>
        <w:rPr>
          <w:bCs/>
          <w:color w:val="000000"/>
          <w:sz w:val="28"/>
          <w:szCs w:val="28"/>
        </w:rPr>
        <w:t xml:space="preserve">одной стороны, </w:t>
      </w:r>
      <w:r>
        <w:rPr>
          <w:color w:val="000000"/>
          <w:sz w:val="28"/>
          <w:szCs w:val="28"/>
        </w:rPr>
        <w:t>индивидуальную «недогруженность» каждо</w:t>
        <w:softHyphen/>
        <w:t>го ученика и, с другой стороны, наиболь</w:t>
        <w:softHyphen/>
        <w:t>ший возможный процент выполнения зада</w:t>
        <w:softHyphen/>
        <w:t xml:space="preserve">ния (т. е. усвоенных понятий) на нынешнем этапе умственного развития </w:t>
      </w:r>
      <w:r>
        <w:rPr>
          <w:bCs/>
          <w:color w:val="000000"/>
          <w:sz w:val="28"/>
          <w:szCs w:val="28"/>
        </w:rPr>
        <w:t xml:space="preserve">ученика. </w:t>
      </w:r>
      <w:r>
        <w:rPr>
          <w:color w:val="000000"/>
          <w:sz w:val="28"/>
          <w:szCs w:val="28"/>
        </w:rPr>
        <w:t>Если ученик имеет высокий уровень интеллекта и при этом сумел разъяснить всего 30% клю</w:t>
        <w:softHyphen/>
        <w:t>чевых понятий, то, значит, качество его знаний нуждается в срочном восполнении. Но если школьник имеет удовлетворитель</w:t>
        <w:softHyphen/>
        <w:t>ный уровень интеллекта, но сумел разъяс</w:t>
        <w:softHyphen/>
        <w:t>нить 80% заданных понятий, то он заслужи</w:t>
        <w:softHyphen/>
        <w:t>вает отличной оценки, а не те три балла, которые он обычно получает на контроль</w:t>
        <w:softHyphen/>
        <w:t xml:space="preserve">ной </w:t>
      </w:r>
      <w:r>
        <w:rPr>
          <w:bCs/>
          <w:color w:val="000000"/>
          <w:sz w:val="28"/>
          <w:szCs w:val="28"/>
        </w:rPr>
        <w:t xml:space="preserve">работе. </w:t>
      </w:r>
      <w:r>
        <w:rPr>
          <w:color w:val="000000"/>
          <w:sz w:val="28"/>
          <w:szCs w:val="28"/>
        </w:rPr>
        <w:t>Именно индивидуальное рас</w:t>
        <w:softHyphen/>
        <w:t>хождение должно определить оценку ребен</w:t>
        <w:softHyphen/>
        <w:t>ка при проверке качества зн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Р – среднее расхождение – показывает среднее по классу (группе) соответствие уровня знаний уровню интел</w:t>
        <w:softHyphen/>
        <w:t xml:space="preserve">лекта. Из формулы </w:t>
      </w:r>
      <w:r>
        <w:rPr>
          <w:bCs/>
          <w:color w:val="000000"/>
          <w:sz w:val="28"/>
          <w:szCs w:val="28"/>
        </w:rPr>
        <w:t xml:space="preserve">видно, </w:t>
      </w:r>
      <w:r>
        <w:rPr>
          <w:color w:val="000000"/>
          <w:sz w:val="28"/>
          <w:szCs w:val="28"/>
        </w:rPr>
        <w:t>что чем меньше СР, тем выше качество знаний всех учащих</w:t>
        <w:softHyphen/>
        <w:t>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ма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Р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х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ащихся</m:t>
                  </m:r>
                </m:e>
              </m:mr>
            </m:m>
          </m:num>
          <m:den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о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х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ащихся</m:t>
                  </m:r>
                </m:e>
              </m:mr>
            </m:m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веденной ниже таблице (таблица 2.1) показана схема оценки знаний ученика в соответст</w:t>
        <w:softHyphen/>
        <w:t>вии с установленным уровнем его интеллек</w:t>
        <w:softHyphen/>
        <w:t xml:space="preserve">туального развития и объемом выполненной работы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обратить внимание на то, что чем ниже </w:t>
      </w:r>
      <w:r>
        <w:rPr>
          <w:bCs/>
          <w:color w:val="000000"/>
          <w:sz w:val="28"/>
          <w:szCs w:val="28"/>
        </w:rPr>
        <w:t xml:space="preserve">интеллектуальный </w:t>
      </w:r>
      <w:r>
        <w:rPr>
          <w:color w:val="000000"/>
          <w:sz w:val="28"/>
          <w:szCs w:val="28"/>
        </w:rPr>
        <w:t>уровень ученика, тем меньший объем работы от него требует</w:t>
        <w:softHyphen/>
        <w:t>ся для получения нулевого балла индивиду</w:t>
        <w:softHyphen/>
        <w:t>ального расхождения. Так, ученикам с вы</w:t>
        <w:softHyphen/>
        <w:t>соким интеллектом требуется сделать от 90% до 100% всей работы. Но если интеллект оценен как умеренный, то уже 70% выпол</w:t>
        <w:softHyphen/>
        <w:t xml:space="preserve">ненной работы (то же от 70% до 100%) обеспечивают нулевой балл ИР. А для ребят с </w:t>
      </w:r>
      <w:r>
        <w:rPr>
          <w:iCs/>
          <w:color w:val="000000"/>
          <w:sz w:val="28"/>
          <w:szCs w:val="28"/>
        </w:rPr>
        <w:t xml:space="preserve">низким </w:t>
      </w:r>
      <w:r>
        <w:rPr>
          <w:color w:val="000000"/>
          <w:sz w:val="28"/>
          <w:szCs w:val="28"/>
        </w:rPr>
        <w:t>уровнем интеллекта достаточно 50—70% выполнения для получения нуле</w:t>
        <w:softHyphen/>
        <w:t>вого балла ИР, а значит, и отличной оценки [5]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 –  Оценка знаний ученика с установленным уровнем его ИР и объемом выполненной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788"/>
        <w:gridCol w:w="1788"/>
        <w:gridCol w:w="1987"/>
        <w:gridCol w:w="2542"/>
      </w:tblGrid>
      <w:tr>
        <w:trPr>
          <w:trHeight w:val="15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нтеллектуальный балл (в %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интелл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ъем выполнен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зад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(в %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ндивидуаль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е расхожд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за работу (баллы)</w:t>
            </w:r>
          </w:p>
        </w:tc>
      </w:tr>
      <w:tr>
        <w:trPr>
          <w:trHeight w:val="15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-6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…1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…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…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…6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…4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(отлично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(хорошо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(удовл.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(удовл.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(неудовл.)</w:t>
            </w:r>
          </w:p>
        </w:tc>
      </w:tr>
      <w:tr>
        <w:trPr>
          <w:trHeight w:val="15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-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хорош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…1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…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…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…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…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69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-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…1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…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…6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…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…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69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-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ен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…1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…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…6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…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…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69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-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…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…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…6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…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…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43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влетво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тель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…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…6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…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…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43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…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…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…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экспертизы качества </w:t>
      </w:r>
      <w:r>
        <w:rPr>
          <w:bCs/>
          <w:color w:val="000000"/>
          <w:sz w:val="28"/>
          <w:szCs w:val="28"/>
        </w:rPr>
        <w:t xml:space="preserve">знаний в </w:t>
      </w:r>
      <w:r>
        <w:rPr>
          <w:color w:val="000000"/>
          <w:sz w:val="28"/>
          <w:szCs w:val="28"/>
        </w:rPr>
        <w:t xml:space="preserve">классе могут быть </w:t>
      </w:r>
      <w:r>
        <w:rPr>
          <w:bCs/>
          <w:color w:val="000000"/>
          <w:sz w:val="28"/>
          <w:szCs w:val="28"/>
        </w:rPr>
        <w:t xml:space="preserve">представлены </w:t>
      </w:r>
      <w:r>
        <w:rPr>
          <w:color w:val="000000"/>
          <w:sz w:val="28"/>
          <w:szCs w:val="28"/>
        </w:rPr>
        <w:t>на коорди</w:t>
        <w:softHyphen/>
        <w:t xml:space="preserve">натной плоскости в координатах СР—СУ (рисунок 2.7), где точка на плоскости, имеющая координаты СР и СУ, определяет уровень качества знании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данном временном эта</w:t>
        <w:softHyphen/>
        <w:t xml:space="preserve">п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ычное направление координатной оси (справа налево) продиктовано стремле</w:t>
        <w:softHyphen/>
        <w:t>нием к наглядности: повышение качества знаний соответствует уменьшению среднего расхо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тизу </w:t>
      </w:r>
      <w:r>
        <w:rPr>
          <w:bCs/>
          <w:color w:val="000000"/>
          <w:sz w:val="28"/>
          <w:szCs w:val="28"/>
        </w:rPr>
        <w:t xml:space="preserve">качества </w:t>
      </w:r>
      <w:r>
        <w:rPr>
          <w:color w:val="000000"/>
          <w:sz w:val="28"/>
          <w:szCs w:val="28"/>
        </w:rPr>
        <w:t>знаний целесообраз</w:t>
        <w:softHyphen/>
        <w:t>но проводить в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колько этапов, напри</w:t>
        <w:softHyphen/>
        <w:t>мер, при завершении крупной темы или раздела, или в конце каждой учебной чет</w:t>
        <w:softHyphen/>
        <w:t xml:space="preserve">верти. Каждому этапу </w:t>
      </w:r>
      <w:r>
        <w:rPr>
          <w:bCs/>
          <w:color w:val="000000"/>
          <w:sz w:val="28"/>
          <w:szCs w:val="28"/>
        </w:rPr>
        <w:t xml:space="preserve">исследования </w:t>
      </w:r>
      <w:r>
        <w:rPr>
          <w:color w:val="000000"/>
          <w:sz w:val="28"/>
          <w:szCs w:val="28"/>
        </w:rPr>
        <w:t xml:space="preserve">должна соответствовать точк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координатной плос</w:t>
        <w:softHyphen/>
        <w:t>кости СР—СУ. Ломаная линия, соединяю</w:t>
        <w:softHyphen/>
        <w:t xml:space="preserve">щая эти точки, позволит </w:t>
      </w:r>
      <w:r>
        <w:rPr>
          <w:bCs/>
          <w:color w:val="000000"/>
          <w:sz w:val="28"/>
          <w:szCs w:val="28"/>
        </w:rPr>
        <w:t xml:space="preserve">проанализировать </w:t>
      </w:r>
      <w:r>
        <w:rPr>
          <w:color w:val="000000"/>
          <w:sz w:val="28"/>
          <w:szCs w:val="28"/>
        </w:rPr>
        <w:t xml:space="preserve">динамику роста качества знаний учащихся. Так, на рисунок 2.7 цифр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обозначены </w:t>
      </w:r>
      <w:r>
        <w:rPr>
          <w:bCs/>
          <w:color w:val="000000"/>
          <w:sz w:val="28"/>
          <w:szCs w:val="28"/>
        </w:rPr>
        <w:t xml:space="preserve">точки, </w:t>
      </w:r>
      <w:r>
        <w:rPr>
          <w:color w:val="000000"/>
          <w:sz w:val="28"/>
          <w:szCs w:val="28"/>
        </w:rPr>
        <w:t>характеризующие резуль</w:t>
        <w:softHyphen/>
        <w:t xml:space="preserve">таты проверок, проведенных, соответственно, в первой, второй, третьей и </w:t>
      </w:r>
      <w:r>
        <w:rPr>
          <w:bCs/>
          <w:color w:val="000000"/>
          <w:sz w:val="28"/>
          <w:szCs w:val="28"/>
        </w:rPr>
        <w:t xml:space="preserve">четвертой четверти. </w:t>
      </w:r>
      <w:r>
        <w:rPr>
          <w:color w:val="000000"/>
          <w:sz w:val="28"/>
          <w:szCs w:val="28"/>
        </w:rPr>
        <w:t xml:space="preserve">При этом, </w:t>
      </w:r>
      <w:r>
        <w:rPr>
          <w:bCs/>
          <w:color w:val="000000"/>
          <w:sz w:val="28"/>
          <w:szCs w:val="28"/>
        </w:rPr>
        <w:t xml:space="preserve">очевидно, </w:t>
      </w:r>
      <w:r>
        <w:rPr>
          <w:color w:val="000000"/>
          <w:sz w:val="28"/>
          <w:szCs w:val="28"/>
        </w:rPr>
        <w:t xml:space="preserve">повышение качества </w:t>
      </w:r>
      <w:r>
        <w:rPr>
          <w:bCs/>
          <w:color w:val="000000"/>
          <w:sz w:val="28"/>
          <w:szCs w:val="28"/>
        </w:rPr>
        <w:t xml:space="preserve">знаний </w:t>
      </w:r>
      <w:r>
        <w:rPr>
          <w:color w:val="000000"/>
          <w:sz w:val="28"/>
          <w:szCs w:val="28"/>
        </w:rPr>
        <w:t xml:space="preserve">соответствует уменьшению </w:t>
      </w:r>
      <w:r>
        <w:rPr>
          <w:bCs/>
          <w:color w:val="000000"/>
          <w:sz w:val="28"/>
          <w:szCs w:val="28"/>
        </w:rPr>
        <w:t xml:space="preserve">среднего расхождения </w:t>
      </w:r>
      <w:r>
        <w:rPr>
          <w:color w:val="000000"/>
          <w:sz w:val="28"/>
          <w:szCs w:val="28"/>
        </w:rPr>
        <w:t xml:space="preserve">СР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увеличению среднего общего уровня знании СУ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2150" cy="19907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исунок 2.7 –  Результаты экспертизы качества </w:t>
      </w:r>
      <w:r>
        <w:rPr>
          <w:bCs/>
          <w:i/>
          <w:color w:val="000000"/>
          <w:sz w:val="28"/>
          <w:szCs w:val="28"/>
        </w:rPr>
        <w:t>зн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Аналогично может быть построен график </w:t>
      </w:r>
      <w:r>
        <w:rPr>
          <w:bCs/>
          <w:color w:val="000000"/>
          <w:sz w:val="28"/>
          <w:szCs w:val="28"/>
        </w:rPr>
        <w:t xml:space="preserve">соответствия </w:t>
      </w:r>
      <w:r>
        <w:rPr>
          <w:color w:val="000000"/>
          <w:sz w:val="28"/>
          <w:szCs w:val="28"/>
        </w:rPr>
        <w:t>ИР—ИУ для оценки индиви</w:t>
        <w:softHyphen/>
        <w:t xml:space="preserve">дуального уровня </w:t>
      </w:r>
      <w:r>
        <w:rPr>
          <w:bCs/>
          <w:color w:val="000000"/>
          <w:sz w:val="28"/>
          <w:szCs w:val="28"/>
        </w:rPr>
        <w:t xml:space="preserve">знаний. </w:t>
      </w:r>
      <w:r>
        <w:rPr>
          <w:color w:val="000000"/>
          <w:sz w:val="28"/>
          <w:szCs w:val="28"/>
        </w:rPr>
        <w:t xml:space="preserve">Закономерности при этом остаются теми же самыми (рисунок 2.8): чем выше </w:t>
      </w:r>
      <w:r>
        <w:rPr>
          <w:bCs/>
          <w:color w:val="000000"/>
          <w:sz w:val="28"/>
          <w:szCs w:val="28"/>
        </w:rPr>
        <w:t xml:space="preserve">«интеллектуальный уровень» </w:t>
      </w:r>
      <w:r>
        <w:rPr>
          <w:color w:val="000000"/>
          <w:sz w:val="28"/>
          <w:szCs w:val="28"/>
        </w:rPr>
        <w:t>уче</w:t>
        <w:softHyphen/>
        <w:t xml:space="preserve">ника, тем ниже балл </w:t>
      </w:r>
      <w:r>
        <w:rPr>
          <w:bCs/>
          <w:color w:val="000000"/>
          <w:sz w:val="28"/>
          <w:szCs w:val="28"/>
        </w:rPr>
        <w:t xml:space="preserve">«индивидуального </w:t>
      </w:r>
      <w:r>
        <w:rPr>
          <w:color w:val="000000"/>
          <w:sz w:val="28"/>
          <w:szCs w:val="28"/>
        </w:rPr>
        <w:t>рас</w:t>
        <w:softHyphen/>
        <w:t>хождения» (ИР)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0669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исунок 2.8 – Оценка индиви</w:t>
        <w:softHyphen/>
        <w:t xml:space="preserve">дуального уровня </w:t>
      </w:r>
      <w:r>
        <w:rPr>
          <w:bCs/>
          <w:i/>
          <w:color w:val="000000"/>
          <w:sz w:val="28"/>
          <w:szCs w:val="28"/>
        </w:rPr>
        <w:t>знани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ледует подчеркнуть, что для методики ключевых понятий необходимо использовать не стандартные определения, данные в учебнике для обязательного заучивания наизусть, а именно ключевые понятия, требующие самостоятельной мыслительной деятельности учащихся. Проверка стандартных, заученных наизусть определений не дает адекватного представления о качестве остаточных знаний учащихся, а является, скорее, проверкой оперативной памяти учащихся  [5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Можно предложить следующее примерное содержание понятий, подходящих для экспертной оценки остаточных теоретических знаний учащихся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клас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i/>
          <w:color w:val="000000"/>
          <w:sz w:val="28"/>
          <w:szCs w:val="28"/>
        </w:rPr>
        <w:t>Алгебр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ма </w:t>
      </w:r>
      <w:r>
        <w:rPr>
          <w:i/>
          <w:color w:val="000000"/>
          <w:sz w:val="28"/>
          <w:szCs w:val="28"/>
        </w:rPr>
        <w:t>«Алгебраические выражени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, что такое формула, числовое равенство? Запишите формулу четного числа и формулу нечетного числа. Разъясните, что такое алгебраическое выражение? Что называется степенью числа, основанием степени, показателем степени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ма </w:t>
      </w:r>
      <w:r>
        <w:rPr>
          <w:i/>
          <w:color w:val="000000"/>
          <w:sz w:val="28"/>
          <w:szCs w:val="28"/>
        </w:rPr>
        <w:t>«Уравнение первой степени с одним неизвестным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зывается уравнением, корнем уравнения, что значит решить уравнение? Перечислите основные свойства урав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</w:t>
      </w:r>
      <w:r>
        <w:rPr>
          <w:i/>
          <w:iCs/>
          <w:color w:val="000000"/>
          <w:sz w:val="28"/>
          <w:szCs w:val="28"/>
        </w:rPr>
        <w:t>«Алгебраические дроби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ясните термин </w:t>
      </w:r>
      <w:r>
        <w:rPr>
          <w:bCs/>
          <w:color w:val="000000"/>
          <w:sz w:val="28"/>
          <w:szCs w:val="28"/>
        </w:rPr>
        <w:t xml:space="preserve">«алгебраическая дробь». </w:t>
      </w:r>
      <w:r>
        <w:rPr>
          <w:color w:val="000000"/>
          <w:sz w:val="28"/>
          <w:szCs w:val="28"/>
        </w:rPr>
        <w:t xml:space="preserve">Перечислите основные </w:t>
      </w:r>
      <w:r>
        <w:rPr>
          <w:bCs/>
          <w:color w:val="000000"/>
          <w:sz w:val="28"/>
          <w:szCs w:val="28"/>
        </w:rPr>
        <w:t xml:space="preserve">свойства дроби. Сформулируйте </w:t>
      </w:r>
      <w:r>
        <w:rPr>
          <w:color w:val="000000"/>
          <w:sz w:val="28"/>
          <w:szCs w:val="28"/>
        </w:rPr>
        <w:t>правила умножения и деле</w:t>
        <w:softHyphen/>
        <w:t>ния алгебраических д</w:t>
      </w:r>
      <w:r>
        <w:rPr>
          <w:bCs/>
          <w:color w:val="000000"/>
          <w:sz w:val="28"/>
          <w:szCs w:val="28"/>
        </w:rPr>
        <w:t xml:space="preserve">робей, </w:t>
      </w:r>
      <w:r>
        <w:rPr>
          <w:color w:val="000000"/>
          <w:sz w:val="28"/>
          <w:szCs w:val="28"/>
        </w:rPr>
        <w:t xml:space="preserve">правило </w:t>
      </w:r>
      <w:r>
        <w:rPr>
          <w:bCs/>
          <w:color w:val="000000"/>
          <w:sz w:val="28"/>
          <w:szCs w:val="28"/>
        </w:rPr>
        <w:t>возве</w:t>
        <w:softHyphen/>
        <w:t xml:space="preserve">дения </w:t>
      </w:r>
      <w:r>
        <w:rPr>
          <w:color w:val="000000"/>
          <w:sz w:val="28"/>
          <w:szCs w:val="28"/>
        </w:rPr>
        <w:t xml:space="preserve">алгебраической </w:t>
      </w:r>
      <w:r>
        <w:rPr>
          <w:bCs/>
          <w:color w:val="000000"/>
          <w:sz w:val="28"/>
          <w:szCs w:val="28"/>
        </w:rPr>
        <w:t>дроби в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</w:t>
      </w:r>
      <w:r>
        <w:rPr>
          <w:i/>
          <w:iCs/>
          <w:color w:val="000000"/>
          <w:sz w:val="28"/>
          <w:szCs w:val="28"/>
        </w:rPr>
        <w:t>«Формулы сокращенного умножения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Запишите, чему равен </w:t>
      </w:r>
      <w:r>
        <w:rPr>
          <w:bCs/>
          <w:color w:val="000000"/>
          <w:sz w:val="28"/>
          <w:szCs w:val="28"/>
        </w:rPr>
        <w:t xml:space="preserve">квадрат </w:t>
      </w:r>
      <w:r>
        <w:rPr>
          <w:color w:val="000000"/>
          <w:sz w:val="28"/>
          <w:szCs w:val="28"/>
        </w:rPr>
        <w:t>суммы двух чисел, квадрат разности двух чисел. Запи</w:t>
        <w:softHyphen/>
        <w:t xml:space="preserve">шите формулу разности </w:t>
      </w:r>
      <w:r>
        <w:rPr>
          <w:bCs/>
          <w:color w:val="000000"/>
          <w:sz w:val="28"/>
          <w:szCs w:val="28"/>
        </w:rPr>
        <w:t xml:space="preserve">квадратов </w:t>
      </w:r>
      <w:r>
        <w:rPr>
          <w:color w:val="000000"/>
          <w:sz w:val="28"/>
          <w:szCs w:val="28"/>
        </w:rPr>
        <w:t>двух чи</w:t>
        <w:softHyphen/>
        <w:t>сел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еометр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</w:t>
      </w:r>
      <w:r>
        <w:rPr>
          <w:i/>
          <w:iCs/>
          <w:color w:val="000000"/>
          <w:sz w:val="28"/>
          <w:szCs w:val="28"/>
        </w:rPr>
        <w:t>«Основные понятия геометрии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пишите понятия </w:t>
      </w:r>
      <w:r>
        <w:rPr>
          <w:bCs/>
          <w:color w:val="000000"/>
          <w:sz w:val="28"/>
          <w:szCs w:val="28"/>
        </w:rPr>
        <w:t xml:space="preserve">«точка», «прямая». </w:t>
      </w:r>
      <w:r>
        <w:rPr>
          <w:color w:val="000000"/>
          <w:sz w:val="28"/>
          <w:szCs w:val="28"/>
        </w:rPr>
        <w:t>Оп</w:t>
        <w:softHyphen/>
        <w:t>ределите, что такое «отрезок», «луч», «угол». Объясните, откуда берутся единицы измере</w:t>
        <w:softHyphen/>
        <w:t>ния отрез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  </w:t>
      </w:r>
      <w:r>
        <w:rPr>
          <w:i/>
          <w:iCs/>
          <w:color w:val="000000"/>
          <w:sz w:val="28"/>
          <w:szCs w:val="28"/>
        </w:rPr>
        <w:t>«Треугольник и его элементы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ъясните, что такое градус», </w:t>
      </w:r>
      <w:r>
        <w:rPr>
          <w:bCs/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>такое «треугольник». Опишите, какие два угла называются вертикальными, какие прямые называются параллельными. Назовите при</w:t>
        <w:softHyphen/>
        <w:t>знаки равенства треугольников. Дайте опре</w:t>
        <w:softHyphen/>
        <w:t xml:space="preserve">деления понятий: «медиана», </w:t>
      </w:r>
      <w:r>
        <w:rPr>
          <w:bCs/>
          <w:color w:val="000000"/>
          <w:sz w:val="28"/>
          <w:szCs w:val="28"/>
        </w:rPr>
        <w:t xml:space="preserve">«биссектриса», «высота </w:t>
      </w:r>
      <w:r>
        <w:rPr>
          <w:color w:val="000000"/>
          <w:sz w:val="28"/>
          <w:szCs w:val="28"/>
        </w:rPr>
        <w:t>треугольник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  </w:t>
      </w:r>
      <w:r>
        <w:rPr>
          <w:i/>
          <w:iCs/>
          <w:color w:val="000000"/>
          <w:sz w:val="28"/>
          <w:szCs w:val="28"/>
        </w:rPr>
        <w:t>«Параллельные прямые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ъясните, что такое </w:t>
      </w:r>
      <w:r>
        <w:rPr>
          <w:bCs/>
          <w:color w:val="000000"/>
          <w:sz w:val="28"/>
          <w:szCs w:val="28"/>
        </w:rPr>
        <w:t xml:space="preserve">параллельные </w:t>
      </w:r>
      <w:r>
        <w:rPr>
          <w:color w:val="000000"/>
          <w:sz w:val="28"/>
          <w:szCs w:val="28"/>
        </w:rPr>
        <w:t>пря</w:t>
        <w:softHyphen/>
        <w:t>мые. Каковы признаки параллельности двух прямых? Сформулируйте аксиому параллель</w:t>
        <w:softHyphen/>
        <w:t>ности прям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ма   </w:t>
      </w:r>
      <w:r>
        <w:rPr>
          <w:i/>
          <w:iCs/>
          <w:color w:val="000000"/>
          <w:sz w:val="28"/>
          <w:szCs w:val="28"/>
        </w:rPr>
        <w:t>«Виды треугольников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улируйте теорему о сумме углов треугольника. Объясните, что такое остро</w:t>
        <w:softHyphen/>
        <w:t xml:space="preserve">угольный, прямоугольный, тупоугольный </w:t>
      </w:r>
      <w:r>
        <w:rPr>
          <w:bCs/>
          <w:color w:val="000000"/>
          <w:sz w:val="28"/>
          <w:szCs w:val="28"/>
        </w:rPr>
        <w:t xml:space="preserve">треугольник, </w:t>
      </w:r>
      <w:r>
        <w:rPr>
          <w:color w:val="000000"/>
          <w:sz w:val="28"/>
          <w:szCs w:val="28"/>
        </w:rPr>
        <w:t>приведите примеры таких тре</w:t>
        <w:softHyphen/>
        <w:t>угольников. В чем состоит теорема о соот</w:t>
        <w:softHyphen/>
        <w:t>ношении между сторонами и углами тре</w:t>
        <w:softHyphen/>
        <w:t xml:space="preserve">угольника? Сформулируйте </w:t>
      </w:r>
      <w:r>
        <w:rPr>
          <w:bCs/>
          <w:color w:val="000000"/>
          <w:sz w:val="28"/>
          <w:szCs w:val="28"/>
        </w:rPr>
        <w:t xml:space="preserve">неравенство </w:t>
      </w:r>
      <w:r>
        <w:rPr>
          <w:color w:val="000000"/>
          <w:sz w:val="28"/>
          <w:szCs w:val="28"/>
        </w:rPr>
        <w:t>тре</w:t>
        <w:softHyphen/>
        <w:t>уголь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ветах на данные вопросы учащиеся не должны вспоминать дословно соответст</w:t>
        <w:softHyphen/>
        <w:t>вующие материалы из учебника. Все описа</w:t>
        <w:softHyphen/>
        <w:t xml:space="preserve">ния, определения, </w:t>
      </w:r>
      <w:r>
        <w:rPr>
          <w:bCs/>
          <w:color w:val="000000"/>
          <w:sz w:val="28"/>
          <w:szCs w:val="28"/>
        </w:rPr>
        <w:t xml:space="preserve">формулировки </w:t>
      </w:r>
      <w:r>
        <w:rPr>
          <w:color w:val="000000"/>
          <w:sz w:val="28"/>
          <w:szCs w:val="28"/>
        </w:rPr>
        <w:t xml:space="preserve">они могут давать </w:t>
      </w:r>
      <w:r>
        <w:rPr>
          <w:bCs/>
          <w:color w:val="000000"/>
          <w:sz w:val="28"/>
          <w:szCs w:val="28"/>
        </w:rPr>
        <w:t xml:space="preserve">своими </w:t>
      </w:r>
      <w:r>
        <w:rPr>
          <w:color w:val="000000"/>
          <w:sz w:val="28"/>
          <w:szCs w:val="28"/>
        </w:rPr>
        <w:t>слов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</w:t>
      </w:r>
      <w:r>
        <w:rPr>
          <w:bCs/>
          <w:color w:val="000000"/>
          <w:sz w:val="28"/>
          <w:szCs w:val="28"/>
        </w:rPr>
        <w:t xml:space="preserve">проверки </w:t>
      </w:r>
      <w:r>
        <w:rPr>
          <w:color w:val="000000"/>
          <w:sz w:val="28"/>
          <w:szCs w:val="28"/>
        </w:rPr>
        <w:t>остаточных знаний по математике, полученные на основе опи</w:t>
        <w:softHyphen/>
        <w:t xml:space="preserve">санного метода, </w:t>
      </w:r>
      <w:r>
        <w:rPr>
          <w:bCs/>
          <w:color w:val="000000"/>
          <w:sz w:val="28"/>
          <w:szCs w:val="28"/>
        </w:rPr>
        <w:t xml:space="preserve">наглядно </w:t>
      </w:r>
      <w:r>
        <w:rPr>
          <w:color w:val="000000"/>
          <w:sz w:val="28"/>
          <w:szCs w:val="28"/>
        </w:rPr>
        <w:t>представлены гра</w:t>
        <w:softHyphen/>
        <w:t xml:space="preserve">фиками и гистограммами на рисунке 2.9. Данные получены для двух </w:t>
      </w:r>
      <w:r>
        <w:rPr>
          <w:bCs/>
          <w:color w:val="000000"/>
          <w:sz w:val="28"/>
          <w:szCs w:val="28"/>
        </w:rPr>
        <w:t xml:space="preserve">восьмых </w:t>
      </w:r>
      <w:r>
        <w:rPr>
          <w:color w:val="000000"/>
          <w:sz w:val="28"/>
          <w:szCs w:val="28"/>
        </w:rPr>
        <w:t xml:space="preserve">классов средней школы №3 п. Комсомольск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аждый кру</w:t>
        <w:softHyphen/>
        <w:t>жок на графиках означает точку соответст</w:t>
        <w:softHyphen/>
        <w:t>вия индивидуального уровня и индивиду</w:t>
        <w:softHyphen/>
        <w:t xml:space="preserve">ального </w:t>
      </w:r>
      <w:r>
        <w:rPr>
          <w:bCs/>
          <w:color w:val="000000"/>
          <w:sz w:val="28"/>
          <w:szCs w:val="28"/>
        </w:rPr>
        <w:t xml:space="preserve">расхождения </w:t>
      </w:r>
      <w:r>
        <w:rPr>
          <w:color w:val="000000"/>
          <w:sz w:val="28"/>
          <w:szCs w:val="28"/>
        </w:rPr>
        <w:t>для какого-то учаще</w:t>
        <w:softHyphen/>
        <w:t>гося данного класса. На гистограммах пока</w:t>
        <w:softHyphen/>
        <w:t xml:space="preserve">зано </w:t>
      </w:r>
      <w:r>
        <w:rPr>
          <w:bCs/>
          <w:color w:val="000000"/>
          <w:sz w:val="28"/>
          <w:szCs w:val="28"/>
        </w:rPr>
        <w:t xml:space="preserve">распределение </w:t>
      </w:r>
      <w:r>
        <w:rPr>
          <w:color w:val="000000"/>
          <w:sz w:val="28"/>
          <w:szCs w:val="28"/>
        </w:rPr>
        <w:t>учащихся по баллам ИР в каждом класс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33600" cy="18192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2124075" cy="19716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 xml:space="preserve">Рисунок 2.9 – Гистограммы </w:t>
      </w:r>
      <w:r>
        <w:rPr>
          <w:bCs/>
          <w:i/>
          <w:color w:val="000000"/>
          <w:sz w:val="28"/>
          <w:szCs w:val="28"/>
        </w:rPr>
        <w:t xml:space="preserve">распределения </w:t>
      </w:r>
      <w:r>
        <w:rPr>
          <w:i/>
          <w:color w:val="000000"/>
          <w:sz w:val="28"/>
          <w:szCs w:val="28"/>
        </w:rPr>
        <w:t xml:space="preserve">учащихся по баллам ИР в </w:t>
      </w:r>
      <w:r>
        <w:rPr>
          <w:i/>
          <w:color w:val="000000"/>
          <w:sz w:val="28"/>
          <w:szCs w:val="28"/>
          <w:lang w:val="en-US"/>
        </w:rPr>
        <w:t>VIII</w:t>
      </w:r>
      <w:r>
        <w:rPr>
          <w:i/>
          <w:color w:val="000000"/>
          <w:sz w:val="28"/>
          <w:szCs w:val="28"/>
        </w:rPr>
        <w:t xml:space="preserve"> “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” и </w:t>
      </w:r>
      <w:r>
        <w:rPr>
          <w:i/>
          <w:color w:val="000000"/>
          <w:sz w:val="28"/>
          <w:szCs w:val="28"/>
          <w:lang w:val="en-US"/>
        </w:rPr>
        <w:t>VIII</w:t>
      </w:r>
      <w:r>
        <w:rPr>
          <w:i/>
          <w:color w:val="000000"/>
          <w:sz w:val="28"/>
          <w:szCs w:val="28"/>
        </w:rPr>
        <w:t xml:space="preserve"> «Б» соответственн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2343785" cy="18669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2362835" cy="18859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исунок 2.10 – Графики соответст</w:t>
        <w:softHyphen/>
        <w:t xml:space="preserve">вия индивидуального уровня и индивидуального </w:t>
      </w:r>
      <w:r>
        <w:rPr>
          <w:bCs/>
          <w:i/>
          <w:color w:val="000000"/>
          <w:sz w:val="28"/>
          <w:szCs w:val="28"/>
        </w:rPr>
        <w:t xml:space="preserve">расхождения </w:t>
      </w:r>
      <w:r>
        <w:rPr>
          <w:i/>
          <w:color w:val="000000"/>
          <w:sz w:val="28"/>
          <w:szCs w:val="28"/>
        </w:rPr>
        <w:t xml:space="preserve">для учащихся </w:t>
      </w:r>
      <w:r>
        <w:rPr>
          <w:i/>
          <w:color w:val="000000"/>
          <w:sz w:val="28"/>
          <w:szCs w:val="28"/>
          <w:lang w:val="en-US"/>
        </w:rPr>
        <w:t>VIII</w:t>
      </w:r>
      <w:r>
        <w:rPr>
          <w:i/>
          <w:color w:val="000000"/>
          <w:sz w:val="28"/>
          <w:szCs w:val="28"/>
        </w:rPr>
        <w:t xml:space="preserve"> “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” и </w:t>
      </w:r>
      <w:r>
        <w:rPr>
          <w:i/>
          <w:color w:val="000000"/>
          <w:sz w:val="28"/>
          <w:szCs w:val="28"/>
          <w:lang w:val="en-US"/>
        </w:rPr>
        <w:t>VIII</w:t>
      </w:r>
      <w:r>
        <w:rPr>
          <w:i/>
          <w:color w:val="000000"/>
          <w:sz w:val="28"/>
          <w:szCs w:val="28"/>
        </w:rPr>
        <w:t xml:space="preserve"> «Б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на гистограмме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А» (рисунок 2.9) мы видим, что </w:t>
      </w:r>
      <w:r>
        <w:rPr>
          <w:bCs/>
          <w:color w:val="000000"/>
          <w:sz w:val="28"/>
          <w:szCs w:val="28"/>
        </w:rPr>
        <w:t xml:space="preserve">достигнуть </w:t>
      </w:r>
      <w:r>
        <w:rPr>
          <w:color w:val="000000"/>
          <w:sz w:val="28"/>
          <w:szCs w:val="28"/>
        </w:rPr>
        <w:t>нулевого уровня рас</w:t>
        <w:softHyphen/>
        <w:t xml:space="preserve">хождения в этом классе сумели 4 </w:t>
      </w:r>
      <w:r>
        <w:rPr>
          <w:bCs/>
          <w:color w:val="000000"/>
          <w:sz w:val="28"/>
          <w:szCs w:val="28"/>
        </w:rPr>
        <w:t xml:space="preserve">человека. </w:t>
      </w:r>
      <w:r>
        <w:rPr>
          <w:color w:val="000000"/>
          <w:sz w:val="28"/>
          <w:szCs w:val="28"/>
        </w:rPr>
        <w:t>Значит, если судить по таблице 2.1, эти учени</w:t>
        <w:softHyphen/>
        <w:t xml:space="preserve">ки обеспечили себе за работу оценку «5» пне </w:t>
      </w:r>
      <w:r>
        <w:rPr>
          <w:bCs/>
          <w:color w:val="000000"/>
          <w:sz w:val="28"/>
          <w:szCs w:val="28"/>
        </w:rPr>
        <w:t xml:space="preserve">зависимости </w:t>
      </w:r>
      <w:r>
        <w:rPr>
          <w:color w:val="000000"/>
          <w:sz w:val="28"/>
          <w:szCs w:val="28"/>
        </w:rPr>
        <w:t>от того, к какому уровню отне</w:t>
        <w:softHyphen/>
        <w:t xml:space="preserve">сен их интеллект. В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е «Б» с отличниками хуже: там достиг нулевого бал</w:t>
        <w:softHyphen/>
        <w:t>ла ИР только один человек (см. гистограм</w:t>
        <w:softHyphen/>
        <w:t>му). Но зато более 6 учащихся показали свое ИР на уровне 4 баллов. Это очень большое расхождение. Таким учащимся уг</w:t>
        <w:softHyphen/>
        <w:t xml:space="preserve">рожает оценка «2». Но, судя по графику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Б», в соответствии с рисунком 2.10, реально получат двойку только 4 человека, чей процент раскрытия материала близок к 20 % или превышает их. Эти уча</w:t>
      </w:r>
      <w:r>
        <w:rPr>
          <w:bCs/>
          <w:color w:val="000000"/>
          <w:sz w:val="28"/>
          <w:szCs w:val="28"/>
        </w:rPr>
        <w:t xml:space="preserve">щиеся </w:t>
      </w:r>
      <w:r>
        <w:rPr>
          <w:color w:val="000000"/>
          <w:sz w:val="28"/>
          <w:szCs w:val="28"/>
        </w:rPr>
        <w:t xml:space="preserve">явно </w:t>
      </w:r>
      <w:r>
        <w:rPr>
          <w:bCs/>
          <w:color w:val="000000"/>
          <w:sz w:val="28"/>
          <w:szCs w:val="28"/>
        </w:rPr>
        <w:t xml:space="preserve">недогружены интеллектуально, по-видимому, </w:t>
      </w:r>
      <w:r>
        <w:rPr>
          <w:color w:val="000000"/>
          <w:sz w:val="28"/>
          <w:szCs w:val="28"/>
        </w:rPr>
        <w:t xml:space="preserve">просто ленятся. Но еще 3 человека (см. три кружочка у цифры 4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графике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«Б», в соответствии с рисунком 2.10) </w:t>
      </w:r>
      <w:r>
        <w:rPr>
          <w:color w:val="000000"/>
          <w:sz w:val="28"/>
          <w:szCs w:val="28"/>
        </w:rPr>
        <w:t xml:space="preserve">имеют </w:t>
      </w:r>
      <w:r>
        <w:rPr>
          <w:bCs/>
          <w:color w:val="000000"/>
          <w:sz w:val="28"/>
          <w:szCs w:val="28"/>
        </w:rPr>
        <w:t xml:space="preserve">низкий уровень </w:t>
      </w:r>
      <w:r>
        <w:rPr>
          <w:color w:val="000000"/>
          <w:sz w:val="28"/>
          <w:szCs w:val="28"/>
        </w:rPr>
        <w:t xml:space="preserve">интеллекта. Ставить </w:t>
      </w:r>
      <w:r>
        <w:rPr>
          <w:bCs/>
          <w:color w:val="000000"/>
          <w:sz w:val="28"/>
          <w:szCs w:val="28"/>
        </w:rPr>
        <w:t xml:space="preserve">им за </w:t>
      </w:r>
      <w:r>
        <w:rPr>
          <w:color w:val="000000"/>
          <w:sz w:val="28"/>
          <w:szCs w:val="28"/>
        </w:rPr>
        <w:t xml:space="preserve">данную работу дополнительную двойку к </w:t>
      </w:r>
      <w:r>
        <w:rPr>
          <w:bCs/>
          <w:color w:val="000000"/>
          <w:sz w:val="28"/>
          <w:szCs w:val="28"/>
        </w:rPr>
        <w:t xml:space="preserve">множеству </w:t>
      </w:r>
      <w:r>
        <w:rPr>
          <w:color w:val="000000"/>
          <w:sz w:val="28"/>
          <w:szCs w:val="28"/>
        </w:rPr>
        <w:t xml:space="preserve">плохих оценок уже </w:t>
      </w:r>
      <w:r>
        <w:rPr>
          <w:bCs/>
          <w:color w:val="000000"/>
          <w:sz w:val="28"/>
          <w:szCs w:val="28"/>
        </w:rPr>
        <w:t xml:space="preserve">заработанных </w:t>
      </w:r>
      <w:r>
        <w:rPr>
          <w:color w:val="000000"/>
          <w:sz w:val="28"/>
          <w:szCs w:val="28"/>
        </w:rPr>
        <w:t xml:space="preserve">ими, не имеет смысла. Эти дети </w:t>
      </w:r>
      <w:r>
        <w:rPr>
          <w:bCs/>
          <w:color w:val="000000"/>
          <w:sz w:val="28"/>
          <w:szCs w:val="28"/>
        </w:rPr>
        <w:t xml:space="preserve">нуждаются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занятиях </w:t>
      </w:r>
      <w:r>
        <w:rPr>
          <w:color w:val="000000"/>
          <w:sz w:val="28"/>
          <w:szCs w:val="28"/>
        </w:rPr>
        <w:t xml:space="preserve">по общему </w:t>
      </w:r>
      <w:r>
        <w:rPr>
          <w:bCs/>
          <w:color w:val="000000"/>
          <w:sz w:val="28"/>
          <w:szCs w:val="28"/>
        </w:rPr>
        <w:t>развит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результаты могут дать учите</w:t>
        <w:softHyphen/>
        <w:t xml:space="preserve">лю следующую </w:t>
      </w:r>
      <w:r>
        <w:rPr>
          <w:bCs/>
          <w:color w:val="000000"/>
          <w:sz w:val="28"/>
          <w:szCs w:val="28"/>
        </w:rPr>
        <w:t>информ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уществует очевидная корреляция </w:t>
      </w:r>
      <w:r>
        <w:rPr>
          <w:color w:val="000000"/>
          <w:sz w:val="28"/>
          <w:szCs w:val="28"/>
        </w:rPr>
        <w:t>(поч</w:t>
        <w:softHyphen/>
        <w:t xml:space="preserve">ти линейная) между индивидуальным </w:t>
      </w:r>
      <w:r>
        <w:rPr>
          <w:bCs/>
          <w:color w:val="000000"/>
          <w:sz w:val="28"/>
          <w:szCs w:val="28"/>
        </w:rPr>
        <w:t>уров</w:t>
        <w:softHyphen/>
        <w:t xml:space="preserve">нем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индивидуальным расхождением </w:t>
      </w:r>
      <w:r>
        <w:rPr>
          <w:color w:val="000000"/>
          <w:sz w:val="28"/>
          <w:szCs w:val="28"/>
        </w:rPr>
        <w:t>в це</w:t>
        <w:softHyphen/>
        <w:t xml:space="preserve">лом по классу. Это свидетельствует о </w:t>
      </w:r>
      <w:r>
        <w:rPr>
          <w:bCs/>
          <w:color w:val="000000"/>
          <w:sz w:val="28"/>
          <w:szCs w:val="28"/>
        </w:rPr>
        <w:t>ста</w:t>
        <w:softHyphen/>
        <w:t xml:space="preserve">тистической  объективности   </w:t>
      </w:r>
      <w:r>
        <w:rPr>
          <w:color w:val="000000"/>
          <w:sz w:val="28"/>
          <w:szCs w:val="28"/>
        </w:rPr>
        <w:t>(валлидности) мет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Структурный анализ гистограмм </w:t>
      </w:r>
      <w:r>
        <w:rPr>
          <w:bCs/>
          <w:color w:val="000000"/>
          <w:sz w:val="28"/>
          <w:szCs w:val="28"/>
        </w:rPr>
        <w:t>позво</w:t>
        <w:softHyphen/>
        <w:t xml:space="preserve">ляет </w:t>
      </w:r>
      <w:r>
        <w:rPr>
          <w:color w:val="000000"/>
          <w:sz w:val="28"/>
          <w:szCs w:val="28"/>
        </w:rPr>
        <w:t xml:space="preserve">сделать  выводы 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дать  конкретные рекомендации учителю по </w:t>
      </w:r>
      <w:r>
        <w:rPr>
          <w:bCs/>
          <w:color w:val="000000"/>
          <w:sz w:val="28"/>
          <w:szCs w:val="28"/>
        </w:rPr>
        <w:t xml:space="preserve">дальнейшей </w:t>
      </w:r>
      <w:r>
        <w:rPr>
          <w:color w:val="000000"/>
          <w:sz w:val="28"/>
          <w:szCs w:val="28"/>
        </w:rPr>
        <w:t>ме</w:t>
        <w:softHyphen/>
        <w:t>тодике работы с исследованными учащими</w:t>
        <w:softHyphen/>
        <w:t>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, согласно </w:t>
      </w:r>
      <w:r>
        <w:rPr>
          <w:bCs/>
          <w:color w:val="000000"/>
          <w:sz w:val="28"/>
          <w:szCs w:val="28"/>
        </w:rPr>
        <w:t xml:space="preserve">гистограмме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«Б» клас</w:t>
        <w:softHyphen/>
        <w:t xml:space="preserve">са, </w:t>
      </w:r>
      <w:r>
        <w:rPr>
          <w:color w:val="000000"/>
          <w:sz w:val="28"/>
          <w:szCs w:val="28"/>
        </w:rPr>
        <w:t xml:space="preserve">у </w:t>
      </w:r>
      <w:r>
        <w:rPr>
          <w:bCs/>
          <w:color w:val="000000"/>
          <w:sz w:val="28"/>
          <w:szCs w:val="28"/>
        </w:rPr>
        <w:t xml:space="preserve">половины учащихся практически </w:t>
      </w:r>
      <w:r>
        <w:rPr>
          <w:iCs/>
          <w:color w:val="000000"/>
          <w:sz w:val="28"/>
          <w:szCs w:val="28"/>
        </w:rPr>
        <w:t xml:space="preserve">нет </w:t>
      </w:r>
      <w:r>
        <w:rPr>
          <w:bCs/>
          <w:color w:val="000000"/>
          <w:sz w:val="28"/>
          <w:szCs w:val="28"/>
        </w:rPr>
        <w:t xml:space="preserve">самостоятельной </w:t>
      </w:r>
      <w:r>
        <w:rPr>
          <w:color w:val="000000"/>
          <w:sz w:val="28"/>
          <w:szCs w:val="28"/>
        </w:rPr>
        <w:t>мыслительной деятельнос</w:t>
        <w:softHyphen/>
        <w:t xml:space="preserve">ти по формированию </w:t>
      </w:r>
      <w:r>
        <w:rPr>
          <w:bCs/>
          <w:color w:val="000000"/>
          <w:sz w:val="28"/>
          <w:szCs w:val="28"/>
        </w:rPr>
        <w:t>собственного поня</w:t>
        <w:softHyphen/>
        <w:t xml:space="preserve">тийного </w:t>
      </w:r>
      <w:r>
        <w:rPr>
          <w:color w:val="000000"/>
          <w:sz w:val="28"/>
          <w:szCs w:val="28"/>
        </w:rPr>
        <w:t xml:space="preserve">аппарата </w:t>
      </w:r>
      <w:r>
        <w:rPr>
          <w:bCs/>
          <w:color w:val="000000"/>
          <w:sz w:val="28"/>
          <w:szCs w:val="28"/>
        </w:rPr>
        <w:t xml:space="preserve">(высокий </w:t>
      </w:r>
      <w:r>
        <w:rPr>
          <w:color w:val="000000"/>
          <w:sz w:val="28"/>
          <w:szCs w:val="28"/>
        </w:rPr>
        <w:t>балл расхожде</w:t>
        <w:softHyphen/>
        <w:t>ния), т. е. работа идет на уровне оператив</w:t>
        <w:softHyphen/>
        <w:t xml:space="preserve">ного запоминания. Работа с </w:t>
      </w:r>
      <w:r>
        <w:rPr>
          <w:bCs/>
          <w:color w:val="000000"/>
          <w:sz w:val="28"/>
          <w:szCs w:val="28"/>
        </w:rPr>
        <w:t xml:space="preserve">этим </w:t>
      </w:r>
      <w:r>
        <w:rPr>
          <w:color w:val="000000"/>
          <w:sz w:val="28"/>
          <w:szCs w:val="28"/>
        </w:rPr>
        <w:t xml:space="preserve">классом требует акцент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развитие мыслительной деятельности. В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«А» классе картина более благополучн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полнение к вышесказанному, опи</w:t>
        <w:softHyphen/>
        <w:t xml:space="preserve">санные гистограммы </w:t>
      </w:r>
      <w:r>
        <w:rPr>
          <w:bCs/>
          <w:color w:val="000000"/>
          <w:sz w:val="28"/>
          <w:szCs w:val="28"/>
        </w:rPr>
        <w:t xml:space="preserve">могут </w:t>
      </w:r>
      <w:r>
        <w:rPr>
          <w:color w:val="000000"/>
          <w:sz w:val="28"/>
          <w:szCs w:val="28"/>
        </w:rPr>
        <w:t>стать объектив</w:t>
        <w:softHyphen/>
        <w:t xml:space="preserve">ной основой </w:t>
      </w:r>
      <w:r>
        <w:rPr>
          <w:bCs/>
          <w:color w:val="000000"/>
          <w:sz w:val="28"/>
          <w:szCs w:val="28"/>
        </w:rPr>
        <w:t xml:space="preserve">для дифференцированного </w:t>
      </w:r>
      <w:r>
        <w:rPr>
          <w:color w:val="000000"/>
          <w:sz w:val="28"/>
          <w:szCs w:val="28"/>
        </w:rPr>
        <w:t>под</w:t>
        <w:softHyphen/>
        <w:t xml:space="preserve">хода к содержанию учебного материала. Группа с нулевым </w:t>
      </w:r>
      <w:r>
        <w:rPr>
          <w:bCs/>
          <w:color w:val="000000"/>
          <w:sz w:val="28"/>
          <w:szCs w:val="28"/>
        </w:rPr>
        <w:t xml:space="preserve">баллом </w:t>
      </w:r>
      <w:r>
        <w:rPr>
          <w:color w:val="000000"/>
          <w:sz w:val="28"/>
          <w:szCs w:val="28"/>
        </w:rPr>
        <w:t>расхождения мо</w:t>
        <w:softHyphen/>
        <w:t xml:space="preserve">жет и должна учиться по более </w:t>
      </w:r>
      <w:r>
        <w:rPr>
          <w:bCs/>
          <w:color w:val="000000"/>
          <w:sz w:val="28"/>
          <w:szCs w:val="28"/>
        </w:rPr>
        <w:t xml:space="preserve">продвинутой </w:t>
      </w:r>
      <w:r>
        <w:rPr>
          <w:color w:val="000000"/>
          <w:sz w:val="28"/>
          <w:szCs w:val="28"/>
        </w:rPr>
        <w:t>програм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</w:t>
      </w:r>
      <w:r>
        <w:rPr>
          <w:bCs/>
          <w:color w:val="000000"/>
          <w:sz w:val="28"/>
          <w:szCs w:val="28"/>
        </w:rPr>
        <w:t xml:space="preserve">Общий </w:t>
      </w:r>
      <w:r>
        <w:rPr>
          <w:color w:val="000000"/>
          <w:sz w:val="28"/>
          <w:szCs w:val="28"/>
        </w:rPr>
        <w:t>анализ результатов проведен</w:t>
        <w:softHyphen/>
        <w:t xml:space="preserve">ных измерений </w:t>
      </w:r>
      <w:r>
        <w:rPr>
          <w:bCs/>
          <w:color w:val="000000"/>
          <w:sz w:val="28"/>
          <w:szCs w:val="28"/>
        </w:rPr>
        <w:t xml:space="preserve">объективно свидетельствует </w:t>
      </w:r>
      <w:r>
        <w:rPr>
          <w:color w:val="000000"/>
          <w:sz w:val="28"/>
          <w:szCs w:val="28"/>
        </w:rPr>
        <w:t xml:space="preserve">о недостаточной </w:t>
      </w:r>
      <w:r>
        <w:rPr>
          <w:bCs/>
          <w:color w:val="000000"/>
          <w:sz w:val="28"/>
          <w:szCs w:val="28"/>
        </w:rPr>
        <w:t xml:space="preserve">сформированности </w:t>
      </w:r>
      <w:r>
        <w:rPr>
          <w:color w:val="000000"/>
          <w:sz w:val="28"/>
          <w:szCs w:val="28"/>
        </w:rPr>
        <w:t>у уча</w:t>
        <w:softHyphen/>
        <w:t>щихся теоретических знаний, слабой спо</w:t>
        <w:softHyphen/>
        <w:t xml:space="preserve">собности к самостоятельной мыслительной деятельности: только небольшой процент </w:t>
      </w:r>
      <w:r>
        <w:rPr>
          <w:bCs/>
          <w:color w:val="000000"/>
          <w:sz w:val="28"/>
          <w:szCs w:val="28"/>
        </w:rPr>
        <w:t xml:space="preserve">учащихся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исследованных </w:t>
      </w:r>
      <w:r>
        <w:rPr>
          <w:color w:val="000000"/>
          <w:sz w:val="28"/>
          <w:szCs w:val="28"/>
        </w:rPr>
        <w:t xml:space="preserve">классах показал </w:t>
      </w:r>
      <w:r>
        <w:rPr>
          <w:bCs/>
          <w:color w:val="000000"/>
          <w:sz w:val="28"/>
          <w:szCs w:val="28"/>
        </w:rPr>
        <w:t xml:space="preserve">нулевой </w:t>
      </w:r>
      <w:r>
        <w:rPr>
          <w:color w:val="000000"/>
          <w:sz w:val="28"/>
          <w:szCs w:val="28"/>
        </w:rPr>
        <w:t>балл расхождения, т. е. работает в полную си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2.4 Исследование процесса сравнения понятий учащимися 11 класс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Цель эксперимента</w:t>
      </w:r>
      <w:r>
        <w:rPr>
          <w:sz w:val="28"/>
          <w:szCs w:val="28"/>
        </w:rPr>
        <w:t xml:space="preserve"> – выявить как изменяется определение понятий в процессе их усвоения [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Необходимый материал.</w:t>
      </w:r>
      <w:r>
        <w:rPr>
          <w:sz w:val="28"/>
          <w:szCs w:val="28"/>
        </w:rPr>
        <w:t xml:space="preserve"> Письменные определения десятью учениками 11 класса понятия производной, данные в начале изучения темы и после ее изучения.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Ход выполнения задания</w:t>
      </w:r>
      <w:r>
        <w:rPr>
          <w:sz w:val="28"/>
          <w:szCs w:val="28"/>
        </w:rPr>
        <w:t>. После того как я провела эксперимент, я весь анализ материала ввела в таблицу 2.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аблица 2.2 –  Изменение определения понятий в процессе их усвоен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440"/>
        <w:gridCol w:w="1980"/>
      </w:tblGrid>
      <w:tr>
        <w:trPr>
          <w:trHeight w:val="1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 ученик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о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 изменения определения понятия</w:t>
            </w:r>
          </w:p>
        </w:tc>
      </w:tr>
      <w:tr>
        <w:trPr>
          <w:trHeight w:val="1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ачале изуч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зуч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прави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шибо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шибочно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ов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ен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Григорьева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осмыслен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шин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осмыслен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ва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ен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шев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ен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кутина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ен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аева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ен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Пелагейкина 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ажен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кина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ен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уран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ажено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работка данных выполненного зад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того чтобы определить результат данного эксперимента я составила таблицу 2.3. С ее помощью я смогу определить коэффициент изменения определения понятия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3 – Показатель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43"/>
        <w:gridCol w:w="1810"/>
        <w:gridCol w:w="1516"/>
        <w:gridCol w:w="1685"/>
        <w:gridCol w:w="1989"/>
      </w:tblGrid>
      <w:tr>
        <w:trPr>
          <w:trHeight w:val="484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пределений понятий</w:t>
            </w:r>
          </w:p>
        </w:tc>
      </w:tr>
      <w:tr>
        <w:trPr>
          <w:trHeight w:val="166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х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ргалось изменению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осмыс-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нию)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более точным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4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алось правильным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ошибочным</w:t>
            </w:r>
          </w:p>
        </w:tc>
      </w:tr>
      <w:tr>
        <w:trPr>
          <w:trHeight w:val="16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изуч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зучен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установим коэффициенты правильности определения понят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в начале изучения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8"/>
          <w:szCs w:val="28"/>
          <w:vertAlign w:val="subscript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после изуч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изменения определения понят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анного эксперимента можно сделать вывод, что о</w:t>
      </w:r>
      <w:r>
        <w:rPr>
          <w:color w:val="000000"/>
          <w:spacing w:val="-1"/>
          <w:sz w:val="28"/>
          <w:szCs w:val="28"/>
        </w:rPr>
        <w:t>пределение производной в школе явля</w:t>
      </w:r>
      <w:r>
        <w:rPr>
          <w:color w:val="000000"/>
          <w:spacing w:val="-2"/>
          <w:sz w:val="28"/>
          <w:szCs w:val="28"/>
        </w:rPr>
        <w:t xml:space="preserve">ется нерабочим. Время, затраченное учителем на </w:t>
      </w:r>
      <w:r>
        <w:rPr>
          <w:color w:val="000000"/>
          <w:spacing w:val="-1"/>
          <w:sz w:val="28"/>
          <w:szCs w:val="28"/>
        </w:rPr>
        <w:t xml:space="preserve">разучивание алгоритма его применения к выводу </w:t>
      </w:r>
      <w:r>
        <w:rPr>
          <w:color w:val="000000"/>
          <w:sz w:val="28"/>
          <w:szCs w:val="28"/>
        </w:rPr>
        <w:t xml:space="preserve">некоторых формул дифференцирования, проходит </w:t>
      </w:r>
      <w:r>
        <w:rPr>
          <w:color w:val="000000"/>
          <w:spacing w:val="1"/>
          <w:sz w:val="28"/>
          <w:szCs w:val="28"/>
        </w:rPr>
        <w:t xml:space="preserve">для большинства учащихся впустую, такая работа </w:t>
      </w:r>
      <w:r>
        <w:rPr>
          <w:color w:val="000000"/>
          <w:spacing w:val="-3"/>
          <w:sz w:val="28"/>
          <w:szCs w:val="28"/>
        </w:rPr>
        <w:t xml:space="preserve">не способствует даже запоминанию формул. На мой </w:t>
      </w:r>
      <w:r>
        <w:rPr>
          <w:color w:val="000000"/>
          <w:spacing w:val="-1"/>
          <w:sz w:val="28"/>
          <w:szCs w:val="28"/>
        </w:rPr>
        <w:t>взгляд, в школе упомянутые выше понятия мате</w:t>
        <w:softHyphen/>
      </w:r>
      <w:r>
        <w:rPr>
          <w:color w:val="000000"/>
          <w:spacing w:val="2"/>
          <w:sz w:val="28"/>
          <w:szCs w:val="28"/>
        </w:rPr>
        <w:t xml:space="preserve">матического анализа можно ввести без строгих </w:t>
      </w:r>
      <w:r>
        <w:rPr>
          <w:color w:val="000000"/>
          <w:spacing w:val="-3"/>
          <w:sz w:val="28"/>
          <w:szCs w:val="28"/>
        </w:rPr>
        <w:t>определений. А высвободившееся время лучше уде</w:t>
      </w:r>
      <w:r>
        <w:rPr>
          <w:color w:val="000000"/>
          <w:spacing w:val="1"/>
          <w:sz w:val="28"/>
          <w:szCs w:val="28"/>
        </w:rPr>
        <w:t>лить формированию общего представления о но</w:t>
      </w:r>
      <w:r>
        <w:rPr>
          <w:color w:val="000000"/>
          <w:spacing w:val="-2"/>
          <w:sz w:val="28"/>
          <w:szCs w:val="28"/>
        </w:rPr>
        <w:t>вых математических понятиях, основываясь на зна</w:t>
      </w:r>
      <w:r>
        <w:rPr>
          <w:color w:val="000000"/>
          <w:sz w:val="28"/>
          <w:szCs w:val="28"/>
        </w:rPr>
        <w:t xml:space="preserve">нии их геометрического и физического смысла </w:t>
      </w:r>
      <w:r>
        <w:rPr>
          <w:color w:val="000000"/>
          <w:spacing w:val="-1"/>
          <w:sz w:val="28"/>
          <w:szCs w:val="28"/>
        </w:rPr>
        <w:t>или на наглядных представ</w:t>
      </w:r>
      <w:r>
        <w:rPr>
          <w:color w:val="000000"/>
          <w:sz w:val="28"/>
          <w:szCs w:val="28"/>
        </w:rPr>
        <w:t xml:space="preserve">лениях учащихся. Это будет честнее, чем требовать от </w:t>
      </w:r>
      <w:r>
        <w:rPr>
          <w:color w:val="000000"/>
          <w:spacing w:val="-1"/>
          <w:sz w:val="28"/>
          <w:szCs w:val="28"/>
        </w:rPr>
        <w:t xml:space="preserve">учеников запоминания недоступных их пониманию </w:t>
      </w:r>
      <w:r>
        <w:rPr>
          <w:color w:val="000000"/>
          <w:sz w:val="28"/>
          <w:szCs w:val="28"/>
        </w:rPr>
        <w:t xml:space="preserve">определений, которые в дальнейшем все равно не </w:t>
      </w:r>
      <w:r>
        <w:rPr>
          <w:color w:val="000000"/>
          <w:spacing w:val="1"/>
          <w:sz w:val="28"/>
          <w:szCs w:val="28"/>
        </w:rPr>
        <w:t>применяют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567" w:gutter="0" w:header="0" w:top="1134" w:footer="72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18:00Z</dcterms:created>
  <dc:creator>Лена</dc:creator>
  <dc:description/>
  <dc:language>en-US</dc:language>
  <cp:lastModifiedBy>Лена</cp:lastModifiedBy>
  <cp:lastPrinted>2007-01-29T22:10:00Z</cp:lastPrinted>
  <dcterms:modified xsi:type="dcterms:W3CDTF">2007-01-29T19:11:00Z</dcterms:modified>
  <cp:revision>41</cp:revision>
  <dc:subject/>
  <dc:title/>
</cp:coreProperties>
</file>