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Российской Федерации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жно-Уральский Государственный Университет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“ Основы проектирования машин ”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яснительная записка к курсовой работе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курсу: “ Детали машин”</w:t>
      </w:r>
    </w:p>
    <w:p>
      <w:pPr>
        <w:pStyle w:val="Heading4"/>
        <w:rPr/>
      </w:pPr>
      <w:r>
        <w:rPr>
          <w:rFonts w:cs="Times New Roman" w:ascii="Times New Roman" w:hAnsi="Times New Roman"/>
          <w:sz w:val="32"/>
          <w:szCs w:val="32"/>
        </w:rPr>
        <w:t xml:space="preserve">ЮУрГУ </w:t>
      </w:r>
      <w:r>
        <w:rPr>
          <w:rFonts w:cs="Times New Roman" w:ascii="Times New Roman" w:hAnsi="Times New Roman"/>
          <w:sz w:val="32"/>
          <w:szCs w:val="32"/>
          <w:lang w:val="en-US"/>
        </w:rPr>
        <w:t>303236</w:t>
      </w:r>
      <w:r>
        <w:rPr>
          <w:rFonts w:cs="Times New Roman" w:ascii="Times New Roman" w:hAnsi="Times New Roman"/>
          <w:sz w:val="32"/>
          <w:szCs w:val="32"/>
        </w:rPr>
        <w:t>.341 ПЗ</w:t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3"/>
      </w:tblGrid>
      <w:tr>
        <w:trPr>
          <w:trHeight w:val="5851" w:hRule="atLeast"/>
        </w:trPr>
        <w:tc>
          <w:tcPr>
            <w:tcW w:w="6408" w:type="dxa"/>
            <w:tcBorders/>
          </w:tcPr>
          <w:p>
            <w:pPr>
              <w:pStyle w:val="Heading4"/>
              <w:spacing w:before="40" w:after="20"/>
              <w:jc w:val="lef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рмоконтролёр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йчулис Е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_____“_____2005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63" w:type="dxa"/>
            <w:tcBorders/>
          </w:tcPr>
          <w:p>
            <w:pPr>
              <w:pStyle w:val="Heading4"/>
              <w:spacing w:before="40" w:after="20"/>
              <w:jc w:val="left"/>
              <w:rPr>
                <w:rFonts w:ascii="Times New Roman" w:hAnsi="Times New Roman" w:cs="Times New Roman"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уководитель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ребов А.С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_____“_____2005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р работы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удент Бабкин Н.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уппы АТ-341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защищен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оценк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“</w:t>
            </w:r>
            <w:r>
              <w:rPr>
                <w:sz w:val="32"/>
                <w:szCs w:val="32"/>
              </w:rPr>
              <w:t>_____“_____2005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 200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32"/>
          <w:szCs w:val="32"/>
        </w:rPr>
        <w:t>Южно-Уральский Государственный Университ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федра “ Основы проектирования машин ”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Комплексное техническое задание (ТЗ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ебное проектирование по курсу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али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проекта: </w:t>
      </w:r>
      <w:r>
        <w:rPr>
          <w:sz w:val="28"/>
          <w:szCs w:val="28"/>
          <w:u w:val="single"/>
        </w:rPr>
        <w:t>Привод цепного конвей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нематическая схема включ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вигатель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Открытую передачу </w:t>
      </w:r>
      <w:r>
        <w:rPr>
          <w:sz w:val="28"/>
          <w:szCs w:val="28"/>
          <w:u w:val="single"/>
        </w:rPr>
        <w:t>ременная</w:t>
      </w:r>
      <w:r>
        <w:rPr>
          <w:sz w:val="28"/>
          <w:szCs w:val="28"/>
        </w:rPr>
        <w:t>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Редуктор  </w:t>
      </w:r>
      <w:r>
        <w:rPr>
          <w:sz w:val="28"/>
          <w:szCs w:val="28"/>
          <w:u w:val="single"/>
        </w:rPr>
        <w:t>Ч1Ч2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уфту </w:t>
      </w:r>
      <w:r>
        <w:rPr>
          <w:sz w:val="28"/>
          <w:szCs w:val="28"/>
          <w:u w:val="single"/>
        </w:rPr>
        <w:t>упруго-предохранительную</w:t>
      </w: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полнительный механизм</w:t>
      </w:r>
      <w:r>
        <w:rPr>
          <w:sz w:val="28"/>
          <w:szCs w:val="28"/>
          <w:u w:val="single"/>
        </w:rPr>
        <w:t xml:space="preserve"> звездочки приводные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297"/>
        <w:gridCol w:w="1564"/>
        <w:gridCol w:w="1382"/>
      </w:tblGrid>
      <w:tr>
        <w:trPr>
          <w:trHeight w:val="2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технические параметры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>
          <w:trHeight w:val="7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полнительный механизм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ращающий момен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∙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>
          <w:trHeight w:val="179" w:hRule="atLeast"/>
        </w:trPr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ужное усил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вое усил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  <w:lang w:val="en-US"/>
              </w:rPr>
              <w:t>a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ужная скор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нейная скоро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амет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- число: зубьев, заход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>- шаг: резьбы, зубьев звездоч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жим работы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еверсив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торно кратковременны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ключен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вк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одного</w:t>
            </w:r>
          </w:p>
          <w:p>
            <w:pPr>
              <w:pStyle w:val="Normal"/>
              <w:ind w:left="5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вк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ок службы объек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полнительные данны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234"/>
        <w:gridCol w:w="1029"/>
      </w:tblGrid>
      <w:tr>
        <w:trPr>
          <w:trHeight w:val="55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этапы проектирова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овы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ые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, лист 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, лист 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римечание: содержание, сроки выполнения и защита этапов проектирования определяются кафедрой по отдельному календарному план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тудент___</w:t>
      </w:r>
      <w:r>
        <w:rPr>
          <w:sz w:val="28"/>
          <w:szCs w:val="28"/>
          <w:u w:val="single"/>
        </w:rPr>
        <w:t>Бабкин</w:t>
      </w:r>
      <w:r>
        <w:rPr>
          <w:sz w:val="28"/>
          <w:szCs w:val="28"/>
        </w:rPr>
        <w:t>_________Преподаватель _________</w:t>
      </w:r>
      <w:r>
        <w:rPr>
          <w:sz w:val="28"/>
          <w:szCs w:val="28"/>
          <w:u w:val="single"/>
        </w:rPr>
        <w:t>Теребов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Группа_____</w:t>
      </w:r>
      <w:r>
        <w:rPr>
          <w:sz w:val="28"/>
          <w:szCs w:val="28"/>
          <w:u w:val="single"/>
        </w:rPr>
        <w:t>АТ-341</w:t>
      </w:r>
      <w:r>
        <w:rPr>
          <w:sz w:val="28"/>
          <w:szCs w:val="28"/>
        </w:rPr>
        <w:t>________Дата выдачи задания____</w:t>
      </w:r>
      <w:r>
        <w:rPr>
          <w:sz w:val="28"/>
          <w:szCs w:val="28"/>
          <w:u w:val="single"/>
        </w:rPr>
        <w:t>14.09.04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4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5"/>
          <w:szCs w:val="28"/>
        </w:rPr>
      </w:pPr>
      <w:r>
        <w:rPr>
          <w:rFonts w:cs="Times New Roman"/>
          <w:b/>
          <w:caps/>
          <w:sz w:val="35"/>
          <w:szCs w:val="28"/>
        </w:rPr>
      </w:r>
    </w:p>
    <w:p>
      <w:pPr>
        <w:pStyle w:val="Normal"/>
        <w:ind w:left="284" w:firstLine="425"/>
        <w:rPr>
          <w:sz w:val="35"/>
        </w:rPr>
      </w:pPr>
      <w:r>
        <w:rPr>
          <w:sz w:val="35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курсового проектирования – систематизировать, закрепить, расширить теоретические знания, а также развить расчетно-графические навыки студентов. Основные требования, предъявляемые к создаваемой машине: высокая производительность, надежность, технологичность, минимальные габариты и масса, удобство в эксплуатации и экономичность. В проектируемых редукторах используются различные передачи. Передачи классифициру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принципу действ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 использованием сил трения  (фрикционные, ременны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ботающие в результате возникновения давления между зубьями и     кулач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804" w:dyaOrig="10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2pt;height:542.4pt" filled="f" o:ole="">
            <v:imagedata r:id="rId3" o:title=""/>
          </v:shape>
          <o:OLEObject Type="Embed" ProgID="" ShapeID="ole_rId2" DrawAspect="Content" ObjectID="_161378697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– Кинематическая схема привода. 1-двигатель; 2-ременая передача; 3- редуктор; 4-муфта; 5-звездочки приводны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ИНЕМАТИЧЕСКИЙ И СИЛОВОЙ РАСЧЕТЫ ПРИВ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ЭЛЕКТРОДВИГ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540"/>
        <w:rPr>
          <w:sz w:val="28"/>
          <w:szCs w:val="28"/>
          <w:vertAlign w:val="subscript"/>
        </w:rPr>
      </w:pPr>
      <w:r>
        <w:rPr>
          <w:sz w:val="28"/>
          <w:szCs w:val="28"/>
        </w:rPr>
        <w:t>Определение частоты вращения вала исполнительного механизма</w:t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Часто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, мин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>, вращения вала исполнительного механизма вычисля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>.                                                     (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линейная скорость ,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– число зубьев звездочки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 шаг цепи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6"/>
          <w:szCs w:val="26"/>
        </w:rPr>
      </w:pPr>
      <w:r>
        <w:rPr>
          <w:sz w:val="28"/>
          <w:szCs w:val="28"/>
        </w:rPr>
        <w:t>1.2 Определение мощности на валу исполнительного механизма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ощность Р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на валу исполнительного механизма вычисляется по следующей  формул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(2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вращательный момент на валу исполнительного механизма ,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</w:rPr>
        <w:t>*</w:t>
      </w:r>
      <w:r>
        <w:rPr>
          <w:i/>
          <w:sz w:val="28"/>
          <w:szCs w:val="28"/>
        </w:rPr>
        <w:t>м</w:t>
      </w:r>
    </w:p>
    <w:p>
      <w:pPr>
        <w:pStyle w:val="Normal"/>
        <w:ind w:left="540" w:hanging="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частота вращения вала исполнительного механизма,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</w:p>
    <w:p>
      <w:pPr>
        <w:pStyle w:val="Normal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1.3.  Определение расчетной мощности на валу электродвиг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firstLine="540"/>
        <w:rPr/>
      </w:pPr>
      <w:r>
        <w:rPr>
          <w:sz w:val="28"/>
          <w:szCs w:val="28"/>
        </w:rPr>
        <w:t>Расчетная мощ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кВт, на валу двигателя определяется по мощности на валу исполнительного механизма с учетом потерь в приводе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кВт  .                                                   (3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-общий КПД прив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Общий КПД привода вычисляется как произведение КПД отдельных передач, учитывающих потери во всех элементах кинематической цепи привода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ер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ш</m:t>
            </m:r>
          </m:sub>
        </m:sSub>
      </m:oMath>
      <w:r>
        <w:rPr>
          <w:sz w:val="28"/>
          <w:szCs w:val="28"/>
        </w:rPr>
        <w:t>.                                              (4)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</w:rPr>
        <w:t xml:space="preserve">-КПД  учитывающий потери в ременной передач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0,96.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 xml:space="preserve">черв </w:t>
      </w:r>
      <w:r>
        <w:rPr>
          <w:sz w:val="28"/>
          <w:szCs w:val="28"/>
        </w:rPr>
        <w:t xml:space="preserve">-КПД учитывающий потери в червячной передач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=0,85.</w:t>
      </w:r>
    </w:p>
    <w:p>
      <w:pPr>
        <w:pStyle w:val="Normal"/>
        <w:tabs>
          <w:tab w:val="clear" w:pos="708"/>
          <w:tab w:val="left" w:pos="-1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 xml:space="preserve">подш </w:t>
      </w:r>
      <w:r>
        <w:rPr>
          <w:sz w:val="28"/>
          <w:szCs w:val="28"/>
        </w:rPr>
        <w:t>-КПД  учитывающий потери на подшипника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>=0,99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9" w:dyaOrig="55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pt;height:223.65pt" filled="f" o:ole="">
            <v:imagedata r:id="rId5" o:title=""/>
          </v:shape>
          <o:OLEObject Type="Embed" ProgID="" ShapeID="ole_rId4" DrawAspect="Content" ObjectID="_1802107355" r:id="rId4"/>
        </w:objec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/>
      </w:pPr>
      <w:r>
        <w:rPr>
          <w:sz w:val="28"/>
          <w:szCs w:val="28"/>
        </w:rPr>
        <w:t>Рисунок 2– Электродвигател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4. Определение частоты вращения вала электродвигател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Частота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ращения вала двигателя определяется по формуле: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.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</w:t>
      </w:r>
      <w:r>
        <w:rPr>
          <w:sz w:val="28"/>
          <w:szCs w:val="28"/>
        </w:rPr>
        <w:t>(5)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передаточное отношение привод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ередаточное отношение привода равно произведению передаточных отношений всех передач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черв .                                                                                    </w:t>
      </w:r>
      <w:r>
        <w:rPr>
          <w:sz w:val="28"/>
          <w:szCs w:val="28"/>
        </w:rPr>
        <w:t>(6)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ем </w:t>
      </w:r>
      <w:r>
        <w:rPr>
          <w:sz w:val="28"/>
          <w:szCs w:val="28"/>
        </w:rPr>
        <w:t xml:space="preserve">- передаточное отношение ременной передачи, выбранное из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блицы 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черв </w:t>
      </w:r>
      <w:r>
        <w:rPr>
          <w:sz w:val="28"/>
          <w:szCs w:val="28"/>
        </w:rPr>
        <w:t>- передаточное отношение</w:t>
      </w:r>
      <w:r>
        <w:rPr/>
        <w:t xml:space="preserve"> </w:t>
      </w:r>
      <w:r>
        <w:rPr>
          <w:sz w:val="28"/>
          <w:szCs w:val="28"/>
        </w:rPr>
        <w:t xml:space="preserve">червячной передачи, выбранное из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блицы 2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2. . .3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черв</w:t>
      </w:r>
      <w:r>
        <w:rPr>
          <w:sz w:val="28"/>
          <w:szCs w:val="28"/>
        </w:rPr>
        <w:t>=8. . .63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2,5∙8∙10=200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6,32∙200=124,4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1.5. Выбор электродвигателя.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Типоразмер двигателя выбираем по расчетной мощности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 намеченной частоте n1 вращения вала. По экономическим соображениям мощность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двигателя должна быть близка к расчетной мощности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ри выполнении условия</w:t>
      </w:r>
    </w:p>
    <w:p>
      <w:pPr>
        <w:pStyle w:val="Normal"/>
        <w:ind w:left="72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≤1,05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   .                                               (7)</w:t>
      </w:r>
    </w:p>
    <w:p>
      <w:pPr>
        <w:pStyle w:val="Normal"/>
        <w:ind w:left="72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Выбираем электродвигатель из справочника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синхронный, серия 4А, закрыт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двигателя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щность двигателя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=4 </w:t>
      </w:r>
      <w:r>
        <w:rPr>
          <w:i/>
          <w:sz w:val="28"/>
          <w:szCs w:val="28"/>
        </w:rPr>
        <w:t>кВт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>Отношение вращающего момента к номинальному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.</w:t>
      </w:r>
    </w:p>
    <w:p>
      <w:pPr>
        <w:pStyle w:val="Normal"/>
        <w:rPr/>
      </w:pPr>
      <w:r>
        <w:rPr>
          <w:sz w:val="28"/>
          <w:szCs w:val="28"/>
        </w:rPr>
        <w:t xml:space="preserve">Синхронная частота вращ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1500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Номинальная частота вращения:</w:t>
      </w:r>
    </w:p>
    <w:p>
      <w:pPr>
        <w:pStyle w:val="Normal"/>
        <w:ind w:left="540"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(1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 xml:space="preserve">-1 </w:t>
      </w:r>
      <w:r>
        <w:rPr>
          <w:i/>
          <w:sz w:val="28"/>
          <w:szCs w:val="28"/>
        </w:rPr>
        <w:t>.</w:t>
      </w:r>
      <w:r>
        <w:rPr>
          <w:i/>
          <w:sz w:val="28"/>
          <w:szCs w:val="28"/>
          <w:vertAlign w:val="superscript"/>
        </w:rPr>
        <w:t xml:space="preserve">                                                             </w:t>
      </w:r>
      <w:r>
        <w:rPr>
          <w:sz w:val="28"/>
          <w:szCs w:val="28"/>
        </w:rPr>
        <w:t>(8)</w:t>
      </w:r>
    </w:p>
    <w:p>
      <w:pPr>
        <w:pStyle w:val="Normal"/>
        <w:ind w:left="540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относительное скольжение вала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047.</w:t>
      </w:r>
    </w:p>
    <w:p>
      <w:pPr>
        <w:pStyle w:val="Normal"/>
        <w:ind w:left="54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500(1- 0,047)=1430, </w:t>
      </w:r>
      <w:r>
        <w:rPr>
          <w:i/>
          <w:sz w:val="28"/>
          <w:szCs w:val="28"/>
        </w:rPr>
        <w:t xml:space="preserve">мин </w:t>
      </w:r>
      <w:r>
        <w:rPr>
          <w:i/>
          <w:sz w:val="28"/>
          <w:szCs w:val="28"/>
          <w:vertAlign w:val="superscript"/>
        </w:rPr>
        <w:t>-1</w:t>
      </w:r>
      <w:r>
        <w:rPr>
          <w:i/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.6.Определение передаточного 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     (9)</w:t>
      </w:r>
    </w:p>
    <w:p>
      <w:pPr>
        <w:pStyle w:val="Normal"/>
        <w:ind w:left="540" w:hanging="0"/>
        <w:jc w:val="center"/>
        <w:rPr>
          <w:sz w:val="26"/>
          <w:szCs w:val="26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пределяем передаточное отношение редуктора по формуле: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  (10)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 xml:space="preserve"> =2,5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7.Определение мощностей, вращающих моментов и частот вращения валов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вязь между мощностями и частотами вращения предыдущего и последующего валов выражается зависимостям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eqArr>
      </m:oMath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11)</w:t>
      </w:r>
    </w:p>
    <w:p>
      <w:pPr>
        <w:pStyle w:val="Normal"/>
        <w:rPr/>
      </w:pPr>
      <w:r>
        <w:rPr>
          <w:sz w:val="28"/>
          <w:szCs w:val="28"/>
        </w:rPr>
        <w:t xml:space="preserve">где   y-порядковый номер вала исполнительного механизма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инематической схеме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ращающие моменты на валах вычисляются по формул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 xml:space="preserve">Н∙м .                                             </w:t>
      </w:r>
      <w:r>
        <w:rPr>
          <w:sz w:val="28"/>
          <w:szCs w:val="28"/>
        </w:rPr>
        <w:t>(12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зультаты вычислений заносим в таблицу 1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иловые и кинематические параметры привод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2340"/>
        <w:gridCol w:w="2443"/>
        <w:gridCol w:w="2160"/>
      </w:tblGrid>
      <w:tr>
        <w:trPr>
          <w:trHeight w:val="540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ва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Р, кВ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астота вращения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, мин </w:t>
            </w:r>
            <w:r>
              <w:rPr>
                <w:sz w:val="26"/>
                <w:szCs w:val="26"/>
                <w:vertAlign w:val="superscript"/>
              </w:rPr>
              <w:t>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щающий момент Т, Нм</w:t>
            </w:r>
          </w:p>
        </w:tc>
      </w:tr>
      <w:tr>
        <w:trPr>
          <w:trHeight w:val="40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5</w:t>
            </w:r>
          </w:p>
        </w:tc>
      </w:tr>
      <w:tr>
        <w:trPr>
          <w:trHeight w:val="345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7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25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,5</w:t>
            </w:r>
          </w:p>
        </w:tc>
      </w:tr>
      <w:tr>
        <w:trPr>
          <w:trHeight w:val="34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6</w:t>
            </w:r>
          </w:p>
        </w:tc>
      </w:tr>
      <w:tr>
        <w:trPr>
          <w:trHeight w:val="35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6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распечатки на ЭВ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8,75 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=83,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∙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50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∙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РАСЧЕТ ЧЕРВЯЧНЫХ ПЕРЕ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.1. Материалы червяка и червячного колес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ираем для червяка сталь 40Х (ГОСТ4543-71)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ермообработка - поверхностная закалка </w:t>
      </w:r>
      <w:r>
        <w:rPr>
          <w:sz w:val="28"/>
          <w:szCs w:val="28"/>
          <w:lang w:val="en-US"/>
        </w:rPr>
        <w:t>HRS</w:t>
      </w:r>
      <w:r>
        <w:rPr>
          <w:sz w:val="28"/>
          <w:szCs w:val="28"/>
        </w:rPr>
        <w:t xml:space="preserve"> 45...60 для червячного колеса – безоловянная литейная бронза по ГОСТ 493-79, БрА9ЖЗЛ, способ отливки в земл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 ; σ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МПа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 xml:space="preserve">2.2. Допускаемые контактные напряжения при расчете на выносливость активных поверхностей зубьев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 σ°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  .                                                                                      </w:t>
      </w:r>
      <w:r>
        <w:rPr>
          <w:sz w:val="28"/>
          <w:szCs w:val="28"/>
        </w:rPr>
        <w:t>(13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 =&gt; σ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σ°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 250 МПа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коэффициент нагрузк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ринимаем 1,2; 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3. Проверочный расчет червячной передачи на контактную выносливость активных поверхностей зубье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точнение коэффициента нагрузки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β  .                                                                                        </w:t>
      </w:r>
      <w:r>
        <w:rPr>
          <w:sz w:val="28"/>
          <w:szCs w:val="28"/>
        </w:rPr>
        <w:t xml:space="preserve"> (1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 - коэффициент динамической нагрузки, учит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инамические нагрузки в зацеплени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  <w:t xml:space="preserve">- коэффициент концентрации нагрузки, учитыва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еравномерность распределения  в зоне конт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Θ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sz w:val="28"/>
          <w:szCs w:val="28"/>
          <w:vertAlign w:val="subscript"/>
        </w:rPr>
        <w:t xml:space="preserve"> β </w:t>
      </w:r>
      <w:r>
        <w:rPr>
          <w:b/>
          <w:sz w:val="28"/>
          <w:szCs w:val="28"/>
          <w:vertAlign w:val="subscript"/>
        </w:rPr>
        <w:t xml:space="preserve">    .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Ө</w:t>
      </w:r>
      <w:r>
        <w:rPr>
          <w:b/>
          <w:sz w:val="28"/>
          <w:szCs w:val="28"/>
        </w:rPr>
        <w:t xml:space="preserve">  - </w:t>
      </w:r>
      <w:r>
        <w:rPr>
          <w:sz w:val="28"/>
          <w:szCs w:val="28"/>
        </w:rPr>
        <w:t xml:space="preserve">коэффициент деформации червяка, определяющий 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висимости о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Т.33 [1]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быстроходных и тихоходных передачах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 ; </w:t>
      </w:r>
      <w:r>
        <w:rPr>
          <w:sz w:val="28"/>
          <w:szCs w:val="28"/>
          <w:lang w:val="en-US"/>
        </w:rPr>
        <w:t xml:space="preserve">q=8 =&gt; </w:t>
      </w:r>
      <w:r>
        <w:rPr>
          <w:sz w:val="28"/>
          <w:szCs w:val="28"/>
        </w:rPr>
        <w:t>Ө</w:t>
      </w:r>
      <w:r>
        <w:rPr>
          <w:sz w:val="28"/>
          <w:szCs w:val="28"/>
          <w:lang w:val="en-US"/>
        </w:rPr>
        <w:t>=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>- коэффициент режима , т.33[1]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8"/>
          <w:szCs w:val="28"/>
        </w:rPr>
        <w:t xml:space="preserve">=0,5(редкий, нормальный режим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ыстроходной пере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ихоходной пере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=1,206   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,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ые контактные напряжения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w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(16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момент на червячном колесе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ля быстроходной передач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Для тихоходной передачи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</m:oMath>
      <w:r>
        <w:rPr>
          <w:sz w:val="28"/>
          <w:szCs w:val="28"/>
        </w:rPr>
        <w:t xml:space="preserve">=229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т</m:t>
            </m:r>
          </m:sub>
        </m:sSub>
      </m:oMath>
      <w:r>
        <w:rPr>
          <w:sz w:val="28"/>
          <w:szCs w:val="28"/>
        </w:rPr>
        <w:t xml:space="preserve">=238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 xml:space="preserve">&lt;2510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условие выпол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4. Допускаемые напряжения при расчете зубьев червячного колеса на выносливость по изгибу.</w:t>
      </w:r>
    </w:p>
    <w:p>
      <w:pPr>
        <w:pStyle w:val="Normal"/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  <w:szCs w:val="28"/>
        </w:rPr>
        <w:t>.                                                   (1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>
          <w:sz w:val="28"/>
          <w:szCs w:val="28"/>
        </w:rPr>
        <w:t xml:space="preserve">- допускаемые базовые напряжения изгиба , т,26[1]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sub>
        </m:sSub>
      </m:oMath>
      <w:r>
        <w:rPr>
          <w:sz w:val="28"/>
          <w:szCs w:val="28"/>
        </w:rPr>
        <w:t xml:space="preserve">=80 </w:t>
      </w:r>
      <w:r>
        <w:rPr>
          <w:i/>
          <w:sz w:val="28"/>
          <w:szCs w:val="28"/>
        </w:rPr>
        <w:t>МП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  <w:szCs w:val="28"/>
        </w:rPr>
        <w:t xml:space="preserve">-коэффициент, учитывающий влияние двустороннег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я нагрузки на зубья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</m:oMath>
      <w:r>
        <w:rPr>
          <w:sz w:val="28"/>
          <w:szCs w:val="28"/>
        </w:rPr>
        <w:t>=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</m:oMath>
      <w:r>
        <w:rPr>
          <w:sz w:val="28"/>
          <w:szCs w:val="28"/>
        </w:rPr>
        <w:t xml:space="preserve">- коэффициент долговеч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   (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szCs w:val="28"/>
        </w:rPr>
        <w:t>- эквивалентное число циклов напряжений изгиба на зубь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рвячного кол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 (19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>- число циклов напряжений изгиба на зубья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рвячного колеса за весь срок службы передачи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, характеризующий интенсивность полного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ежима нагружения при расчете на выносливость зубьев п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згибу. </w:t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(20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вала, на котором устанавливается червячное          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ес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  <w:szCs w:val="28"/>
        </w:rPr>
        <w:t>- время работы передачи за весь срок службы привод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ыстроходная передач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ихоходная передач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rad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object w:dxaOrig="9828" w:dyaOrig="12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5.65pt;height:351.1pt" filled="f" o:ole="">
            <v:imagedata r:id="rId7" o:title=""/>
          </v:shape>
          <o:OLEObject Type="Embed" ProgID="" ShapeID="ole_rId6" DrawAspect="Content" ObjectID="_777990058" r:id="rId6"/>
        </w:objec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3– геометрические параметры червячной передачи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5. Проверочный расчет червячной передачи на выносливость зубьев по изгиб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ействительные напряжения изгиба зубьев червячного колес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(2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коэффициент формы зуба червячного колеса, зависящий 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квивалентного числа зубьев ко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 (2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γ – делительный угол подъёма линии ви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  (23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ыстроходной пере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i/>
          <w:sz w:val="28"/>
          <w:szCs w:val="28"/>
        </w:rPr>
        <w:t>М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ихоходной передач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2.6. Расчет червячной передачи на прочность при действительных кратковременных нагруз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– расчетное напряжение, создаваемое наибольшей нагрузкой из     числа подводимых к передачи.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ra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(2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max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безопасных брон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MПа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MПа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0914" w:dyaOrig="705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9pt;height:276.8pt" filled="f" o:ole="">
            <v:imagedata r:id="rId9" o:title=""/>
          </v:shape>
          <o:OLEObject Type="Embed" ProgID="" ShapeID="ole_rId8" DrawAspect="Content" ObjectID="_1005525991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4– Силы в червячной перед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7. Проверка изгибной прочности при действии максимальной нагруз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.                                      (25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  <w:lang w:val="en-US"/>
        </w:rPr>
        <w:t>Fmax</w:t>
      </w:r>
      <w:r>
        <w:rPr>
          <w:sz w:val="28"/>
          <w:szCs w:val="28"/>
        </w:rPr>
        <w:t>– расчетные напряжения, создаваемые наибольшей нагрузкой из числа подвижных к передачи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2.8. Силы в зацеплении червячной перед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Быстроходная передача:</w:t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Окружная сила на червяке </w:t>
      </w:r>
      <w:r>
        <w:rPr>
          <w:sz w:val="28"/>
          <w:szCs w:val="28"/>
          <w:lang w:val="en-US"/>
        </w:rPr>
        <w:t>F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равная осевой силе на червяке </w:t>
      </w:r>
      <w:r>
        <w:rPr>
          <w:sz w:val="28"/>
          <w:szCs w:val="28"/>
          <w:lang w:val="en-US"/>
        </w:rPr>
        <w:t>Fa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left="54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(26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вращающие моменты соответственно на червяке и червячн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лесе, Н∙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диальная сил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.                      (27)  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α – угол профиля червяка в осевом сечении; для архимедова червя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α=20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Тихоходная передача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2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4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4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.</w:t>
      </w:r>
      <w:r>
        <w:rPr>
          <w:b/>
          <w:caps/>
          <w:sz w:val="28"/>
          <w:szCs w:val="28"/>
        </w:rPr>
        <w:t>предварительный расчет валов редуктора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чет выполняем на кручение по пониженным допускаемым напряжения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ыходного конца при допускаемом напряжении [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>]=25</w:t>
      </w:r>
      <w:r>
        <w:rPr>
          <w:i/>
          <w:sz w:val="28"/>
          <w:szCs w:val="28"/>
        </w:rPr>
        <w:t>МП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Ведущий (быстроходный вал)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</m:e>
        </m:rad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(28)</w:t>
      </w:r>
    </w:p>
    <w:p>
      <w:pPr>
        <w:pStyle w:val="Normal"/>
        <w:ind w:left="1260" w:hanging="12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5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иаметр подшипниковых шеек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араметры нарезной части: </w:t>
      </w:r>
      <w:r>
        <w:rPr>
          <w:sz w:val="28"/>
          <w:szCs w:val="28"/>
          <w:lang w:val="en-US"/>
        </w:rPr>
        <w:t>d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5,28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0,4 мм;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3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Длинна нарезной част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30 мм.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Расстояние между опорами червяка прим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40 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0 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(29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449" w:dyaOrig="1342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6pt;height:638.45pt" filled="f" o:ole="">
            <v:imagedata r:id="rId11" o:title=""/>
          </v:shape>
          <o:OLEObject Type="Embed" ProgID="" ShapeID="ole_rId10" DrawAspect="Content" ObjectID="_935861300" r:id="rId10"/>
        </w:objec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Рисунок 5– Вал ведущий (быстроходный)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3.1. Проверка долговечности подшипник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дущий вал (быстроходный)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146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282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+Fa∙d/2=175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left="540" w:hanging="0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F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48,2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=0,5d∙Fa=115,6</w:t>
      </w:r>
      <w:r>
        <w:rPr>
          <w:i/>
          <w:sz w:val="28"/>
          <w:szCs w:val="28"/>
          <w:lang w:val="en-US"/>
        </w:rPr>
        <w:t xml:space="preserve"> 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17434" w:dyaOrig="184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2.8pt;height:467.25pt" filled="f" o:ole="">
            <v:imagedata r:id="rId13" o:title=""/>
          </v:shape>
          <o:OLEObject Type="Embed" ProgID="" ShapeID="ole_rId12" DrawAspect="Content" ObjectID="_2041105566" r:id="rId12"/>
        </w:objec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Рисунок 6–Эпюра изгибающих и крутящих моментов действующих на ведущий ва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18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59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71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0,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x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by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∙</w:t>
      </w:r>
      <w:r>
        <w:rPr>
          <w:i/>
          <w:sz w:val="28"/>
          <w:szCs w:val="28"/>
          <w:lang w:val="en-US"/>
        </w:rPr>
        <w:t>sin</w:t>
      </w:r>
      <w:r>
        <w:rPr>
          <w:sz w:val="28"/>
          <w:szCs w:val="28"/>
          <w:lang w:val="en-US"/>
        </w:rPr>
        <w:t xml:space="preserve"> 45°=1206∙0,707=853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firstLine="54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b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5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</w:t>
      </w:r>
      <w:r>
        <w:rPr>
          <w:sz w:val="28"/>
          <w:szCs w:val="28"/>
        </w:rPr>
        <w:t>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b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9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H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by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5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межуточный ва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подшипниковых шеек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5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метр вала в месте посадки червячн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55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араметры нарезной част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7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2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инна нарезной части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1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едомый вал (тихоходный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ыходного конц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иаметр подшипниковых шеек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1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5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нимаем радиально-упорные подшипники: шариковые средней серии, роликовые конические легкой сери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5704" w:dyaOrig="86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3.35pt;height:534.1pt" filled="f" o:ole="">
            <v:imagedata r:id="rId15" o:title=""/>
          </v:shape>
          <o:OLEObject Type="Embed" ProgID="" ShapeID="ole_rId14" DrawAspect="Content" ObjectID="_954350428" r:id="rId14"/>
        </w:objec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6 – Подшипник  шариковый радиально-упорный однорядны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066" w:dyaOrig="65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4.35pt;height:557.85pt" filled="f" o:ole="">
            <v:imagedata r:id="rId17" o:title=""/>
          </v:shape>
          <o:OLEObject Type="Embed" ProgID="" ShapeID="ole_rId16" DrawAspect="Content" ObjectID="_1911854080" r:id="rId1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7– Подшипник  роликовый конический однорядный повышенной грузоподъем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/>
      </w:pPr>
      <w:r>
        <w:rPr>
          <w:sz w:val="28"/>
          <w:szCs w:val="28"/>
        </w:rPr>
        <w:t>Выбор подшип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07"/>
        <w:gridCol w:w="932"/>
        <w:gridCol w:w="932"/>
        <w:gridCol w:w="925"/>
        <w:gridCol w:w="1015"/>
        <w:gridCol w:w="1080"/>
        <w:gridCol w:w="1080"/>
        <w:gridCol w:w="1003"/>
      </w:tblGrid>
      <w:tr>
        <w:trPr>
          <w:trHeight w:val="315" w:hRule="atLeast"/>
        </w:trPr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ла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. подш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</w:tr>
      <w:tr>
        <w:trPr>
          <w:trHeight w:val="315" w:hRule="atLeast"/>
        </w:trPr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H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6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37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4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рные проекци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4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76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вые составляющи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Отношение 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&gt;осевые нагрузки не учитывае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Эквивалентная нагрузк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(30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</w:rPr>
        <w:t xml:space="preserve">=1 ; </w:t>
      </w:r>
      <w:r>
        <w:rPr>
          <w:rFonts w:cs="Arial" w:ascii="Arial" w:hAnsi="Arial"/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1 ; </w:t>
      </w:r>
      <w:r>
        <w:rPr>
          <w:rFonts w:cs="Arial" w:ascii="Arial" w:hAnsi="Arial"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=1 (вращается внутренне кольцо)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Расчетная долговечность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, мин∙о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                (31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5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ная долговечность , ч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.                                                       (32)</w:t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1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16∙10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&gt; 2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асов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межуточный вал.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59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18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671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20,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12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842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130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 xml:space="preserve">мм 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13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140 </w:t>
      </w:r>
      <w:r>
        <w:rPr>
          <w:i/>
          <w:sz w:val="28"/>
          <w:szCs w:val="28"/>
        </w:rPr>
        <w:t>мм .</w:t>
      </w:r>
      <w:r>
        <w:rPr>
          <w:sz w:val="28"/>
          <w:szCs w:val="28"/>
        </w:rPr>
        <w:t xml:space="preserve">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342,7 </w:t>
      </w:r>
      <w:r>
        <w:rPr>
          <w:i/>
          <w:sz w:val="28"/>
          <w:szCs w:val="28"/>
          <w:lang w:val="en-US"/>
        </w:rPr>
        <w:t xml:space="preserve">H ;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k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860 </w:t>
      </w:r>
      <w:r>
        <w:rPr>
          <w:i/>
          <w:sz w:val="28"/>
          <w:szCs w:val="28"/>
          <w:lang w:val="en-US"/>
        </w:rPr>
        <w:t>H;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R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F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/2=321,3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;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R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L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F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/2=174,3 </w:t>
      </w:r>
      <w:r>
        <w:rPr>
          <w:i/>
          <w:sz w:val="28"/>
          <w:szCs w:val="28"/>
          <w:lang w:val="en-US"/>
        </w:rPr>
        <w:t>H;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0,5d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∙F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300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t xml:space="preserve"> ; 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,5d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∙F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842 </w:t>
      </w:r>
      <w:r>
        <w:rPr>
          <w:i/>
          <w:sz w:val="28"/>
          <w:szCs w:val="28"/>
          <w:lang w:val="en-US"/>
        </w:rPr>
        <w:t>H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8568" w:dyaOrig="18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3.35pt;height:416.3pt" filled="f" o:ole="">
            <v:imagedata r:id="rId19" o:title=""/>
          </v:shape>
          <o:OLEObject Type="Embed" ProgID="" ShapeID="ole_rId18" DrawAspect="Content" ObjectID="_626148626" r:id="rId18"/>
        </w:objec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Рисунок 7– Эпюра изгибающих и крутящих моменто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ействующих на промежуточный вал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акции опор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Z</w:t>
      </w:r>
      <w:r>
        <w:rPr>
          <w:sz w:val="28"/>
          <w:szCs w:val="28"/>
        </w:rPr>
        <w:t>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8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1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42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14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1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9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Z: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6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7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3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2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акции суммарные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6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85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4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6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смотрим более нагруженную опо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19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тношение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1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Осевую нагрузку не учитывае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Эквивалентные нагруз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10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ная долговечность, мин∙об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четная долговечность, ч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56,7∙10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&gt; 23∙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Уточненный расчет валов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Ведущий ва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териал: сталь 45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57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,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0,45∙570=246 </w:t>
      </w:r>
      <w:r>
        <w:rPr>
          <w:i/>
          <w:sz w:val="28"/>
          <w:szCs w:val="28"/>
        </w:rPr>
        <w:t xml:space="preserve">МПа </w:t>
      </w:r>
      <w:r>
        <w:rPr>
          <w:sz w:val="28"/>
          <w:szCs w:val="28"/>
        </w:rPr>
        <w:t>;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=0,58∙246=142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ссмотрим сечение вала под шкив ременной передач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нцентрация обусловлена наличием шпоночной канав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  <w:szCs w:val="28"/>
        </w:rPr>
        <w:t xml:space="preserve">=1,59 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τ</m:t>
        </m:r>
      </m:oMath>
      <w:r>
        <w:rPr>
          <w:sz w:val="28"/>
          <w:szCs w:val="28"/>
        </w:rPr>
        <w:t xml:space="preserve">=1,49 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=0,8 ; </w:t>
      </w:r>
      <w:r>
        <w:rPr>
          <w:sz w:val="28"/>
          <w:szCs w:val="28"/>
          <w:lang w:val="en-US"/>
        </w:rPr>
        <w:t>ε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>=0,69 ; [2].т.8.5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⊲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омент сопротивления сечения нетто.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</w:t>
      </w:r>
      <w:r>
        <w:rPr>
          <w:i/>
          <w:sz w:val="28"/>
          <w:szCs w:val="28"/>
        </w:rPr>
        <w:t xml:space="preserve"> мм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TT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мплитуда нормальных напряжений изгиб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TTO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33)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омент сопротивления кручения сечения, нетто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TT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Амплитуда и среднее напряжение цикла касательных напряжений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TTO</m:t>
                </m:r>
              </m:sub>
            </m:sSub>
          </m:den>
        </m:f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                                      (34)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оэффициент запаса прочно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kσ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6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kτ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ψτ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езультирующий коэффициент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σ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τ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8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,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,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3</m:t>
        </m:r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2,3 &gt; 1,7 условие выполняется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Проверочный расчет стрелы прогиба червяка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Приведенный момент инерции поперечного сечения червяк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vertAlign w:val="superscript"/>
        </w:rPr>
        <w:t>4</w:t>
      </w:r>
      <w:r>
        <w:rPr>
          <w:i/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трела прогиба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7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опускаемый прогиб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жесткость обеспечен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=0,04 </w:t>
      </w:r>
      <w:r>
        <w:rPr>
          <w:i/>
          <w:sz w:val="28"/>
          <w:szCs w:val="28"/>
        </w:rPr>
        <w:t>мм</w:t>
      </w:r>
      <w:r>
        <w:rPr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&lt;[f]</w:t>
      </w:r>
      <w:r>
        <w:rPr>
          <w:sz w:val="28"/>
          <w:szCs w:val="28"/>
        </w:rPr>
        <w:t xml:space="preserve"> 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Проверка прочности шпоночных соединений.</w:t>
      </w:r>
    </w:p>
    <w:p>
      <w:pPr>
        <w:pStyle w:val="Normal"/>
        <w:ind w:left="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Размеры сечений шпонок и размеров и длины шпонок по ГОСТ 23360-78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Материал шпонок- сталь 45 нормализованная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>6.1. Напряжение смятия и условие прочност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Допускаемые напряжения смятия при стальной ступиц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[σ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=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20</w:t>
      </w:r>
      <w:r>
        <w:rPr>
          <w:i/>
          <w:sz w:val="28"/>
          <w:szCs w:val="28"/>
        </w:rPr>
        <w:t>МП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object w:dxaOrig="11052" w:dyaOrig="78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8.5pt;height:268.9pt" filled="f" o:ole="">
            <v:imagedata r:id="rId21" o:title=""/>
          </v:shape>
          <o:OLEObject Type="Embed" ProgID="" ShapeID="ole_rId20" DrawAspect="Content" ObjectID="_1052457504" r:id="rId20"/>
        </w:objec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8 – Шпоночное соединение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Валы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, </w:t>
            </w:r>
            <w:r>
              <w:rPr>
                <w:i/>
                <w:sz w:val="28"/>
                <w:szCs w:val="28"/>
                <w:lang w:val="en-US"/>
              </w:rPr>
              <w:t>H∙</w:t>
            </w:r>
            <w:r>
              <w:rPr>
                <w:i/>
                <w:sz w:val="28"/>
                <w:szCs w:val="28"/>
              </w:rPr>
              <w:t>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bxh, </w:t>
            </w:r>
            <w:r>
              <w:rPr>
                <w:i/>
                <w:sz w:val="28"/>
                <w:szCs w:val="28"/>
              </w:rPr>
              <w:t>м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м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, </w:t>
            </w:r>
            <w:r>
              <w:rPr>
                <w:i/>
                <w:sz w:val="28"/>
                <w:szCs w:val="28"/>
              </w:rPr>
              <w:t>мм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х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х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х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</w:tbl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>Условия выполняются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7</w:t>
      </w:r>
      <w:r>
        <w:rPr>
          <w:b/>
          <w:caps/>
          <w:sz w:val="28"/>
          <w:szCs w:val="28"/>
        </w:rPr>
        <w:t>.Конструкивные размеры корпуса редуктора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rPr/>
      </w:pPr>
      <w:r>
        <w:rPr>
          <w:caps/>
          <w:sz w:val="28"/>
          <w:szCs w:val="28"/>
        </w:rPr>
        <w:t>7.1. Т</w:t>
      </w:r>
      <w:r>
        <w:rPr>
          <w:sz w:val="28"/>
          <w:szCs w:val="28"/>
        </w:rPr>
        <w:t>олщина стенок корпуса и крыш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δ=0,04∙а+1=11,2+1=12,2 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δ=12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δ=10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Толщина фланцев поясов корпуса и крышки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хнего пояса корпуса и крышки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жнего пояса корпуса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Р=28 </w:t>
      </w:r>
      <w:r>
        <w:rPr>
          <w:i/>
          <w:sz w:val="28"/>
          <w:szCs w:val="28"/>
        </w:rPr>
        <w:t>м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7.2. Диаметр болтов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Фундаментных: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e>
          </m:d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М20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Крепящих крышку к корпусу у подшипников: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М16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Соединяющих крышку с корпусом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М12.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8. выбор сорта масла.</w:t>
      </w:r>
    </w:p>
    <w:p>
      <w:pPr>
        <w:pStyle w:val="Normal"/>
        <w:ind w:left="54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мазывание зацепления производится окунанием червяка в масло, заливаемое внутрь корпуса до погружения червяка на всю высоту вит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и 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38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.5 </w:t>
      </w:r>
      <w:r>
        <w:rPr>
          <w:i/>
          <w:sz w:val="28"/>
          <w:szCs w:val="28"/>
        </w:rPr>
        <w:t>м/с.</w:t>
      </w:r>
    </w:p>
    <w:p>
      <w:pPr>
        <w:pStyle w:val="Normal"/>
        <w:ind w:firstLine="540"/>
        <w:rPr/>
      </w:pPr>
      <w:r>
        <w:rPr>
          <w:sz w:val="28"/>
          <w:szCs w:val="28"/>
        </w:rPr>
        <w:t>Вязкость (таблица 10.8[2]) равна 32∙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с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Масло выбираем по таблице 10.10 [2] индустриальное И-30А ГОСТ-20799-75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ъем масляной ванны принимаем из расчета 0,5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8 л масла на 1квт передаваемой мощности.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Р=4 </w:t>
      </w:r>
      <w:r>
        <w:rPr>
          <w:i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V=</w:t>
      </w:r>
      <w:r>
        <w:rPr>
          <w:sz w:val="28"/>
          <w:szCs w:val="28"/>
        </w:rPr>
        <w:t xml:space="preserve">4∙0,8=3,2 </w:t>
      </w:r>
      <w:r>
        <w:rPr>
          <w:i/>
          <w:sz w:val="28"/>
          <w:szCs w:val="28"/>
        </w:rPr>
        <w:t>л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9. Расчет открытой ременной передачи.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558" w:dyaOrig="532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4.3pt;height:231.55pt" filled="f" o:ole="">
            <v:imagedata r:id="rId23" o:title=""/>
          </v:shape>
          <o:OLEObject Type="Embed" ProgID="" ShapeID="ole_rId22" DrawAspect="Content" ObjectID="_423245435" r:id="rId2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9– Ременная передач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=2,72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30 мин</w:t>
      </w:r>
      <w:r>
        <w:rPr>
          <w:sz w:val="28"/>
          <w:szCs w:val="28"/>
          <w:vertAlign w:val="subscript"/>
        </w:rPr>
        <w:t>-1.</w:t>
      </w:r>
    </w:p>
    <w:p>
      <w:pPr>
        <w:pStyle w:val="Normal"/>
        <w:ind w:firstLine="54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=26,5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Р=3,97 </w:t>
      </w:r>
      <w:r>
        <w:rPr>
          <w:i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едущего шкива (мм) вычисляют по эмпирической зависимости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b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b/>
          <w:caps/>
          <w:sz w:val="28"/>
          <w:szCs w:val="28"/>
        </w:rPr>
        <w:t>.                                                    (</w:t>
      </w:r>
      <w:r>
        <w:rPr>
          <w:caps/>
          <w:sz w:val="28"/>
          <w:szCs w:val="28"/>
        </w:rPr>
        <w:t>34</w:t>
      </w:r>
      <w:r>
        <w:rPr>
          <w:b/>
          <w:caps/>
          <w:sz w:val="28"/>
          <w:szCs w:val="28"/>
        </w:rPr>
        <w:t>)</w:t>
      </w:r>
    </w:p>
    <w:p>
      <w:pPr>
        <w:pStyle w:val="Normal"/>
        <w:ind w:firstLine="54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rad>
      </m:oMath>
      <w:r>
        <w:rPr>
          <w:b/>
          <w:caps/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 полученному значению подбирают диаметр шкива (мм) из стандартного ряда по ГОСТ 17383-7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8</w:t>
      </w:r>
      <w:r>
        <w:rPr>
          <w:sz w:val="28"/>
          <w:szCs w:val="28"/>
          <w:lang w:val="en-US"/>
        </w:rPr>
        <w:t xml:space="preserve">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иаметр ведомого шкива (мм) определяют с учетом относительного скольжения ремня 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                                               (35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ля передач с регулируемым натяжением ремня ξ=0,01 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5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осевое расстояние передач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(36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гол обхвата малого шкив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.                                        (37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лина ремня (без учета припуска на соединение конуса) 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(38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6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корость ремн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 (39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/с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ы действующие  в ременной передаче, Н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                                                   (40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тяжения ведущей ветв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</m:oMath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тяжения ведомой ветв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–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редварительное натяжения каждой вет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41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где    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 напряжения от предварительного натяжение ремня, оптим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начение его 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8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ширина ремня, </w:t>
      </w:r>
      <w:r>
        <w:rPr>
          <w:i/>
          <w:sz w:val="28"/>
          <w:szCs w:val="28"/>
        </w:rPr>
        <w:t>мм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δ –   толщина ремня, </w:t>
      </w:r>
      <w:r>
        <w:rPr>
          <w:i/>
          <w:sz w:val="28"/>
          <w:szCs w:val="28"/>
        </w:rPr>
        <w:t>м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2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Требуемую ширину резинного ремня находят согласно ГОСТ 23831-79 из услов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42)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 – число прокладок, выбирается по таблице 7.1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]  –допускаемая рабочая нагрузка на 1 мм ширины прокл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4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 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–  наибольшая нагрузка на 1мм ширины прокладки.</w:t>
      </w:r>
    </w:p>
    <w:p>
      <w:pPr>
        <w:pStyle w:val="Normal"/>
        <w:rPr/>
      </w:pP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α  </w:t>
      </w:r>
      <w:r>
        <w:rPr>
          <w:sz w:val="28"/>
          <w:szCs w:val="28"/>
        </w:rPr>
        <w:t xml:space="preserve">– коэффициент учитывает влияние угла обхвата ремнем меньшег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шкив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эффициент учитывает влияние скорости ремн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р  </w:t>
      </w:r>
      <w:r>
        <w:rPr>
          <w:sz w:val="28"/>
          <w:szCs w:val="28"/>
        </w:rPr>
        <w:t>– коэффициент учитывающий режима работы ремн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 Ө  </w:t>
      </w:r>
      <w:r>
        <w:rPr>
          <w:sz w:val="28"/>
          <w:szCs w:val="28"/>
        </w:rPr>
        <w:t xml:space="preserve">– коэффициент учитывающий расположения передачи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нимаем С</w:t>
      </w:r>
      <w:r>
        <w:rPr>
          <w:sz w:val="28"/>
          <w:szCs w:val="28"/>
          <w:vertAlign w:val="subscript"/>
        </w:rPr>
        <w:t xml:space="preserve"> Ө  </w:t>
      </w:r>
      <w:r>
        <w:rPr>
          <w:sz w:val="28"/>
          <w:szCs w:val="28"/>
        </w:rPr>
        <w:t>=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p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ля передачи  с автоматическим регулированием натяжения ремня С=1 при любом значении Ө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5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йденное по формуле значения округляют до ближайшего большего значения. Для обеспечения достаточной эластичности ремня необходимо соблюдать услови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толщина одной прокладки с резиновой прокладко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расчете сечений кожаных и хлопчатобумажных ремней определяют площадь поперечного сечения ремн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t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≥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25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 – допускаемая удельная окружная сила на единицу площади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оперечного сечения ремня, МПа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ют для контактных ремне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,2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, для хлопчатобумаж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,7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. Значение коэффициентов 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sz w:val="28"/>
          <w:szCs w:val="28"/>
        </w:rPr>
        <w:t xml:space="preserve"> также , как и для резинотканевых пере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альное напряжение в сечении рем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4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– напряжение от растяже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– напряжение от изгиба ремн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– напряжение от центробежной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45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(4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равно для кожаных и резинотканевых ремней 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0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ля хлопчатобумажных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5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80 </w:t>
      </w:r>
      <w:r>
        <w:rPr>
          <w:i/>
          <w:sz w:val="28"/>
          <w:szCs w:val="28"/>
        </w:rPr>
        <w:t>МП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4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ρ – плотность ремня 110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2000 </w:t>
      </w:r>
      <w:r>
        <w:rPr>
          <w:i/>
          <w:sz w:val="28"/>
          <w:szCs w:val="28"/>
        </w:rPr>
        <w:t>кг/м</w:t>
      </w:r>
      <w:r>
        <w:rPr>
          <w:i/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– служит для перевода 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МП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,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ое напряжение не должно превышать предела выносливости.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&lt;5 МПа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en-US"/>
        </w:rPr>
        <w:t>=2,45+1,25+0,2=3,9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четную долговечность ремня определяют в зависимости от базового числа циклов (обычно его принимают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) и от числа пробегов за все время эксплуатации 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=2∙3600∙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; λ–число пробегов ремня в секунду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48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</m:oMath>
      </m:oMathPara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лговечность, ч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49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, учитывающий влияние придаточного отношения при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ериодически изменяющиеся нагрузке от нуля до номин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начения.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– при постоянной нагрузке равно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,9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6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грузку на валы ременной передачи определяют в зависимости от способа регулирования натяжения ремн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 периодическом регулировани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50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6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Ширина обода шкива,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50 </w:t>
      </w:r>
      <w:r>
        <w:rPr>
          <w:i/>
          <w:sz w:val="28"/>
          <w:szCs w:val="28"/>
        </w:rPr>
        <w:t>мм.</w:t>
      </w:r>
      <w:r>
        <w:rPr>
          <w:sz w:val="28"/>
          <w:szCs w:val="28"/>
        </w:rPr>
        <w:t xml:space="preserve"> равна В=63 </w:t>
      </w:r>
      <w:r>
        <w:rPr>
          <w:i/>
          <w:sz w:val="28"/>
          <w:szCs w:val="28"/>
        </w:rPr>
        <w:t>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8"/>
          <w:szCs w:val="28"/>
          <w:lang w:val="en-US"/>
        </w:rPr>
        <w:t>10</w:t>
      </w:r>
      <w:r>
        <w:rPr>
          <w:b/>
          <w:caps/>
          <w:sz w:val="28"/>
          <w:szCs w:val="28"/>
        </w:rPr>
        <w:t>. Расчет муфты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уфта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единяющая вал редуктора с валом звездочек. Принимаем муфту комбинированную – упруго предохранительную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1 Расчет полумуфты упруг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ыходном валу редуктора устанавливаем полумуфту упругую втулочно-пальцев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словие подбор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>.                                              (5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  <w:szCs w:val="28"/>
        </w:rPr>
        <w:t xml:space="preserve"> – допускаемый момент муфты, </w:t>
      </w:r>
      <w:r>
        <w:rPr>
          <w:i/>
          <w:sz w:val="28"/>
          <w:szCs w:val="28"/>
        </w:rPr>
        <w:t>Н∙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– коэффициент безопасности </w:t>
      </w:r>
      <w:r>
        <w:rPr>
          <w:sz w:val="28"/>
          <w:szCs w:val="28"/>
          <w:lang w:val="en-US"/>
        </w:rPr>
        <w:t>k=1,2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1,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=1,25∙4000=5000 </w:t>
      </w:r>
      <w:r>
        <w:rPr>
          <w:i/>
          <w:sz w:val="28"/>
          <w:szCs w:val="28"/>
        </w:rPr>
        <w:t>Н∙м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адочный диаметр полумуфт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нх</w:t>
      </w:r>
      <w:r>
        <w:rPr>
          <w:sz w:val="28"/>
          <w:szCs w:val="28"/>
        </w:rPr>
        <w:t xml:space="preserve">=9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значаем полумуфту по ГОСТ 2124-93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13556" w:dyaOrig="801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3.25pt;height:261.7pt" filled="f" o:ole="">
            <v:imagedata r:id="rId25" o:title=""/>
          </v:shape>
          <o:OLEObject Type="Embed" ProgID="" ShapeID="ole_rId24" DrawAspect="Content" ObjectID="_1761299414" r:id="rId24"/>
        </w:objec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0 – упругая полумуф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4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9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44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9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т=17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ст=22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 xml:space="preserve">=3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0; Гайка М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0.2 Расчет полумуфты фрикцион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ыходном участке вала звездочек устанавливаем полумуфту фрикционную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атериал дисков сталь-металлокерами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оэффициент тр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4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опускаемое давление Р=0,335 </w:t>
      </w:r>
      <w:r>
        <w:rPr>
          <w:i/>
          <w:sz w:val="28"/>
          <w:szCs w:val="28"/>
        </w:rPr>
        <w:t>МП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сло пар тр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.                                        (52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де  β – коэффициент запаса прочности ≈4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наружный диа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внутренний диаметр д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ср </w:t>
      </w:r>
      <w:r>
        <w:rPr>
          <w:sz w:val="28"/>
          <w:szCs w:val="28"/>
        </w:rPr>
        <w:t>– средний диаметр диск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3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4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55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47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4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первого диска – 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напыления – 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одной пары трения - 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Толщина пакета - 3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а смятия пружины 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                                             (56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3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а сжатия одной пружин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7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ила сжатия при максимальных деформациях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  <w:szCs w:val="28"/>
        </w:rPr>
        <w:t>.                                             (58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δ – относительный инерционный зазор пружин δ=0,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m:t xml:space="preserve">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о ГОСТ 13374-86 выбираем пружину №12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араметры: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 – диаметр проволоки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5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 xml:space="preserve">. – наружный диаметр </w:t>
      </w:r>
    </w:p>
    <w:p>
      <w:pPr>
        <w:pStyle w:val="Normal"/>
        <w:ind w:firstLine="540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766,4 </w:t>
      </w:r>
      <w:r>
        <w:rPr>
          <w:i/>
          <w:sz w:val="28"/>
          <w:szCs w:val="28"/>
        </w:rPr>
        <w:t>Н∙мм</w:t>
      </w:r>
      <w:r>
        <w:rPr>
          <w:sz w:val="28"/>
          <w:szCs w:val="28"/>
        </w:rPr>
        <w:t xml:space="preserve"> – жесткость одного вит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исло витк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m:t xml:space="preserve"> 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59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6</m:t>
              </m:r>
              <m:r>
                <w:rPr>
                  <w:rFonts w:ascii="Cambria Math" w:hAnsi="Cambria Math"/>
                </w:rPr>
                <m:t xml:space="preserve">,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лное число витков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n+n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=3+2=5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ужины поджимаются винтом М3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ежду собой полумуфты соединяются по принципу фланцевых муф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Болт М24 – 6 ш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1. Расчет исполнительного механизма</w:t>
      </w:r>
    </w:p>
    <w:p>
      <w:pPr>
        <w:pStyle w:val="Normal"/>
        <w:ind w:firstLine="5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Приводной вал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Задано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19 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ращающий момент Т=4000 </w:t>
      </w:r>
      <w:r>
        <w:rPr>
          <w:i/>
          <w:sz w:val="28"/>
          <w:szCs w:val="28"/>
        </w:rPr>
        <w:t>Н∙м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1 Исполнительные размеры звездоче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6908" w:dyaOrig="691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3.15pt;height:243.1pt" filled="f" o:ole="">
            <v:imagedata r:id="rId27" o:title=""/>
          </v:shape>
          <o:OLEObject Type="Embed" ProgID="" ShapeID="ole_rId26" DrawAspect="Content" ObjectID="_1870303152" r:id="rId26"/>
        </w:objec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1 –Звездочк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х</w:t>
      </w:r>
      <w:r>
        <w:rPr>
          <w:sz w:val="28"/>
          <w:szCs w:val="28"/>
        </w:rPr>
        <w:t xml:space="preserve">=105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1,6∙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нх</w:t>
      </w:r>
      <w:r>
        <w:rPr>
          <w:sz w:val="28"/>
          <w:szCs w:val="28"/>
        </w:rPr>
        <w:t xml:space="preserve">=1,6∙105=168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(0,8…1,2)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0,8…1,2)105=84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</w:rPr>
        <w:t xml:space="preserve">126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елительный диаметр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den>
        </m:f>
      </m:oMath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60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метр наружной окружно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61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  К=0,46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=5,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λ=13,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иаметр окружности впадин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62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Ширина звездоч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63)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b=</w:t>
      </w:r>
      <w:r>
        <w:rPr>
          <w:sz w:val="28"/>
          <w:szCs w:val="28"/>
        </w:rPr>
        <w:t xml:space="preserve">0,9∙27-1=23,3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Цепь тяговая по ГОСТ 588-81 М80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80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d=D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=18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=27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 схеме принимаем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b=30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 xml:space="preserve">a=200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Т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С=170/2+18+78/2=142 </w:t>
      </w:r>
      <w:r>
        <w:rPr>
          <w:i/>
          <w:sz w:val="28"/>
          <w:szCs w:val="28"/>
        </w:rPr>
        <w:t>мм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1.2 Расчетная схема вал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/>
        <w:object w:dxaOrig="9994" w:dyaOrig="8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0.75pt;height:291.8pt" filled="f" o:ole="">
            <v:imagedata r:id="rId29" o:title=""/>
          </v:shape>
          <o:OLEObject Type="Embed" ProgID="" ShapeID="ole_rId28" DrawAspect="Content" ObjectID="_674098080" r:id="rId28"/>
        </w:object>
      </w:r>
      <w:r>
        <w:rPr>
          <w:sz w:val="28"/>
          <w:szCs w:val="28"/>
        </w:rPr>
        <w:t xml:space="preserve">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2 – эпюра сил действующих на вал исполнительного механизм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∙c=6667∙0,142=946,7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2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∙ (c+a)+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∙a=6667∙0,342-5386,45∙0,2=1202,7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3985,45∙0,2=797,1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На вал действуют силы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=4000∙103/1518,92=2633 </w:t>
      </w:r>
      <w:r>
        <w:rPr>
          <w:i/>
          <w:sz w:val="28"/>
          <w:szCs w:val="28"/>
        </w:rPr>
        <w:t>Н.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 xml:space="preserve">– сила, со стороны муфты. 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(0,2…0,3)2Т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0,25∙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67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3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3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>Проверка : -6667-(-5386,45)+2633+2633-3985,45=0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1.3 Расчет подшипник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object w:dxaOrig="2107" w:dyaOrig="339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pt;margin-top:99pt;width:146.95pt;height:237.7pt;mso-wrap-distance-left:9.05pt;mso-wrap-distance-right:9.05pt;mso-position-horizontal-relative:text;mso-position-vertical-relative:page" filled="f" o:ole="">
            <v:imagedata r:id="rId31" o:title=""/>
            <w10:wrap type="tight"/>
          </v:shape>
          <o:OLEObject Type="Embed" ProgID="" ShapeID="ole_rId30" DrawAspect="Content" ObjectID="_1491923859" r:id="rId30"/>
        </w:objec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0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180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34 </w:t>
      </w:r>
      <w:r>
        <w:rPr>
          <w:i/>
          <w:sz w:val="28"/>
          <w:szCs w:val="28"/>
        </w:rPr>
        <w:t>м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68,9 </w:t>
      </w:r>
      <w:r>
        <w:rPr>
          <w:i/>
          <w:sz w:val="28"/>
          <w:szCs w:val="28"/>
        </w:rPr>
        <w:t>кН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40,5 </w:t>
      </w:r>
      <w:r>
        <w:rPr>
          <w:i/>
          <w:sz w:val="28"/>
          <w:szCs w:val="28"/>
        </w:rPr>
        <w:t>кН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исунок 13–подшипник №1220 шариковый радиальный сферический двухрядны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пора А нагружается силой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A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=5386,45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>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по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=3985,45 </w:t>
      </w:r>
      <w:r>
        <w:rPr>
          <w:i/>
          <w:sz w:val="28"/>
          <w:szCs w:val="28"/>
        </w:rPr>
        <w:t>Н.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евой силы нет, следовательн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</w:t>
      </w:r>
    </w:p>
    <w:p>
      <w:pPr>
        <w:pStyle w:val="Normal"/>
        <w:ind w:firstLine="540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чет проведен для опоры А, как более нагруженн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</m:oMath>
      </m:oMathPara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2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олговечность </w:t>
      </w:r>
      <w:r>
        <w:rPr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ч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А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условие больше заданного–условие выполняется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vertAlign w:val="baseline"/>
        <w:position w:val="0"/>
        <w:sz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20"/>
      <w:ind w:left="284" w:firstLine="425"/>
      <w:outlineLvl w:val="0"/>
    </w:pPr>
    <w:rPr>
      <w:rFonts w:ascii="Arial" w:hAnsi="Arial" w:cs="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20"/>
      <w:jc w:val="center"/>
      <w:outlineLvl w:val="3"/>
    </w:pPr>
    <w:rPr>
      <w:rFonts w:ascii="Arial" w:hAnsi="Arial" w:cs="Arial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40" w:after="20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04:00Z</dcterms:created>
  <dc:creator>nik</dc:creator>
  <dc:description/>
  <dc:language>en-US</dc:language>
  <cp:lastModifiedBy>nik</cp:lastModifiedBy>
  <cp:lastPrinted>2005-05-04T22:06:00Z</cp:lastPrinted>
  <dcterms:modified xsi:type="dcterms:W3CDTF">2005-05-16T04:51:00Z</dcterms:modified>
  <cp:revision>25</cp:revision>
  <dc:subject/>
  <dc:title>1</dc:title>
</cp:coreProperties>
</file>