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484335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6352385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0363449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615612505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567957189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207627138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883756589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829676158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332742015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933083007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823316835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123188760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462553651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379943272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403488107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1544320361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2022453947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049074375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2109140938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612405592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652882765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1239050447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408656805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395182448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942815983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