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5335</wp:posOffset>
                </wp:positionH>
                <wp:positionV relativeFrom="page">
                  <wp:posOffset>300990</wp:posOffset>
                </wp:positionV>
                <wp:extent cx="6588760" cy="99548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54720"/>
                          <a:chOff x="0" y="0"/>
                          <a:chExt cx="6588720" cy="995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5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552880"/>
                            <a:ext cx="720" cy="51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478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557200"/>
                            <a:ext cx="72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557200"/>
                            <a:ext cx="72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57200"/>
                            <a:ext cx="72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552880"/>
                            <a:ext cx="720" cy="139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078120"/>
                            <a:ext cx="144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30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83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15400"/>
                            <a:ext cx="290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915400"/>
                            <a:ext cx="361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915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915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915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08748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6892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700120"/>
                            <a:ext cx="40057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075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00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23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25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494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09180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ru-RU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26460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Протасов С.К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4172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1344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8552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Протасов С.К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078120"/>
                            <a:ext cx="720" cy="86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114840"/>
                            <a:ext cx="207252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чё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ктификационной установ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2512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42660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078120"/>
                            <a:ext cx="72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087480"/>
                            <a:ext cx="485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087480"/>
                            <a:ext cx="76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264600"/>
                            <a:ext cx="765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255240"/>
                            <a:ext cx="72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255240"/>
                            <a:ext cx="72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567000"/>
                            <a:ext cx="18478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ИАХП-20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23.7pt;width:518.8pt;height:783.85pt" coordorigin="1221,474" coordsize="10376,15677">
                <v:rect id="shape_0" stroked="t" o:allowincell="f" style="position:absolute;left:1221;top:474;width:10375;height:1567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6,13943" to="1736,147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3935" to="11584,139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5,13950" to="235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3,13950" to="3773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2,13950" to="4622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0,13943" to="519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43,14770" to="9444,15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597" to="5178,155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5873" to="5178,1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9;top:14514;width:45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;top:14514;width:569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14514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5;top:14514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4514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4;top:14785;width:76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4;top:15071;width:764;height:2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7;top:14175;width:6307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7,14766" to="11585,147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3,14490" to="5185,14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4211" to="5178,142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5318" to="5178,153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5040" to="5178,15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40;top:14792;width:2490;height:242">
                  <v:shape id="shape_0" stroked="f" o:allowincell="f" style="position:absolute;left:1240;top:14792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14792;width:1333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ru-RU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0;top:15064;width:2490;height:242">
                  <v:shape id="shape_0" stroked="f" o:allowincell="f" style="position:absolute;left:1240;top:15064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15064;width:1333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Протасов С.К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0;top:15343;width:2490;height:242">
                  <v:shape id="shape_0" stroked="f" o:allowincell="f" style="position:absolute;left:1240;top:15343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15343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0;top:15613;width:2490;height:242">
                  <v:shape id="shape_0" stroked="f" o:allowincell="f" style="position:absolute;left:1240;top:15613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15613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0;top:15884;width:2490;height:242">
                  <v:shape id="shape_0" stroked="f" o:allowincell="f" style="position:absolute;left:1240;top:15884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15884;width:1333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Протасов С.К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92,14770" to="8592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61;top:14828;width:3263;height:1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чё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ктификационной устан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9,15043" to="11591,150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98,15319" to="11590,15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3,14770" to="10293,15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37;top:14785;width:76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9;top:14785;width:1206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7;top:15064;width:1205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6,15049" to="8876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59,15049" to="9159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37;top:15540;width:2909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ИАХП-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377190</wp:posOffset>
                </wp:positionV>
                <wp:extent cx="6588760" cy="995489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54720"/>
                          <a:chOff x="0" y="0"/>
                          <a:chExt cx="6588720" cy="995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5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552880"/>
                            <a:ext cx="720" cy="51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478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557200"/>
                            <a:ext cx="72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557200"/>
                            <a:ext cx="72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57200"/>
                            <a:ext cx="72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552880"/>
                            <a:ext cx="720" cy="139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078120"/>
                            <a:ext cx="144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30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83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15400"/>
                            <a:ext cx="290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915400"/>
                            <a:ext cx="361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915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915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915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08748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6892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700120"/>
                            <a:ext cx="40057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4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075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00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23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25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494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09180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ru-RU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26460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Протасов С.К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4172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1344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8552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Протасов С.К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078120"/>
                            <a:ext cx="720" cy="86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114840"/>
                            <a:ext cx="207252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об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чё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еплообмен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2512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42660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078120"/>
                            <a:ext cx="72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087480"/>
                            <a:ext cx="485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087480"/>
                            <a:ext cx="76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264600"/>
                            <a:ext cx="765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255240"/>
                            <a:ext cx="72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255240"/>
                            <a:ext cx="72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567000"/>
                            <a:ext cx="18478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ИАХП-20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9.7pt;width:518.8pt;height:783.85pt" coordorigin="981,594" coordsize="10376,15677">
                <v:rect id="shape_0" stroked="t" o:allowincell="f" style="position:absolute;left:981;top:594;width:10375;height:1567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96,14063" to="1496,148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4055" to="11344,140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15,14070" to="2115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33,14070" to="3533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82,14070" to="4382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50,14063" to="4950,162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03,14890" to="9204,15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717" to="4938,157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93" to="4938,159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4634;width:45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6;top:14634;width:569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4634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4634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4634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4;top:14905;width:76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4;top:15191;width:764;height:2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14295;width:6307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4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,14886" to="11345,148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3,14610" to="4945,14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4331" to="4938,143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438" to="4938,154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160" to="4938,151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00;top:14912;width:2490;height:242">
                  <v:shape id="shape_0" stroked="f" o:allowincell="f" style="position:absolute;left:1000;top:14912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14912;width:1333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ru-RU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0;top:15184;width:2490;height:242">
                  <v:shape id="shape_0" stroked="f" o:allowincell="f" style="position:absolute;left:1000;top:15184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15184;width:1333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Протасов С.К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0;top:15463;width:2490;height:242">
                  <v:shape id="shape_0" stroked="f" o:allowincell="f" style="position:absolute;left:1000;top:15463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15463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0;top:15733;width:2490;height:242">
                  <v:shape id="shape_0" stroked="f" o:allowincell="f" style="position:absolute;left:1000;top:15733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15733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0;top:16004;width:2490;height:242">
                  <v:shape id="shape_0" stroked="f" o:allowincell="f" style="position:absolute;left:1000;top:16004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16004;width:1333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Протасов С.К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52,14890" to="8352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21;top:14948;width:3263;height:1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об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чё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еплообменник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59,15163" to="11351,151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358,15439" to="11350,154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53,14890" to="10053,15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397;top:14905;width:76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9;top:14905;width:1206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7;top:15184;width:1205;height:2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6,15169" to="8636,154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19,15169" to="8919,154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397;top:15660;width:2909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ИАХП-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ge">
                  <wp:posOffset>148590</wp:posOffset>
                </wp:positionV>
                <wp:extent cx="6588760" cy="995489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54720"/>
                          <a:chOff x="0" y="0"/>
                          <a:chExt cx="6588720" cy="995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5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552880"/>
                            <a:ext cx="720" cy="51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478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557200"/>
                            <a:ext cx="72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557200"/>
                            <a:ext cx="72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57200"/>
                            <a:ext cx="72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552880"/>
                            <a:ext cx="720" cy="139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078120"/>
                            <a:ext cx="144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30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83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15400"/>
                            <a:ext cx="290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915400"/>
                            <a:ext cx="361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915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915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915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08748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6892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700120"/>
                            <a:ext cx="40057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075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00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23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25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494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09180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ru-RU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26460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Протасов С.К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4172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1344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8552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Протасов С.К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078120"/>
                            <a:ext cx="720" cy="86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114840"/>
                            <a:ext cx="207252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чё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помогате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2512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42660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078120"/>
                            <a:ext cx="72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087480"/>
                            <a:ext cx="485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087480"/>
                            <a:ext cx="76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264600"/>
                            <a:ext cx="765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255240"/>
                            <a:ext cx="72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255240"/>
                            <a:ext cx="72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567000"/>
                            <a:ext cx="18478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ИАХП-20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1.7pt;width:518.8pt;height:783.85pt" coordorigin="981,234" coordsize="10376,15677">
                <v:rect id="shape_0" stroked="t" o:allowincell="f" style="position:absolute;left:981;top:234;width:10375;height:1567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96,13703" to="1496,14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695" to="11344,136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15,13710" to="2115,159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33,13710" to="3533,159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82,13710" to="4382,159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50,13703" to="4950,158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03,14530" to="9204,15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57" to="4938,153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3" to="4938,156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4274;width:45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6;top:14274;width:569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4274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4274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4274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4;top:14545;width:76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4;top:14831;width:764;height:2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13935;width:6307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,14526" to="11345,14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3,14250" to="4945,142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971" to="4938,139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078" to="4938,150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4800" to="4938,148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00;top:14552;width:2490;height:242">
                  <v:shape id="shape_0" stroked="f" o:allowincell="f" style="position:absolute;left:1000;top:14552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14552;width:1333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ru-RU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0;top:14824;width:2490;height:242">
                  <v:shape id="shape_0" stroked="f" o:allowincell="f" style="position:absolute;left:1000;top:14824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14824;width:1333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Протасов С.К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0;top:15103;width:2490;height:242">
                  <v:shape id="shape_0" stroked="f" o:allowincell="f" style="position:absolute;left:1000;top:15103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15103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0;top:15373;width:2490;height:242">
                  <v:shape id="shape_0" stroked="f" o:allowincell="f" style="position:absolute;left:1000;top:15373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15373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0;top:15644;width:2490;height:242">
                  <v:shape id="shape_0" stroked="f" o:allowincell="f" style="position:absolute;left:1000;top:15644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15644;width:1333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Протасов С.К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52,14530" to="8352,158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21;top:14588;width:3263;height:1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чё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помогате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59,14803" to="11351,148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358,15079" to="11350,150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53,14530" to="10053,15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397;top:14545;width:76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9;top:14545;width:1206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7;top:14824;width:1205;height:2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6,14809" to="8636,150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19,14809" to="8919,150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397;top:15300;width:2909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ИАХП-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3:45:00Z</dcterms:created>
  <dc:creator>Aleksandr</dc:creator>
  <dc:description/>
  <dc:language>en-US</dc:language>
  <cp:lastModifiedBy>Aleksandr</cp:lastModifiedBy>
  <dcterms:modified xsi:type="dcterms:W3CDTF">2003-12-26T11:54:00Z</dcterms:modified>
  <cp:revision>6</cp:revision>
  <dc:subject/>
  <dc:title/>
</cp:coreProperties>
</file>