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1594481638"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368163302"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5462624"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295226278"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1151186571"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