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114565313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1064609175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1732427683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