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МИНИСТЕРСТВО ТРАНСПОРТА УКРАИНЫ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>Днепропетровский государственный технический универ</w:t>
      </w:r>
      <w:r>
        <w:rPr>
          <w:rFonts w:eastAsia="Arial" w:cs="Arial" w:ascii="Arial" w:hAnsi="Arial"/>
          <w:sz w:val="36"/>
          <w:szCs w:val="36"/>
          <w:lang w:val="en-US"/>
        </w:rPr>
        <w:t>c</w:t>
      </w:r>
      <w:r>
        <w:rPr>
          <w:rFonts w:eastAsia="Arial Cyr" w:cs="Arial Cyr" w:ascii="Arial Cyr" w:hAnsi="Arial Cyr"/>
          <w:sz w:val="36"/>
          <w:szCs w:val="36"/>
        </w:rPr>
        <w:t>итет железнодорожного транспор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tabs>
          <w:tab w:val="clear" w:pos="720"/>
          <w:tab w:val="left" w:pos="3544" w:leader="none"/>
        </w:tabs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курсовая работа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>«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Исследование помехоустойчивого канала передачи данных методом имитационного моделирования на ЭВМ</w:t>
      </w:r>
      <w:r>
        <w:rPr>
          <w:rFonts w:eastAsia="Arial Cyr" w:cs="Arial Cyr" w:ascii="Arial Cyr" w:hAnsi="Arial Cyr"/>
          <w:b/>
          <w:bCs/>
          <w:sz w:val="36"/>
          <w:szCs w:val="36"/>
        </w:rPr>
        <w:t>»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студент 437 группы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Астраханцев Дима</w:t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521"/>
        <w:rPr>
          <w:sz w:val="32"/>
          <w:szCs w:val="32"/>
        </w:rPr>
      </w:pPr>
      <w:r>
        <w:rPr>
          <w:sz w:val="32"/>
          <w:szCs w:val="32"/>
        </w:rPr>
        <w:t>проверил:</w:t>
      </w:r>
    </w:p>
    <w:p>
      <w:pPr>
        <w:pStyle w:val="Normal"/>
        <w:ind w:firstLine="6521"/>
        <w:rPr>
          <w:rFonts w:ascii="Arial Cyr" w:hAnsi="Arial Cyr" w:eastAsia="Arial Cyr" w:cs="Arial Cyr"/>
          <w:sz w:val="32"/>
          <w:szCs w:val="32"/>
        </w:rPr>
      </w:pPr>
      <w:r>
        <w:rPr>
          <w:sz w:val="32"/>
          <w:szCs w:val="32"/>
        </w:rPr>
        <w:t>Безруков В.В.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Днепропетровск 2000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1. Исследование и выбор модели источника сообщений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Для исследования информационных систем связи и управления обычно используют т.н. двоичные источники сообщений. Рачет ведется для независимых между собой сообщений. Хотя практически всегда имеет место такая зависимость, избыточность источника стараются устранить, повысив тем самым эффективность и надежность канала передачи данных (например, сжав или закодировав исходные сообщения). Алфавит двоичного  источника состоит из двух сообщений (0 и 1) и поэтому его проще всего моделировать. В качестве источника независимых двоичных сообщений можно использовать т.н. квазислучайные последовательность (КСП), т.е. имеющие некоторый период повторений. Реализуемая практически каждой ЭВМ функц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random </w:t>
      </w:r>
      <w:r>
        <w:rPr>
          <w:rFonts w:eastAsia="Courier New Cyr" w:cs="Courier New Cyr" w:ascii="Courier New Cyr" w:hAnsi="Courier New Cyr"/>
          <w:sz w:val="24"/>
          <w:szCs w:val="24"/>
        </w:rPr>
        <w:t>дает КСП с  очень большим периодом повторений, однако ее характеристики несколько уступают КСП сгенерированной с помощью т.н. регистра КСП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озмем, для сравнения, 9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-</w:t>
      </w:r>
      <w:r>
        <w:rPr>
          <w:rFonts w:eastAsia="Courier New Cyr" w:cs="Courier New Cyr" w:ascii="Courier New Cyr" w:hAnsi="Courier New Cyr"/>
          <w:sz w:val="24"/>
          <w:szCs w:val="24"/>
        </w:rPr>
        <w:t>ти элементный регистр (рисунок 1), длина периода КСП которого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3460</wp:posOffset>
                </wp:positionH>
                <wp:positionV relativeFrom="paragraph">
                  <wp:posOffset>125730</wp:posOffset>
                </wp:positionV>
                <wp:extent cx="4311015" cy="652780"/>
                <wp:effectExtent l="4826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652680"/>
                          <a:chOff x="0" y="0"/>
                          <a:chExt cx="4311000" cy="652680"/>
                        </a:xfrm>
                      </wpg:grpSpPr>
                      <wps:wsp>
                        <wps:cNvSpPr txBox="1"/>
                        <wps:spPr>
                          <a:xfrm>
                            <a:off x="3931920" y="907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9072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072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7920"/>
                            <a:ext cx="1824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192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7040" y="192960"/>
                            <a:ext cx="396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560880"/>
                            <a:ext cx="22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7000" y="469440"/>
                            <a:ext cx="18360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240" y="32040"/>
                              <a:ext cx="39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918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0" cy="18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383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840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926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68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0972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15544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0116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6400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82880" y="0"/>
                            <a:ext cx="275040" cy="27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9.9pt;width:339.4pt;height:51.4pt" coordorigin="1596,198" coordsize="6788,1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88;top:341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341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342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34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6,486" to="1596,10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96,1061" to="4469,1064" stroked="t" o:allowincell="f" style="position:absolute;flip:xy">
                  <v:stroke color="black" weight="9360" joinstyle="round" endcap="flat"/>
                  <v:fill o:detectmouseclick="t" on="false"/>
                  <w10:wrap type="none"/>
                </v:line>
                <v:line id="shape_0" from="4605,502" to="4605,9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379,502" to="8384,110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770,1081" to="8384,1081" stroked="t" o:allowincell="f" style="position:absolut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group id="shape_0" style="position:absolute;left:4473;top:937;width:289;height:289">
                  <v:line id="shape_0" from="4620,988" to="4625,1155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line id="shape_0" from="4527,1082" to="4670,1082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  <v:oval id="shape_0" stroked="t" o:allowincell="f" style="position:absolute;left:4473;top:937;width:288;height:288;mso-wrap-style:none;v-text-anchor:middle">
                    <v:fill o:detectmouseclick="t" on="false"/>
                    <v:stroke color="black" weight="9360" joinstyle="round" endcap="flat"/>
                    <w10:wrap type="none"/>
                  </v:oval>
                </v:group>
                <v:line id="shape_0" from="1596,486" to="18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076,486" to="83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356,486" to="76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636,486" to="69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16,486" to="62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196,486" to="548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76,486" to="476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756,486" to="404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16,486" to="260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36,486" to="3323,4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69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76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62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54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332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4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76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60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1884;top:198;width:432;height:432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составляет 2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9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512 сообщения и стандартную функцию языка высокого уровн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andom(</w:t>
      </w:r>
      <w:r>
        <w:rPr>
          <w:rFonts w:eastAsia="Courier New Cyr" w:cs="Courier New Cyr" w:ascii="Courier New Cyr" w:hAnsi="Courier New Cyr"/>
          <w:sz w:val="24"/>
          <w:szCs w:val="24"/>
        </w:rPr>
        <w:t>генератор случайных чисел - ГСЧ) как источники двоичных сообщений. Параметры источников занесем в таблицу 1 и сравним :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Таблица 1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097"/>
        <w:gridCol w:w="1701"/>
      </w:tblGrid>
      <w:tr>
        <w:trPr/>
        <w:tc>
          <w:tcPr>
            <w:tcW w:w="6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Параметр источник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Регистровый способ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Способ ГСЧ</w:t>
            </w:r>
          </w:p>
        </w:tc>
      </w:tr>
      <w:tr>
        <w:trPr/>
        <w:tc>
          <w:tcPr>
            <w:tcW w:w="63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КСП без учета зависимости между символами :</w:t>
            </w:r>
          </w:p>
        </w:tc>
        <w:tc>
          <w:tcPr>
            <w:tcW w:w="20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единиц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вероятность нуля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Вероятностные характеристики с учетом зависимости между символами</w:t>
            </w:r>
            <w:r>
              <w:rPr>
                <w:rFonts w:eastAsia="Courier New Cyr" w:cs="Courier New Cyr" w:ascii="Courier New Cyr" w:hAnsi="Courier New Cyr"/>
              </w:rPr>
              <w:t xml:space="preserve">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единицы : p(1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1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17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ые вероятности нуля : p(0/1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7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p(0/0)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8221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финальная вероятность единицы: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586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финальная вероятность нуля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49414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1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1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9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условная энтропия "0" H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0</w:t>
            </w:r>
            <w:r>
              <w:rPr>
                <w:rFonts w:eastAsia="Courier New Cyr" w:cs="Courier New Cyr" w:ascii="Courier New Cyr" w:hAnsi="Courier New Cyr"/>
              </w:rPr>
              <w:t>, 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09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нтропия источника H, бит/символ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9995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</w:rPr>
              <w:t>Характеристики корреляционной функции :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значение КФ от нуля равн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0.24997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эквивалентный интервал корреляции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.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4</w:t>
            </w:r>
            <w:r>
              <w:rPr>
                <w:rFonts w:eastAsia="Courier New Cyr" w:cs="Courier New Cyr" w:ascii="Courier New Cyr" w:hAnsi="Courier New Cyr"/>
              </w:rPr>
              <w:t>.00000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среди боковых лепестков наибольший с номером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</w:tr>
      <w:tr>
        <w:trPr/>
        <w:tc>
          <w:tcPr>
            <w:tcW w:w="6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его величина составляет  % от главного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4.212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</w:rPr>
              <w:t>15.28238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Как видно из таблицы, для моделирования случайного двоичного источника регистровый метод получения КСП предпочтительней т.к. выходная величина имеет характеристики случайной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p(0)=p(1)=0.5 ;      p(1/0)=p(0/0)=0.5;    p(1/1)=p(0/1)=0.5;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 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H = p(0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+p(1)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1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= 1 </w:t>
      </w:r>
      <w:r>
        <w:rPr>
          <w:rFonts w:eastAsia="Courier New Cyr" w:cs="Courier New Cyr" w:ascii="Courier New Cyr" w:hAnsi="Courier New Cyr"/>
          <w:sz w:val="24"/>
          <w:szCs w:val="24"/>
        </w:rPr>
        <w:t>бит/символ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 лучших случайных характеристиках можно также судить по графикам АКФ(рисунок 2) : квазислучайная последовательность полученная регистровым способом обладает лучшими корреляционными свойствами (малый размер боковых лепестков, большая удаленность максимального из боковых от нулевого).</w:t>
      </w:r>
    </w:p>
    <w:p>
      <w:pPr>
        <w:pStyle w:val="Normal"/>
        <w:jc w:val="center"/>
        <w:rPr/>
      </w:pPr>
      <w:r>
        <w:rPr/>
        <w:object w:dxaOrig="876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272.25pt" filled="f" o:ole="">
            <v:imagedata r:id="rId3" o:title=""/>
          </v:shape>
          <o:OLEObject Type="Embed" ProgID="" ShapeID="ole_rId2" DrawAspect="Content" ObjectID="_475823523" r:id="rId2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так, в роли источника сообщений выбран регистр КСП, показаный на рисунке 1. Длина периода КСП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512</w:t>
      </w:r>
      <w:r>
        <w:rPr>
          <w:rFonts w:eastAsia="Courier New Cyr" w:cs="Courier New Cyr" w:ascii="Courier New Cyr" w:hAnsi="Courier New Cyr"/>
          <w:sz w:val="24"/>
          <w:szCs w:val="24"/>
        </w:rPr>
        <w:t>. Квазислучайная последовательность , в сокращенном виде : 00011110111000010....... 101111000001111111110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2. Исследование линии на имитационной модели</w:t>
      </w:r>
      <w:r>
        <w:rPr>
          <w:rFonts w:eastAsia="Courier New Cyr" w:cs="Courier New Cyr" w:ascii="Courier New Cyr" w:hAnsi="Courier New Cyr"/>
          <w:sz w:val="24"/>
          <w:szCs w:val="24"/>
        </w:rPr>
        <w:t>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Характеристики канала очень важно знать для построения качественных систем передачи информации. В данном случае в роли канала выступает линия - симметричная пара кабеля типа ТПП, диаметром 0.4 мм и длиной 5 км. Естественно идеальным решением было бы измерение параметров уже существующей линии, но поскольку это довольно трудоемкая и длительная задача можно провести исследование на имитационной модели. В качестве такой модели можно выбрать аналитические выражения описывающие линию передачи (непрерывная модель линии), а можно использовать ее цифровой эквивалент (т.н. дискретная модель линии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ередаточная функция аналоговой линии, представленной в виде колебательного звен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 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, </w:t>
      </w:r>
      <w:r>
        <w:rPr>
          <w:rFonts w:eastAsia="Courier New Cyr" w:cs="Courier New Cyr" w:ascii="Courier New Cyr" w:hAnsi="Courier New Cyr"/>
          <w:sz w:val="24"/>
          <w:szCs w:val="24"/>
        </w:rPr>
        <w:t>где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постоянная времени линии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- коэффициент затухания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Если представить аналоговую линию в виде цифрового фильтра (рисунок 2), то использу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Z</w:t>
      </w:r>
      <w:r>
        <w:rPr>
          <w:rFonts w:eastAsia="Courier New Cyr" w:cs="Courier New Cyr" w:ascii="Courier New Cyr" w:hAnsi="Courier New Cyr"/>
          <w:sz w:val="24"/>
          <w:szCs w:val="24"/>
        </w:rPr>
        <w:t>-преобразование можно записать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ткуда выражение для выходного сигнала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=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a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1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 xml:space="preserve"> + b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y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vertAlign w:val="subscript"/>
          <w:lang w:val="en-US"/>
        </w:rPr>
        <w:t>n-2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>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где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x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y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n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сигнал на входе и на выходе соответственно,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a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 xml:space="preserve">i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, b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  <w:lang w:val="en-US"/>
        </w:rPr>
        <w:t>i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24"/>
          <w:szCs w:val="24"/>
        </w:rPr>
        <w:t>параметры, описывающие цифровую модель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drawing>
          <wp:inline distT="0" distB="0" distL="0" distR="0">
            <wp:extent cx="2809875" cy="1495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3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 помощью такой модели можно исследовать различные характеристики системы, варьируя входными сигналами. Например при подачи на вход единичного ступенчатого импульса, на выходе имеем сигнал, соответствующий переходной характеристике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«liniam»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сследуем переходную и импульсную характеристики линии, амплитудно-частотную характеристику линии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частотную характеристику затухания </w:t>
      </w:r>
      <w:r>
        <w:rPr>
          <w:rFonts w:eastAsia="Courier New Cyr" w:cs="Courier New Cyr" w:ascii="Courier New Cyr" w:hAnsi="Courier New Cyr"/>
          <w:i/>
          <w:iCs/>
          <w:sz w:val="24"/>
          <w:szCs w:val="24"/>
          <w:lang w:val="en-US"/>
        </w:rPr>
        <w:t>a(w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Задавая удельные значения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 xml:space="preserve">L = 0.6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мГн/км, С=45 нФ/км, </w:t>
      </w:r>
      <w:r>
        <w:rPr>
          <w:rFonts w:eastAsia="Courier New Cyr" w:cs="Courier New Cyr" w:ascii="Courier New Cyr" w:hAnsi="Courier New Cyr"/>
          <w:sz w:val="24"/>
          <w:szCs w:val="24"/>
          <w:lang w:val="en-US"/>
        </w:rPr>
        <w:t>R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280 Ом/км (для кабеля типа ТПП диаметром 0.4 мм) ,при сопротивлении нагрузки 600 Ом и принимая длину линии 5 км построим графики импульсной и переходной характеристики, АЧХ и ЧХ затухания (рисунок 3,4,5,6), приведя в таблице 2 численные значения этих характеристик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2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53"/>
        <w:gridCol w:w="1157"/>
        <w:gridCol w:w="1276"/>
        <w:gridCol w:w="1378"/>
        <w:gridCol w:w="1325"/>
        <w:gridCol w:w="1266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3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t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с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</w:t>
            </w:r>
          </w:p>
        </w:tc>
        <w:tc>
          <w:tcPr>
            <w:tcW w:w="1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6</w:t>
            </w:r>
          </w:p>
        </w:tc>
        <w:tc>
          <w:tcPr>
            <w:tcW w:w="11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4.08e-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8.16e-6</w:t>
            </w:r>
          </w:p>
        </w:tc>
        <w:tc>
          <w:tcPr>
            <w:tcW w:w="13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42e-5</w:t>
            </w:r>
          </w:p>
        </w:tc>
        <w:tc>
          <w:tcPr>
            <w:tcW w:w="1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2.04e-5</w:t>
            </w:r>
          </w:p>
        </w:tc>
        <w:tc>
          <w:tcPr>
            <w:tcW w:w="1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3.88e-5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И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g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8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1.00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6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33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3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П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 h(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15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41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80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7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" w:cs="Courier New" w:ascii="Courier New" w:hAnsi="Courier New"/>
                <w:lang w:val="en-US"/>
              </w:rPr>
              <w:t>0.999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18"/>
                <w:szCs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7460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9947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9894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lang w:val="en-US"/>
              </w:rPr>
            </w:pPr>
            <w:r>
              <w:rPr>
                <w:rFonts w:eastAsia="Courier New"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4868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 xml:space="preserve">АЧХ 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>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5296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292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903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133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346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8"/>
                <w:szCs w:val="18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ЧХ</w:t>
            </w:r>
            <w:r>
              <w:rPr>
                <w:rFonts w:eastAsia="Courier New Cyr" w:cs="Courier New Cyr" w:ascii="Courier New Cyr" w:hAnsi="Courier New Cyr"/>
                <w:sz w:val="18"/>
                <w:szCs w:val="18"/>
                <w:lang w:val="en-US"/>
              </w:rPr>
              <w:t xml:space="preserve"> a(f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0,0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5,5197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0,6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4,408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17,483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29,1974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>49,7160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5.25pt;height:221.25pt" filled="f" o:ole="">
            <v:imagedata r:id="rId6" o:title=""/>
          </v:shape>
          <o:OLEObject Type="Embed" ProgID="" ShapeID="ole_rId5" DrawAspect="Content" ObjectID="_1592747658" r:id="rId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4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5.25pt;height:225pt" filled="f" o:ole="">
            <v:imagedata r:id="rId8" o:title=""/>
          </v:shape>
          <o:OLEObject Type="Embed" ProgID="" ShapeID="ole_rId7" DrawAspect="Content" ObjectID="_1659691074" r:id="rId7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5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4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5.25pt;height:222.75pt" filled="f" o:ole="">
            <v:imagedata r:id="rId10" o:title=""/>
          </v:shape>
          <o:OLEObject Type="Embed" ProgID="" ShapeID="ole_rId9" DrawAspect="Content" ObjectID="_257499754" r:id="rId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6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705" w:dyaOrig="4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5.25pt;height:219pt" filled="f" o:ole="">
            <v:imagedata r:id="rId12" o:title=""/>
          </v:shape>
          <o:OLEObject Type="Embed" ProgID="" ShapeID="ole_rId11" DrawAspect="Content" ObjectID="_1422020839" r:id="rId1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7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з графика переходного процесса в линии (рис. 4) определяется время переходного процесс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0,000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40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сек. (с 5-ти процентным допуско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одолжительность переходного процесса в линии определяет номинальную скорость передачи информации В по этому каналу:</w:t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 = 1/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п </w:t>
      </w:r>
      <w:r>
        <w:rPr>
          <w:rFonts w:eastAsia="Courier New Cyr" w:cs="Courier New Cyr" w:ascii="Courier New Cyr" w:hAnsi="Courier New Cyr"/>
          <w:sz w:val="24"/>
          <w:szCs w:val="24"/>
        </w:rPr>
        <w:t>= 1/0,000040 = 25000,00 бод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3. Исследование спектра сигнал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«кодовых» видов сигналов (квазитроичный, биимпульсный, двухполярный). Выбор линейного сигнала позволяет найти сигнал, который согласовывался с параметрами линии по ширине спектра, амплитуде. Также это определяет метод согласования передатчика с линией, который в зависимости от этого может быть оптроном, трансформатором, реле. Реже передатчик и линия связаны гальваническ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ыбирая двухполярный сигнал (вид сигнала показан на рис. 8):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993" w:dyaOrig="5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9.65pt;height:270.8pt" filled="f" o:ole="">
            <v:imagedata r:id="rId14" o:title=""/>
          </v:shape>
          <o:OLEObject Type="Embed" ProgID="" ShapeID="ole_rId13" DrawAspect="Content" ObjectID="_982724930" r:id="rId1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SPECTRSX </w:t>
      </w:r>
      <w:r>
        <w:rPr>
          <w:rFonts w:eastAsia="Courier New Cyr" w:cs="Courier New Cyr" w:ascii="Courier New Cyr" w:hAnsi="Courier New Cyr"/>
          <w:sz w:val="24"/>
          <w:szCs w:val="24"/>
        </w:rPr>
        <w:t>определим основные параметры сигнала и построим его спектр (приняв скорость передачи равной 25000 Бод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9060" w:dyaOrig="51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pt;height:258.75pt" filled="f" o:ole="">
            <v:imagedata r:id="rId16" o:title=""/>
          </v:shape>
          <o:OLEObject Type="Embed" ProgID="" ShapeID="ole_rId15" DrawAspect="Content" ObjectID="_91248302" r:id="rId15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9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араметры СПМ сигнала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Эквивалентная ширина СПМ равна 1174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ижняя  граничная частота эфф-ой полосы: F1=0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рхняя граничная частота эфф-ой полосы: F2=17188 Гц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Ширина эффективной полосы СПМ равна: 17188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Средняя частота эффективной полосы:  8594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Из приведенных данных следует, что параметры сигнала согласуются с частотным диапазоном линии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Значения спектральной плотности мощности приведены в таблице 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3</w:t>
      </w:r>
    </w:p>
    <w:tbl>
      <w:tblPr>
        <w:tblW w:w="10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144"/>
        <w:gridCol w:w="1144"/>
        <w:gridCol w:w="1144"/>
        <w:gridCol w:w="1506"/>
        <w:gridCol w:w="1417"/>
        <w:gridCol w:w="1416"/>
        <w:gridCol w:w="1137"/>
      </w:tblGrid>
      <w:tr>
        <w:trPr/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 xml:space="preserve">f, 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Гц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5625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31250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4687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62500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25000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18750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4"/>
                <w:szCs w:val="24"/>
                <w:lang w:val="en-US"/>
              </w:rPr>
              <w:t>S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, Вт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13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2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1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0,000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4. Исследование искажений сигнала в линии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Для устойчивого приема сигнала необходимо, чтобы интерференционные искажения сигнала в линии не превышали допустимого значения на данной скорости передачи.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Skrivlen</w:t>
      </w:r>
      <w:r>
        <w:rPr>
          <w:rFonts w:eastAsia="Courier New Cyr" w:cs="Courier New Cyr" w:ascii="Courier New Cyr" w:hAnsi="Courier New Cyr"/>
          <w:sz w:val="24"/>
          <w:szCs w:val="24"/>
        </w:rPr>
        <w:t>» определим величину интерференционных искажений. Для этого приведем на рисунке 10 интерференционную диаграмму сигнала (расчет ведем для длины линии 5 км, диаметра кабеля 0,4 мм, отношение сигнал/шум - 10 Дб и скорости передачи сигнала 17188 Бод - такая эффективная полоса СПМ сигнала):</w:t>
      </w:r>
    </w:p>
    <w:p>
      <w:pPr>
        <w:pStyle w:val="Normal"/>
        <w:jc w:val="center"/>
        <w:rPr/>
      </w:pPr>
      <w:r>
        <w:rPr/>
        <w:object w:dxaOrig="8385" w:dyaOrig="51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9.25pt;height:257.25pt" filled="f" o:ole="">
            <v:imagedata r:id="rId18" o:title=""/>
          </v:shape>
          <o:OLEObject Type="Embed" ProgID="" ShapeID="ole_rId17" DrawAspect="Content" ObjectID="_1182200131" r:id="rId17"/>
        </w:objec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0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у краевых значений интерференционных искажений при такой скорости не представляется возможным определить по данному графику (слишком большие интерференционные искажения). Поэтому необходимо понизить скорость передачи и построить интерференционную диаграмму заново. Диаграмма для скорости передачи В=4800 Бод приведена на рисунке 11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610" w:dyaOrig="568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0.5pt;height:284.25pt" filled="f" o:ole="">
            <v:imagedata r:id="rId20" o:title=""/>
          </v:shape>
          <o:OLEObject Type="Embed" ProgID="" ShapeID="ole_rId19" DrawAspect="Content" ObjectID="_495715687" r:id="rId19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1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еличина интервальных искажений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=12/119=0.1001, что соответствует заданному значению для интерференционных искажений (10%)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5. Исследование помехоустойчивого прием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Существует множество оптимальных и практических методов приема сигналов. Все они основаны на выборе истинного значения сигнала по пришедшему, определяя минимальное к нему расстояние. Выберем наиболее лучший метод, проведя исследование приема с помощью программы «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Metodprm»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. Сравним, например два метода: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- интегральн</w:t>
      </w:r>
      <w:r>
        <w:rPr>
          <w:rFonts w:eastAsia="Courier New Cyr" w:cs="Courier New Cyr" w:ascii="Courier New Cyr" w:hAnsi="Courier New Cyr"/>
          <w:sz w:val="24"/>
          <w:szCs w:val="24"/>
        </w:rPr>
        <w:t>ы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>й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- метод стробирования релейного сигнала,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строив графики отношения вероятности ошибочного приема от заданного отношения сигнал/помеха (показаны на рисунке 12). Значения вероятностей приведены в таблице 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/>
      </w:pPr>
      <w:r>
        <w:rPr/>
        <w:t>Таблица 4</w:t>
      </w:r>
    </w:p>
    <w:tbl>
      <w:tblPr>
        <w:tblW w:w="104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8"/>
                <w:szCs w:val="18"/>
              </w:rPr>
              <w:t>Отношение сигнал/помеха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2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5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8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0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интегральный метод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593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36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987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451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124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56</w:t>
            </w:r>
          </w:p>
        </w:tc>
        <w:tc>
          <w:tcPr>
            <w:tcW w:w="12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000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</w:rPr>
              <w:t>Р</w:t>
            </w:r>
            <w:r>
              <w:rPr>
                <w:rFonts w:eastAsia="Courier New Cyr" w:cs="Courier New Cyr" w:ascii="Courier New Cyr" w:hAnsi="Courier New Cyr"/>
                <w:vertAlign w:val="subscript"/>
              </w:rPr>
              <w:t>метод стробир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147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732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403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143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35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138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16"/>
                <w:szCs w:val="16"/>
              </w:rPr>
            </w:pPr>
            <w:r>
              <w:rPr>
                <w:rFonts w:eastAsia="Courier New Cyr" w:cs="Courier New Cyr" w:ascii="Courier New Cyr" w:hAnsi="Courier New Cyr"/>
                <w:sz w:val="16"/>
                <w:szCs w:val="16"/>
              </w:rPr>
              <w:t>0,000151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75" w:dyaOrig="459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93.75pt;height:229.5pt" filled="f" o:ole="">
            <v:imagedata r:id="rId22" o:title=""/>
          </v:shape>
          <o:OLEObject Type="Embed" ProgID="" ShapeID="ole_rId21" DrawAspect="Content" ObjectID="_3381666" r:id="rId21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2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Выбирая метод приема следует обратить внимание на то, что оба метода приема удовлетворяют заданному требованию (р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 xml:space="preserve">ош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= 0.01 при отношении сигнал/помеха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h = 10</w:t>
      </w:r>
      <w:r>
        <w:rPr>
          <w:rFonts w:eastAsia="Courier New Cyr" w:cs="Courier New Cyr" w:ascii="Courier New Cyr" w:hAnsi="Courier New Cyr"/>
          <w:sz w:val="24"/>
          <w:szCs w:val="24"/>
        </w:rPr>
        <w:t>%), но как видно из рисунка, метод интегрального приема предпочтительней, т.к. дает минимальную вероятность ошибочного приема сообщения. Схема устройства, выполняющего роль приемника при интегральном приеме показана на рисунке 13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6090" w:dyaOrig="274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5pt;height:137.25pt" filled="f" o:ole="">
            <v:imagedata r:id="rId24" o:title=""/>
          </v:shape>
          <o:OLEObject Type="Embed" ProgID="" ShapeID="ole_rId23" DrawAspect="Content" ObjectID="_1826929637" r:id="rId23"/>
        </w:objec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3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еле выполняет роль порогового элемента, а устройство синхронизации, выделяя длительность импульса из поступающих сигналов, управляет интегратором (обнуление в конце каждого такта), импульсным элементом (замер выходного значения интегратора в конце каждого такта) и экстраполятором.На выход поступают двухполярные сигналы, практически соответствующие выходным передатчика (при заданном соотношении сигнал/помеха и учете что помеха - гауссовский шум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6. Исследование и выбор циклического кода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Зная допустимые параметр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колическтво информационных элементов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k&lt;30)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 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 (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коэффициент избыточности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tau&lt;0.15)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берем циклический код с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d=3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и исследуем его помехоустойчивость с помощью программы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«Cyclecod»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. Такой код может быть, например (39,27) кодом, с порождающим многочленом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+x+1. </w:t>
      </w:r>
      <w:r>
        <w:rPr>
          <w:rFonts w:eastAsia="Courier New Cyr" w:cs="Courier New Cyr" w:ascii="Courier New Cyr" w:hAnsi="Courier New Cyr"/>
          <w:sz w:val="24"/>
          <w:szCs w:val="24"/>
        </w:rPr>
        <w:t>Занесем измеренные данные (зависимость вероятности необнаруженной ошибки от вероятности ошибки в канале) в таблицу 5, по результатам которой построим график этой зависимости, показанный на рисунке 14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</w:r>
    </w:p>
    <w:p>
      <w:pPr>
        <w:pStyle w:val="Normal"/>
        <w:ind w:firstLine="7938"/>
        <w:rPr/>
      </w:pPr>
      <w:r>
        <w:rPr/>
        <w:t>Таблица 5.</w:t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ш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2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15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4"/>
                <w:szCs w:val="24"/>
              </w:rPr>
            </w:pPr>
            <w:r>
              <w:rPr>
                <w:rFonts w:eastAsia="Courier New Cyr" w:cs="Courier New Cyr" w:ascii="Courier New Cyr" w:hAnsi="Courier New Cyr"/>
                <w:sz w:val="24"/>
                <w:szCs w:val="24"/>
              </w:rPr>
              <w:t>Р</w:t>
            </w:r>
            <w:r>
              <w:rPr>
                <w:rFonts w:eastAsia="Courier New Cyr" w:cs="Courier New Cyr" w:ascii="Courier New Cyr" w:hAnsi="Courier New Cyr"/>
                <w:sz w:val="24"/>
                <w:szCs w:val="24"/>
                <w:vertAlign w:val="subscript"/>
              </w:rPr>
              <w:t>ост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0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14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34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5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</w:rPr>
              <w:t>0,00000612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7830" w:dyaOrig="4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1.5pt;height:247.5pt" filled="f" o:ole="">
            <v:imagedata r:id="rId26" o:title=""/>
          </v:shape>
          <o:OLEObject Type="Embed" ProgID="" ShapeID="ole_rId25" DrawAspect="Content" ObjectID="_378959914" r:id="rId25"/>
        </w:objec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4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Такой код полностью удовлетворяет требованиям помехоустойчивости, т.к. при допустимой вероятности ошибки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5</w:t>
      </w:r>
      <w:r>
        <w:rPr>
          <w:rFonts w:eastAsia="Courier New Cyr" w:cs="Courier New Cyr" w:ascii="Courier New Cyr" w:hAnsi="Courier New Cyr"/>
          <w:sz w:val="24"/>
          <w:szCs w:val="24"/>
        </w:rPr>
        <w:t>, обеспечивает вероятность необнаружения ошибки 3.41*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6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(при вероятности ошибки в канале 10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-2</w:t>
      </w:r>
      <w:r>
        <w:rPr>
          <w:rFonts w:eastAsia="Courier New Cyr" w:cs="Courier New Cyr" w:ascii="Courier New Cyr" w:hAnsi="Courier New Cyr"/>
          <w:sz w:val="24"/>
          <w:szCs w:val="24"/>
        </w:rPr>
        <w:t>)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Формирователем циклического кода может выступать устройство умножения на порождающим многочлен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g(x) = 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10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9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8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7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3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</w:t>
      </w:r>
      <w:r>
        <w:rPr>
          <w:rFonts w:eastAsia="Courier New" w:cs="Courier New" w:ascii="Courier New" w:hAnsi="Courier New"/>
          <w:sz w:val="24"/>
          <w:szCs w:val="24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+x+1</w:t>
      </w:r>
      <w:r>
        <w:rPr>
          <w:rFonts w:eastAsia="Courier New Cyr" w:cs="Courier New Cyr" w:ascii="Courier New Cyr" w:hAnsi="Courier New Cyr"/>
          <w:sz w:val="24"/>
          <w:szCs w:val="24"/>
        </w:rPr>
        <w:t>. Такое устройство, реализуемое на триггерах и двоичных сумматорах, приведено на рисунке 15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0" w:dyaOrig="20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10pt;height:101pt" filled="f" o:ole="">
            <v:imagedata r:id="rId28" o:title=""/>
          </v:shape>
          <o:OLEObject Type="Embed" ProgID="" ShapeID="ole_rId27" DrawAspect="Content" ObjectID="_730304540" r:id="rId27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5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Информационные слова, поступающие на вход имеют длину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k=27, 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выходные же кодовые слова длиной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n=39. 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Устройство декодирования сигнала, аналогично приведенному выше кодеру, может быть выполнено в виде делителя кодового слова на порождающий многочлен. Такое устройство показано на рисунке 16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10202" w:dyaOrig="207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0.1pt;height:103.85pt" filled="f" o:ole="">
            <v:imagedata r:id="rId30" o:title=""/>
          </v:shape>
          <o:OLEObject Type="Embed" ProgID="" ShapeID="ole_rId29" DrawAspect="Content" ObjectID="_1314838504" r:id="rId29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6</w:t>
      </w:r>
    </w:p>
    <w:p>
      <w:pPr>
        <w:pStyle w:val="Normal"/>
        <w:ind w:firstLine="7938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Понятно, что такое устройство не может выступать в качестве конечного декодера, потому что оно не выделяет остаток, по которому можно было судить об ошибке. Наиболее сложную часть в декодере с регистром сдвига - табулирование зараннее вычисленных синдромных многочленов и соответствующих им многочленов ошибок может воспроизводить т.н. декодер Меггита, показанный на рисунке 17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/>
        <w:object w:dxaOrig="8070" w:dyaOrig="478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3.5pt;height:239.25pt" filled="f" o:ole="">
            <v:imagedata r:id="rId32" o:title=""/>
          </v:shape>
          <o:OLEObject Type="Embed" ProgID="" ShapeID="ole_rId31" DrawAspect="Content" ObjectID="_554657415" r:id="rId31"/>
        </w:object>
      </w:r>
    </w:p>
    <w:p>
      <w:pPr>
        <w:pStyle w:val="Normal"/>
        <w:ind w:firstLine="7938"/>
        <w:jc w:val="center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исунок 17</w:t>
      </w:r>
    </w:p>
    <w:p>
      <w:pPr>
        <w:pStyle w:val="Normal"/>
        <w:ind w:firstLine="7938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В таком декодере, принятое слово, поступает в буфер, выходными значениями которого управляет блок проверки совпадений ошибок с табличными синдромами. В результате обнаружения ошибки (точнее нахождению в таблице синдрома, соответствующего остатку от деления принятого слова на порождающий полином), кодер исправляет соответствующий разряд, когда тот выталкивается из буфера - </w:t>
      </w:r>
      <w:r>
        <w:rPr>
          <w:rFonts w:eastAsia="Courier New" w:cs="Courier New" w:ascii="Courier New" w:hAnsi="Courier New"/>
          <w:sz w:val="24"/>
          <w:szCs w:val="24"/>
          <w:lang w:val="en-US"/>
        </w:rPr>
        <w:t>n-</w:t>
      </w:r>
      <w:r>
        <w:rPr>
          <w:rFonts w:eastAsia="Courier New Cyr" w:cs="Courier New Cyr" w:ascii="Courier New Cyr" w:hAnsi="Courier New Cyr"/>
          <w:sz w:val="24"/>
          <w:szCs w:val="24"/>
          <w:lang w:val="uk-UA"/>
        </w:rPr>
        <w:t xml:space="preserve">разрядного </w:t>
      </w:r>
      <w:r>
        <w:rPr>
          <w:rFonts w:eastAsia="Courier New Cyr" w:cs="Courier New Cyr" w:ascii="Courier New Cyr" w:hAnsi="Courier New Cyr"/>
          <w:sz w:val="24"/>
          <w:szCs w:val="24"/>
        </w:rPr>
        <w:t>регистра сдвига.</w:t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6.emf"/><Relationship Id="rId13" Type="http://schemas.openxmlformats.org/officeDocument/2006/relationships/oleObject" Target="embeddings/oleObject6.bin"/><Relationship Id="rId14" Type="http://schemas.openxmlformats.org/officeDocument/2006/relationships/image" Target="media/image7.emf"/><Relationship Id="rId15" Type="http://schemas.openxmlformats.org/officeDocument/2006/relationships/oleObject" Target="embeddings/oleObject7.bin"/><Relationship Id="rId16" Type="http://schemas.openxmlformats.org/officeDocument/2006/relationships/image" Target="media/image8.emf"/><Relationship Id="rId17" Type="http://schemas.openxmlformats.org/officeDocument/2006/relationships/oleObject" Target="embeddings/oleObject8.bin"/><Relationship Id="rId18" Type="http://schemas.openxmlformats.org/officeDocument/2006/relationships/image" Target="media/image9.emf"/><Relationship Id="rId19" Type="http://schemas.openxmlformats.org/officeDocument/2006/relationships/oleObject" Target="embeddings/oleObject9.bin"/><Relationship Id="rId20" Type="http://schemas.openxmlformats.org/officeDocument/2006/relationships/image" Target="media/image10.e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e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e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e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8:18:00Z</dcterms:created>
  <dc:creator>Alexandre Katalov</dc:creator>
  <dc:description/>
  <dc:language>en-US</dc:language>
  <cp:lastModifiedBy>DJ Di</cp:lastModifiedBy>
  <dcterms:modified xsi:type="dcterms:W3CDTF">2000-05-08T14:06:00Z</dcterms:modified>
  <cp:revision>143</cp:revision>
  <dc:subject/>
  <dc:title>МИНИСТЕРСТВО ТРАНСПОРТА УКРАИНЫ</dc:title>
</cp:coreProperties>
</file>