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  <w:lang w:val="en-US" w:eastAsia="en-US"/>
        </w:rPr>
      </w:pPr>
      <w:r>
        <w:rPr>
          <w:b w:val="false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228600</wp:posOffset>
                </wp:positionV>
                <wp:extent cx="6582410" cy="9486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9487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18pt;width:518.25pt;height:74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ГОСКОМСТАТ РФ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  <w:t>УФИМСКИЙ КОЛЛЕДЖ СТАТИСТИКИ, ИНФОРМАТИКИ И ВЫЧИСЛИТЕЛЬНОЙ ТЕХН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8"/>
        </w:rPr>
      </w:pPr>
      <w:r>
        <w:rPr>
          <w:rFonts w:cs="Bookman Old Style" w:ascii="Bookman Old Style" w:hAnsi="Bookman Old Style"/>
          <w:b/>
          <w:bCs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</w:rPr>
        <w:t xml:space="preserve">                                             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8"/>
        </w:rPr>
      </w:pPr>
      <w:r>
        <w:rPr>
          <w:rFonts w:cs="Bookman Old Style" w:ascii="Bookman Old Style" w:hAnsi="Bookman Old Style"/>
          <w:sz w:val="22"/>
          <w:szCs w:val="28"/>
        </w:rPr>
      </w:r>
    </w:p>
    <w:p>
      <w:pPr>
        <w:pStyle w:val="Heading1"/>
        <w:jc w:val="center"/>
        <w:rPr>
          <w:rFonts w:ascii="Bookman Old Style" w:hAnsi="Bookman Old Style" w:cs="Bookman Old Style"/>
          <w:szCs w:val="30"/>
        </w:rPr>
      </w:pPr>
      <w:r>
        <w:rPr>
          <w:rFonts w:cs="Bookman Old Style" w:ascii="Bookman Old Style" w:hAnsi="Bookman Old Style"/>
          <w:szCs w:val="30"/>
        </w:rPr>
        <w:t>Предмет: «Микросхемотехника»</w:t>
      </w:r>
    </w:p>
    <w:p>
      <w:pPr>
        <w:pStyle w:val="Normal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28"/>
        </w:rPr>
      </w:pPr>
      <w:r>
        <w:rPr>
          <w:rFonts w:cs="Bookman Old Style" w:ascii="Bookman Old Style" w:hAnsi="Bookman Old Style"/>
          <w:b/>
          <w:bCs/>
          <w:sz w:val="32"/>
          <w:szCs w:val="28"/>
        </w:rPr>
        <w:t>Интегральная м</w:t>
      </w:r>
      <w:r>
        <w:rPr>
          <w:rFonts w:cs="Bookman Old Style" w:ascii="Bookman Old Style" w:hAnsi="Bookman Old Style"/>
          <w:b/>
          <w:bCs/>
          <w:sz w:val="32"/>
          <w:szCs w:val="30"/>
        </w:rPr>
        <w:t>икросхема КР1533ТВ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  <w:t>Пояснительная записка к курсовой работе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ab/>
        <w:t>Руководитель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</w:rPr>
        <w:tab/>
        <w:t>_________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_2001 год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  <w:szCs w:val="28"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Студент:</w:t>
      </w:r>
    </w:p>
    <w:p>
      <w:pPr>
        <w:pStyle w:val="Normal"/>
        <w:tabs>
          <w:tab w:val="clear" w:pos="708"/>
          <w:tab w:val="right" w:pos="10260" w:leader="none"/>
        </w:tabs>
        <w:rPr/>
      </w:pPr>
      <w:r>
        <w:rPr>
          <w:rFonts w:cs="Bookman Old Style" w:ascii="Bookman Old Style" w:hAnsi="Bookman Old Style"/>
          <w:b/>
          <w:bCs/>
          <w:szCs w:val="28"/>
        </w:rPr>
        <w:tab/>
        <w:t>__________/</w:t>
      </w:r>
      <w:r>
        <w:rPr>
          <w:rFonts w:cs="Bookman Old Style" w:ascii="Bookman Old Style" w:hAnsi="Bookman Old Style"/>
          <w:b/>
          <w:bCs/>
          <w:szCs w:val="28"/>
          <w:lang w:val="en-US"/>
        </w:rPr>
        <w:t xml:space="preserve">                    </w:t>
      </w:r>
      <w:r>
        <w:rPr>
          <w:rFonts w:cs="Bookman Old Style" w:ascii="Bookman Old Style" w:hAnsi="Bookman Old Style"/>
          <w:b/>
          <w:bCs/>
          <w:szCs w:val="28"/>
        </w:rPr>
        <w:t>/</w:t>
      </w:r>
    </w:p>
    <w:p>
      <w:pPr>
        <w:pStyle w:val="Normal"/>
        <w:tabs>
          <w:tab w:val="clear" w:pos="708"/>
          <w:tab w:val="right" w:pos="10260" w:leader="none"/>
        </w:tabs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Cs w:val="28"/>
        </w:rPr>
        <w:tab/>
        <w:t>«_____»________2001 год</w:t>
      </w:r>
    </w:p>
    <w:p>
      <w:pPr>
        <w:pStyle w:val="Normal"/>
        <w:tabs>
          <w:tab w:val="clear" w:pos="708"/>
          <w:tab w:val="right" w:pos="10260" w:leader="none"/>
        </w:tabs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2"/>
          <w:szCs w:val="28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8"/>
        </w:rPr>
        <w:t>Уфа 2001</w:t>
      </w:r>
    </w:p>
    <w:p>
      <w:pPr>
        <w:pStyle w:val="Heading"/>
        <w:rPr>
          <w:b w:val="false"/>
          <w:b w:val="false"/>
          <w:bCs w:val="false"/>
          <w:sz w:val="36"/>
          <w:szCs w:val="28"/>
        </w:rPr>
      </w:pPr>
      <w:r>
        <w:rPr>
          <w:b w:val="false"/>
          <w:bCs w:val="false"/>
          <w:sz w:val="36"/>
          <w:szCs w:val="28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Госкомстат Российской Федерац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  <w:sz w:val="22"/>
        </w:rPr>
        <w:t>Уфимский колледж статистики информатики и вычислительной техники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Утверждаю :        </w:t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b/>
          <w:bCs/>
        </w:rPr>
        <w:t>_________ /</w:t>
      </w:r>
      <w:r>
        <w:rPr>
          <w:rFonts w:cs="Bookman Old Style" w:ascii="Bookman Old Style" w:hAnsi="Bookman Old Style"/>
          <w:b/>
          <w:bCs/>
          <w:lang w:val="en-US"/>
        </w:rPr>
        <w:t xml:space="preserve">                      </w:t>
      </w:r>
      <w:r>
        <w:rPr>
          <w:rFonts w:cs="Bookman Old Style" w:ascii="Bookman Old Style" w:hAnsi="Bookman Old Style"/>
          <w:b/>
          <w:bCs/>
        </w:rPr>
        <w:t>/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“</w:t>
      </w:r>
      <w:r>
        <w:rPr>
          <w:rFonts w:cs="Bookman Old Style" w:ascii="Bookman Old Style" w:hAnsi="Bookman Old Style"/>
          <w:b/>
          <w:bCs/>
        </w:rPr>
        <w:t>____”__________ 2001 год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ЗАДАНИЕ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 по теме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«Интегральная микросхема КР1533ТВ6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тудента дневного отделе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Группа 3А-1, специальность 220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Ф.И.О.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При выполнении курсовой работы должны быть предоставлены: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1.    Пояснительная записка,  состоящая из следующих разделов: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1.1. Введение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cs="Bookman Old Style" w:ascii="Bookman Old Style" w:hAnsi="Bookman Old Style"/>
        </w:rPr>
        <w:t>1.2. Микросхемотип.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Графическая часть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хема.</w:t>
      </w:r>
    </w:p>
    <w:p>
      <w:pPr>
        <w:pStyle w:val="Normal"/>
        <w:numPr>
          <w:ilvl w:val="1"/>
          <w:numId w:val="4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ий вид.</w:t>
      </w:r>
    </w:p>
    <w:p>
      <w:pPr>
        <w:pStyle w:val="Normal"/>
        <w:ind w:left="390" w:hanging="0"/>
        <w:rPr>
          <w:rFonts w:ascii="Bookman Old Style" w:hAnsi="Bookman Old Style" w:eastAsia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Список литературы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222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eastAsia="Bookman Old Style" w:cs="Bookman Old Style" w:ascii="Bookman Old Style" w:hAnsi="Bookman Old Style"/>
          <w:b/>
          <w:bCs/>
        </w:rPr>
        <w:t xml:space="preserve">      </w:t>
      </w:r>
      <w:r>
        <w:rPr>
          <w:rFonts w:cs="Bookman Old Style" w:ascii="Bookman Old Style" w:hAnsi="Bookman Old Style"/>
          <w:b/>
          <w:bCs/>
        </w:rPr>
        <w:t xml:space="preserve">Задание к выполнению получил  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i/>
          <w:iCs/>
          <w:u w:val="single"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15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cs="Bookman Old Style" w:ascii="Bookman Old Style" w:hAnsi="Bookman Old Style"/>
          <w:i/>
          <w:iCs/>
        </w:rPr>
        <w:t xml:space="preserve"> </w:t>
      </w:r>
      <w:r>
        <w:rPr>
          <w:rFonts w:cs="Bookman Old Style" w:ascii="Bookman Old Style" w:hAnsi="Bookman Old Style"/>
          <w:i/>
          <w:iCs/>
          <w:u w:val="single"/>
        </w:rPr>
        <w:t xml:space="preserve">   марта</w:t>
      </w:r>
      <w:r>
        <w:rPr>
          <w:rFonts w:cs="Bookman Old Style" w:ascii="Bookman Old Style" w:hAnsi="Bookman Old Style"/>
          <w:b/>
          <w:bCs/>
          <w:u w:val="single"/>
        </w:rPr>
        <w:t xml:space="preserve">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Heading2"/>
        <w:rPr/>
      </w:pPr>
      <w:r>
        <w:rPr/>
        <w:t xml:space="preserve">  </w:t>
      </w:r>
      <w:r>
        <w:rPr/>
        <w:t xml:space="preserve">Студент группы 3А-1         </w:t>
      </w:r>
    </w:p>
    <w:p>
      <w:pPr>
        <w:pStyle w:val="Normal"/>
        <w:ind w:left="2550" w:firstLine="33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______________ /             /</w:t>
      </w:r>
    </w:p>
    <w:p>
      <w:pPr>
        <w:pStyle w:val="Heading3"/>
        <w:ind w:left="2220" w:firstLine="330"/>
        <w:rPr/>
      </w:pPr>
      <w:r>
        <w:rPr>
          <w:rFonts w:eastAsia="Bookman Old Style"/>
        </w:rPr>
        <w:t xml:space="preserve">       </w:t>
      </w:r>
      <w:r>
        <w:rPr/>
        <w:t>Срок окончания</w:t>
      </w:r>
    </w:p>
    <w:p>
      <w:pPr>
        <w:pStyle w:val="Normal"/>
        <w:ind w:left="2220" w:firstLine="330"/>
        <w:jc w:val="right"/>
        <w:rPr/>
      </w:pPr>
      <w:r>
        <w:rPr>
          <w:rFonts w:eastAsia="Bookman Old Style" w:cs="Bookman Old Style" w:ascii="Bookman Old Style" w:hAnsi="Bookman Old Style"/>
          <w:b/>
          <w:bCs/>
        </w:rPr>
        <w:t xml:space="preserve">                                    </w:t>
      </w:r>
      <w:r>
        <w:rPr>
          <w:rFonts w:cs="Bookman Old Style" w:ascii="Bookman Old Style" w:hAnsi="Bookman Old Style"/>
          <w:b/>
          <w:bCs/>
        </w:rPr>
        <w:t>“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</w:t>
      </w:r>
      <w:r>
        <w:rPr>
          <w:rFonts w:cs="Bookman Old Style" w:ascii="Bookman Old Style" w:hAnsi="Bookman Old Style"/>
          <w:b/>
          <w:bCs/>
        </w:rPr>
        <w:t>”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eastAsia="Bookman Old Style" w:cs="Bookman Old Style" w:ascii="Bookman Old Style" w:hAnsi="Bookman Old Style"/>
          <w:b/>
          <w:bCs/>
          <w:u w:val="single"/>
        </w:rPr>
        <w:t xml:space="preserve">               </w:t>
      </w:r>
      <w:r>
        <w:rPr>
          <w:rFonts w:cs="Bookman Old Style" w:ascii="Bookman Old Style" w:hAnsi="Bookman Old Style"/>
          <w:b/>
          <w:bCs/>
        </w:rPr>
        <w:t>2001г.</w:t>
      </w:r>
    </w:p>
    <w:p>
      <w:pPr>
        <w:pStyle w:val="Normal"/>
        <w:ind w:left="390" w:hanging="0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Руководитель курсовой работы ____________ /               /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1"/>
        <w:numPr>
          <w:ilvl w:val="0"/>
          <w:numId w:val="0"/>
        </w:numPr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КЛЮЧЕНИЕ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На курсовую работу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1418" w:leader="none"/>
        </w:tabs>
        <w:outlineLvl w:val="1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Студента дневного отделения</w:t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567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Группа 3А-1, специальность 2202 ,Ф.И.О.:  </w:t>
      </w:r>
    </w:p>
    <w:p>
      <w:pPr>
        <w:pStyle w:val="Normal"/>
        <w:ind w:firstLine="567"/>
        <w:rPr/>
      </w:pPr>
      <w:r>
        <w:rPr>
          <w:rFonts w:cs="Bookman Old Style" w:ascii="Bookman Old Style" w:hAnsi="Bookman Old Style"/>
        </w:rPr>
        <w:t xml:space="preserve">Тема курсовой работы: ” Интегральная микросхема </w:t>
      </w:r>
      <w:r>
        <w:rPr>
          <w:rFonts w:cs="Bookman Old Style" w:ascii="Bookman Old Style" w:hAnsi="Bookman Old Style"/>
          <w:b/>
          <w:bCs/>
        </w:rPr>
        <w:t>КР1533ТВ6</w:t>
      </w:r>
      <w:r>
        <w:rPr>
          <w:rFonts w:cs="Bookman Old Style" w:ascii="Bookman Old Style" w:hAnsi="Bookman Old Style"/>
        </w:rPr>
        <w:t>”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кст заключения: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pBdr>
          <w:bottom w:val="single" w:sz="12" w:space="1" w:color="000000"/>
        </w:pBd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90" w:hanging="0"/>
        <w:jc w:val="right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Руководитель курсовой работы: </w:t>
      </w:r>
    </w:p>
    <w:p>
      <w:pPr>
        <w:pStyle w:val="Normal"/>
        <w:ind w:left="390" w:hanging="0"/>
        <w:jc w:val="right"/>
        <w:rPr/>
      </w:pPr>
      <w:r>
        <w:rPr>
          <w:rFonts w:cs="Bookman Old Style" w:ascii="Bookman Old Style" w:hAnsi="Bookman Old Style"/>
          <w:b/>
          <w:bCs/>
        </w:rPr>
        <w:t>______________ /              /</w:t>
      </w:r>
    </w:p>
    <w:p>
      <w:pPr>
        <w:pStyle w:val="Normal"/>
        <w:jc w:val="right"/>
        <w:rPr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 xml:space="preserve">«____» </w:t>
      </w:r>
      <w:r>
        <w:rPr>
          <w:rFonts w:cs="Bookman Old Style" w:ascii="Bookman Old Style" w:hAnsi="Bookman Old Style"/>
          <w:b/>
          <w:bCs/>
          <w:lang w:val="en-US"/>
        </w:rPr>
        <w:t>_</w:t>
      </w:r>
      <w:r>
        <w:rPr>
          <w:rFonts w:cs="Bookman Old Style" w:ascii="Bookman Old Style" w:hAnsi="Bookman Old Style"/>
          <w:b/>
          <w:bCs/>
        </w:rPr>
        <w:t>_</w:t>
      </w:r>
      <w:r>
        <w:rPr>
          <w:rFonts w:cs="Bookman Old Style" w:ascii="Bookman Old Style" w:hAnsi="Bookman Old Style"/>
          <w:b/>
          <w:bCs/>
          <w:lang w:val="en-US"/>
        </w:rPr>
        <w:t>_________</w:t>
      </w:r>
      <w:r>
        <w:rPr>
          <w:rFonts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  <w:lang w:val="en-US"/>
        </w:rPr>
        <w:t>200</w:t>
      </w:r>
      <w:r>
        <w:rPr>
          <w:rFonts w:cs="Bookman Old Style" w:ascii="Bookman Old Style" w:hAnsi="Bookman Old Style"/>
          <w:b/>
          <w:bCs/>
        </w:rPr>
        <w:t>1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-284" w:right="284" w:hanging="0"/>
        <w:rPr>
          <w:rFonts w:ascii="Bookman Old Style" w:hAnsi="Bookman Old Style" w:cs="Times New Roman"/>
          <w:b/>
          <w:b/>
          <w:bCs w:val="false"/>
        </w:rPr>
      </w:pPr>
      <w:r>
        <w:rPr>
          <w:rFonts w:cs="Times New Roman" w:ascii="Bookman Old Style" w:hAnsi="Bookman Old Style"/>
          <w:b/>
          <w:bCs w:val="false"/>
        </w:rPr>
        <w:t>Аннотация</w:t>
      </w:r>
    </w:p>
    <w:p>
      <w:pPr>
        <w:pStyle w:val="Normal"/>
        <w:ind w:left="-284" w:right="284" w:hanging="0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-284" w:right="284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-228" w:right="284" w:firstLine="28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left="-228" w:right="284" w:firstLine="285"/>
        <w:rPr/>
      </w:pPr>
      <w:r>
        <w:rPr>
          <w:rFonts w:cs="Times New Roman" w:ascii="Bookman Old Style" w:hAnsi="Bookman Old Style"/>
          <w:b w:val="false"/>
          <w:bCs w:val="false"/>
          <w:sz w:val="32"/>
        </w:rPr>
        <w:t xml:space="preserve">Данная курсовая работа по предмету «Микросхемотехника» содержит описание интегральной микросхемы </w:t>
      </w:r>
      <w:r>
        <w:rPr>
          <w:rFonts w:cs="Times New Roman" w:ascii="Bookman Old Style" w:hAnsi="Bookman Old Style"/>
          <w:b w:val="false"/>
          <w:bCs w:val="false"/>
          <w:sz w:val="32"/>
          <w:u w:val="single"/>
        </w:rPr>
        <w:t>КР1533ТВ6.</w:t>
      </w:r>
      <w:r>
        <w:rPr>
          <w:rFonts w:cs="Times New Roman" w:ascii="Bookman Old Style" w:hAnsi="Bookman Old Style"/>
          <w:b w:val="false"/>
          <w:bCs w:val="false"/>
          <w:sz w:val="32"/>
        </w:rPr>
        <w:t xml:space="preserve"> </w:t>
      </w:r>
    </w:p>
    <w:p>
      <w:pPr>
        <w:pStyle w:val="TextBodyIndent"/>
        <w:ind w:left="-284" w:right="284" w:hanging="0"/>
        <w:rPr>
          <w:rFonts w:ascii="Bookman Old Style" w:hAnsi="Bookman Old Style" w:cs="Times New Roman"/>
          <w:b w:val="false"/>
          <w:b w:val="false"/>
          <w:bCs w:val="false"/>
          <w:sz w:val="32"/>
        </w:rPr>
      </w:pPr>
      <w:r>
        <w:rPr>
          <w:rFonts w:cs="Times New Roman" w:ascii="Bookman Old Style" w:hAnsi="Bookman Old Style"/>
          <w:b w:val="false"/>
          <w:bCs w:val="false"/>
          <w:sz w:val="32"/>
        </w:rPr>
      </w:r>
    </w:p>
    <w:p>
      <w:pPr>
        <w:pStyle w:val="21"/>
        <w:rPr/>
      </w:pPr>
      <w:r>
        <w:rPr/>
        <w:t>В курсовой работе  приводится подробное описание, применение и технология изготовления этой микросхемы.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968-К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4375</wp:posOffset>
                </wp:positionH>
                <wp:positionV relativeFrom="paragraph">
                  <wp:posOffset>24130</wp:posOffset>
                </wp:positionV>
                <wp:extent cx="180340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9pt" to="498.2pt,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  <w:t>Содержание</w:t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rPr>
          <w:rFonts w:ascii="Bookman Old Style" w:hAnsi="Bookman Old Style" w:cs="Bookman Old Style"/>
          <w:szCs w:val="32"/>
        </w:rPr>
      </w:pPr>
      <w:r>
        <w:rPr>
          <w:rFonts w:cs="Bookman Old Style" w:ascii="Bookman Old Style" w:hAnsi="Bookman Old Styl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b w:val="false"/>
          <w:b w:val="false"/>
          <w:bCs w:val="false"/>
          <w:szCs w:val="32"/>
        </w:rPr>
      </w:pPr>
      <w:r>
        <w:rPr>
          <w:rFonts w:cs="Bookman Old Style" w:ascii="Bookman Old Style" w:hAnsi="Bookman Old Style"/>
          <w:b w:val="false"/>
          <w:bCs w:val="false"/>
          <w:szCs w:val="32"/>
        </w:rPr>
      </w:r>
    </w:p>
    <w:p>
      <w:pPr>
        <w:pStyle w:val="Heading"/>
        <w:tabs>
          <w:tab w:val="clear" w:pos="708"/>
          <w:tab w:val="left" w:pos="567" w:leader="none"/>
          <w:tab w:val="left" w:pos="1418" w:leader="none"/>
          <w:tab w:val="right" w:pos="9214" w:leader="none"/>
        </w:tabs>
        <w:jc w:val="left"/>
        <w:rPr/>
      </w:pPr>
      <w:r>
        <w:rPr>
          <w:rFonts w:cs="Bookman Old Style" w:ascii="Bookman Old Style" w:hAnsi="Bookman Old Style"/>
          <w:b w:val="false"/>
          <w:bCs w:val="false"/>
          <w:sz w:val="24"/>
          <w:szCs w:val="32"/>
        </w:rPr>
        <w:tab/>
        <w:tab/>
        <w:tab/>
        <w:t>Стр</w:t>
      </w:r>
      <w:r>
        <w:rPr>
          <w:rFonts w:cs="Bookman Old Style" w:ascii="Bookman Old Style" w:hAnsi="Bookman Old Style"/>
          <w:b w:val="false"/>
          <w:bCs w:val="false"/>
          <w:szCs w:val="3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/>
      </w:pPr>
      <w:r>
        <w:rPr>
          <w:rFonts w:cs="Bookman Old Style" w:ascii="Bookman Old Style" w:hAnsi="Bookman Old Style"/>
          <w:sz w:val="30"/>
        </w:rPr>
        <w:t>1.</w:t>
      </w:r>
      <w:r>
        <w:rPr>
          <w:rFonts w:cs="Bookman Old Style" w:ascii="Bookman Old Style" w:hAnsi="Bookman Old Style"/>
        </w:rPr>
        <w:tab/>
      </w:r>
      <w:r>
        <w:rPr>
          <w:rFonts w:cs="Bookman Old Style" w:ascii="Bookman Old Style" w:hAnsi="Bookman Old Style"/>
          <w:sz w:val="30"/>
        </w:rPr>
        <w:t>Введение………………………………………………………..…</w:t>
        <w:tab/>
        <w:t>5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2.</w:t>
        <w:tab/>
        <w:t>Микросхемотип………………………………………………….</w:t>
        <w:tab/>
        <w:t>6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3.</w:t>
        <w:tab/>
        <w:t>Описание схемы………………………………………………...</w:t>
        <w:tab/>
        <w:t>14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4.</w:t>
        <w:tab/>
        <w:t>Графическая часть……………………………………………..</w:t>
        <w:tab/>
        <w:t>1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Схема……………………………………………………….</w:t>
        <w:tab/>
        <w:t xml:space="preserve">16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бщий вид…………………………………………….….</w:t>
        <w:tab/>
        <w:t xml:space="preserve">19 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9214" w:leader="none"/>
        </w:tabs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5.</w:t>
        <w:tab/>
        <w:t>Технология изготовления……………………………………..</w:t>
        <w:tab/>
        <w:t xml:space="preserve">22 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6.</w:t>
        <w:tab/>
        <w:t>Используемая литература……………………………………</w:t>
      </w:r>
      <w:r>
        <w:rPr>
          <w:rFonts w:cs="Bookman Old Style" w:ascii="Bookman Old Style" w:hAnsi="Bookman Old Style"/>
          <w:sz w:val="30"/>
          <w:lang w:val="en-US"/>
        </w:rPr>
        <w:t>25</w:t>
      </w:r>
    </w:p>
    <w:p>
      <w:pPr>
        <w:pStyle w:val="Normal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16"/>
        <w:gridCol w:w="168"/>
        <w:gridCol w:w="552"/>
        <w:gridCol w:w="155"/>
        <w:gridCol w:w="1309"/>
        <w:gridCol w:w="134"/>
        <w:gridCol w:w="946"/>
        <w:gridCol w:w="119"/>
        <w:gridCol w:w="601"/>
        <w:gridCol w:w="106"/>
        <w:gridCol w:w="4934"/>
        <w:gridCol w:w="31"/>
        <w:gridCol w:w="689"/>
      </w:tblGrid>
      <w:tr>
        <w:trPr>
          <w:trHeight w:val="15082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52" w:right="432" w:firstLine="360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. Введение</w:t>
            </w:r>
          </w:p>
          <w:p>
            <w:pPr>
              <w:pStyle w:val="Normal"/>
              <w:ind w:left="252" w:right="432" w:firstLine="360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 xml:space="preserve">Научно-технический прогресс не возможен без элекрофикации всех отраслей народного хозяйства.  Потребности народного хозяйства в электрической энергии непрерывно растут, что приводит к увеличению ее производства. 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овременный этап научно-технического прогресса характеризуется широким внедрением достижений микро электротехники в создание изделий культурно-бытового и хозяйственного назначения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Наука стала непосредственной производительной силой, а научные достижения оказались в существеннейшей степени зависящими от уровня развития и возможностей современных технологий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Электронные приборы составляют основу важнейших средств современной связи, автоматики, измерительной техники. Они помогают проникнуть в тайны микромира и космоса, измерить электрические потенциалы живой клетки и атомарные шероховатости обрабатываемой поверхности. Эти приборы преобразуют солнечное излучение в электрическую энергию, питающую спутники. На основе электроники реален переход к полностью автоматизированному производству. Уже сейчас применяются станки с числовым программным управлением и промышленные работы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Качественным скачком в развитии электроники было создание в последнее два десятилетия микросхем с последовательно и быстро увеличивающейся степенью интеграции электронных элементов ИС, БИС, СБИС.</w:t>
            </w:r>
          </w:p>
          <w:p>
            <w:pPr>
              <w:pStyle w:val="21"/>
              <w:ind w:left="252" w:right="432" w:firstLine="285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Ускоренно развивается производство технически сложной бытовой аппаратуры длительного пользования с улучшенными потребительскими и эстетическими свойствами, полученными благодаря использованию современных компонентов и, в первую очередь, интегральных микросхем.</w:t>
            </w:r>
          </w:p>
          <w:p>
            <w:pPr>
              <w:pStyle w:val="Normal"/>
              <w:ind w:left="252" w:right="432" w:firstLine="432"/>
              <w:jc w:val="both"/>
              <w:rPr>
                <w:rFonts w:ascii="Bookman Old Style" w:hAnsi="Bookman Old Style" w:cs="Bookman Old Style"/>
                <w:spacing w:val="20"/>
              </w:rPr>
            </w:pPr>
            <w:r>
              <w:rPr>
                <w:rFonts w:cs="Bookman Old Style" w:ascii="Bookman Old Style" w:hAnsi="Bookman Old Style"/>
                <w:spacing w:val="20"/>
              </w:rPr>
              <w:t>Применение современной элементной базы позволило не только усовершенствовать старые, но и создать новые методы проектирования, конструирования и производства бытовой радиоаппаратуры, улучшить ее технические и эксплуатационные характеристики. Малые габариты, масса, потребляемая мощность, высокая надежность, долговечность, многообразное функциональное значение дали возможность создать такие устройства, как персональный микрокасетный проигрыватель, видеомагнитофон и др.</w:t>
            </w:r>
          </w:p>
        </w:tc>
      </w:tr>
      <w:tr>
        <w:trPr>
          <w:trHeight w:val="170" w:hRule="atLeast"/>
        </w:trPr>
        <w:tc>
          <w:tcPr>
            <w:tcW w:w="18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      </w:t>
            </w:r>
            <w:r>
              <w:rPr>
                <w:i/>
                <w:iCs/>
              </w:rPr>
              <w:t>13 Ч-777-2001 2202 КПП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5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  <w:t xml:space="preserve">  </w:t>
            </w:r>
            <w:r>
              <w:rPr>
                <w:b/>
                <w:bCs/>
                <w:i/>
                <w:iCs/>
                <w:sz w:val="32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b/>
                <w:bCs/>
                <w:i/>
                <w:iCs/>
                <w:sz w:val="3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7" w:hRule="atLeast"/>
        </w:trPr>
        <w:tc>
          <w:tcPr>
            <w:tcW w:w="10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eb"/>
              <w:spacing w:before="0" w:after="280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pacing w:val="20"/>
                <w:sz w:val="28"/>
              </w:rPr>
              <w:t>2. Микросхемотип</w:t>
            </w:r>
            <w:r>
              <w:rPr>
                <w:rFonts w:cs="Bookman Old Style" w:ascii="Bookman Old Style" w:hAnsi="Bookman Old Style"/>
                <w:spacing w:val="20"/>
                <w:sz w:val="28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Основу последовательностных цифровых структур составляют триггеры различных типов, которые могут использоваться самостоятельно или в составе счетчиков, регистров и т. д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ы ТТЛ-микросхем различаются по своим возможностям. Так называемые JK- и D-триггеры ТМ2 могут работать в счетном режиме, то есть менять свое состояние на противоположное на каждый импульс, приходящий на счетный вход триггера. Триггеры других микросхем могут работать только в режиме хранения информации, записываемой в них в момент подачи тактовых импульсов. На рис. 16 приведены графические обозначения описываемых далее триггеров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Триггер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К155ТВ1 имеет девять входов: R - установки в 0, S - установки в 1, С - тактовых импульсов, J и К - управляющие (по три входа, объединенных по схеме И), а также прямой и инверсный (обозначен кружком) выходы. При подаче лог. 0 на вход R триггер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устанавливается в нулевое состояние, при котором на прямом выходе лог. 0, на инверсном - лог. 1. При подаче лог. 0 на вход S триггер устанавливается в единичное состояние. При подаче лог. 0 одновременно на оба входа (R и S) триггера на обоих выходах появляется лог. 1. Состояние триггера после снятия лог. 0 со входов R и S определяется тем, с какого из входов лог. 0 снят последним. Аналогично управляются по входам R и S все описываемые далее триггеры ТТЛ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ложнее происходит работа триггера при подаче сигналов на входы С, J и К. Наиболее простой режим - при лог. 1 на входах J и К. В этом случае JK-триггер работает, как обычный триггер со счетным входом: по спаду каждого положительного импульса на тактовом входе С состояние триггера меняется на противоположное. Если хотя бы на одном входе J и на одном входе К одновременно лог. 0, состояние триггера при подаче импульсов по тактовому входу С не мен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Если на всех входах J лог. 1, хотя бы на одном входе К - лог. 0, по спаду положительного импульса на входе С триггер устанавливается в единичное состояние независимо от своего предыдущего. Если хотя бы на одном входе J лог. 0, на всех входах К - 1, по спаду импульса на входе С триггер устанавливается в нулевое состояние.</w:t>
            </w:r>
          </w:p>
          <w:p>
            <w:pPr>
              <w:pStyle w:val="Normal"/>
              <w:ind w:firstLine="432"/>
              <w:rPr/>
            </w:pPr>
            <w:r>
              <w:rPr>
                <w:rFonts w:cs="Arial" w:ascii="Bookman Old Style" w:hAnsi="Bookman Old Style"/>
                <w:szCs w:val="20"/>
              </w:rPr>
              <w:t>Изменение сигналов на J- и К-входах при лог. 0 на входе С не влияет на состояние JK-триггера. Если же на входе С лог. 1, изменение сигналов на J- и К-входах само по себе не влияет на состояние выходов, но запоминается. Если триггер находится в нулевом состоянии и во время действия положительного тактового импульса на всех входах J была кратковременно лог. 1, по спаду импульса положительной полярности триггер перейдет в единичное состояние независимо от состояния входов J и К на момент спада. Аналогично, если триггер находится в единичном состоянии и во время действия тактового импульса на всех входах К была кратковременно лог. 1, по спаду тактового импульса триггер перейдет в нулевое состояние независимо от состояния входов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13 Ч-777-2001 2202 КПП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</w:tr>
      <w:tr>
        <w:trPr>
          <w:trHeight w:val="270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6</w:t>
            </w:r>
          </w:p>
        </w:tc>
      </w:tr>
      <w:tr>
        <w:trPr>
          <w:trHeight w:val="147" w:hRule="atLeast"/>
        </w:trPr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ист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ку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834380" cy="4801870"/>
                  <wp:effectExtent l="0" t="0" r="0" b="0"/>
                  <wp:docPr id="33" name="1-3-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1-3-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4380" cy="480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а К155ТВ1 1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6 (рис. 16) - сдвоенный JK-триггер. Каждый триггер имеет вход для подачи тактовых импульсов С, входы для подачи информации J и К, вход сброса R. Приоритетом пользуется вход R -при подаче на него лог. 0 триггер устанавливается в нулевое состояние, при котором на прямом выходе триггера - лог. 0, на инверсном -лог. 1. При лог. 1 на входе R возможна запись информации со входов J и К. Переключение триггера происходит по спаду импульсов положительной полярности на входе С. Если перед спадом сигнала на входе С на входе J лог. 1, на входе К лог. 0, триггер установится в единичное состояние, если на входе J лог. 0, на входе К лог. 1 - в нулевое. Если на входах J и К лог. 0, переключение по спаду импульса на входе С не произойдет; если на обоих входах лог. 1, триггер по спаду на входе С переключится в противоположное состояние. Для переключения триггера важна информация на входах J и К непосредственно перед переходом на входе С уровня лог. 1 в лог. 0, поэтому информация на входах J и К может меняться как при лог. 0, так и при лог. 1 на входе С. Предельная частота работы триггеров микросхем К555ТВ6 и КР1533ТВ6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</w:tblGrid>
      <w:tr>
        <w:trPr>
          <w:trHeight w:val="14902" w:hRule="atLeast"/>
        </w:trPr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9 (рис. 16) - также два JK-триггера, имеющих дополнительно ко входам триггеров К555ТВ6 еще входы установки в единичное состояние S при подаче лог. 0 на вход S. В остальном логика работы этих триггеров аналогична логике работы триггера ТВ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ы триггеров микросхем К555ТВ9 и КР1533ТВ9 - 30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0 (рис. 16) - два JK-триггера, функционирующих аналогично триггерам микросхем ТВ9, но отличающихся наличием лишь одного установочного входа. Этот вход можно считать входом установки в состояние 1 (вход S), можно считать входом сброса (вход R), в этом случае входы J и К и прямой и инверсный выходы меняются местами. Оба варианта графического обозначения триггера приведены на рис. 16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В11 (рис. 16) - два аналогичных JK-триггера со входами установки и сброса, входы сброса и тактовые входы этих триггеров соответственно объединен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работоспособности триггеров КР1533ТВ10 и КР1533ТВ11- 30 МГц, триггеров КР531ТВ9- КР531ТВ11 -80 МГц. Входные токи триггеров серии КР531 по некоторым входам увеличены - для выводов S всех триггеров - 7 мА, R для КР531ТВ11 - 14 мА, С для КР531ТВ9 и КР531ТВ10- 4 мА, для КР531ТВ11-8 мА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 ТВ15 - сдвоенный JK-триггер (рис. 16), каждый из которых имеет входы: R и S - для установки в 0 и 1 при подаче лог. 0 на соответствующий вход, С - для подачи тактовых импульсов и J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и К</w:t>
            </w:r>
            <w:r>
              <w:rPr>
                <w:rFonts w:cs="Arial" w:ascii="Bookman Old Style" w:hAnsi="Bookman Old Style"/>
                <w:i/>
                <w:iCs/>
                <w:szCs w:val="20"/>
              </w:rPr>
              <w:t>-</w:t>
            </w:r>
            <w:r>
              <w:rPr>
                <w:rFonts w:cs="Arial" w:ascii="Bookman Old Style" w:hAnsi="Bookman Old Style"/>
                <w:szCs w:val="20"/>
              </w:rPr>
              <w:t>информационные. Особенность микросхемы в том, что входы К - инверсные. В отличие от описанных выше JK-триггеров переключение происходит по спаду импульсов отрицательной полярности на входе С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четный режим переключения триггера на каждый импульс осуществляется при подаче на вxoд J лог. 1, на вход К - лог. 0. Если на входы J и К подать лог. 1, по спаду импульса отрицательной полярности произойдет установка триггера в 1, если на эти входы подать лог. 0 - в 0. Объединение входов J и К превращает триггеры микросхемы в D-триггеры, аналогичные триггерам микросхем ТМ2, описываемых ниже. При J = 0, К = 1 происходит блокировка переключения, и триггеры микросхемы ТВ15 на импульсы на входе С не реагируют. Сигналы на входах J и К можно изменять как при лог. 0, так и при лог. 1 на входе С - для переключения триггера играют роль сигналы на этих входах лишь непосредственно перед переходом напряжения на входе С с лог. 0 на лог. 1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В15 -25 МГц, КР1533ТВ15 - 34 МГц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М2 (рис. 16) содержит два D-триггера. Триггер D-типа имеет вместо входов J и К один вход D. По входам R и S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D-триггер работает так же, как и JK-триггер. Если на входе D лог. 0, по спаду импульса отрицательной полярности на входе С триггер устанавливается в нулевое состояние, при лог. 1 на входе D по спаду импульса отрицательной полярности на входе С триггер устанавливается в единичное состояние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лучения режима счетного триггера вход D соединяют с инверсным выходом триггера, в этом случае триггер меняет свое состояние на противоположное по спадам входных импульсов отрица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редельная частота функционирования триггеров К155ТМ2 -15 МГц, К555ТМ2 - 25 МГц, КР1533ТМ2 - 40 МГц, КР531ТМ2 -80 МГц. Входные токи микросхемы КР531ТМ2 в состоянии лог. 0 составляют 4 мА по входам С и S, 6 мА по входу R, 2 мА по входу D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На основе JK- и D-триггеров ТМ2 строятся счетчики и делители частоты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ля построения двоичных счетчиков счетные входы JK-триггеров К155ТВ1, ТВ6, ТВ9 - ТВ 11 соединяют с прямыми выходами предыдущих триггеров, а D-триггеров ТМ2 и JK-триггеров ТВ 15 с инверсными (рис. 17). Отличие в подключении входов связано с тем, что триггеры микросхем ТМ2 и ТВ 15 срабатывают по спаду импульсов отрицательной полярности, а остальные - по спаду импульсов положительной поляр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Состояние счетчика (число поступивших на его вход импульсов после установки в 0) однозначно определяется состоянием его триггеров. В частности, для четырехразрядных счетчиков состояние может быть определено по формуле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2905125" cy="266700"/>
                  <wp:effectExtent l="0" t="0" r="0" b="0"/>
                  <wp:docPr id="34" name="1-3-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1-3-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5" r="-1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5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де Yi= 0 или 1 - состояние 1-го триггера (i = 1 - 4, начиная со входа счетчика); Рj= 2^i - 1 - вес i-го разряда счетчика. О таких счетчиках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449695" cy="2548255"/>
                  <wp:effectExtent l="0" t="0" r="0" b="0"/>
                  <wp:docPr id="35" name="1-3-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1-3-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9695" cy="254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говорят, что они работают в весовом коде 1-2-4-8. Счетчик может быть построен так, что его весовой код будет отличаться от рассмотренного. Так, для четырехразрядных счетчиков получили распространение коды 1-2-4-6, 1-2-2-4 и др. Существуют такие структуры счетчиков, состояние которых не может быть выражено приведенной выше формулой. О таких счетчиках говорят, что они работают в невесовом коде. Их состояния определяют по временным диаграммам или таблицам переходов. Сказанное о четырехразрядных счетчиках распространяется на счетчики любой разрядност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лители частоты (далее просто делители) отличаются от счетчиков тем, что в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них используется только один выход - выход последнего триггера. Таким образом, n-разрядный двоичный счетчик всегда можно рассматривать как делитель на 2^n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Часто необходимо осуществить деление частоты на некоторое целое число т, не являющееся степенью двойки, в таких случаях обычно используют n-разрядный двоичный счетчик (2^n &gt;m) и вводом дополнительных логических связей обеспечивают пропуск 2^n - m состояний в процессе счета. Этого можно достигнуть, например, принудительной установкой счетчика в 0 при достижении состояния m или принудительной установкой счетчика в состояние 2^n - m при его переполнении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озможны и другие способы. Например, наиболее часто применяемая декада (счетчик с коэффициентом пересчета 10) нa JK-триггерах К155ТВ1 строится по схеме рис. 18 (а). При подаче импульсов с 1-го по 8-й декада работает как обычный двоичный счетчик импульсов. К моменту подачи восьмого импульса на двух входах J четвертого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6337935" cy="3343275"/>
                  <wp:effectExtent l="0" t="0" r="0" b="0"/>
                  <wp:docPr id="36" name="1-3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-3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935" cy="334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триггера формируется уровень лог. 1, восьмым импульсом этот триггер переключается в единичное состояние и уровень лог. 0 с его инверсн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выхода, подаваемый на вход J второго триггера, запрещает его переключение в единичное состояние под действием десятого импульса. Десятый импульс восстанавливает нулевое состояние четвертого триггера, и цикл работы делителя повторяется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 на рис. 18 (а) работает в весовом коде 1-2-4-8. Временная диаграмма ее работы приведена на рис. 18 (б)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Декада на D-триггерах, схема которой приведена на рис. 19 (а), работает в невесовом коде. Временная диаграмма ее работы приведена на рис. 19 (б).</w:t>
            </w:r>
            <w:r>
              <w:rPr>
                <w:rFonts w:cs="Bookman Old Style" w:ascii="Bookman Old Style" w:hAnsi="Bookman Old Style"/>
              </w:rPr>
              <w:t xml:space="preserve"> 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  <w:szCs w:val="20"/>
              </w:rPr>
              <w:t xml:space="preserve">           </w:t>
            </w: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572125" cy="3257550"/>
                  <wp:effectExtent l="0" t="0" r="0" b="0"/>
                  <wp:docPr id="37" name="1-3-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1-3-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2125" cy="3257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Построение счетчиков с коэффициентом пересчета 10 (декад) на триггерах ТВ6, ТВ9, ТВ10 отличается от построения на триггерах К155ТВ1, так как у триггеров указанных микросхем по одному входу J и К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На рис. 20 приведена схема декады, работающей в весовом коде 1-2-4-8. Для увеличения числа входов J до необходимого использован один элемент микросхемы К555ЛИ1. На рис. 21 (а) приведена схема декады, выходной код которой не является весовым. Работа декады проиллюстрирована на диаграмме рис. 21 (б). Элемент DD3 не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является обязательным, он преобразует код работы декады в весовой код 1-2-4-8 (выходы А, В, С, Е), что может быть необходимым для подключения к декаде дешифратора или преобразователя кода для семисегментного индикатора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28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54040" cy="2226945"/>
                  <wp:effectExtent l="0" t="0" r="0" b="0"/>
                  <wp:docPr id="38" name="1-3-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-3-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4040" cy="222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649595" cy="4662170"/>
                  <wp:effectExtent l="0" t="0" r="0" b="0"/>
                  <wp:docPr id="39" name="1-3-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-3-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9595" cy="466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t>Декада, схема которой приведена на рис. 22 (а), также работает в невесовом коде. Делитель на пять DD1.2, DD2.1, DD2.2 этой декады выполнен на основе сдвигающего регистра с перекрестными связями</w:t>
            </w:r>
            <w:r>
              <w:rPr>
                <w:rFonts w:cs="Bookman Old Style" w:ascii="Bookman Old Style" w:hAnsi="Bookman Old Style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ак же, как и декады на D-триггерах рис. 19 (а). Коэффициент деления шесть такого регистра уменьшен до пяти за счет подключения входа R триггера DD2.2 к прямому выходу триггера DD2.1. Временная диаграмма работы приведена на рис. 22 (б)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</w:tblGrid>
      <w:tr>
        <w:trPr>
          <w:trHeight w:val="12896" w:hRule="atLeast"/>
        </w:trPr>
        <w:tc>
          <w:tcPr>
            <w:tcW w:w="10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28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  <w:p>
            <w:pPr>
              <w:pStyle w:val="Web"/>
              <w:jc w:val="center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5097780" cy="3190240"/>
                  <wp:effectExtent l="0" t="0" r="0" b="0"/>
                  <wp:docPr id="40" name="1-3-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1-3-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7780" cy="319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szCs w:val="20"/>
              </w:rPr>
              <w:drawing>
                <wp:inline distT="0" distB="0" distL="0" distR="0">
                  <wp:extent cx="3319145" cy="2640965"/>
                  <wp:effectExtent l="0" t="0" r="0" b="0"/>
                  <wp:docPr id="41" name="1-3-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1-3-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9145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Bookman Old Style" w:hAnsi="Bookman Old Style"/>
                <w:szCs w:val="20"/>
              </w:rPr>
              <w:br w:type="textWrapping" w:clear="all"/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Микросхема</w:t>
            </w:r>
            <w:r>
              <w:rPr>
                <w:rFonts w:cs="Arial" w:ascii="Bookman Old Style" w:hAnsi="Bookman Old Style"/>
                <w:b/>
                <w:bCs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szCs w:val="20"/>
              </w:rPr>
              <w:t>ТР2 (см. рис. 16) - четыре RS-триггера. Два триггера микросхемы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/>
            </w:pPr>
            <w:r>
              <w:rPr>
                <w:rFonts w:cs="Arial" w:ascii="Bookman Old Style" w:hAnsi="Bookman Old Style"/>
                <w:szCs w:val="20"/>
              </w:rPr>
              <w:t>имеют по одному входу R и S, два других - по одному входу R и по два входа S. Сброс и установка триггеров в 1 происходят при подаче лог. 0 соответственно на входы R и S. Входы S тех триггеров, гдеих два, собраны как логический элемент ИЛИ для сигналов лог. 0, поэтому для установки триггеров в состояние 1 достаточно подать лог. 0 на один из входов S, состояние второго при этом не играет роли. Если на входы R и S триггера подать лог. 0, на выходе триггера - лог. 1. Состояние триггера после снятия сигналов лог. 0 со входов R и S будет определяться тем, с какого из входов лог. 0 будет снят последним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Web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  <w:t>Микросхему ТР2 можно использовать для подавления дребезга контактов (рис. 23) и в других случаях.</w:t>
            </w:r>
          </w:p>
          <w:p>
            <w:pPr>
              <w:pStyle w:val="Web"/>
              <w:spacing w:before="280" w:after="0"/>
              <w:jc w:val="both"/>
              <w:rPr>
                <w:rFonts w:ascii="Bookman Old Style" w:hAnsi="Bookman Old Style" w:cs="Arial"/>
                <w:szCs w:val="20"/>
              </w:rPr>
            </w:pPr>
            <w:r>
              <w:rPr>
                <w:rFonts w:cs="Arial" w:ascii="Bookman Old Style" w:hAnsi="Bookman Old Style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23" w:firstLine="312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</w:rPr>
              <w:t>3.</w:t>
              <w:tab/>
              <w:t>Описание схемы</w:t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  <w:color w:val="000000"/>
                <w:spacing w:val="-4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ind w:right="-23" w:firstLine="31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Микросхема КР1533ТВ6 представляет собой дв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K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-триггера, срабатывающих по отрицательному фронту тактового сигнала, со входами сброса. Низкий уровень напряжения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устанавливает прямой выход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соответствующего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триггера в состояние низкого уровня напряжения вне зависимости от логического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состояния на других вход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3"/>
              </w:rPr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/>
            </w:pP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При наличии на входе сброс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напряжения высокого уровня для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правильной работы триггера требуется </w:t>
            </w:r>
            <w:r>
              <w:rPr>
                <w:rFonts w:cs="Bookman Old Style" w:ascii="Bookman Old Style" w:hAnsi="Bookman Old Style"/>
                <w:color w:val="000000"/>
                <w:spacing w:val="-7"/>
              </w:rPr>
              <w:t>предварительная</w:t>
              <w:tab/>
              <w:t xml:space="preserve">установк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информации по входам </w:t>
            </w:r>
            <w:r>
              <w:rPr>
                <w:rFonts w:cs="Bookman Old Style" w:ascii="Bookman Old Style" w:hAnsi="Bookman Old Style"/>
                <w:color w:val="000000"/>
                <w:spacing w:val="-4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относительно отрицательного фронта </w:t>
            </w:r>
            <w:r>
              <w:rPr>
                <w:rFonts w:cs="Bookman Old Style" w:ascii="Bookman Old Style" w:hAnsi="Bookman Old Style"/>
                <w:color w:val="000000"/>
                <w:spacing w:val="-4"/>
              </w:rPr>
              <w:t>тактового сигнала, а также</w:t>
              <w:br/>
              <w:t xml:space="preserve">соответствующая выдержка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 xml:space="preserve">информации после подачи отрицательного фронта синхросигнала 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С. При подаче на входы </w:t>
            </w:r>
            <w:r>
              <w:rPr>
                <w:rFonts w:cs="Bookman Old Style" w:ascii="Bookman Old Style" w:hAnsi="Bookman Old Style"/>
                <w:color w:val="000000"/>
                <w:spacing w:val="-3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  <w:spacing w:val="-3"/>
              </w:rPr>
              <w:t xml:space="preserve"> и К </w:t>
            </w:r>
            <w:r>
              <w:rPr>
                <w:rFonts w:cs="Bookman Old Style" w:ascii="Bookman Old Style" w:hAnsi="Bookman Old Style"/>
                <w:color w:val="000000"/>
                <w:spacing w:val="-2"/>
              </w:rPr>
              <w:t xml:space="preserve">напряжения высокого уровня триггер </w:t>
            </w:r>
            <w:r>
              <w:rPr>
                <w:rFonts w:cs="Bookman Old Style" w:ascii="Bookman Old Style" w:hAnsi="Bookman Old Style"/>
                <w:color w:val="000000"/>
                <w:spacing w:val="-5"/>
              </w:rPr>
              <w:t>будет работать в качестве счетного.</w:t>
            </w:r>
          </w:p>
          <w:p>
            <w:pPr>
              <w:pStyle w:val="TextBody"/>
              <w:ind w:firstLine="567"/>
              <w:rPr/>
            </w:pPr>
            <w:r>
              <w:rPr>
                <w:spacing w:val="-5"/>
              </w:rPr>
              <w:br/>
            </w:r>
            <w:r>
              <w:rPr>
                <w:sz w:val="26"/>
                <w:szCs w:val="26"/>
                <w:u w:val="single"/>
              </w:rPr>
              <w:t>Принципиальные отличия серии КР1533</w:t>
            </w:r>
          </w:p>
          <w:p>
            <w:pPr>
              <w:pStyle w:val="TextBody"/>
              <w:ind w:firstLine="567"/>
              <w:rPr>
                <w:sz w:val="28"/>
                <w:szCs w:val="26"/>
                <w:u w:val="single"/>
              </w:rPr>
            </w:pPr>
            <w:r>
              <w:rPr>
                <w:sz w:val="28"/>
                <w:szCs w:val="26"/>
                <w:u w:val="single"/>
              </w:rPr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>Маломощные быстродействующие цифровые ИМС серии КР1533 предназначены для организации высокоскоростного обмена и обработки цифровой информации, временного и электрического согласования сигналов в вычислительных системах. Микросхемы по сравнению с известными сериями логических ТТЛ микросхем обладают минимальным значением произведения быстродействия на рассеиваемую мощность. Аналог</w:t>
            </w:r>
            <w:r>
              <w:rPr>
                <w:sz w:val="28"/>
                <w:lang w:val="en-US"/>
              </w:rPr>
              <w:t xml:space="preserve">- </w:t>
            </w:r>
            <w:r>
              <w:rPr>
                <w:sz w:val="28"/>
              </w:rPr>
              <w:t>серия</w:t>
            </w:r>
            <w:r>
              <w:rPr>
                <w:sz w:val="28"/>
                <w:lang w:val="en-US"/>
              </w:rPr>
              <w:t xml:space="preserve"> SN74ALS </w:t>
            </w:r>
            <w:r>
              <w:rPr>
                <w:sz w:val="28"/>
              </w:rPr>
              <w:t>фирмы</w:t>
            </w:r>
            <w:r>
              <w:rPr>
                <w:sz w:val="28"/>
                <w:lang w:val="en-US"/>
              </w:rPr>
              <w:t xml:space="preserve"> Texas Instruments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</w:rPr>
              <w:t xml:space="preserve">Микросхемы изготавливаются по усовершенствованной эпитоксиально – планарной технологии с диодами Шоттки и окисной изоляцией, одно- и двухуровневой металлизированной разводкой на основе </w:t>
            </w:r>
            <w:r>
              <w:rPr>
                <w:sz w:val="28"/>
                <w:lang w:val="en-US"/>
              </w:rPr>
              <w:t>PtSi</w:t>
            </w: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TiW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AlSi</w:t>
            </w:r>
            <w:r>
              <w:rPr>
                <w:sz w:val="28"/>
              </w:rPr>
              <w:t>.</w:t>
            </w:r>
          </w:p>
          <w:p>
            <w:pPr>
              <w:pStyle w:val="TextBody"/>
              <w:ind w:firstLine="567"/>
              <w:rPr>
                <w:sz w:val="28"/>
              </w:rPr>
            </w:pPr>
            <w:r>
              <w:rPr>
                <w:sz w:val="28"/>
              </w:rPr>
              <w:t>Конструктивно микросхемы серии КР1533 выполнены в 14-, 16-, 20-, и 24- выводных стандартных пластмассовых корпусах типа 201, 14-1, 238.16-1, 2140.20-8, 2142.42-2.</w:t>
            </w:r>
          </w:p>
          <w:p>
            <w:pPr>
              <w:pStyle w:val="TextBody"/>
              <w:ind w:firstLine="567"/>
              <w:rPr/>
            </w:pPr>
            <w:r>
              <w:rPr>
                <w:sz w:val="28"/>
                <w:u w:val="single"/>
              </w:rPr>
              <w:t>Технические характеристики</w:t>
            </w:r>
            <w:r>
              <w:rPr>
                <w:sz w:val="28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Стандартные ТТЛ входные и выходные уровни сигналов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/>
            </w:pPr>
            <w:r>
              <w:rPr>
                <w:sz w:val="28"/>
              </w:rPr>
              <w:tab/>
              <w:t xml:space="preserve">Напряжение питания 5,0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Задержка на вентиль 4 нс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Мощность потребления на вентиль 1мВт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Тактовая частота до 70 мГц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низкого уровня до 24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rPr>
                <w:sz w:val="28"/>
              </w:rPr>
            </w:pPr>
            <w:r>
              <w:rPr>
                <w:sz w:val="28"/>
              </w:rPr>
              <w:tab/>
              <w:t>Выходной ток нагрузки высокого уровня - 15 мА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left="5" w:hanging="0"/>
              <w:rPr/>
            </w:pPr>
            <w:r>
              <w:rPr>
                <w:sz w:val="28"/>
              </w:rPr>
              <w:tab/>
              <w:t>Гарантированные статические и динамические характеристики  при емкости нагрузки 50 пФ в диапазоне температур от –1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до +70</w:t>
            </w:r>
            <w:r>
              <w:rPr>
                <w:sz w:val="28"/>
                <w:vertAlign w:val="superscript"/>
              </w:rPr>
              <w:t>о</w:t>
            </w:r>
            <w:r>
              <w:rPr>
                <w:sz w:val="28"/>
              </w:rPr>
              <w:t xml:space="preserve"> С и  напряжений питания 5 В 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0%.</w:t>
            </w:r>
          </w:p>
          <w:p>
            <w:pPr>
              <w:pStyle w:val="TextBody"/>
              <w:tabs>
                <w:tab w:val="clear" w:pos="708"/>
                <w:tab w:val="left" w:pos="1276" w:leader="none"/>
              </w:tabs>
              <w:ind w:firstLine="5"/>
              <w:rPr>
                <w:sz w:val="28"/>
              </w:rPr>
            </w:pPr>
            <w:r>
              <w:rPr>
                <w:sz w:val="28"/>
              </w:rPr>
              <w:tab/>
              <w:t>Устойчивость к статическому электричеству до 200 В.</w:t>
            </w:r>
          </w:p>
          <w:p>
            <w:pPr>
              <w:pStyle w:val="TextBody"/>
              <w:ind w:firstLine="567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</w:rPr>
              <w:t>Микросхема размещена в корпусе 201.14-1 и по основным электрическим параметрам превосходит аналог фирмы TI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left="5" w:right="-23" w:firstLine="302"/>
              <w:jc w:val="both"/>
              <w:rPr>
                <w:rFonts w:ascii="Bookman Old Style" w:hAnsi="Bookman Old Style" w:cs="Bookman Old Style"/>
                <w:color w:val="000000"/>
                <w:spacing w:val="-5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  <w:spacing w:val="-5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spacing w:val="-5"/>
                <w:u w:val="single"/>
              </w:rPr>
            </w:r>
          </w:p>
          <w:p>
            <w:pPr>
              <w:pStyle w:val="Normal"/>
              <w:ind w:firstLine="432"/>
              <w:rPr>
                <w:rFonts w:ascii="Bookman Old Style" w:hAnsi="Bookman Old Style" w:cs="Bookman Old Style"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ля справки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емкость входа — не более 5 пФ по выводам 01, 04, 08, 11 и не более 6 пф по выводам 09, 10, 12, 13.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— </w:t>
            </w:r>
            <w:r>
              <w:rPr>
                <w:sz w:val="28"/>
              </w:rPr>
              <w:t>допускается  подключение  к  выходам  емкости  не  более  200 пф,  при  этом нормы на динамические параметры не регламентирую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эксплуатация микросхем </w:t>
            </w:r>
            <w:r>
              <w:rPr>
                <w:rFonts w:cs="Bookman Old Style" w:ascii="Bookman Old Style" w:hAnsi="Bookman Old Style"/>
                <w:i/>
                <w:iCs/>
                <w:color w:val="000000"/>
              </w:rPr>
              <w:t xml:space="preserve">в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режиме измерения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iq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, </w:t>
            </w:r>
            <w:r>
              <w:rPr>
                <w:rFonts w:cs="Bookman Old Style" w:ascii="Bookman Old Style" w:hAnsi="Bookman Old Style"/>
                <w:smallCaps/>
                <w:color w:val="000000"/>
                <w:lang w:val="en-US"/>
              </w:rPr>
              <w:t>uqjjj</w:t>
            </w:r>
            <w:r>
              <w:rPr>
                <w:rFonts w:cs="Bookman Old Style" w:ascii="Bookman Old Style" w:hAnsi="Bookman Old Style"/>
                <w:smallCaps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не допускается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опустимое значение статического потенциала — 200 В;</w:t>
            </w:r>
          </w:p>
          <w:p>
            <w:pPr>
              <w:pStyle w:val="Style10"/>
              <w:rPr/>
            </w:pPr>
            <w:r>
              <w:rPr/>
              <w:t>—</w:t>
            </w:r>
            <w:r>
              <w:rPr>
                <w:rFonts w:eastAsia="Bookman Old Style"/>
              </w:rPr>
              <w:t xml:space="preserve"> </w:t>
            </w:r>
            <w:r>
              <w:rPr/>
              <w:t>допускается    кратковременное    воздействие    (в    течение    не    более    5 мс) напряжения питания до 7 В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собственные резонансные частоты микросхем до 20 кГц отсутствуют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ое время фронта нарастания и время фронта спада входного импульса — не более 1 мкс, а по входу синхронизации не более 50 не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Параметры временной диаграммы работы: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длительность импульса по выводам 09, 12 (С) — не менее 20 не, по выводам 10,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R</w:t>
            </w:r>
            <w:r>
              <w:rPr>
                <w:rFonts w:cs="Bookman Old Style" w:ascii="Bookman Old Style" w:hAnsi="Bookman Old Style"/>
                <w:color w:val="000000"/>
              </w:rPr>
              <w:t>) — не менее 25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опережения установки информации по выводам 01, 04, 08, 10, 11. 13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, К, 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 — не активный фронт) относительно фронта спада на выводе 09, 12 (С) — не менее 2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время удержания информации на выводах 01, 04, 08, 1! (</w:t>
            </w:r>
            <w:r>
              <w:rPr>
                <w:rFonts w:cs="Bookman Old Style" w:ascii="Bookman Old Style" w:hAnsi="Bookman Old Style"/>
                <w:color w:val="000000"/>
                <w:lang w:val="en-US"/>
              </w:rPr>
              <w:t>J</w:t>
            </w:r>
            <w:r>
              <w:rPr>
                <w:rFonts w:cs="Bookman Old Style" w:ascii="Bookman Old Style" w:hAnsi="Bookman Old Style"/>
                <w:color w:val="000000"/>
              </w:rPr>
              <w:t>, К) относительно спада на выводе 09, 12 (С) — не менее 0 не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максимальная тактовая частота на выводах 09, 12 (С) — не более 34 МГц.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color w:val="000000"/>
                <w:u w:val="single"/>
              </w:rPr>
              <w:t>Дополнительная информац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технические условия бК0.348.80бт35Т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08" w:leader="none"/>
              </w:tabs>
              <w:ind w:right="-23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4504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44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5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b/>
          <w:b/>
          <w:bCs/>
          <w:sz w:val="32"/>
          <w:szCs w:val="27"/>
        </w:rPr>
      </w:pPr>
      <w:r>
        <w:rPr>
          <w:rFonts w:cs="Times New Roman" w:ascii="Bookman Old Style" w:hAnsi="Bookman Old Style"/>
          <w:b/>
          <w:bCs/>
          <w:sz w:val="32"/>
          <w:szCs w:val="27"/>
        </w:rPr>
        <w:t>4. Графическая часть</w:t>
      </w:r>
    </w:p>
    <w:p>
      <w:pPr>
        <w:pStyle w:val="Web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1 Схема</w:t>
      </w:r>
    </w:p>
    <w:p>
      <w:pPr>
        <w:pStyle w:val="Web"/>
        <w:rPr>
          <w:rFonts w:ascii="Bookman Old Style" w:hAnsi="Bookman Old Style" w:cs="Bookman Old Style"/>
          <w:u w:val="single"/>
        </w:rPr>
      </w:pPr>
      <w:r>
        <w:rPr>
          <w:rFonts w:cs="Times New Roman" w:ascii="Bookman Old Style" w:hAnsi="Bookman Old Style"/>
          <w:szCs w:val="27"/>
          <w:u w:val="single"/>
        </w:rPr>
        <w:t>Условное графическое обозначение</w:t>
      </w:r>
    </w:p>
    <w:p>
      <w:pPr>
        <w:pStyle w:val="Web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szCs w:val="27"/>
        </w:rPr>
        <w:drawing>
          <wp:inline distT="0" distB="0" distL="0" distR="0">
            <wp:extent cx="2276475" cy="2877185"/>
            <wp:effectExtent l="0" t="0" r="0" b="0"/>
            <wp:docPr id="4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man Old Style" w:ascii="Bookman Old Style" w:hAnsi="Bookman Old Style"/>
          <w:szCs w:val="27"/>
          <w:u w:val="single"/>
        </w:rPr>
        <w:t>Таблица назначения выводов</w:t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7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омер вывода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Обозначение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Times New Roman" w:ascii="Bookman Old Style" w:hAnsi="Bookman Old Style"/>
                <w:sz w:val="28"/>
                <w:szCs w:val="27"/>
              </w:rPr>
              <w:t>Назначение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J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ения J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9550" cy="238125"/>
                  <wp:effectExtent l="0" t="0" r="0" b="0"/>
                  <wp:docPr id="4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151" r="-17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1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5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прямой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6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38125" cy="238125"/>
                  <wp:effectExtent l="0" t="0" r="0" b="0"/>
                  <wp:docPr id="45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ход инверсный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7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V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Общий выв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1950</wp:posOffset>
                </wp:positionH>
                <wp:positionV relativeFrom="paragraph">
                  <wp:posOffset>5715</wp:posOffset>
                </wp:positionV>
                <wp:extent cx="2339975" cy="63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45pt" to="155.7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5350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.3pt" to="370.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6325</wp:posOffset>
                </wp:positionH>
                <wp:positionV relativeFrom="paragraph">
                  <wp:posOffset>41910</wp:posOffset>
                </wp:positionV>
                <wp:extent cx="0" cy="537210"/>
                <wp:effectExtent l="3175" t="0" r="317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3.3pt" to="384.75pt,45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61950</wp:posOffset>
                </wp:positionH>
                <wp:positionV relativeFrom="paragraph">
                  <wp:posOffset>-3175</wp:posOffset>
                </wp:positionV>
                <wp:extent cx="233997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25pt" to="155.7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1950</wp:posOffset>
                </wp:positionH>
                <wp:positionV relativeFrom="paragraph">
                  <wp:posOffset>177800</wp:posOffset>
                </wp:positionV>
                <wp:extent cx="2339975" cy="635"/>
                <wp:effectExtent l="635" t="3175" r="635" b="31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4pt" to="155.7pt,1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3175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483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4"/>
        <w:gridCol w:w="2277"/>
        <w:gridCol w:w="5382"/>
      </w:tblGrid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9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0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28600" cy="200025"/>
                  <wp:effectExtent l="0" t="0" r="0" b="0"/>
                  <wp:docPr id="7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7" t="-180" r="-15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1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1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K2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правляющий К триггера Т2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2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C1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тактовый</w:t>
            </w:r>
          </w:p>
        </w:tc>
      </w:tr>
      <w:tr>
        <w:trPr>
          <w:trHeight w:val="208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3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00025"/>
                  <wp:effectExtent l="0" t="0" r="0" b="0"/>
                  <wp:docPr id="7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ход установки нуля триггера Т2</w:t>
            </w:r>
          </w:p>
        </w:tc>
      </w:tr>
      <w:tr>
        <w:trPr>
          <w:trHeight w:val="215" w:hRule="atLeast"/>
        </w:trPr>
        <w:tc>
          <w:tcPr>
            <w:tcW w:w="18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4</w:t>
            </w:r>
          </w:p>
        </w:tc>
        <w:tc>
          <w:tcPr>
            <w:tcW w:w="22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U</w:t>
            </w:r>
          </w:p>
        </w:tc>
        <w:tc>
          <w:tcPr>
            <w:tcW w:w="53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Bookman Old Style" w:hAnsi="Bookman Old Style" w:eastAsia="Arial Unicode MS" w:cs="Arial Unicode MS"/>
              </w:rPr>
            </w:pPr>
            <w:r>
              <w:rPr>
                <w:rFonts w:cs="Bookman Old Style" w:ascii="Bookman Old Style" w:hAnsi="Bookman Old Style"/>
                <w:szCs w:val="27"/>
              </w:rPr>
              <w:t>Вывод питания от источника питания</w:t>
            </w:r>
          </w:p>
        </w:tc>
      </w:tr>
    </w:tbl>
    <w:p>
      <w:pPr>
        <w:pStyle w:val="Heading1"/>
        <w:rPr/>
      </w:pPr>
      <w:r>
        <w:rPr/>
        <w:t xml:space="preserve">       </w:t>
      </w:r>
    </w:p>
    <w:p>
      <w:pPr>
        <w:pStyle w:val="Heading1"/>
        <w:rPr/>
      </w:pPr>
      <w:r>
        <w:rPr/>
        <w:t xml:space="preserve">              </w:t>
      </w:r>
      <w:r>
        <w:rPr>
          <w:rFonts w:cs="Bookman Old Style" w:ascii="Bookman Old Style" w:hAnsi="Bookman Old Style"/>
          <w:b/>
          <w:bCs/>
          <w:i/>
          <w:iCs/>
          <w:u w:val="single"/>
        </w:rPr>
        <w:t>Расположение выводов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/>
        <w:object w:dxaOrig="4064" w:dyaOrig="7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7.85pt;height:366.7pt" filled="f" o:ole="">
            <v:imagedata r:id="rId17" o:title=""/>
          </v:shape>
          <o:OLEObject Type="Embed" ProgID="" ShapeID="ole_rId16" DrawAspect="Content" ObjectID="_1854519095" r:id="rId16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9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9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9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903" w:dyaOrig="79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2pt;height:341.95pt" filled="f" o:ole="">
            <v:imagedata r:id="rId19" o:title=""/>
          </v:shape>
          <o:OLEObject Type="Embed" ProgID="" ShapeID="ole_rId18" DrawAspect="Content" ObjectID="_1010783226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772650"/>
                <wp:effectExtent l="3175" t="3175" r="3175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2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69.4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jc w:val="center"/>
        <w:rPr>
          <w:rFonts w:ascii="Bookman Old Style" w:hAnsi="Bookman Old Style" w:cs="Times New Roman"/>
          <w:sz w:val="28"/>
          <w:szCs w:val="27"/>
        </w:rPr>
      </w:pPr>
      <w:r>
        <w:rPr>
          <w:rFonts w:cs="Times New Roman" w:ascii="Bookman Old Style" w:hAnsi="Bookman Old Style"/>
          <w:sz w:val="28"/>
          <w:szCs w:val="27"/>
        </w:rPr>
        <w:t>4.2 Общий вид</w:t>
      </w:r>
    </w:p>
    <w:p>
      <w:pPr>
        <w:pStyle w:val="Web"/>
        <w:jc w:val="center"/>
        <w:rPr>
          <w:rFonts w:ascii="Bookman Old Style" w:hAnsi="Bookman Old Style" w:cs="Bookman Old Style"/>
          <w:szCs w:val="27"/>
          <w:u w:val="single"/>
        </w:rPr>
      </w:pPr>
      <w:r>
        <w:rPr>
          <w:rFonts w:cs="Bookman Old Style" w:ascii="Bookman Old Style" w:hAnsi="Bookman Old Style"/>
          <w:szCs w:val="27"/>
          <w:u w:val="single"/>
        </w:rPr>
        <w:t>Таблица истинности</w:t>
      </w:r>
    </w:p>
    <w:tbl>
      <w:tblPr>
        <w:tblW w:w="9480" w:type="dxa"/>
        <w:jc w:val="left"/>
        <w:tblInd w:w="-13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20"/>
        <w:gridCol w:w="1606"/>
        <w:gridCol w:w="1606"/>
        <w:gridCol w:w="1606"/>
        <w:gridCol w:w="1606"/>
        <w:gridCol w:w="1436"/>
      </w:tblGrid>
      <w:tr>
        <w:trPr/>
        <w:tc>
          <w:tcPr>
            <w:tcW w:w="643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ходы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Выход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33350" cy="200025"/>
                  <wp:effectExtent l="0" t="0" r="0" b="0"/>
                  <wp:docPr id="111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80" r="-27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C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J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K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152400" cy="238125"/>
                  <wp:effectExtent l="0" t="0" r="0" b="0"/>
                  <wp:docPr id="112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2" t="-151" r="-25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30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Times New Roman" w:ascii="Bookman Old Style" w:hAnsi="Bookman Old Style"/>
                <w:szCs w:val="27"/>
              </w:rPr>
              <w:t>СЧЕТНЫЙ РЕЖИМ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3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/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0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1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X</w:t>
            </w:r>
          </w:p>
        </w:tc>
        <w:tc>
          <w:tcPr>
            <w:tcW w:w="16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szCs w:val="27"/>
                <w:lang w:val="en-US"/>
              </w:rPr>
              <w:t>Q</w:t>
            </w:r>
            <w:r>
              <w:rPr>
                <w:rFonts w:cs="Bookman Old Style" w:ascii="Bookman Old Style" w:hAnsi="Bookman Old Style"/>
                <w:szCs w:val="27"/>
                <w:vertAlign w:val="subscript"/>
                <w:lang w:val="en-US"/>
              </w:rPr>
              <w:t>0</w:t>
            </w:r>
          </w:p>
        </w:tc>
        <w:tc>
          <w:tcPr>
            <w:tcW w:w="14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Cs w:val="27"/>
              </w:rPr>
              <w:drawing>
                <wp:inline distT="0" distB="0" distL="0" distR="0">
                  <wp:extent cx="200025" cy="238125"/>
                  <wp:effectExtent l="0" t="0" r="0" b="0"/>
                  <wp:docPr id="1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151" r="-18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Web"/>
        <w:spacing w:before="0" w:after="0"/>
        <w:rPr>
          <w:rFonts w:ascii="Bookman Old Style" w:hAnsi="Bookman Old Style" w:eastAsia="Times New Roman" w:cs="Times New Roman"/>
          <w:u w:val="single"/>
        </w:rPr>
      </w:pPr>
      <w:r>
        <w:rPr>
          <w:rFonts w:eastAsia="Times New Roman" w:cs="Times New Roman" w:ascii="Bookman Old Style" w:hAnsi="Bookman Old Style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  <w:t>Динамические параметры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z w:val="24"/>
          <w:u w:val="single"/>
        </w:rPr>
      </w:r>
    </w:p>
    <w:tbl>
      <w:tblPr>
        <w:tblW w:w="8280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520"/>
        <w:gridCol w:w="1080"/>
        <w:gridCol w:w="1080"/>
        <w:gridCol w:w="900"/>
        <w:gridCol w:w="1800"/>
      </w:tblGrid>
      <w:tr>
        <w:trPr>
          <w:trHeight w:val="298" w:hRule="atLeast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i/>
                <w:i/>
                <w:iCs/>
                <w:sz w:val="20"/>
              </w:rPr>
            </w:pPr>
            <w:r>
              <w:rPr>
                <w:rFonts w:cs="Bookman Old Style" w:ascii="Bookman Old Style" w:hAnsi="Bookman Old Style"/>
                <w:i/>
                <w:iCs/>
                <w:sz w:val="20"/>
              </w:rPr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Единица измер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</w:t>
            </w:r>
            <w:r>
              <w:rPr>
                <w:rFonts w:cs="Courier New" w:ascii="Bookman Old Style" w:hAnsi="Bookman Old Style"/>
                <w:color w:val="000000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ы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и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  <w:vertAlign w:val="subscript"/>
              </w:rPr>
              <w:t>сс</w:t>
            </w: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  <w:t>=5,ОЕ+10%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=o,5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</w:rPr>
              <w:t>к</w:t>
            </w:r>
            <w:r>
              <w:rPr>
                <w:rFonts w:cs="Courier New" w:ascii="Bookman Old Style" w:hAnsi="Bookman Old Style"/>
                <w:smallCaps/>
                <w:color w:val="000000"/>
                <w:sz w:val="32"/>
                <w:szCs w:val="32"/>
                <w:vertAlign w:val="subscript"/>
                <w:lang w:val="en-US"/>
              </w:rPr>
              <w:t>om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=2n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  <w:lang w:val="en-US"/>
              </w:rPr>
            </w:pPr>
            <w:r>
              <w:rPr>
                <w:rFonts w:cs="Bookman Old Style" w:ascii="Bookman Old Style" w:hAnsi="Bookman Old Style"/>
                <w:sz w:val="20"/>
                <w:lang w:val="en-US"/>
              </w:rPr>
            </w:r>
          </w:p>
        </w:tc>
      </w:tr>
      <w:tr>
        <w:trPr>
          <w:trHeight w:val="75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pHL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  <w:t>Время задержки распространения сигнала при включении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13"/>
                <w:szCs w:val="13"/>
              </w:rPr>
              <w:t>НС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Urr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5,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OB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+-10%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R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0.5кОм С</w:t>
            </w:r>
            <w:r>
              <w:rPr>
                <w:rFonts w:cs="Courier New" w:ascii="Bookman Old Style" w:hAnsi="Bookman Old Style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 xml:space="preserve">=50пФ 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t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</w:rPr>
              <w:t>=2</w:t>
            </w:r>
            <w:r>
              <w:rPr>
                <w:rFonts w:cs="Courier New" w:ascii="Bookman Old Style" w:hAnsi="Bookman Old Style"/>
                <w:color w:val="000000"/>
                <w:sz w:val="18"/>
                <w:szCs w:val="18"/>
                <w:lang w:val="en-US"/>
              </w:rPr>
              <w:t>Hc</w:t>
            </w:r>
          </w:p>
          <w:p>
            <w:pPr>
              <w:pStyle w:val="Normal"/>
              <w:shd w:fill="FFFFFF" w:val="clear"/>
              <w:autoSpaceDE w:val="false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808845"/>
                <wp:effectExtent l="3175" t="3810" r="317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808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72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cs="Bookman Old Style" w:ascii="Bookman Old Style" w:hAnsi="Bookman Old Style"/>
          <w:color w:val="000000"/>
          <w:szCs w:val="19"/>
          <w:u w:val="single"/>
        </w:rPr>
        <w:t>Статические параметры</w:t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2700"/>
        <w:gridCol w:w="1080"/>
        <w:gridCol w:w="1080"/>
        <w:gridCol w:w="1260"/>
        <w:gridCol w:w="2160"/>
      </w:tblGrid>
      <w:tr>
        <w:trPr>
          <w:trHeight w:val="307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аименование парамет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орм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Единиц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Режим 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не мен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не боле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измер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высо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4,5В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~2,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=0,8В 1лн=-0,4мА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0.4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MA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73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o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е напряжение низкого уровн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0,4 0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 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=4,58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O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0,8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4MA 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O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=8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</w:r>
          </w:p>
        </w:tc>
      </w:tr>
      <w:tr>
        <w:trPr>
          <w:trHeight w:val="58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vertAlign w:val="subscript"/>
                <w:lang w:val="en-US"/>
              </w:rPr>
              <w:t>IH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высокого уровня - по выводам 01,04, 03. 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20 40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к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IH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2,7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il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ходной ток низкого уоовня - по выводам 01, 04, С 3,11 - по выводам 09, 10, 12, 13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0,2| |-0,4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5,5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UT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=0.4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lang w:val="en-US"/>
              </w:rPr>
              <w:t>I</w:t>
            </w:r>
            <w:r>
              <w:rPr>
                <w:rFonts w:cs="Courier New" w:ascii="Courier New" w:hAnsi="Courier New"/>
                <w:i/>
                <w:iCs/>
                <w:color w:val="000000"/>
                <w:sz w:val="25"/>
                <w:szCs w:val="25"/>
                <w:vertAlign w:val="subscript"/>
                <w:lang w:val="en-US"/>
              </w:rPr>
              <w:t>o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Выходной ток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-3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|-112|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0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2.2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44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lang w:val="en-US"/>
              </w:rPr>
              <w:t>u</w:t>
            </w:r>
            <w:r>
              <w:rPr>
                <w:rFonts w:cs="Courier New" w:ascii="Courier New" w:hAnsi="Courier New"/>
                <w:smallCaps/>
                <w:color w:val="000000"/>
                <w:sz w:val="25"/>
                <w:szCs w:val="25"/>
                <w:vertAlign w:val="subscript"/>
                <w:lang w:val="en-US"/>
              </w:rPr>
              <w:t>cd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Прямое падение напряжения на антизвонном диоде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1-1,51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</w:rPr>
              <w:t>г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 xml:space="preserve">р=4,53, 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I</w:t>
            </w:r>
            <w:r>
              <w:rPr>
                <w:rFonts w:cs="Courier New" w:ascii="Courier New" w:hAnsi="Courier New"/>
                <w:color w:val="000000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-18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lang w:val="en-US"/>
              </w:rPr>
              <w:t>U</w:t>
            </w:r>
            <w:r>
              <w:rPr>
                <w:rFonts w:cs="Courier New" w:ascii="Courier New" w:hAnsi="Courier New"/>
                <w:i/>
                <w:iCs/>
                <w:color w:val="000000"/>
                <w:sz w:val="26"/>
                <w:szCs w:val="26"/>
                <w:vertAlign w:val="subscript"/>
                <w:lang w:val="en-US"/>
              </w:rPr>
              <w:t>cc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Ток потребл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4,5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U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vertAlign w:val="subscript"/>
                <w:lang w:val="en-US"/>
              </w:rPr>
              <w:t>CC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</w:rPr>
              <w:t>=5,5</w:t>
            </w:r>
            <w:r>
              <w:rPr>
                <w:rFonts w:cs="Courier New" w:ascii="Courier New" w:hAnsi="Courier New"/>
                <w:color w:val="000000"/>
                <w:sz w:val="19"/>
                <w:szCs w:val="19"/>
                <w:lang w:val="en-US"/>
              </w:rPr>
              <w:t>B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ГЧ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6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524375</wp:posOffset>
                </wp:positionH>
                <wp:positionV relativeFrom="paragraph">
                  <wp:posOffset>22225</wp:posOffset>
                </wp:positionV>
                <wp:extent cx="1803400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75pt" to="498.2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</w:t>
      </w:r>
      <w:r>
        <w:rPr>
          <w:color w:val="FFFFFF"/>
        </w:rPr>
        <w:t xml:space="preserve">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  <w:tab/>
      </w:r>
      <w:r>
        <w:rPr>
          <w:color w:val="FFFFFF"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61950</wp:posOffset>
                </wp:positionH>
                <wp:positionV relativeFrom="paragraph">
                  <wp:posOffset>41910</wp:posOffset>
                </wp:positionV>
                <wp:extent cx="6659880" cy="9917430"/>
                <wp:effectExtent l="3175" t="3175" r="317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91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3.3pt;width:524.35pt;height:780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Функциональный ряд ИС ТТЛ КР1533ТВ*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61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47"/>
        <w:gridCol w:w="667"/>
        <w:gridCol w:w="530"/>
        <w:gridCol w:w="33"/>
        <w:gridCol w:w="33"/>
        <w:gridCol w:w="736"/>
        <w:gridCol w:w="596"/>
        <w:gridCol w:w="345"/>
        <w:gridCol w:w="907"/>
        <w:gridCol w:w="868"/>
        <w:gridCol w:w="543"/>
        <w:gridCol w:w="596"/>
        <w:gridCol w:w="82"/>
        <w:gridCol w:w="372"/>
        <w:gridCol w:w="621"/>
        <w:gridCol w:w="639"/>
      </w:tblGrid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Назначение, функциональные возможности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59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3, Н133, КМ133</w:t>
            </w:r>
          </w:p>
        </w:tc>
        <w:tc>
          <w:tcPr>
            <w:tcW w:w="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34, К134, КР134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5, К155, КМ155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99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0, М530, Н530, КМ530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31, КМ531, КР531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33, Н533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555, К555, КМ555</w:t>
            </w:r>
          </w:p>
        </w:tc>
        <w:tc>
          <w:tcPr>
            <w:tcW w:w="4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599</w:t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КР1531</w:t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</w:rPr>
            </w:pPr>
            <w:r>
              <w:rPr>
                <w:b/>
                <w:bCs/>
                <w:sz w:val="15"/>
                <w:szCs w:val="15"/>
              </w:rPr>
              <w:t>1533, КР1533</w:t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JК - триггер с логикой ЗИ на входе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о сбросом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208" w:hanging="0"/>
              <w:rPr>
                <w:rFonts w:ascii="Arial Unicode MS" w:hAnsi="Arial Unicode MS" w:eastAsia="Arial Unicode MS" w:cs="Arial Unicode MS"/>
              </w:rPr>
            </w:pPr>
            <w:r>
              <w:rPr/>
              <w:t>ТВ6</w:t>
            </w:r>
          </w:p>
        </w:tc>
        <w:tc>
          <w:tcPr>
            <w:tcW w:w="5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 с установкой «О» и «1»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9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839" w:hRule="atLeast"/>
        </w:trPr>
        <w:tc>
          <w:tcPr>
            <w:tcW w:w="2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 xml:space="preserve">Два JK-триггера с установкой «1» </w:t>
            </w:r>
          </w:p>
        </w:tc>
        <w:tc>
          <w:tcPr>
            <w:tcW w:w="6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0</w:t>
            </w:r>
          </w:p>
        </w:tc>
        <w:tc>
          <w:tcPr>
            <w:tcW w:w="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802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Web"/>
        <w:spacing w:before="0" w:after="0"/>
        <w:rPr>
          <w:vanish/>
        </w:rPr>
      </w:pPr>
      <w:r>
        <w:rPr>
          <w:vanish/>
        </w:rPr>
      </w:r>
    </w:p>
    <w:tbl>
      <w:tblPr>
        <w:tblW w:w="9616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82"/>
        <w:gridCol w:w="666"/>
        <w:gridCol w:w="611"/>
        <w:gridCol w:w="778"/>
        <w:gridCol w:w="522"/>
        <w:gridCol w:w="300"/>
        <w:gridCol w:w="905"/>
        <w:gridCol w:w="905"/>
        <w:gridCol w:w="542"/>
        <w:gridCol w:w="723"/>
        <w:gridCol w:w="40"/>
        <w:gridCol w:w="322"/>
        <w:gridCol w:w="499"/>
        <w:gridCol w:w="43"/>
        <w:gridCol w:w="678"/>
      </w:tblGrid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ва JK-триггера с установкой «1» и общей установкой нуля и синхронизацией 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1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+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63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Два JK-триггера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14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20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ТВ 15</w:t>
            </w:r>
          </w:p>
        </w:tc>
        <w:tc>
          <w:tcPr>
            <w:tcW w:w="6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5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36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4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+</w:t>
            </w:r>
          </w:p>
        </w:tc>
        <w:tc>
          <w:tcPr>
            <w:tcW w:w="721" w:type="dxa"/>
            <w:gridSpan w:val="2"/>
            <w:tcBorders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61950</wp:posOffset>
                </wp:positionH>
                <wp:positionV relativeFrom="paragraph">
                  <wp:posOffset>23495</wp:posOffset>
                </wp:positionV>
                <wp:extent cx="6659880" cy="198501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98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5pt;margin-top:1.85pt;width:524.35pt;height:156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90725</wp:posOffset>
                </wp:positionH>
                <wp:positionV relativeFrom="paragraph">
                  <wp:posOffset>23495</wp:posOffset>
                </wp:positionV>
                <wp:extent cx="635" cy="1983740"/>
                <wp:effectExtent l="6350" t="635" r="6350" b="63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85pt" to="156.7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628775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.85pt" to="128.2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85850</wp:posOffset>
                </wp:positionH>
                <wp:positionV relativeFrom="paragraph">
                  <wp:posOffset>23495</wp:posOffset>
                </wp:positionV>
                <wp:extent cx="635" cy="1983740"/>
                <wp:effectExtent l="3175" t="635" r="3175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3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85pt" to="85.5pt,15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3365</wp:posOffset>
                </wp:positionH>
                <wp:positionV relativeFrom="paragraph">
                  <wp:posOffset>23495</wp:posOffset>
                </wp:positionV>
                <wp:extent cx="635" cy="1990725"/>
                <wp:effectExtent l="3175" t="635" r="3175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90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.85pt" to="19.95pt,158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2390</wp:posOffset>
                </wp:positionH>
                <wp:positionV relativeFrom="paragraph">
                  <wp:posOffset>23495</wp:posOffset>
                </wp:positionV>
                <wp:extent cx="0" cy="977265"/>
                <wp:effectExtent l="3175" t="0" r="317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.85pt" to="-5.7pt,7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61950</wp:posOffset>
                </wp:positionH>
                <wp:positionV relativeFrom="paragraph">
                  <wp:posOffset>29210</wp:posOffset>
                </wp:positionV>
                <wp:extent cx="2339975" cy="635"/>
                <wp:effectExtent l="635" t="3175" r="635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3pt" to="155.7pt,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61950</wp:posOffset>
                </wp:positionH>
                <wp:positionV relativeFrom="paragraph">
                  <wp:posOffset>210185</wp:posOffset>
                </wp:positionV>
                <wp:extent cx="2339975" cy="635"/>
                <wp:effectExtent l="635" t="3175" r="635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6.55pt" to="15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      </w:t>
      </w:r>
      <w:r>
        <w:rPr>
          <w:i/>
          <w:iCs/>
          <w:sz w:val="32"/>
        </w:rPr>
        <w:t>13 777-Ч-2001  2202  КП-ПЗ</w:t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61950</wp:posOffset>
                </wp:positionH>
                <wp:positionV relativeFrom="paragraph">
                  <wp:posOffset>18415</wp:posOffset>
                </wp:positionV>
                <wp:extent cx="2339975" cy="635"/>
                <wp:effectExtent l="635" t="3175" r="635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45pt" to="155.7pt,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90725</wp:posOffset>
                </wp:positionH>
                <wp:positionV relativeFrom="paragraph">
                  <wp:posOffset>18415</wp:posOffset>
                </wp:positionV>
                <wp:extent cx="4328160" cy="635"/>
                <wp:effectExtent l="635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45pt" to="497.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524375</wp:posOffset>
                </wp:positionH>
                <wp:positionV relativeFrom="paragraph">
                  <wp:posOffset>18415</wp:posOffset>
                </wp:positionV>
                <wp:extent cx="0" cy="141160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45pt" to="356.25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067300</wp:posOffset>
                </wp:positionH>
                <wp:positionV relativeFrom="paragraph">
                  <wp:posOffset>18415</wp:posOffset>
                </wp:positionV>
                <wp:extent cx="0" cy="790575"/>
                <wp:effectExtent l="6350" t="0" r="698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.45pt" to="399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646420</wp:posOffset>
                </wp:positionH>
                <wp:positionV relativeFrom="paragraph">
                  <wp:posOffset>17780</wp:posOffset>
                </wp:positionV>
                <wp:extent cx="635" cy="790575"/>
                <wp:effectExtent l="6350" t="635" r="635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9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.4pt" to="444.6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067300</wp:posOffset>
                </wp:positionH>
                <wp:positionV relativeFrom="paragraph">
                  <wp:posOffset>54610</wp:posOffset>
                </wp:positionV>
                <wp:extent cx="868680" cy="325755"/>
                <wp:effectExtent l="0" t="0" r="0" b="0"/>
                <wp:wrapNone/>
                <wp:docPr id="1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4.3pt;mso-position-vertical-relative:text;margin-left:3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610225</wp:posOffset>
                </wp:positionH>
                <wp:positionV relativeFrom="paragraph">
                  <wp:posOffset>54610</wp:posOffset>
                </wp:positionV>
                <wp:extent cx="796290" cy="361950"/>
                <wp:effectExtent l="0" t="0" r="0" b="0"/>
                <wp:wrapNone/>
                <wp:docPr id="1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8.5pt;mso-wrap-distance-left:9.05pt;mso-wrap-distance-right:9.05pt;mso-wrap-distance-top:0pt;mso-wrap-distance-bottom:0pt;margin-top:4.3pt;mso-position-vertical-relative:text;margin-left:4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560570</wp:posOffset>
                </wp:positionH>
                <wp:positionV relativeFrom="paragraph">
                  <wp:posOffset>48895</wp:posOffset>
                </wp:positionV>
                <wp:extent cx="470535" cy="217170"/>
                <wp:effectExtent l="0" t="0" r="0" b="0"/>
                <wp:wrapNone/>
                <wp:docPr id="1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Л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3.8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Л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left="-570" w:hanging="0"/>
        <w:rPr>
          <w:sz w:val="26"/>
          <w:vertAlign w:val="superscript"/>
        </w:rPr>
      </w:pPr>
      <w:r>
        <w:rPr>
          <w:i/>
          <w:iCs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61950</wp:posOffset>
                </wp:positionH>
                <wp:positionV relativeFrom="paragraph">
                  <wp:posOffset>1905</wp:posOffset>
                </wp:positionV>
                <wp:extent cx="23399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0.15pt" to="155.7pt,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24375</wp:posOffset>
                </wp:positionH>
                <wp:positionV relativeFrom="paragraph">
                  <wp:posOffset>38100</wp:posOffset>
                </wp:positionV>
                <wp:extent cx="1803400" cy="63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3pt" to="498.2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69155</wp:posOffset>
                </wp:positionH>
                <wp:positionV relativeFrom="paragraph">
                  <wp:posOffset>38100</wp:posOffset>
                </wp:positionV>
                <wp:extent cx="0" cy="537210"/>
                <wp:effectExtent l="3810" t="0" r="317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3pt" to="367.65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850130</wp:posOffset>
                </wp:positionH>
                <wp:positionV relativeFrom="paragraph">
                  <wp:posOffset>38100</wp:posOffset>
                </wp:positionV>
                <wp:extent cx="0" cy="537210"/>
                <wp:effectExtent l="3175" t="0" r="3175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3pt" to="381.9pt,45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i/>
          <w:iCs/>
          <w:sz w:val="18"/>
        </w:rPr>
        <w:t>Изм</w:t>
      </w:r>
      <w:r>
        <w:rPr/>
        <w:t xml:space="preserve">  </w:t>
      </w:r>
      <w:r>
        <w:rPr>
          <w:i/>
          <w:iCs/>
          <w:sz w:val="18"/>
        </w:rPr>
        <w:t>Лист</w:t>
      </w:r>
      <w:r>
        <w:rPr/>
        <w:t xml:space="preserve">  </w:t>
      </w:r>
      <w:r>
        <w:rPr>
          <w:rFonts w:cs="Book Antiqua" w:ascii="Book Antiqua" w:hAnsi="Book Antiqua"/>
          <w:b/>
          <w:bCs/>
          <w:i/>
          <w:iCs/>
          <w:sz w:val="18"/>
        </w:rPr>
        <w:t>№Документа</w:t>
      </w:r>
      <w:r>
        <w:rPr/>
        <w:t xml:space="preserve">    </w:t>
      </w:r>
      <w:r>
        <w:rPr>
          <w:i/>
          <w:iCs/>
          <w:sz w:val="18"/>
        </w:rPr>
        <w:t>Подпись</w:t>
      </w:r>
      <w:r>
        <w:rPr/>
        <w:t xml:space="preserve">   </w:t>
      </w:r>
      <w:r>
        <w:rPr>
          <w:i/>
          <w:iCs/>
          <w:sz w:val="18"/>
        </w:rPr>
        <w:t>Дата</w:t>
      </w:r>
      <w:r>
        <w:rPr/>
        <w:t xml:space="preserve">                  </w:t>
      </w:r>
      <w:r>
        <w:rPr>
          <w:color w:val="FFFFFF"/>
          <w:sz w:val="2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78430</wp:posOffset>
                </wp:positionH>
                <wp:positionV relativeFrom="paragraph">
                  <wp:posOffset>140970</wp:posOffset>
                </wp:positionV>
                <wp:extent cx="1194435" cy="289560"/>
                <wp:effectExtent l="0" t="0" r="0" b="0"/>
                <wp:wrapNone/>
                <wp:docPr id="1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КР1533ТВ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11.1pt;mso-position-vertical-relative:text;margin-left:21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КР1533ТВ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  <w:tab w:val="left" w:pos="4110" w:leader="none"/>
        </w:tabs>
        <w:ind w:left="-570" w:hanging="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61950</wp:posOffset>
                </wp:positionH>
                <wp:positionV relativeFrom="paragraph">
                  <wp:posOffset>-6350</wp:posOffset>
                </wp:positionV>
                <wp:extent cx="2339975" cy="635"/>
                <wp:effectExtent l="635" t="6350" r="635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-0.5pt" to="155.7pt,-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 xml:space="preserve">    </w:t>
      </w:r>
      <w:r>
        <w:rPr>
          <w:i/>
          <w:iCs/>
          <w:sz w:val="18"/>
        </w:rPr>
        <w:t>Разраб</w:t>
      </w:r>
      <w:r>
        <w:rPr/>
        <w:t xml:space="preserve">.      </w:t>
      </w:r>
      <w:r>
        <w:rPr>
          <w:i/>
          <w:iCs/>
          <w:sz w:val="18"/>
        </w:rPr>
        <w:t>.</w:t>
      </w:r>
      <w:r>
        <w:rPr/>
        <w:tab/>
      </w:r>
      <w:r>
        <w:rPr>
          <w:color w:val="FFFFFF"/>
          <w:sz w:val="26"/>
        </w:rPr>
        <w:t xml:space="preserve">. </w:t>
      </w:r>
    </w:p>
    <w:p>
      <w:pPr>
        <w:pStyle w:val="Normal"/>
        <w:ind w:left="-5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61950</wp:posOffset>
                </wp:positionH>
                <wp:positionV relativeFrom="paragraph">
                  <wp:posOffset>13335</wp:posOffset>
                </wp:positionV>
                <wp:extent cx="2339975" cy="635"/>
                <wp:effectExtent l="635" t="3175" r="635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05pt" to="155.7pt,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>
          <w:i/>
          <w:iCs/>
          <w:sz w:val="18"/>
        </w:rPr>
        <w:t>Проверил</w:t>
      </w:r>
      <w:r>
        <w:rPr/>
        <w:t xml:space="preserve">   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61950</wp:posOffset>
                </wp:positionH>
                <wp:positionV relativeFrom="paragraph">
                  <wp:posOffset>19050</wp:posOffset>
                </wp:positionV>
                <wp:extent cx="2339975" cy="635"/>
                <wp:effectExtent l="635" t="3175" r="635" b="317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5pt" to="155.7pt,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12080</wp:posOffset>
                </wp:positionH>
                <wp:positionV relativeFrom="paragraph">
                  <wp:posOffset>19050</wp:posOffset>
                </wp:positionV>
                <wp:extent cx="0" cy="146050"/>
                <wp:effectExtent l="6350" t="0" r="6985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.5pt" to="410.4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24375</wp:posOffset>
                </wp:positionH>
                <wp:positionV relativeFrom="paragraph">
                  <wp:posOffset>13335</wp:posOffset>
                </wp:positionV>
                <wp:extent cx="1803400" cy="63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1.05pt" to="498.2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i/>
          <w:iCs/>
          <w:sz w:val="20"/>
        </w:rPr>
        <w:t>Лист              Листов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1950</wp:posOffset>
                </wp:positionH>
                <wp:positionV relativeFrom="paragraph">
                  <wp:posOffset>24765</wp:posOffset>
                </wp:positionV>
                <wp:extent cx="2339975" cy="635"/>
                <wp:effectExtent l="635" t="3175" r="635" b="317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.95pt" to="155.7pt,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90725</wp:posOffset>
                </wp:positionH>
                <wp:positionV relativeFrom="paragraph">
                  <wp:posOffset>24765</wp:posOffset>
                </wp:positionV>
                <wp:extent cx="4328160" cy="63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.95pt" to="497.5pt,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61950</wp:posOffset>
                </wp:positionH>
                <wp:positionV relativeFrom="paragraph">
                  <wp:posOffset>30480</wp:posOffset>
                </wp:positionV>
                <wp:extent cx="2339975" cy="635"/>
                <wp:effectExtent l="635" t="3175" r="635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2.4pt" to="155.7pt,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61950</wp:posOffset>
                </wp:positionH>
                <wp:positionV relativeFrom="paragraph">
                  <wp:posOffset>175260</wp:posOffset>
                </wp:positionV>
                <wp:extent cx="2339975" cy="635"/>
                <wp:effectExtent l="635" t="3175" r="635" b="31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5pt,13.8pt" to="155.7pt,1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</w:r>
      <w:r>
        <w:rPr>
          <w:i/>
          <w:iCs/>
        </w:rPr>
        <w:t xml:space="preserve">           УКСИВТ, 3А-1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ind w:left="360" w:right="540" w:firstLine="540"/>
              <w:rPr>
                <w:rFonts w:ascii="Bookman Old Style" w:hAnsi="Bookman Old Style" w:cs="Bookman Old Style"/>
                <w:sz w:val="28"/>
              </w:rPr>
            </w:pPr>
            <w:r>
              <w:rPr>
                <w:rFonts w:cs="Bookman Old Style" w:ascii="Bookman Old Style" w:hAnsi="Bookman Old Style"/>
                <w:sz w:val="28"/>
              </w:rPr>
              <w:t>5. Технология изготовления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обенностью полупроводниковых ИМС является то, что все элементы изготавливают одновременно в едином технологическом цикле, отдельные операции которого (окис</w:t>
              <w:softHyphen/>
              <w:t>ление и травление, диффузия, эпитаксия) выполняются в одной и той же среде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При создании активных и пассивных элементов современных ИМС используют следующие основные технологические операции: окисление, травление, литографию, диффузию, ионное легирование, эпитаксию, напыление и нанесение плен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Окис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Кремниевую пластину нагревают до 800 —1200 °С и подвергают воздействию кислорода или насыщенных водяных па</w:t>
              <w:softHyphen/>
              <w:t>ров. В такой окислительной среде атомы на поверхности пластины взаимодействуют с кислородом и образуют тонкий диэлектрический слой. На начальных этапах изготовления ИМС слой  толщи</w:t>
              <w:softHyphen/>
              <w:t>ной 1—3 мкм используют как маску для проведения избирательной диффузии на участках пластины, не покрытых этим слоем. При помощи это</w:t>
              <w:softHyphen/>
              <w:t>го слоя предотвращается диффузия примесей в полупроводник, находящийся под слоем, так как коэффициент диффузии примесей в двуоки</w:t>
              <w:softHyphen/>
              <w:t>си кремния значительно меньше, чем в полупроводнике. Диэлектриче</w:t>
              <w:softHyphen/>
              <w:t>скую пленку  используют также в качестве диэлектрика для затвора МДП-транзисторов. На последнем этапе изготовления ИМС диэлектрический слой  применяют для пассивации кристалла: этот слой, покрывая всю поверхность кристалла, предохраняет ИМС от воздействия окружающей сред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Более современным является анодное окисление кремния, позво</w:t>
              <w:softHyphen/>
              <w:t>ляющее формировать диэлектрическую пленку на поверхности крем</w:t>
              <w:softHyphen/>
              <w:t>ния почти любой толщины путем выбора режима анодного окисления. В отличие от термического окисления это низкотемпературный про</w:t>
              <w:softHyphen/>
              <w:t>цесс, который избавляет от нескольких высокотемпературных обрабо</w:t>
              <w:softHyphen/>
              <w:t>ток, связанных с выполнением термического окисления при формирований масок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Травление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оводится в плавиковой кислоте, в которой этот слой рас</w:t>
              <w:softHyphen/>
              <w:t>творяется. На тех участках пластины, на которых необходимо прово</w:t>
              <w:softHyphen/>
              <w:t>дить диффузию, в слое  при. помощи плавиковой кислоты вытравливают окна требуемых размер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Литография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Окна на поверхности пластины, используемые для проведения диффузии, наносятся фотолитографическим методом. При этом поверх слоя; на пластину наносят фоторезистор, представляющий собой тонкую пленку светочувствительного органического материала. Затем накладывается фотошаблон в виде стеклянной контактной ма</w:t>
              <w:softHyphen/>
              <w:t>ски, на которой имеется рисунок, состоящий из прозрачных и непроз</w:t>
              <w:softHyphen/>
              <w:t>рачных областей. Через маску фоторезистор подвергается облучению ультрафиолетовыми лучами, в результате чего при действии проявите</w:t>
              <w:softHyphen/>
              <w:t>ля на облученных участках фоторезистор не проявляется. Таким образом, на поверхности пластины остается рисунок определенной конфигура</w:t>
              <w:softHyphen/>
              <w:t>ции и соответствующих размеров. При травлении пластины в плавиковой кислоте для удаления слоя  фоторезистор не растворяется, по</w:t>
              <w:softHyphen/>
              <w:t>этому окна вскрываются только на участках, не покрытых экспони</w:t>
              <w:softHyphen/>
              <w:t>рованным фоторезистором. Через эти окна и проводится, диф</w:t>
              <w:softHyphen/>
              <w:t xml:space="preserve">фузия. </w:t>
            </w:r>
          </w:p>
          <w:p>
            <w:pPr>
              <w:pStyle w:val="Normal"/>
              <w:ind w:left="360" w:right="540" w:firstLine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Фотолитография позволяет создавать рисунки с размерами элементов не менее- 2 мкм. Этим размером ограничивается плотность компоновки элементов на пластинах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252" w:right="252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Более высокой разрешающей способностью обладает </w:t>
            </w: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лектронно-лучевая литография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 прямой экспозиции полупроводниковой пластины в электронном луче можно создавать полоски в 20 раз более узкие, чем при фотолитографии, тем самым уменьшая размеры элементов до 0,1 мкм.'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Диффузия примесей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ется для легирования пластины с целью формирования р- и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слоев, образующих эмиттер, базу, кол</w:t>
              <w:softHyphen/>
              <w:t>лектор биполярных транзисторов, сток, исток, канал униполярных транзисторов, резистивные слои, а также изолирующие р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-переходы. Для диффузии примесей пластины нагреваются до 800—1250 °С и над ее поверхностью пропускается газ, содержащий примесь. Примесь диффундирует в глубь пластины через окна, вскрытые в слое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iCs/>
                <w:sz w:val="24"/>
                <w:u w:val="single"/>
              </w:rPr>
              <w:t>ЗЮд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. Глубину залегания диффузионного слоя и его сопротивление регули</w:t>
              <w:softHyphen/>
              <w:t>руют путем изменения режима диффузии (температуры и продолжи</w:t>
              <w:softHyphen/>
              <w:t>тельности диффузии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Ионное легирование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Вместо диффузии для имплантации примесей в полупроводник применяют 'ионное легирование. Для этого ионы примесей ускоряют в ускорителе до 80—300 кэВ, а затем их напра</w:t>
              <w:softHyphen/>
              <w:t>вляют на подложку, защищая при помощи маски те участки, которые не должны подвергаться легированию. Введение примесей в широком диапазоне концентраций и возможность осуществления более точного контроля дозировок примесей позволяют изменять параметры элемен</w:t>
              <w:softHyphen/>
              <w:t>тов в требуемых пределах. Поэтому вместо диффузии все больше при</w:t>
              <w:softHyphen/>
              <w:t>меняют ионное легирование, хотя ее внедрение связано с переоснаще</w:t>
              <w:softHyphen/>
              <w:t xml:space="preserve">нием производства ИМС дорогостоящим оборудованием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В производстве полупроводниковых ИС и многих дискретных приборов необходимо на подложке создавать однородно легированные по толщине слои одноименного ей полу проводника, а в некоторых случаях – и полупроводника другого вида, с иной шириной запрещенной зоны.  В частности, это необходимо для расширения функциональных возможностей схем, улучшения их параметров путем, например, формирования скрытых под такими слоями участков высокой проводимости (скрытых слоев).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Термин «эпитаксия», впервые предложенный Руайе, отражает в настоящее время процесс ориентированного нарастания, в результате которого образующаяся новая фаза закономерно продолжает кристаллическую решетку имеющейся фазы – подложки с образованием некоторого переходного слоя, способствующего когерентному срастанию двух решеток по плоскости подложки со сходной плотностью упаковки  атомов. По окончании формирования переходного слоя эпитаксиальный процесс продолжается с образованием слоя требуемой толщины.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Эпитаксиальный слой (ЭС) – это монокристаллический слой новой фазы, выросший в результате эпитаксии на поверхности монокристаллической подложки строго определенным образом, который имеет прочную кристаллохимическую связь с подложкой и не может быть отделен от нее без разрушения слоя или поверхности подложки. ЭС практически продолжает кристаллическую решетку подложки и ориентирован  строго определенным образом относительно кристаллографической плоскости, выходящей на ее поверхность.  </w:t>
            </w:r>
          </w:p>
          <w:p>
            <w:pPr>
              <w:pStyle w:val="TextBody"/>
              <w:ind w:left="25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Основное физическое явление, которое имеет место в процессе эпитаксии,- это кристаллизация вещества. Под кристаллизацией вещества понимают появление зародышей твердой фазы и их рост. В зависимости от того, из каких составов получают ЭС, различают следующие механизмы кристаллизации: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14888" w:hRule="atLeast"/>
        </w:trPr>
        <w:tc>
          <w:tcPr>
            <w:tcW w:w="10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ind w:left="432" w:right="252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пар – кристалл (П - К), когда образование твердой фазы происходит из парообразного или газообразного состояния вещества;</w:t>
            </w:r>
          </w:p>
          <w:p>
            <w:pPr>
              <w:pStyle w:val="TextBody"/>
              <w:ind w:left="432" w:right="540" w:hanging="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Механизм пар – жидкость – кристалл (П – Ж - К), когда образование твердой фазы из парообразного состояния проходит стадию жидкого состояния. Примером может служить кристаллизац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на подложке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Si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, если последнюю нагреть до температуры, превышающей температуру плавления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Ge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;</w:t>
            </w:r>
          </w:p>
          <w:p>
            <w:pPr>
              <w:pStyle w:val="TextBody"/>
              <w:ind w:left="360" w:right="540" w:firstLine="540"/>
              <w:jc w:val="both"/>
              <w:rPr>
                <w:rFonts w:ascii="Bookman Old Style" w:hAnsi="Bookman Old Style" w:cs="Bookman Old Style"/>
                <w:b w:val="false"/>
                <w:b w:val="false"/>
                <w:bCs w:val="false"/>
                <w:sz w:val="24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Механизм твердое тело – кристалл (Т - К), когда выращивание эпитаксиального слоя производится  из электролитов или расплавов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Эпитаксию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применяют для выращивания на поверхности кремние</w:t>
              <w:softHyphen/>
              <w:t xml:space="preserve">вой пластины полупроводников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п-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или р-проводимостью. Такой слой толщиной несколько микрон образуется при пропускании над нагретой до 1250 °С подложкой потока газа, содержащего несколь</w:t>
              <w:softHyphen/>
              <w:t xml:space="preserve">ко соединений, которые, вступая в химическую реакцию, разлагаются на части и приводят к образованию эпитаксиального слоя с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- или р-проводимостью на поверхности пластины.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iCs/>
                <w:sz w:val="24"/>
                <w:u w:val="single"/>
              </w:rPr>
              <w:t>Напыление   и  нанесение   пленок</w:t>
            </w: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4"/>
              </w:rPr>
              <w:t>.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 xml:space="preserve"> Элементы   полупроводни</w:t>
            </w:r>
          </w:p>
          <w:p>
            <w:pPr>
              <w:pStyle w:val="TextBody"/>
              <w:ind w:left="360" w:right="540" w:firstLine="540"/>
              <w:jc w:val="both"/>
              <w:rPr/>
            </w:pPr>
            <w:r>
              <w:rPr>
                <w:rFonts w:cs="Bookman Old Style" w:ascii="Bookman Old Style" w:hAnsi="Bookman Old Style"/>
                <w:b w:val="false"/>
                <w:bCs w:val="false"/>
                <w:sz w:val="24"/>
              </w:rPr>
              <w:t>ковых ИМС соединяются между собой с помощью проводящего рисунка, по</w:t>
              <w:softHyphen/>
              <w:t>лученного путем напыления металлической пленки. Для этого после вытравления с помощью фотолитографии окон под контакты в вакуу</w:t>
              <w:softHyphen/>
              <w:t>ме напыляется алюминиевая пленка на всю поверхность пластины. Пу</w:t>
              <w:softHyphen/>
              <w:t>тем напыления формируют также металлизированные площадки, к ко</w:t>
              <w:softHyphen/>
              <w:t>торым путем термокомпрессионной сварки привариваются выводы микросхемы и тонкие проволочки, соединяющие бескорпусные транзи</w:t>
              <w:softHyphen/>
              <w:t>сторы в гибридных ИМС. В последнее время вместо проволочных перемычек применяют балочные выводы, представляющие собой зо</w:t>
              <w:softHyphen/>
              <w:t>лотые удлиненные выступы. Во время сборки гибридной ИМС ба</w:t>
              <w:softHyphen/>
              <w:t>лочные выводы совмещают с контактными площадками на подложке и припаивают к ним, нагревая до температуры, при которой образует</w:t>
              <w:softHyphen/>
              <w:t>ся эвтектический спай. Наконец путем напыления и нанесения пленок изготавливают пассивные элементы в совмещенных и гибридных ИМС в виде толстых и тонких пленок.</w:t>
            </w:r>
          </w:p>
          <w:p>
            <w:pPr>
              <w:pStyle w:val="Normal"/>
              <w:ind w:left="252" w:right="252" w:firstLine="540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  <w:t>Используемая литератур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effect w:val="blinkBackground"/>
        </w:rPr>
      </w:pPr>
      <w:r>
        <w:rPr>
          <w:rFonts w:cs="Bookman Old Style" w:ascii="Bookman Old Style" w:hAnsi="Bookman Old Style"/>
          <w:b/>
          <w:bCs/>
          <w:sz w:val="28"/>
          <w:effect w:val="blinkBackground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>Справочник</w:t>
      </w:r>
      <w:r>
        <w:rPr>
          <w:rFonts w:cs="Bookman Old Style" w:ascii="Bookman Old Style" w:hAnsi="Bookman Old Style"/>
          <w:effect w:val="blinkBackground"/>
        </w:rPr>
        <w:t xml:space="preserve"> «</w:t>
      </w:r>
      <w:r>
        <w:rPr>
          <w:rFonts w:cs="Bookman Old Style" w:ascii="Bookman Old Style" w:hAnsi="Bookman Old Style"/>
        </w:rPr>
        <w:t xml:space="preserve">Логические ИС. КР1533, КР1554. Часть 2.». - БИНОМ,  1993г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.Л. Шило. Популярные цифровые микросхемы. - «Металлургия», 1988г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«Интегральные микросхемы и основы их проектирования»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 xml:space="preserve">Н.М. Николаев, Н.А. Филинюк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Цифровые и аналоговые интегральные микросхемы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Логические интегральные схемы КР1533, КР1554». Справочник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«Конструирование и технология микросхем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</w:rPr>
        <w:t xml:space="preserve">«Проектирование дискретных устройств на интегральных     микросхемах». Справочник. Г.И. Пухальский, Т.Я. Новосельцева. </w:t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1434"/>
        </w:tabs>
        <w:ind w:left="143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08"/>
        </w:tabs>
        <w:ind w:left="2508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3222"/>
        </w:tabs>
        <w:ind w:left="32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96"/>
        </w:tabs>
        <w:ind w:left="429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370"/>
        </w:tabs>
        <w:ind w:left="537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6444"/>
        </w:tabs>
        <w:ind w:left="6444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58"/>
        </w:tabs>
        <w:ind w:left="715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232"/>
        </w:tabs>
        <w:ind w:left="8232" w:hanging="25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870"/>
        </w:tabs>
        <w:ind w:left="87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30"/>
        </w:tabs>
        <w:ind w:left="33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0"/>
        </w:tabs>
        <w:ind w:left="459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2220" w:firstLine="330"/>
      <w:jc w:val="right"/>
      <w:outlineLvl w:val="2"/>
    </w:pPr>
    <w:rPr>
      <w:rFonts w:ascii="Bookman Old Style" w:hAnsi="Bookman Old Style" w:cs="Bookman Old Style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Book Antiqua" w:hAnsi="Book Antiqua" w:cs="Arial"/>
      <w:bCs/>
      <w:sz w:val="3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Book Antiqua" w:hAnsi="Book Antiqua" w:cs="Arial"/>
      <w:b/>
      <w:bCs/>
      <w:sz w:val="28"/>
    </w:rPr>
  </w:style>
  <w:style w:type="paragraph" w:styleId="21">
    <w:name w:val="Основной текст с отступом 2"/>
    <w:basedOn w:val="Normal"/>
    <w:qFormat/>
    <w:pPr>
      <w:ind w:left="-285" w:firstLine="285"/>
      <w:jc w:val="both"/>
    </w:pPr>
    <w:rPr>
      <w:rFonts w:ascii="Bookman Old Style" w:hAnsi="Bookman Old Style" w:cs="Bookman Old Style"/>
      <w:sz w:val="32"/>
    </w:rPr>
  </w:style>
  <w:style w:type="paragraph" w:styleId="Style10">
    <w:name w:val="Цитата"/>
    <w:basedOn w:val="Normal"/>
    <w:qFormat/>
    <w:pPr>
      <w:shd w:fill="FFFFFF" w:val="clear"/>
      <w:tabs>
        <w:tab w:val="clear" w:pos="708"/>
        <w:tab w:val="left" w:pos="2208" w:leader="none"/>
      </w:tabs>
      <w:ind w:left="5" w:right="-23" w:hanging="0"/>
      <w:jc w:val="both"/>
    </w:pPr>
    <w:rPr>
      <w:rFonts w:ascii="Bookman Old Style" w:hAnsi="Bookman Old Style" w:cs="Bookman Old Style"/>
      <w:color w:val="000000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jc w:val="center"/>
    </w:pPr>
    <w:rPr>
      <w:rFonts w:ascii="Bookman Old Style" w:hAnsi="Bookman Old Style" w:cs="Bookman Old Style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png"/><Relationship Id="rId18" Type="http://schemas.openxmlformats.org/officeDocument/2006/relationships/oleObject" Target="embeddings/oleObject2.bin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8:48:00Z</dcterms:created>
  <dc:creator>ALLbert</dc:creator>
  <dc:description/>
  <dc:language>en-US</dc:language>
  <cp:lastModifiedBy>Albert Kitapov</cp:lastModifiedBy>
  <dcterms:modified xsi:type="dcterms:W3CDTF">2002-05-28T18:48:00Z</dcterms:modified>
  <cp:revision>2</cp:revision>
  <dc:subject/>
  <dc:title/>
</cp:coreProperties>
</file>