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рудование и инструмент для механической обработки заготовки  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нием предусмотрены для расчёта следующие операции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токарная - 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90 до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0 мм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сверлильная -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2 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протягивание шпоночного глаза  </w:t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10j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рекомендаций разработки «Методика расчётов режимов резания при механической обработке металлов« ( к. т. н. Моисеев В.В.) выбираем следующее оборудование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)</w:t>
        <w:tab/>
        <w:t>Для токарной обработки токарно винторезный станок  1М61  со следующими параметрами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Наибольший диаметр обрабатываемой детали - </w:t>
        <w:tab/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320 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Расстояние между центрами </w:t>
        <w:tab/>
        <w:tab/>
        <w:tab/>
        <w:tab/>
        <w:tab/>
        <w:t>1000 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исло ступеней частот вращения шпинделя</w:t>
        <w:tab/>
        <w:tab/>
        <w:t xml:space="preserve"> </w:t>
        <w:tab/>
        <w:t>24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Частота вращения шпинделя </w:t>
        <w:tab/>
        <w:tab/>
        <w:tab/>
        <w:tab/>
        <w:t xml:space="preserve"> </w:t>
        <w:tab/>
        <w:t>12,5 - 1600 об/мин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исло ступеней подач суппорта</w:t>
        <w:tab/>
        <w:tab/>
        <w:t xml:space="preserve"> </w:t>
        <w:tab/>
        <w:tab/>
        <w:tab/>
        <w:t>24</w:t>
        <w:tab/>
        <w:t>подача суппорта 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родольная -</w:t>
        <w:tab/>
        <w:tab/>
        <w:tab/>
        <w:tab/>
        <w:tab/>
        <w:tab/>
        <w:t>0,08 - 1,9 мм/об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оперечная -</w:t>
        <w:tab/>
        <w:tab/>
        <w:tab/>
        <w:tab/>
        <w:tab/>
        <w:tab/>
        <w:t>0,04 -0,95 мм/об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ощность главного электро двигателя - </w:t>
        <w:tab/>
        <w:tab/>
        <w:tab/>
        <w:tab/>
        <w:t xml:space="preserve">4 квт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КПД  станка -  </w:t>
        <w:tab/>
        <w:tab/>
        <w:tab/>
        <w:tab/>
        <w:tab/>
        <w:tab/>
        <w:tab/>
        <w:t xml:space="preserve">0,75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Наибольшая сила подачи механизма подачи -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150 кг-с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режущего инструмента для токарной обработки используем токарный проходной резец, прямой, правый .</w:t>
      </w:r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рабочей части  -  твердый сплав  Т5К10, материал корпуса резца - сталь 45, сечение корпуса резца (державки) :</w:t>
      </w:r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widowControl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B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H</w:t>
      </w:r>
      <w:r>
        <w:rPr>
          <w:rFonts w:eastAsia="Times New Roman Cyr" w:cs="Times New Roman Cyr" w:ascii="Times New Roman Cyr" w:hAnsi="Times New Roman Cyr"/>
        </w:rPr>
        <w:t xml:space="preserve"> = 16 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25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инна резца - 150 мм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метрические параметры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= 6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  <w:tab/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- 5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6мм</w:t>
        <w:tab/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6 мм</w:t>
      </w:r>
    </w:p>
    <w:p>
      <w:pPr>
        <w:pStyle w:val="Normal"/>
        <w:widowControl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= 15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= 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  <w:tab/>
        <w:tab/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,5мм</w:t>
        <w:tab/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= 1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Форма передней поверхности  -  радиусная с фаской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дополнительной оснастки для токарной обработки выбираем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патрон самоцентрирующийся трех кулачковый по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     ГОСТ 2675 - 80;     7100 - 0005;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оправку с разрезными цангами по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     ГОСТ 31. 1066.02 - 85; 7112 - 1458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) 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Для  сверлени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-  вертикальносверильный станок 2Н135 со следующими параметрами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наибольший условный диаметр сверления - </w:t>
        <w:tab/>
        <w:tab/>
        <w:tab/>
        <w:t xml:space="preserve">35 мм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ертикальное перемещение сверлильной головки - </w:t>
        <w:tab/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50 мм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число ступеней частоты вращения шпинделя - </w:t>
        <w:tab/>
        <w:tab/>
        <w:tab/>
        <w:t>12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а вращения шпинделя -</w:t>
        <w:tab/>
        <w:tab/>
        <w:tab/>
        <w:tab/>
        <w:tab/>
        <w:t xml:space="preserve">31,5 - 1400 об/мин </w:t>
        <w:tab/>
        <w:t xml:space="preserve">число ступеней подач - </w:t>
        <w:tab/>
        <w:tab/>
        <w:tab/>
        <w:tab/>
        <w:tab/>
        <w:tab/>
        <w:t xml:space="preserve">9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подача шпинделя - </w:t>
        <w:tab/>
        <w:tab/>
        <w:tab/>
        <w:tab/>
        <w:tab/>
        <w:tab/>
        <w:tab/>
        <w:t xml:space="preserve">0,1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6 мм/об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рутящий момент на шпинделе -</w:t>
        <w:tab/>
        <w:tab/>
        <w:tab/>
        <w:tab/>
        <w:tab/>
        <w:t>40 кг-с/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ьшая допустимая сила подачи -</w:t>
        <w:tab/>
        <w:tab/>
        <w:tab/>
        <w:tab/>
        <w:t xml:space="preserve">1500 кг-с  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ощность электродвигателя - </w:t>
        <w:tab/>
        <w:tab/>
        <w:tab/>
        <w:tab/>
        <w:tab/>
        <w:t xml:space="preserve">4 квт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КПД станка - </w:t>
        <w:tab/>
        <w:tab/>
        <w:tab/>
        <w:tab/>
        <w:tab/>
        <w:tab/>
        <w:tab/>
        <w:tab/>
        <w:t>0,8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режущего инструмента используем сверло спиральное из быстро режущей стали Р18: по ГОСТ 2092 - 77  2301 - 4157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дополнительной оснастки используем тисы станочные с ручным приводом: по ГОСТ 14904 - 80   7200 - 0213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)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Для  протягивания: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выбираем горизонтально - протяжной станок  модели  7Б510 со следующими характеристиками 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номинальное тяговое усилие - </w:t>
        <w:tab/>
        <w:tab/>
        <w:tab/>
        <w:tab/>
        <w:tab/>
        <w:t xml:space="preserve">10000 кг-с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инна рабочего хода ползуна - </w:t>
        <w:tab/>
        <w:tab/>
        <w:tab/>
        <w:tab/>
        <w:tab/>
        <w:t xml:space="preserve">1250 мм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иаметр отверстия под планшайбу в опорной плите - </w:t>
        <w:tab/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150 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размер передней опорной плиты - </w:t>
        <w:tab/>
        <w:tab/>
        <w:tab/>
        <w:tab/>
        <w:tab/>
        <w:t xml:space="preserve">420 мм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пределы рабочей скорости протягивания - </w:t>
        <w:tab/>
        <w:tab/>
        <w:tab/>
        <w:t>1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9 м/мин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ощность главного электродвигателя - </w:t>
        <w:tab/>
        <w:tab/>
        <w:tab/>
        <w:tab/>
        <w:t>17 кВт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КПД станка - </w:t>
        <w:tab/>
        <w:tab/>
        <w:tab/>
        <w:tab/>
        <w:tab/>
        <w:tab/>
        <w:tab/>
        <w:tab/>
        <w:t>0,9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режущего инструмента используем протяжку: по ГОСТ 24820 - 81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дополнительного оборудования (оснастки) используем тисы станочные с ручным приводом: по ГОСТ 14.904 - 80   7200 - 0213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)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Выбор измерительного инструмента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рительный инструмент - это техническое устройство, используемое при измерениях  и имеющие нормированные метрологические свойства. При выборе измерительного инструмента учитываются формы контроля (сплошной или выборочный масштаб производства, конструктивные характеристики детали, точность её изготовления )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соответствии с линейными размерами нашей детали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ый измеряемый диаметр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 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  <w:tab/>
        <w:t>90 мм</w:t>
      </w:r>
    </w:p>
    <w:p>
      <w:pPr>
        <w:pStyle w:val="Normal"/>
        <w:widowControl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альный измеряемый диаметр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mi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32 мм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аксимальный линейный размер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  <w:tab/>
        <w:t>38,0 мм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инимальный линейный размер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in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  <w:tab/>
        <w:t>10 мм</w:t>
      </w:r>
    </w:p>
    <w:p>
      <w:pPr>
        <w:pStyle w:val="Normal"/>
        <w:widowControl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классом точности размеров (смотри выше) - </w:t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 качестве основного измерительного инструмента выбираем: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Штангенциркуль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ангенциркуль  Ш Ц - 1  по  ГОСТ 166 - 80  с ценой делений  0,1 мм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мерения диаметра отверстий шпоночного паза выбираем нутромеры индикаторные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21"/>
        <w:gridCol w:w="3402"/>
      </w:tblGrid>
      <w:tr>
        <w:trPr/>
        <w:tc>
          <w:tcPr>
            <w:tcW w:w="3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раметры</w:t>
            </w:r>
          </w:p>
        </w:tc>
        <w:tc>
          <w:tcPr>
            <w:tcW w:w="3521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 - 50 М</w:t>
            </w:r>
          </w:p>
        </w:tc>
        <w:tc>
          <w:tcPr>
            <w:tcW w:w="3402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 - 18</w:t>
            </w:r>
          </w:p>
        </w:tc>
      </w:tr>
      <w:tr>
        <w:trPr/>
        <w:tc>
          <w:tcPr>
            <w:tcW w:w="307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пазон измерений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а деления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каемая погрешность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убина измерения</w:t>
            </w:r>
          </w:p>
        </w:tc>
        <w:tc>
          <w:tcPr>
            <w:tcW w:w="352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8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50 мм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мм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 мм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мм</w:t>
            </w:r>
          </w:p>
        </w:tc>
        <w:tc>
          <w:tcPr>
            <w:tcW w:w="3402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8 мм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мм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мм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мм</w:t>
            </w:r>
          </w:p>
        </w:tc>
      </w:tr>
    </w:tbl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мерения параметров зубчатого колеса выбираем универсальный прибор для измерения зубчатых колёс по ТУ - 2 - 034 - 544 - 81 типа ЗИП - 1 со следующими характеристиками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Модуль</w:t>
        <w:tab/>
        <w:tab/>
        <w:tab/>
        <w:tab/>
        <w:tab/>
        <w:t>1 - 8;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Диаметр делительной окружности</w:t>
        <w:tab/>
      </w: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20 - 320 мм 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Степень точности</w:t>
        <w:tab/>
        <w:tab/>
        <w:tab/>
        <w:tab/>
        <w:t xml:space="preserve">6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Цена деления</w:t>
        <w:tab/>
        <w:t xml:space="preserve"> </w:t>
        <w:tab/>
        <w:tab/>
        <w:tab/>
        <w:tab/>
        <w:t>0,001 мм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 xml:space="preserve">Допускаемая погрешность  </w:t>
        <w:tab/>
        <w:tab/>
        <w:tab/>
        <w:t>0,0035 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1. Расчет режимов резания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режима резания при токарной обработке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аль - коническое зубчатое колесо . Материал сталь 45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widowControl/>
        <w:rPr/>
      </w:pP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в</w:t>
      </w:r>
      <w:r>
        <w:rPr>
          <w:rFonts w:eastAsia="Times New Roman Cyr" w:cs="Times New Roman Cyr" w:ascii="Times New Roman Cyr" w:hAnsi="Times New Roman Cyr"/>
        </w:rPr>
        <w:t xml:space="preserve"> = 61 кг-с/ м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жущий инструмент  -  токарный проходной резец из быстрорежущей  стали Т5К10, правый, стойкость резца  - 90 мин  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удование  -  токарно - винторезный станок  1М 61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обходимо рассчитать режим резания при токарной обработке цилиндрической поверхности с диаметра 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87,66 мм; до диаметра 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0 мм; по 5 классу, на длине 12 мм 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1) .Определяем припуск на механическую обработку и глубину резания :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1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итывается что припуск до  2мм  срезается за один проход, принима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7, 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число проходов, то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Times New Roman Cyr" w:cs="Times New Roman Cyr" w:ascii="Times New Roman Cyr" w:hAnsi="Times New Roman Cyr"/>
        </w:rPr>
        <w:t>мм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Назначаем подачу для первого точения: -  0,4 мм/об проверяем выбранную подачу с паспортной подачей станка  1М 61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08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9  м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4 ( число ступеней подач )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i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z -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; 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читаем значение подач по ступеням :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 0,08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15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28 м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 0,28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15 = 0,32  м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11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3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15 = 0,368  м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1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368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15 = 0,423 м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расчетной принимаем ближайшую меньшую :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</w:p>
    <w:p>
      <w:pPr>
        <w:pStyle w:val="1"/>
        <w:widowControl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p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= 0,368 мм</w:t>
      </w:r>
      <w:r>
        <w:rPr>
          <w:rFonts w:eastAsia="Symbol" w:cs="Symbol" w:ascii="Symbol" w:hAnsi="Symbol"/>
        </w:rPr>
        <w:t>/</w:t>
      </w:r>
      <w:r>
        <w:rPr>
          <w:rFonts w:eastAsia="Times New Roman Cyr" w:cs="Times New Roman Cyr" w:ascii="Times New Roman Cyr" w:hAnsi="Times New Roman Cyr"/>
        </w:rPr>
        <w:t>об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) . Определяем расчётную скорость резания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v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v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где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правочный кооэфициент, учитывающий реальные условия резания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 где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правочный коэффициент, учитывающий влияние обрабатываемого материала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ind w:left="76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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оправочный коэффициент на материал режущей части инструмента.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5К10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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65; (таб. 2)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поправочный коэффициент, учитывающий влияние периода стойкости резца: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90 мин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92 (таб. 3)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поправочный коэффициент, учитывающий состояние поверхности заготовок </w:t>
      </w:r>
    </w:p>
    <w:p>
      <w:pPr>
        <w:pStyle w:val="Normal"/>
        <w:widowControl/>
        <w:spacing w:lineRule="atLeast" w:line="240"/>
        <w:ind w:left="769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таб. 4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.0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одим: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коэффициент зависящий от качества обрабатываемого материала и материала режущей части инструмента; 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инятый период стойкости резца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90 мин)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ходим по таблице 5, для стали при S &gt; 0.3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m>
          <m:mr>
            <m:e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850" w:hanging="85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яем расчётную частоту вращения </w:t>
      </w: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иаметр детали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аспорту станка 1М61</w:t>
      </w:r>
    </w:p>
    <w:p>
      <w:pPr>
        <w:pStyle w:val="Normal"/>
        <w:widowControl/>
        <w:spacing w:lineRule="atLeast" w:line="240"/>
        <w:ind w:left="240" w:hanging="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2.5 об/мин;</w:t>
      </w:r>
    </w:p>
    <w:p>
      <w:pPr>
        <w:pStyle w:val="Normal"/>
        <w:widowControl/>
        <w:spacing w:lineRule="atLeast" w:line="240"/>
        <w:ind w:left="240" w:hanging="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 1600 об/мин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4 (число ступеней вращения)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частоту вращения по ступеням.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widowControl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расчётной принимаем ближайшее меньшее значение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e>
            </m:mr>
          </m:m>
        </m:oMath>
      </m:oMathPara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5. Определяем фактическую скорость резанья: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m>
          <m:mr>
            <m:e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режимы резания при точении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284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.98 мин.</w:t>
      </w:r>
    </w:p>
    <w:p>
      <w:pPr>
        <w:pStyle w:val="Normal"/>
        <w:widowControl/>
        <w:ind w:left="284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368 мм/об</w:t>
      </w:r>
    </w:p>
    <w:p>
      <w:pPr>
        <w:pStyle w:val="Normal"/>
        <w:widowControl/>
        <w:ind w:left="284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16 м/мин</w:t>
      </w:r>
    </w:p>
    <w:p>
      <w:pPr>
        <w:pStyle w:val="Normal"/>
        <w:widowControl/>
        <w:ind w:left="284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22 об/мин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веряем выбранный режим по мощности, потребляемой на резание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где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правочный коэффициент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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гд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правочный коэффицент на обрабатываемый материал, по таб. 6 находим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89 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= 61 кг-с/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правочный коэффициент на главный угол в плане резца (таб. 7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.0; (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5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2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0.89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0 = 0.89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им по таблице 8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240" w:hanging="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</w:p>
    <w:p>
      <w:pPr>
        <w:pStyle w:val="Normal"/>
        <w:widowControl/>
        <w:ind w:left="240" w:hanging="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г-с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яем осевую составляющую силы реза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кг-с, =17.14 кг-с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паспорту стан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г-с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</m:t>
                </m:r>
              </m:sub>
            </m:sSub>
          </m:sub>
        </m:sSub>
        <m:m>
          <m:mr>
            <m:e/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овательно расчёт произведён верно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яем эффективную мощность на резан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э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квт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360"/>
        <w:ind w:left="850" w:hanging="85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мощность потребляемую на резание.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36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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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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КПД станка = 0.75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квт.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коэффициент использования станка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widowControl/>
        <w:spacing w:lineRule="atLeast" w:line="36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ощность главного электродвигателя станка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4 квт (по паспорту)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360"/>
        <w:ind w:left="850" w:hanging="85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технологическое (машинное) время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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</m:t>
                  </m:r>
                </m:sub>
              </m:sSub>
            </m:den>
          </m:f>
        </m:oMath>
      </m:oMathPara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расчётная длина обрабатываемой поверхности.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где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йствительная длина обрабатываемой поверхности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2 мм;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еличина врезания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ctg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.98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ctg45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.98 мм;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ыход инструмента;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(2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37 = 0.74 мм;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7 (количество проходов)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2 + 1.98 + 0.74 = 14.72 мм;</w:t>
      </w:r>
    </w:p>
    <w:p>
      <w:pPr>
        <w:pStyle w:val="Normal"/>
        <w:widowControl/>
        <w:spacing w:lineRule="atLeast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36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инут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widowControl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</w:r>
    </w:p>
    <w:p>
      <w:pPr>
        <w:pStyle w:val="Normal"/>
        <w:widowControl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Приложение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перационная карта механической обработки : 010 ТОКАРНАЯ</w:t>
      </w:r>
    </w:p>
    <w:sectPr>
      <w:footerReference w:type="default" r:id="rId2"/>
      <w:type w:val="nextPage"/>
      <w:pgSz w:w="11906" w:h="16838"/>
      <w:pgMar w:left="992" w:right="992" w:gutter="0" w:header="0" w:top="709" w:footer="1134" w:bottom="1190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_PAGE 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t>_PAGE 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" w:hAnsi="ＭＳ 明朝" w:eastAsia="ＭＳ 明朝" w:cs="ＭＳ 明朝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4"/>
      <w:szCs w:val="24"/>
      <w:u w:val="single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tLeast" w:line="240"/>
      <w:jc w:val="center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51:00Z</dcterms:created>
  <dc:creator>1</dc:creator>
  <dc:description/>
  <dc:language>en-US</dc:language>
  <cp:lastModifiedBy>Alexandre Katalov</cp:lastModifiedBy>
  <cp:lastPrinted>1998-04-16T20:37:00Z</cp:lastPrinted>
  <dcterms:modified xsi:type="dcterms:W3CDTF">1998-04-16T18:51:00Z</dcterms:modified>
  <cp:revision>2</cp:revision>
  <dc:subject/>
  <dc:title>20</dc:title>
</cp:coreProperties>
</file>