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«Нижегородский государственный архитектурно-строительный университет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прав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афедра Экономики, финансов и  статистик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татистические показатели уровня жизни населе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spacing w:lineRule="auto" w:line="360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БУ-10</w:t>
      </w:r>
    </w:p>
    <w:p>
      <w:pPr>
        <w:pStyle w:val="Normal"/>
        <w:spacing w:lineRule="auto" w:line="360"/>
        <w:ind w:left="7080" w:hanging="0"/>
        <w:rPr>
          <w:sz w:val="28"/>
          <w:szCs w:val="28"/>
        </w:rPr>
      </w:pPr>
      <w:r>
        <w:rPr>
          <w:sz w:val="28"/>
          <w:szCs w:val="28"/>
        </w:rPr>
        <w:t>Мясникова И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оверила: Чистякова Г.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ата сдачи: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7205</wp:posOffset>
                </wp:positionH>
                <wp:positionV relativeFrom="paragraph">
                  <wp:posOffset>236855</wp:posOffset>
                </wp:positionV>
                <wp:extent cx="13030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65pt" to="441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>Оцен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.Новгород, 2007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ва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Статистические показатели уровня жизни насел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1 Общее представление о системе показателей уровня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изни населения……………………………………………………………...5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истика доходов населения </w:t>
      </w:r>
    </w:p>
    <w:p>
      <w:pPr>
        <w:pStyle w:val="Normal"/>
        <w:shd w:fill="FFFFFF" w:val="clear"/>
        <w:autoSpaceDE w:val="false"/>
        <w:spacing w:lineRule="auto" w:line="360"/>
        <w:ind w:left="720" w:firstLine="180"/>
        <w:rPr>
          <w:sz w:val="28"/>
          <w:szCs w:val="28"/>
        </w:rPr>
      </w:pPr>
      <w:r>
        <w:rPr>
          <w:sz w:val="28"/>
          <w:szCs w:val="28"/>
        </w:rPr>
        <w:t>1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и номинальных и располагаемых доходов населения…9</w:t>
      </w:r>
    </w:p>
    <w:p>
      <w:pPr>
        <w:pStyle w:val="Normal"/>
        <w:shd w:fill="FFFFFF" w:val="clear"/>
        <w:autoSpaceDE w:val="false"/>
        <w:spacing w:lineRule="auto" w:line="360"/>
        <w:ind w:left="720" w:firstLine="180"/>
        <w:rPr>
          <w:sz w:val="28"/>
          <w:szCs w:val="28"/>
        </w:rPr>
      </w:pPr>
      <w:r>
        <w:rPr>
          <w:sz w:val="28"/>
          <w:szCs w:val="28"/>
        </w:rPr>
        <w:t>1.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изучения динамики реальных доходов населения ……..10</w:t>
      </w:r>
    </w:p>
    <w:p>
      <w:pPr>
        <w:pStyle w:val="Normal"/>
        <w:shd w:fill="FFFFFF" w:val="clear"/>
        <w:autoSpaceDE w:val="false"/>
        <w:spacing w:lineRule="auto" w:line="360"/>
        <w:ind w:left="720" w:firstLine="180"/>
        <w:rPr>
          <w:sz w:val="28"/>
          <w:szCs w:val="28"/>
        </w:rPr>
      </w:pPr>
      <w:r>
        <w:rPr>
          <w:sz w:val="28"/>
          <w:szCs w:val="28"/>
        </w:rPr>
        <w:t>1.2.3. Методы изучения дифференциации доходов……………………..11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 Показатели статистики расходов населения и потребления материальных благ и услуг……………………………................................16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/>
      </w:pPr>
      <w:r>
        <w:rPr>
          <w:b/>
          <w:bCs/>
          <w:i/>
          <w:color w:val="000000"/>
          <w:sz w:val="28"/>
          <w:szCs w:val="28"/>
        </w:rPr>
        <w:t xml:space="preserve">Глава </w:t>
      </w:r>
      <w:r>
        <w:rPr>
          <w:b/>
          <w:bCs/>
          <w:i/>
          <w:color w:val="000000"/>
          <w:sz w:val="28"/>
          <w:szCs w:val="28"/>
          <w:lang w:val="en-US"/>
        </w:rPr>
        <w:t>II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Статистика уровня жизни населения РФ 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Расчеты показателей доходов населения России …………………….20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 Расчеты показателей расходов населения России …………………...22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 Методы изучения дифференциации доходов населения……………..23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/>
      </w:pPr>
      <w:r>
        <w:rPr>
          <w:b/>
          <w:bCs/>
          <w:i/>
          <w:color w:val="000000"/>
          <w:sz w:val="28"/>
          <w:szCs w:val="28"/>
        </w:rPr>
        <w:t xml:space="preserve">Глава </w:t>
      </w:r>
      <w:r>
        <w:rPr>
          <w:b/>
          <w:bCs/>
          <w:i/>
          <w:color w:val="000000"/>
          <w:sz w:val="28"/>
          <w:szCs w:val="28"/>
          <w:lang w:val="en-US"/>
        </w:rPr>
        <w:t>III</w:t>
      </w:r>
      <w:r>
        <w:rPr>
          <w:b/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Выводы и предложения…………………………………………27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ованной литературы…………………….………………...30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2" w:firstLine="1275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атистика представляет собой одно из важнейших приложений статистических методов, исследующих количественную характеристику структуры общества, жизни и деятельности людей, позволяет выявить и измерить основные закономерности в  распределении благ между социальными группами.</w:t>
      </w:r>
    </w:p>
    <w:p>
      <w:pPr>
        <w:pStyle w:val="Normal"/>
        <w:spacing w:lineRule="auto" w:line="360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 числу наиболее значимых направлений исследования в социальной статистике относятся: социальная и демографическая структура населения, её динамика, уровень жизни населения, уровень благосостояния, уровень здоровья населения, культура и образования, моральная статистика, общественное мнение, политическая жизнь. Применительно к каждой области исследования разрабатывается и система показателей,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. Вместе с тем все эти направления дают, в конечном счёте, единую, последовательную и интегрированную информацию о картине социальной жизни, о тенденциях и закономерностях развития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вопроса об уровне жизни основной проблемой является проблема неравенства благосостояния, а также порождаемого ею социального напряжения в обществе. </w:t>
      </w:r>
      <w:r>
        <w:rPr>
          <w:sz w:val="28"/>
          <w:szCs w:val="26"/>
        </w:rPr>
        <w:t xml:space="preserve">В настоящее время статистике доходов и расходов населения отводится важная роль. Она даёт оценку достигнутого состояния и динамики стоимости жизни, уровня обеспеченности населения материальными благами. Именно статистика доходов и расходов населения показывает размеры и изменение использования денежных средств, получаемых населением страны. С этой целью формируется система показателей для характеристики расслоения населения по уровню доходов, определяются объёмы и темпы бедности. 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доходов может достигать огромных масштабов и создавать угрозу для политической и экономической стабильности в стране, поэтому практически все развитые страны мира вынуждены постоянно сокращать разрыв в доходах различных групп населения. Но разработка такого рода мер возможна лишь при умении точно определять степень дифференциации доходов и богатства и воздействовать на нее с помощью государствен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дачи статистики уровня жизни входит изучение процессов, явлений и факторов, оказывающих влияние на жизнедеятельность людей, их материальные условия, выявление ключевых проблем социально-экономического развития, подлежащих приоритетному решению. Хорошо отлаженная система показателей уровня жизни имеет большое значение для эффективной разработки социальной политики, принятия обоснованных решений по оказанию помощи малоимущему населению, оценки социально-экономических последствий проводимых в стране реформ, осуществление контроля за ходом реализации важнейших федеральных и региональных социальных програ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стоящих перед социальной статистикой, достигается на базе использования различных методов и приемов: общих и специальных статистических наблюдений, единовременных обследований и учетов, статистической и административной отчетности предприятий, переписей и социально-демографических обследований населения, социологических опросов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center"/>
        <w:rPr/>
      </w:pPr>
      <w:r>
        <w:rPr>
          <w:b/>
          <w:i/>
          <w:sz w:val="28"/>
          <w:szCs w:val="28"/>
        </w:rPr>
        <w:t xml:space="preserve">Глава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татистические показатели уровня жизни населен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.Общее представление о системе показателей уров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и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цель развития любого прогрессивного общества – создание благоприятных условий для долгой, здоровой и благополучной в материальном отношении жизни людей. Анализ тенденций в изменении уровня жизни населения позволяет судить, насколько эффективно общество справляется с этой за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литературе не существует однозначного определения категории уровня жизни населения, в связи с чем дискуссионным является и вопрос о перечне показателей, необходимых для адекватной ее статистической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ма распространенным является метод, в соответствии с которым </w:t>
      </w:r>
      <w:r>
        <w:rPr>
          <w:b/>
          <w:sz w:val="28"/>
          <w:szCs w:val="28"/>
        </w:rPr>
        <w:t>уровень жизни определяется</w:t>
      </w:r>
      <w:r>
        <w:rPr>
          <w:sz w:val="28"/>
          <w:szCs w:val="28"/>
        </w:rPr>
        <w:t xml:space="preserve">, прежде всего, как обеспеченность населения необходимыми материальными благами и услугами, достаточным уровнем их потребления и степенью удовлетворения разумных (рациональных) потре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им из наиболее важных индикаторов уровня жизни, как правило, считается показатель доходов домашних хозяйств, определяющий их возможность приобретать товары, услуги и различные активы. Доходы используются на финансирование потребительских расходов и сбережение, которое может быть источником будущих расходов на потребление или использоваться для финансирования приобретения населения финансовых активов и имущества (дома, земля и др.), владение которыми также влияет на уровень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отсутствия единого обобщающего показателя, характеризующего уровень жизни населения, для его анализа рассчитывается целый ряд статистических показателей, отражающих различные стороны данной категории и сгруппированных в следующие основные бло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ходов насе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ходов и потребления населением материальных благ и услу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еж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копленного имущества и обеспеченности населения жиль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дифференциации доходов населения, уровня и границ бед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ие характерист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оценки уровня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ая подсистема показателей уровня жизни занимает особое место в общей системе показателей социально-экономической статистики, так как многие из них используются для общей характеристики состояния экономики, при проведении международных сопоставлений уровней экономического развития различных стран, а также для разработки социальной политики государства и определения первоочередных направлений социальной политики государства и определения первоочередных направлений социальной поддержки отдельных групп населения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риведенная выше подсистема показателей отражает в большей степени количественную сторону изучаемой категории. Для качественной характеристики условий жизни населения необходимо использовать показатели социальной статистики, дающие представление о качестве жизни. К их числу относятся основные показатели демографической статистики, состояния и охраны здоровья, качества и структуры потребляемых продуктов питания, уровня грамотности и состояния сферы образования и культуры, комфортабельности жилья и др. Указанные показатели используются в международной статистической практи</w:t>
        <w:softHyphen/>
        <w:t xml:space="preserve">ке для более полной характеристики благосостояния населения. Некоторые из них применяются как обобщающие характеристики уровня жизни, например, коэффициент младенческой смертности и средняя продолжительность предстоящей жизни, которые наряду с объемом ВВП на душу населения входят в блок обобщающих показателей, не только </w:t>
      </w:r>
      <w:r>
        <w:rPr>
          <w:bCs/>
          <w:color w:val="000000"/>
          <w:sz w:val="28"/>
          <w:szCs w:val="28"/>
        </w:rPr>
        <w:t xml:space="preserve">отражающих </w:t>
      </w:r>
      <w:r>
        <w:rPr>
          <w:color w:val="000000"/>
          <w:sz w:val="28"/>
          <w:szCs w:val="28"/>
        </w:rPr>
        <w:t>уровень жизни населения, но и являющихся важнейшими индикаторами уровня социально-экономического развития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ыло отмечено выше, некоторые показатели в этой системе (доход, потребление) обычно рассматриваются как наиболее важные для анализа уровня жизни, однако они не охватывают все аспекты изучаемой категории. В этой связи в специальной литературе обсуждается вопрос о возможности и целесообразности исчисления </w:t>
      </w:r>
      <w:r>
        <w:rPr>
          <w:bCs/>
          <w:color w:val="000000"/>
          <w:sz w:val="28"/>
          <w:szCs w:val="28"/>
        </w:rPr>
        <w:t xml:space="preserve">единого обобщающего </w:t>
      </w:r>
      <w:r>
        <w:rPr>
          <w:color w:val="000000"/>
          <w:sz w:val="28"/>
          <w:szCs w:val="28"/>
        </w:rPr>
        <w:t xml:space="preserve">показателя уровня жизни. Многие специалисты весьма скептически относятся к возможности его построения. Тем не менее время </w:t>
      </w:r>
      <w:r>
        <w:rPr>
          <w:bCs/>
          <w:color w:val="000000"/>
          <w:sz w:val="28"/>
          <w:szCs w:val="28"/>
        </w:rPr>
        <w:t xml:space="preserve">от времен </w:t>
      </w:r>
      <w:r>
        <w:rPr>
          <w:color w:val="000000"/>
          <w:sz w:val="28"/>
          <w:szCs w:val="28"/>
        </w:rPr>
        <w:t xml:space="preserve">предпринимаются попытки предложить схему исчисления </w:t>
      </w:r>
      <w:r>
        <w:rPr>
          <w:bCs/>
          <w:color w:val="000000"/>
          <w:sz w:val="28"/>
          <w:szCs w:val="28"/>
        </w:rPr>
        <w:t xml:space="preserve">Обобщающего </w:t>
      </w:r>
      <w:r>
        <w:rPr>
          <w:color w:val="000000"/>
          <w:sz w:val="28"/>
          <w:szCs w:val="28"/>
        </w:rPr>
        <w:t xml:space="preserve">показателя благосостояния населения. Например, несколько лет тому назад в рамках ПРООН стали исчислять «индекс развития человеческого потенциала» (ИРЧП), который претендует на роль обобщающего показателя </w:t>
      </w:r>
      <w:r>
        <w:rPr>
          <w:bCs/>
          <w:color w:val="000000"/>
          <w:sz w:val="28"/>
          <w:szCs w:val="28"/>
        </w:rPr>
        <w:t xml:space="preserve">уровня </w:t>
      </w:r>
      <w:r>
        <w:rPr>
          <w:color w:val="000000"/>
          <w:sz w:val="28"/>
          <w:szCs w:val="28"/>
        </w:rPr>
        <w:t xml:space="preserve">жизн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ЧП является составным индексом, включающим три показателя, отражающих наиболее важные аспекты уровня жизн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ую продолжительность жизни при рожде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ый уровень образов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й объем ВВП в расчете на душу населения (в долларах США на основе паритета покупательной способности).</w:t>
      </w:r>
    </w:p>
    <w:p>
      <w:pPr>
        <w:pStyle w:val="Normal"/>
        <w:shd w:fill="FFFFFF" w:val="clear"/>
        <w:autoSpaceDE w:val="false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ЧП определяется как средняя арифметическая из индексов трех указанных показателей.</w:t>
      </w:r>
    </w:p>
    <w:p>
      <w:pPr>
        <w:pStyle w:val="Normal"/>
        <w:shd w:fill="FFFFFF" w:val="clear"/>
        <w:autoSpaceDE w:val="false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каждого показателя рассчитывается по формуле:</w:t>
      </w:r>
    </w:p>
    <w:p>
      <w:pPr>
        <w:pStyle w:val="Normal"/>
        <w:shd w:fill="FFFFFF" w:val="clear"/>
        <w:autoSpaceDE w:val="false"/>
        <w:spacing w:lineRule="auto" w:line="360"/>
        <w:ind w:left="709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Х</w:t>
      </w:r>
      <w:r>
        <w:rPr>
          <w:sz w:val="16"/>
          <w:szCs w:val="16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16"/>
          <w:szCs w:val="16"/>
          <w:lang w:val="en-US"/>
        </w:rPr>
        <w:t>max</w:t>
      </w:r>
      <w:r>
        <w:rPr>
          <w:sz w:val="28"/>
          <w:szCs w:val="28"/>
        </w:rPr>
        <w:t xml:space="preserve"> – фактическое, минимальное и максимальное </w:t>
      </w:r>
      <w:r>
        <w:rPr>
          <w:i/>
          <w:sz w:val="28"/>
          <w:szCs w:val="28"/>
        </w:rPr>
        <w:t>Х</w:t>
      </w:r>
      <w:r>
        <w:rPr>
          <w:sz w:val="16"/>
          <w:szCs w:val="16"/>
        </w:rPr>
        <w:t>факт</w:t>
      </w:r>
      <w:r>
        <w:rPr>
          <w:sz w:val="28"/>
          <w:szCs w:val="28"/>
        </w:rPr>
        <w:t xml:space="preserve"> значения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показателя соответст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индекса ожидаемой продолжительности жизни при рождении</w:t>
      </w:r>
      <w:r>
        <w:rPr>
          <w:sz w:val="28"/>
          <w:szCs w:val="28"/>
        </w:rPr>
        <w:t xml:space="preserve"> (</w:t>
      </w:r>
      <w:r>
        <w:rPr>
          <w:i/>
          <w:sz w:val="36"/>
          <w:szCs w:val="36"/>
          <w:lang w:val="en-US"/>
        </w:rPr>
        <w:t>I</w:t>
      </w:r>
      <w:r>
        <w:rPr>
          <w:sz w:val="16"/>
          <w:szCs w:val="16"/>
        </w:rPr>
        <w:t>1</w:t>
      </w:r>
      <w:r>
        <w:rPr>
          <w:sz w:val="28"/>
          <w:szCs w:val="28"/>
        </w:rPr>
        <w:t>) минимальное значение принимается равным 25 годам, а максимальное – 85 годам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Индекс достигнутого уровня образования</w:t>
      </w:r>
      <w:r>
        <w:rPr>
          <w:sz w:val="28"/>
          <w:szCs w:val="28"/>
        </w:rPr>
        <w:t xml:space="preserve"> (</w:t>
      </w:r>
      <w:r>
        <w:rPr>
          <w:i/>
          <w:sz w:val="36"/>
          <w:szCs w:val="36"/>
          <w:lang w:val="en-US"/>
        </w:rPr>
        <w:t>I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) рассчитывается как средняя арифметическая, взятая из двух субиндексов: </w:t>
      </w:r>
      <w:r>
        <w:rPr>
          <w:i/>
          <w:sz w:val="28"/>
          <w:szCs w:val="28"/>
        </w:rPr>
        <w:t>индекса грамотности среди взрослого</w:t>
      </w:r>
      <w:r>
        <w:rPr>
          <w:sz w:val="28"/>
          <w:szCs w:val="28"/>
        </w:rPr>
        <w:t xml:space="preserve"> (в возрасте от 15 лет и старше) </w:t>
      </w:r>
      <w:r>
        <w:rPr>
          <w:i/>
          <w:sz w:val="28"/>
          <w:szCs w:val="28"/>
        </w:rPr>
        <w:t>населения</w:t>
      </w:r>
      <w:r>
        <w:rPr>
          <w:sz w:val="28"/>
          <w:szCs w:val="28"/>
        </w:rPr>
        <w:t xml:space="preserve"> (</w:t>
      </w:r>
      <w:r>
        <w:rPr>
          <w:i/>
          <w:sz w:val="36"/>
          <w:szCs w:val="36"/>
          <w:lang w:val="en-US"/>
        </w:rPr>
        <w:t>i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) весом </w:t>
      </w:r>
      <w:r>
        <w:rPr>
          <w:sz w:val="32"/>
          <w:szCs w:val="32"/>
        </w:rPr>
        <w:t>⅔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ндекса совокупной доли учащихся</w:t>
      </w:r>
      <w:r>
        <w:rPr>
          <w:sz w:val="28"/>
          <w:szCs w:val="28"/>
        </w:rPr>
        <w:t xml:space="preserve"> начальных, средних и высших учебных заведений (для лиц моложе 24 лет) (</w:t>
      </w:r>
      <w:r>
        <w:rPr>
          <w:i/>
          <w:sz w:val="36"/>
          <w:szCs w:val="36"/>
          <w:lang w:val="en-US"/>
        </w:rPr>
        <w:t>i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) с весом </w:t>
      </w:r>
      <w:r>
        <w:rPr>
          <w:sz w:val="32"/>
          <w:szCs w:val="32"/>
        </w:rPr>
        <w:t>⅓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sz w:val="36"/>
          <w:szCs w:val="36"/>
          <w:lang w:val="en-US"/>
        </w:rPr>
        <w:t>I</w:t>
      </w:r>
      <w:r>
        <w:rPr>
          <w:sz w:val="28"/>
          <w:szCs w:val="28"/>
        </w:rPr>
        <w:t xml:space="preserve">2 = </w:t>
      </w:r>
      <w:r>
        <w:rPr>
          <w:i/>
          <w:sz w:val="36"/>
          <w:szCs w:val="36"/>
          <w:lang w:val="en-US"/>
        </w:rPr>
        <w:t>i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∙ </w:t>
      </w:r>
      <w:r>
        <w:rPr>
          <w:sz w:val="32"/>
          <w:szCs w:val="32"/>
        </w:rPr>
        <w:t>⅔</w:t>
      </w:r>
      <w:r>
        <w:rPr>
          <w:sz w:val="28"/>
          <w:szCs w:val="28"/>
        </w:rPr>
        <w:t xml:space="preserve"> + </w:t>
      </w:r>
      <w:r>
        <w:rPr>
          <w:i/>
          <w:sz w:val="36"/>
          <w:szCs w:val="36"/>
          <w:lang w:val="en-US"/>
        </w:rPr>
        <w:t>i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∙ </w:t>
      </w:r>
      <w:r>
        <w:rPr>
          <w:sz w:val="32"/>
          <w:szCs w:val="32"/>
        </w:rPr>
        <w:t>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счислении индексов грамотности </w:t>
      </w:r>
      <w:r>
        <w:rPr>
          <w:i/>
          <w:sz w:val="36"/>
          <w:szCs w:val="36"/>
          <w:lang w:val="en-US"/>
        </w:rPr>
        <w:t>i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36"/>
          <w:szCs w:val="36"/>
          <w:lang w:val="en-US"/>
        </w:rPr>
        <w:t>i</w:t>
      </w:r>
      <w:r>
        <w:rPr>
          <w:sz w:val="16"/>
          <w:szCs w:val="16"/>
        </w:rPr>
        <w:t xml:space="preserve">2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принимается равным 0, а </w:t>
      </w:r>
      <w:r>
        <w:rPr>
          <w:i/>
          <w:sz w:val="28"/>
          <w:szCs w:val="28"/>
        </w:rPr>
        <w:t>Х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10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счете индекса реального ВВП на душу населения принимается </w:t>
      </w:r>
      <w:r>
        <w:rPr>
          <w:i/>
          <w:sz w:val="28"/>
          <w:szCs w:val="28"/>
        </w:rPr>
        <w:t>Х</w:t>
      </w: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равным 100 дол. ППС, а </w:t>
      </w:r>
      <w:r>
        <w:rPr>
          <w:i/>
          <w:sz w:val="28"/>
          <w:szCs w:val="28"/>
        </w:rPr>
        <w:t>Х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40000 дол. ПП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РЧ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ближе значение этого индекса к 1, тем выше степень развития человеческого потенциала в стране и тем ближе общество находится на пути к желаемым целям. На данном этапе такими целями специалисты ПРООН считают повышение средней продолжительности жизни до 85 лет, доступность образования для всех и обеспечение достойного уровня доходов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рассматриваемый показатель нельзя считать всеобъемлющей единицей измерения развития человеческого потенциала, но анализ его значений достаточно наглядно показывает, сколько еще предстоит сделать стране для достижения вышеназванных ориенти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Статистика доходов насел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. Показатели номинальных и располагаемых доходов насел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ровень жизни во многом определяется </w:t>
      </w:r>
      <w:r>
        <w:rPr>
          <w:i/>
          <w:sz w:val="28"/>
          <w:szCs w:val="28"/>
        </w:rPr>
        <w:t>доходами населения</w:t>
      </w:r>
      <w:r>
        <w:rPr>
          <w:sz w:val="28"/>
          <w:szCs w:val="28"/>
        </w:rPr>
        <w:t>, от размера которых главным образом и зависит степень удовлетворения личных потребностей населения в материальных благах и услуг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ов населения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и другие выплаты, которые работники получают за свой труд (в денежной и натуральной форме) – например, премии, комиссионные, отпускные, различные надбавки и др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ндивидуальной трудов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латы и льготы из общественных фондов потребления (трансферты – пенсии, стипендии, пособия и т.д.), специальных фондов, ежегодные выплаты по страхованию жизн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обственности (например, платежи за использование финансовых активов, зданий, земли, авторских прав, патентов и т.д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личного подсобного хозяйства, сада, огорода (стоимость чистой продукции).</w:t>
      </w:r>
    </w:p>
    <w:p>
      <w:pPr>
        <w:pStyle w:val="Normal"/>
        <w:spacing w:lineRule="auto" w:line="360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зможны и другие источники и структуры дохода (выигрыш в лотерею, приз за победу в соревновании, конкурсе и т.д.)</w:t>
      </w:r>
    </w:p>
    <w:p>
      <w:pPr>
        <w:pStyle w:val="Normal"/>
        <w:spacing w:lineRule="auto" w:line="360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уровня и структуры доходов населения используется ряд показателей, характеризующих их в различных аспектах.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sz w:val="28"/>
          <w:szCs w:val="28"/>
        </w:rPr>
        <w:t xml:space="preserve">Одним из показателей доходов является объем </w:t>
      </w:r>
      <w:r>
        <w:rPr>
          <w:b/>
          <w:sz w:val="28"/>
          <w:szCs w:val="28"/>
        </w:rPr>
        <w:t>личных доходов населения</w:t>
      </w:r>
      <w:r>
        <w:rPr>
          <w:sz w:val="28"/>
          <w:szCs w:val="28"/>
        </w:rPr>
        <w:t xml:space="preserve"> (ЛДН) – все виды доходов населения, полученные в денежной форме или натуре.</w:t>
      </w:r>
    </w:p>
    <w:p>
      <w:pPr>
        <w:pStyle w:val="Normal"/>
        <w:spacing w:lineRule="auto" w:line="360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вокупные (общие) доходы населения (СДН) определяются суммированием личных доходов и стоимости бесплатных или льготных услуг, оказываемых населению за счет социальных фондов.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sz w:val="28"/>
          <w:szCs w:val="28"/>
        </w:rPr>
        <w:t xml:space="preserve">Показатели, рассчитанные в ценах текущего периода, называются </w:t>
      </w:r>
      <w:r>
        <w:rPr>
          <w:b/>
          <w:i/>
          <w:sz w:val="28"/>
          <w:szCs w:val="28"/>
        </w:rPr>
        <w:t>номинальными показателями доходов</w:t>
      </w:r>
      <w:r>
        <w:rPr>
          <w:sz w:val="28"/>
          <w:szCs w:val="28"/>
        </w:rPr>
        <w:t>. Они не определяют реального содержания доходов, т.е. не показывают, какое количество материальных благ и услуг доступно населению при сложившемся уровне доходов.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sz w:val="28"/>
          <w:szCs w:val="28"/>
        </w:rPr>
        <w:t xml:space="preserve">Вычитая из личных номинальных доходов населения (ЛДН) налоги, обязательные платежи и взносы в общественные организации (НП), находят </w:t>
      </w:r>
      <w:r>
        <w:rPr>
          <w:b/>
          <w:i/>
          <w:sz w:val="28"/>
          <w:szCs w:val="28"/>
        </w:rPr>
        <w:t>личные располагаемые доходы (ЛРД)</w:t>
      </w:r>
      <w:r>
        <w:rPr>
          <w:sz w:val="28"/>
          <w:szCs w:val="28"/>
        </w:rPr>
        <w:t xml:space="preserve"> населения – ту часть личных доходов, которую их владельцы направляют на потребление и содержание:</w:t>
      </w:r>
    </w:p>
    <w:p>
      <w:pPr>
        <w:pStyle w:val="Normal"/>
        <w:spacing w:lineRule="auto" w:line="360"/>
        <w:ind w:left="720" w:firstLine="357"/>
        <w:jc w:val="center"/>
        <w:rPr>
          <w:sz w:val="28"/>
          <w:szCs w:val="28"/>
        </w:rPr>
      </w:pPr>
      <w:r>
        <w:rPr>
          <w:sz w:val="28"/>
          <w:szCs w:val="28"/>
        </w:rPr>
        <w:t>ЛРД = ЛДН – НП</w:t>
      </w:r>
    </w:p>
    <w:p>
      <w:pPr>
        <w:pStyle w:val="Normal"/>
        <w:spacing w:lineRule="auto" w:line="360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ля этой части в общем объеме составит:</w:t>
      </w:r>
    </w:p>
    <w:p>
      <w:pPr>
        <w:pStyle w:val="Normal"/>
        <w:spacing w:lineRule="auto" w:line="360"/>
        <w:ind w:left="720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Р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Н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Н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НД</m:t>
              </m:r>
            </m:den>
          </m:f>
        </m:oMath>
      </m:oMathPara>
    </w:p>
    <w:p>
      <w:pPr>
        <w:pStyle w:val="Normal"/>
        <w:spacing w:lineRule="auto" w:line="360"/>
        <w:ind w:left="720" w:firstLine="357"/>
        <w:jc w:val="both"/>
        <w:rPr/>
      </w:pPr>
      <w:r>
        <w:rPr>
          <w:b/>
          <w:i/>
          <w:sz w:val="28"/>
          <w:szCs w:val="28"/>
        </w:rPr>
        <w:t>Среднедушевые денежные доходы населения</w:t>
      </w:r>
      <w:r>
        <w:rPr>
          <w:sz w:val="28"/>
          <w:szCs w:val="28"/>
        </w:rPr>
        <w:t xml:space="preserve"> (или средние по домашним хозяйствам) исчисляют делением общей суммы денежного дохода за год на среднегодовую численность населения (или число домохозяйств).</w:t>
      </w:r>
    </w:p>
    <w:p>
      <w:pPr>
        <w:pStyle w:val="Normal"/>
        <w:spacing w:lineRule="auto" w:line="360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. Методы изучения динамики реальных доходов населения</w:t>
      </w:r>
    </w:p>
    <w:p>
      <w:pPr>
        <w:pStyle w:val="Normal"/>
        <w:spacing w:lineRule="auto" w:line="360"/>
        <w:ind w:left="720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який темп роста денежных доходов при наличии инфляции в экономике может свидетельствовать об улучшении уровня жизни населения.</w:t>
      </w:r>
    </w:p>
    <w:p>
      <w:pPr>
        <w:pStyle w:val="Normal"/>
        <w:spacing w:lineRule="auto" w:line="360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 целью устранения фактора изменения цен, приводящего к изменению покупательной способности денег, номинальные и располагаемые денежные доходы (расходы) населения рассчитываются в реальном выражении с корректировкой на индексы потребительских цен (сводный и субиндексы на отдельные товарные группы).</w:t>
      </w:r>
    </w:p>
    <w:p>
      <w:pPr>
        <w:pStyle w:val="Normal"/>
        <w:spacing w:lineRule="auto" w:line="360"/>
        <w:ind w:left="720" w:firstLine="357"/>
        <w:jc w:val="both"/>
        <w:rPr/>
      </w:pPr>
      <w:r>
        <w:rPr>
          <w:sz w:val="28"/>
          <w:szCs w:val="28"/>
        </w:rPr>
        <w:t xml:space="preserve">Расчет показателей в реальном выражении осуществляется делением соответствующих показателей текущего периода на </w:t>
      </w:r>
      <w:r>
        <w:rPr>
          <w:i/>
          <w:sz w:val="28"/>
          <w:szCs w:val="28"/>
        </w:rPr>
        <w:t>индекс потребительских цен</w:t>
      </w:r>
      <w:r>
        <w:rPr>
          <w:sz w:val="28"/>
          <w:szCs w:val="28"/>
        </w:rPr>
        <w:t xml:space="preserve"> (ИПЦ рубля), или умножением на </w:t>
      </w:r>
      <w:r>
        <w:rPr>
          <w:i/>
          <w:sz w:val="28"/>
          <w:szCs w:val="28"/>
        </w:rPr>
        <w:t>индекс покупательной способности денег</w:t>
      </w:r>
      <w:r>
        <w:rPr>
          <w:sz w:val="28"/>
          <w:szCs w:val="28"/>
        </w:rPr>
        <w:t xml:space="preserve"> (ИПЦ).</w:t>
      </w:r>
    </w:p>
    <w:p>
      <w:pPr>
        <w:pStyle w:val="Normal"/>
        <w:spacing w:lineRule="auto" w:line="360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альные располагаемые доходы населения рассчитываются по формуле:</w:t>
      </w:r>
    </w:p>
    <w:p>
      <w:pPr>
        <w:pStyle w:val="Normal"/>
        <w:spacing w:lineRule="auto" w:line="360"/>
        <w:ind w:left="720" w:firstLine="357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РРД = (ЛДН – НП) ∙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п.с.р.,</w:t>
      </w:r>
    </w:p>
    <w:p>
      <w:pPr>
        <w:pStyle w:val="Normal"/>
        <w:spacing w:lineRule="auto" w:line="360"/>
        <w:ind w:left="720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ПЦ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pacing w:lineRule="auto" w:line="360"/>
        <w:ind w:left="720" w:firstLine="357"/>
        <w:jc w:val="both"/>
        <w:rPr/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i/>
          <w:sz w:val="28"/>
          <w:szCs w:val="28"/>
        </w:rPr>
        <w:t>реальные общие доходы</w:t>
      </w:r>
      <w:r>
        <w:rPr>
          <w:sz w:val="28"/>
          <w:szCs w:val="28"/>
        </w:rPr>
        <w:t xml:space="preserve"> (РОД) </w:t>
      </w:r>
      <w:r>
        <w:rPr>
          <w:b/>
          <w:i/>
          <w:sz w:val="28"/>
          <w:szCs w:val="28"/>
        </w:rPr>
        <w:t>населения</w:t>
      </w:r>
      <w:r>
        <w:rPr>
          <w:sz w:val="28"/>
          <w:szCs w:val="28"/>
        </w:rPr>
        <w:t xml:space="preserve"> – как совокупные доходы (СДН) с поправкой на покупательную способность денег: </w:t>
      </w:r>
    </w:p>
    <w:p>
      <w:pPr>
        <w:pStyle w:val="Normal"/>
        <w:spacing w:lineRule="auto" w:line="360"/>
        <w:ind w:left="720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О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Д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pacing w:lineRule="auto" w:line="360"/>
        <w:ind w:left="72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характеристики динамики этих показателей строятся соответствующие индексы, например, </w:t>
      </w:r>
      <w:r>
        <w:rPr>
          <w:b/>
          <w:i/>
          <w:sz w:val="28"/>
          <w:szCs w:val="28"/>
        </w:rPr>
        <w:t>индекс реальных располагаемых доходов:</w:t>
      </w:r>
    </w:p>
    <w:p>
      <w:pPr>
        <w:pStyle w:val="Normal"/>
        <w:spacing w:lineRule="auto" w:line="360"/>
        <w:ind w:left="720" w:firstLine="357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РР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РД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РД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ЛНД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РД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ЛН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РД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32"/>
          <w:szCs w:val="32"/>
          <w:lang w:val="en-US"/>
        </w:rPr>
        <w:t>I</w:t>
      </w:r>
      <w:r>
        <w:rPr>
          <w:sz w:val="18"/>
          <w:szCs w:val="18"/>
        </w:rPr>
        <w:t>ЛНД</w:t>
      </w:r>
      <w:r>
        <w:rPr>
          <w:sz w:val="28"/>
          <w:szCs w:val="28"/>
        </w:rPr>
        <w:t>∙</w:t>
      </w:r>
      <w:r>
        <w:rPr>
          <w:i/>
          <w:sz w:val="32"/>
          <w:szCs w:val="32"/>
          <w:lang w:val="en-US"/>
        </w:rPr>
        <w:t>I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ЛРД</w:t>
      </w:r>
      <w:r>
        <w:rPr>
          <w:sz w:val="28"/>
          <w:szCs w:val="28"/>
        </w:rPr>
        <w:t>∙</w:t>
      </w:r>
      <w:r>
        <w:rPr>
          <w:i/>
          <w:sz w:val="32"/>
          <w:szCs w:val="32"/>
          <w:lang w:val="en-US"/>
        </w:rPr>
        <w:t>I</w:t>
      </w:r>
      <w:r>
        <w:rPr>
          <w:sz w:val="18"/>
          <w:szCs w:val="18"/>
        </w:rPr>
        <w:t>п.с.р.</w:t>
      </w:r>
    </w:p>
    <w:p>
      <w:pPr>
        <w:pStyle w:val="Normal"/>
        <w:spacing w:lineRule="auto" w:line="360"/>
        <w:ind w:left="720"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едовательно, скорость изменения реальных располагаемых доходов зависит от трех факторов: </w:t>
      </w:r>
      <w:r>
        <w:rPr>
          <w:i/>
          <w:sz w:val="28"/>
          <w:szCs w:val="28"/>
        </w:rPr>
        <w:t>темпов роста номинальных доходов, изменения ставок налоговых платеже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зменения покупательной способности денег.</w:t>
      </w:r>
    </w:p>
    <w:p>
      <w:pPr>
        <w:pStyle w:val="Normal"/>
        <w:spacing w:lineRule="auto" w:line="360"/>
        <w:ind w:left="720" w:firstLine="35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720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3. Методы изучения дифференциации доход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язи с переходом к рыночным отношениям в последние годы в России резко обострился процесс расслоения общества, возникла необходимость применения широко используемых в международной статистической практике методик анализа социально-экономической </w:t>
      </w:r>
      <w:r>
        <w:rPr>
          <w:i/>
          <w:sz w:val="28"/>
          <w:szCs w:val="28"/>
        </w:rPr>
        <w:t>дифференциации населения по денежным доходам</w:t>
      </w:r>
      <w:r>
        <w:rPr>
          <w:sz w:val="28"/>
          <w:szCs w:val="28"/>
        </w:rPr>
        <w:t xml:space="preserve"> на основе выборочного обследования бюджетов домашни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нструментом такого анализа является построение распределения населения по уровню среднедушевого денежного дохода, позволяющее производить сравнительную оценку благосостояния отдельных групп населения. Особое внимание при этом уделяется низкодоходным социальным группам, нуждающимся в целенаправленной социальной политике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методов изучения дифференциации доходов населения относится построение вариационных рядов, и на их основе, - статистических рядов распределения населения по уровню среднедушевых денежных доходов, представляющих собой ранжированные и сгруппированные в определенных интервалах по величине дохода результаты наблю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ифференциации доходов населения и уровня бедности рассчитываются следующие показате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альный доход – уровень дохода наиболее часто встречающихся среди насел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анный доход – показатель дохода, находящегося в середине ранжированного ряда распределения. Половина населения имеет доход ниже медианного, а вторая половина – выш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доход – общий средний уровень дохода всего насел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дециальный коэффициент дифференциации доходов населени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</w:t>
      </w:r>
      <w:r>
        <w:rPr>
          <w:sz w:val="18"/>
          <w:szCs w:val="18"/>
          <w:lang w:val="en-US"/>
        </w:rPr>
        <w:t>d</w:t>
      </w:r>
      <w:r>
        <w:rPr>
          <w:sz w:val="28"/>
          <w:szCs w:val="28"/>
        </w:rPr>
        <w:t>), показывающий, во сколько раз минимальные доходы 10% самого богатого населения превышают максимальные доходы 10% наименее обеспеченного населения:</w:t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/>
        <w:t xml:space="preserve">9, </w:t>
      </w:r>
      <w:r>
        <w:rPr>
          <w:i/>
          <w:lang w:val="en-US"/>
        </w:rPr>
        <w:t>d</w:t>
      </w:r>
      <w:r>
        <w:rPr/>
        <w:t>1 – девятый и первый дециль</w:t>
      </w:r>
      <w:r>
        <w:rPr>
          <w:rStyle w:val="FootnoteCharacters"/>
          <w:rStyle w:val="FootnoteAnchor"/>
        </w:rPr>
        <w:footnoteReference w:id="2"/>
      </w:r>
      <w:r>
        <w:rPr/>
        <w:t xml:space="preserve">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ний дециль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) (самые низкие доходы)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1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d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хний предел (</w:t>
      </w:r>
      <w:r>
        <w:rPr>
          <w:i/>
          <w:sz w:val="32"/>
          <w:szCs w:val="32"/>
          <w:lang w:val="en-US"/>
        </w:rPr>
        <w:t>d</w:t>
      </w:r>
      <w:r>
        <w:rPr>
          <w:sz w:val="18"/>
          <w:szCs w:val="18"/>
        </w:rPr>
        <w:t>9</w:t>
      </w:r>
      <w:r>
        <w:rPr>
          <w:sz w:val="28"/>
          <w:szCs w:val="28"/>
        </w:rPr>
        <w:t>) – (самые высокие доходы) определяю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9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эффициент фондов (К</w:t>
      </w:r>
      <w:r>
        <w:rPr>
          <w:b/>
          <w:sz w:val="18"/>
          <w:szCs w:val="18"/>
        </w:rPr>
        <w:t>д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соотношение между средними доходами в десятой и первой  дециальной группах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- среднедушевой доход 10% населения с наименьшими доходами и 10% населения с самыми высокими доход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расчете среднего дохода 10% населения в знаменателе показателей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8"/>
          <w:szCs w:val="28"/>
        </w:rPr>
        <w:t xml:space="preserve"> находятся одинаковые значения, поэтому коэффициент фондов можно исчислить как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Д1 и Д10 – суммарный доход 10% самой бедной и 10% самой богатой частей населения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концентрации доходов Джини</w:t>
      </w:r>
      <w:r>
        <w:rPr>
          <w:sz w:val="28"/>
          <w:szCs w:val="28"/>
        </w:rPr>
        <w:t xml:space="preserve"> (К</w:t>
      </w:r>
      <w:r>
        <w:rPr>
          <w:i/>
          <w:sz w:val="16"/>
          <w:szCs w:val="16"/>
          <w:lang w:val="en-US"/>
        </w:rPr>
        <w:t>G</w:t>
      </w:r>
      <w:r>
        <w:rPr>
          <w:sz w:val="28"/>
          <w:szCs w:val="28"/>
        </w:rPr>
        <w:t>), характеризующий степень неравенства в распределении доходов населения, определя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m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sz w:val="28"/>
          <w:szCs w:val="28"/>
          <w:lang w:val="en-US"/>
        </w:rPr>
        <w:t>x</w:t>
      </w:r>
      <w:r>
        <w:rPr>
          <w:i/>
          <w:sz w:val="16"/>
          <w:szCs w:val="16"/>
          <w:lang w:val="en-US"/>
        </w:rPr>
        <w:t>i</w:t>
      </w:r>
      <w:r>
        <w:rPr/>
        <w:t xml:space="preserve"> – доля населения, принадлежащая к (</w:t>
      </w:r>
      <w:r>
        <w:rPr>
          <w:i/>
          <w:lang w:val="en-US"/>
        </w:rPr>
        <w:t>i</w:t>
      </w:r>
      <w:r>
        <w:rPr/>
        <w:t>-1) социальной группе в общей численности населения;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i/>
          <w:lang w:val="en-US"/>
        </w:rPr>
        <w:t>i</w:t>
      </w:r>
      <w:r>
        <w:rPr/>
        <w:t xml:space="preserve"> – доля доходов, сосредоточенная у </w:t>
      </w:r>
      <w:r>
        <w:rPr>
          <w:i/>
          <w:lang w:val="en-US"/>
        </w:rPr>
        <w:t>i</w:t>
      </w:r>
      <w:r>
        <w:rPr/>
        <w:t>-той социальной группы населения;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 – число социальных групп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um</w:t>
      </w:r>
      <w:r>
        <w:rPr/>
        <w:t xml:space="preserve"> </w:t>
      </w:r>
      <w:r>
        <w:rPr>
          <w:sz w:val="28"/>
          <w:szCs w:val="28"/>
          <w:lang w:val="en-US"/>
        </w:rPr>
        <w:t>y</w:t>
      </w:r>
      <w:r>
        <w:rPr>
          <w:i/>
          <w:sz w:val="16"/>
          <w:szCs w:val="16"/>
          <w:lang w:val="en-US"/>
        </w:rPr>
        <w:t>i</w:t>
      </w:r>
      <w:r>
        <w:rPr/>
        <w:t xml:space="preserve"> – кумулятивная (исчисленная нарастающим итогом) доля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жини изменяется в пределах от 0 до 1. При равномерном распределении этот коэффициент стремится к нулю, а чем выше поляризация доходов в обществе, тем он ближе к ед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тическом изучении уровня и границ бедности, прежде всего, устанавливается граница дохода, обеспечивающая потребление на минимально допустимом уровне, т.е. определяется стоимостная величина прожиточного минимума, с которой сравниваются фактические доходы отдельны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точный минимум представляет собой стоимостную оценку минимального набора продуктов питания, необходимого для сохранения здоровья человека и поддержания его жизнедеятельности, а также расходы на непродовольственные товары и услуги, налоги и обязательные платежи, исходя из доли затрат на эти цели в бюджетах низкодоходных групп населения; используется в качестве критерия бедности при характеристике процессов социально-экономической дифференц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величина прожиточного минимума на основе методических рекомендаций, утвержденных Министерством труда Российской Федерации 10 ноября 199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пределяется в расчете на «среднестатистического» жителя и для различных социально-демографических групп населения с учетом научно обоснованных норм, национальных и других особенностей потребления, а так же реальных возможностей экономики. По отдельным половозрастным группам прожиточный минимум заметно разли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точный минимум существенно зависит от цен, поэтому в условиях инфляции он непрерывно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ряду с общим прожиточным минимумом определяется физиологический миним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житочный (физиологический) минимум</w:t>
      </w:r>
      <w:r>
        <w:rPr>
          <w:sz w:val="28"/>
          <w:szCs w:val="28"/>
        </w:rPr>
        <w:t xml:space="preserve"> – суммарная стоимость товаров и услуг, которую можно рассматривать как нижний предел, позволяющий поддержать физическое состояние, но лишь в течение определенного времени. Жизненно необходимый уровень потребления включает  только расходы на питание, самые необходимые предметы санитарии и гигиены, лекарства, коммуникальные услуги и другие обязательные плат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дность является одной из важнейших характеристик неравенства в распределении доходов. </w:t>
      </w:r>
      <w:r>
        <w:rPr>
          <w:b/>
          <w:sz w:val="28"/>
          <w:szCs w:val="28"/>
        </w:rPr>
        <w:t>Уровень бедности</w:t>
      </w:r>
      <w:r>
        <w:rPr>
          <w:sz w:val="28"/>
          <w:szCs w:val="28"/>
        </w:rPr>
        <w:t xml:space="preserve"> – удельный вес населения с доходами ниже прожиточного минимума в общей численности населения выступает информативным показателем социально-экономического положения страны. Обычно бедность определяется как состояние, когда экономических ресурсов не хватает для обеспечения прожиточного мин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анных о доходах бедного населения рассчитываются относительно новые для социальной статистики показател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дефицит дохода </w:t>
      </w:r>
      <w:r>
        <w:rPr>
          <w:sz w:val="28"/>
          <w:szCs w:val="28"/>
        </w:rPr>
        <w:t>оценивается как суммарный доход малоимущего недостающий до величины прожиточного минимум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коэффициент глубины бедности </w:t>
      </w:r>
      <w:r>
        <w:rPr>
          <w:sz w:val="28"/>
          <w:szCs w:val="28"/>
        </w:rPr>
        <w:t>характеризует дефицит дохода обследуемых домохозяйств в виде среднего простого отклонения их доходов от прожиточного минимума в расчете на одно домохозяйст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коэффициент остроты бедности </w:t>
      </w:r>
      <w:r>
        <w:rPr>
          <w:sz w:val="28"/>
          <w:szCs w:val="28"/>
        </w:rPr>
        <w:t>также отражает дефицит дохода обследуемых домохозяйств, но рассчитывается по средневзвешенному отклонению их доходов от прожиточного минимума (т.е. придается больший вес домохозяйствам с более высоким дефицитом дохода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Показатели статистики расходов населения и потребления материальных благ и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нежные расходы населения – </w:t>
      </w:r>
      <w:r>
        <w:rPr>
          <w:sz w:val="28"/>
          <w:szCs w:val="28"/>
        </w:rPr>
        <w:t xml:space="preserve">это использование доходов населения на покупку товаров и оплату услуг и различного рода платежи: обязательные платежи и профсоюзные взносы (налоги, сборы, платежи по страхованию, взносы в общественные и кооперативные организации, возврат банковских ссуд), покупку иностранной валюты, а также прирост сбережений во вкладах и ценных бумагах. При этом в СНС проводится различие между </w:t>
      </w:r>
      <w:r>
        <w:rPr>
          <w:i/>
          <w:sz w:val="28"/>
          <w:szCs w:val="28"/>
        </w:rPr>
        <w:t xml:space="preserve">расходами на конечное потребление и объемом фактического конечного потреб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нечное потребление домашних хозяйств включаю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личного бюджета на покупку потребительских товар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потребительских товар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продуктов в натуральной форме, произведенных домашними хозяйствами для собственного конечного потребл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продуктов, полученных домашними хозяйствами в натуральной форме в качестве оплаты труд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уги по проживанию в собственном жилищ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м фактического потребления домашних хозяйств </w:t>
      </w:r>
      <w:r>
        <w:rPr>
          <w:sz w:val="28"/>
          <w:szCs w:val="28"/>
        </w:rPr>
        <w:t>– реальная величина конечного потребления, которое обеспечивается как за счет реального дохода, так и за счет социальных трансфертов в натуральной форме, предоставляемых населению органами государственного управления, и некоммерческими организациями, обслуживающими домашние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показателем потребления служит </w:t>
      </w:r>
      <w:r>
        <w:rPr>
          <w:b/>
          <w:sz w:val="28"/>
          <w:szCs w:val="28"/>
        </w:rPr>
        <w:t xml:space="preserve">уровень индивидуального потребления </w:t>
      </w:r>
      <w:r>
        <w:rPr>
          <w:sz w:val="28"/>
          <w:szCs w:val="28"/>
        </w:rPr>
        <w:t>как средний размер потребления определенных товаров и услуг на душу населения. Он рассчитывается в виде отношения годового объема потребляемых товаров и услуг по видам к среднегодовой численности населения как в целом, так и по отдельным социальным группам, группам по доходу, возрасту, характеру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фактического потребления отдельных товаров с нормативным позволяет определить уровень удовлетворения потребности населения в данном тов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довлетворения потребности в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м товаре имеет вид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e>
            </m:ba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18"/>
          <w:szCs w:val="18"/>
        </w:rPr>
        <w:t xml:space="preserve">факт </w:t>
      </w:r>
      <w:r>
        <w:rPr>
          <w:sz w:val="28"/>
          <w:szCs w:val="28"/>
        </w:rPr>
        <w:t xml:space="preserve">– </w:t>
      </w:r>
      <w:r>
        <w:rPr/>
        <w:t xml:space="preserve">фактическое потребление </w:t>
      </w:r>
      <w:r>
        <w:rPr>
          <w:i/>
          <w:lang w:val="en-US"/>
        </w:rPr>
        <w:t>i</w:t>
      </w:r>
      <w:r>
        <w:rPr/>
        <w:t>-го товара в среднем на душу населения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18"/>
          <w:szCs w:val="18"/>
        </w:rPr>
        <w:t xml:space="preserve">норм </w:t>
      </w:r>
      <w:r>
        <w:rPr>
          <w:sz w:val="28"/>
          <w:szCs w:val="28"/>
        </w:rPr>
        <w:t xml:space="preserve">– </w:t>
      </w:r>
      <w:r>
        <w:rPr/>
        <w:t xml:space="preserve">нормативный уровень потребления </w:t>
      </w:r>
      <w:r>
        <w:rPr>
          <w:i/>
          <w:lang w:val="en-US"/>
        </w:rPr>
        <w:t>i</w:t>
      </w:r>
      <w:r>
        <w:rPr/>
        <w:t>-го товара в среднем на душу на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оэффициент удовлетворения потребностей населения по всем потребительским товарам и услуга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К </w:t>
      </w:r>
      <w:r>
        <w:rPr>
          <w:sz w:val="18"/>
          <w:szCs w:val="18"/>
        </w:rPr>
        <w:t>у.п.о</w:t>
      </w:r>
      <w:r>
        <w:rPr>
          <w:sz w:val="28"/>
          <w:szCs w:val="28"/>
        </w:rPr>
        <w:t>.) определяется в агрегатной форм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</m:nary>
              </m:e>
            </m:nary>
          </m:num>
          <m:den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i/>
          <w:sz w:val="28"/>
          <w:szCs w:val="28"/>
          <w:lang w:val="en-US"/>
        </w:rPr>
        <w:t>p</w:t>
      </w:r>
      <w:r>
        <w:rPr/>
        <w:t xml:space="preserve"> – цена товара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/>
        <w:t>- количество фактически потребленных товаров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/>
        <w:t xml:space="preserve"> – количество фактически потребленных услуг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/>
        <w:t xml:space="preserve"> – фактический тариф за определенную услугу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18"/>
          <w:szCs w:val="18"/>
        </w:rPr>
        <w:t>н</w:t>
      </w:r>
      <w:r>
        <w:rPr/>
        <w:t xml:space="preserve"> – норматив потребления определенного товара на душу населения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18"/>
          <w:szCs w:val="18"/>
        </w:rPr>
        <w:t>н</w:t>
      </w:r>
      <w:r>
        <w:rPr/>
        <w:t xml:space="preserve"> – норматив потребления определенного вида услуг на душу населения;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</w:t>
      </w:r>
      <w:r>
        <w:rPr/>
        <w:t>- средняя численность населения за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сть числителя и знаменате6ля этого показателя определяет стоимость общего недопотребления товаров и услуг по сравнению с нормативным его уровн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инамика</w:t>
      </w:r>
      <w:r>
        <w:rPr>
          <w:sz w:val="28"/>
          <w:szCs w:val="28"/>
        </w:rPr>
        <w:t xml:space="preserve"> общего и среднедушевого потребления изучается с помощью индексов. По отдельным видам товаров рассчитываются </w:t>
      </w:r>
      <w:r>
        <w:rPr>
          <w:b/>
          <w:sz w:val="28"/>
          <w:szCs w:val="28"/>
        </w:rPr>
        <w:t>индивидуальные индексы изменения потреб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общего потребл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-го товар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nary>
          </m:den>
        </m:f>
      </m:oMath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</w:t>
      </w:r>
      <w:r>
        <w:rPr>
          <w:sz w:val="28"/>
          <w:szCs w:val="28"/>
        </w:rPr>
        <w:t xml:space="preserve"> ∑</w:t>
      </w:r>
      <w:r>
        <w:rPr>
          <w:sz w:val="32"/>
          <w:szCs w:val="32"/>
          <w:lang w:val="en-US"/>
        </w:rPr>
        <w:t>q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1, </w:t>
      </w:r>
      <w:r>
        <w:rPr>
          <w:sz w:val="28"/>
          <w:szCs w:val="28"/>
        </w:rPr>
        <w:t>∑</w:t>
      </w:r>
      <w:r>
        <w:rPr>
          <w:sz w:val="32"/>
          <w:szCs w:val="32"/>
          <w:lang w:val="en-US"/>
        </w:rPr>
        <w:t>q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10 </w:t>
      </w:r>
      <w:r>
        <w:rPr>
          <w:sz w:val="28"/>
          <w:szCs w:val="28"/>
        </w:rPr>
        <w:t xml:space="preserve"> - </w:t>
      </w:r>
      <w:r>
        <w:rPr/>
        <w:t xml:space="preserve">объемы потребления </w:t>
      </w:r>
      <w:r>
        <w:rPr>
          <w:i/>
          <w:sz w:val="28"/>
          <w:szCs w:val="28"/>
          <w:lang w:val="en-US"/>
        </w:rPr>
        <w:t>i</w:t>
      </w:r>
      <w:r>
        <w:rPr/>
        <w:t xml:space="preserve"> – го товара в натуральном выражении в отчетном и базисном периодах соответствен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среднедушевого потребл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-го товара: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- средняя численность населения в отчетном и базисном периодах, соответствен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sz w:val="28"/>
          <w:szCs w:val="28"/>
        </w:rPr>
        <w:t xml:space="preserve">разница между числителем и знаменателем индексов показывает </w:t>
      </w:r>
      <w:r>
        <w:rPr>
          <w:i/>
          <w:sz w:val="28"/>
          <w:szCs w:val="28"/>
        </w:rPr>
        <w:t>абсолютное изменение соответственно общег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среднедушевого потребл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товара:</w:t>
      </w:r>
      <w:r>
        <w:rPr>
          <w:sz w:val="28"/>
          <w:szCs w:val="28"/>
        </w:rPr>
        <w:t xml:space="preserve"> Δ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20" w:firstLine="396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ление населением услуг измеряется так же, как и товаров. При этом должна быть обеспечена сопоставимость цен (тарифов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на услуги в отчетном и базисном периодах в результате использования сопоставимой (базисной) цены или применения метода дефлят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намика общего потребления населением товаров и услуг характеризуется </w:t>
      </w:r>
      <w:r>
        <w:rPr>
          <w:b/>
          <w:sz w:val="28"/>
          <w:szCs w:val="28"/>
        </w:rPr>
        <w:t>агрегатным индексом объема потребл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sz w:val="18"/>
          <w:szCs w:val="18"/>
        </w:rPr>
        <w:t>0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s</w:t>
      </w:r>
      <w:r>
        <w:rPr>
          <w:sz w:val="18"/>
          <w:szCs w:val="18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s</w:t>
      </w:r>
      <w:r>
        <w:rPr>
          <w:sz w:val="18"/>
          <w:szCs w:val="18"/>
        </w:rPr>
        <w:t>0</w:t>
      </w:r>
      <w:r>
        <w:rPr>
          <w:sz w:val="28"/>
          <w:szCs w:val="28"/>
        </w:rPr>
        <w:t xml:space="preserve"> – </w:t>
      </w:r>
      <w:r>
        <w:rPr/>
        <w:t>количество потребленных в отчетном и базисном периодах соответственно товаров и у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18"/>
          <w:szCs w:val="18"/>
        </w:rPr>
        <w:t>0</w:t>
      </w:r>
      <w:r>
        <w:rPr/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18"/>
          <w:szCs w:val="18"/>
        </w:rPr>
        <w:t xml:space="preserve">0 </w:t>
      </w:r>
      <w:r>
        <w:rPr/>
        <w:t>– цена товара и тариф за определенную услугу в базисном пери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изучения динамики потребления отдельных групп товаров или услуг применяется </w:t>
      </w:r>
      <w:r>
        <w:rPr>
          <w:b/>
          <w:sz w:val="28"/>
          <w:szCs w:val="28"/>
        </w:rPr>
        <w:t>средний гармонический индекс физического объема</w:t>
      </w:r>
      <w:r>
        <w:rPr>
          <w:sz w:val="28"/>
          <w:szCs w:val="28"/>
        </w:rPr>
        <w:t xml:space="preserve"> следующего ви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</w:t>
      </w:r>
      <w:r>
        <w:rPr>
          <w:sz w:val="28"/>
          <w:szCs w:val="28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sz w:val="20"/>
          <w:szCs w:val="20"/>
          <w:lang w:val="en-US"/>
        </w:rPr>
        <w:t>p</w:t>
      </w:r>
      <w:r>
        <w:rPr>
          <w:sz w:val="28"/>
          <w:szCs w:val="28"/>
        </w:rPr>
        <w:t xml:space="preserve"> </w:t>
      </w:r>
      <w:r>
        <w:rPr/>
        <w:t>– индивидуальные индексы цен на отдельные товары и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изучения зависимости объема потребления от дохода в социальной статистике на практике используется </w:t>
      </w:r>
      <w:r>
        <w:rPr>
          <w:b/>
          <w:sz w:val="28"/>
          <w:szCs w:val="28"/>
        </w:rPr>
        <w:t>коэффициент эластичности потребления от изменения дохода</w:t>
      </w:r>
      <w:r>
        <w:rPr>
          <w:sz w:val="28"/>
          <w:szCs w:val="28"/>
        </w:rPr>
        <w:t>, который показывает, насколько процентов возрастает (или снижается) потребление товаров и услуг при росте дохода на 1% (формула А. Маршалла)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– начальный доход и потреблени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Δ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Δy</w:t>
      </w:r>
      <w:r>
        <w:rPr/>
        <w:t xml:space="preserve"> – их приращение за некотор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эффициент эластичности отрицательный, то с ростом доходов потребление «малоценных» (низкого качества) товаров уменьш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>&gt;1, то потребление растет быстрее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</w:t>
      </w:r>
      <w:r>
        <w:rPr>
          <w:i/>
          <w:sz w:val="28"/>
          <w:szCs w:val="28"/>
        </w:rPr>
        <w:t>э=</w:t>
      </w:r>
      <w:r>
        <w:rPr>
          <w:sz w:val="28"/>
          <w:szCs w:val="28"/>
        </w:rPr>
        <w:t>1, то между доходом и потреблением существует пропорциональная 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</w:t>
      </w:r>
      <w:r>
        <w:rPr>
          <w:i/>
          <w:sz w:val="28"/>
          <w:szCs w:val="28"/>
        </w:rPr>
        <w:t>э&lt;</w:t>
      </w:r>
      <w:r>
        <w:rPr>
          <w:sz w:val="28"/>
          <w:szCs w:val="28"/>
        </w:rPr>
        <w:t>1, то потребление увеличивается медленнее, чем до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ассмотренных показателей социальная статистика изучает жизненные условия и бытовое обслуживание населения, свободное время населения, здоровье населения, уровень образования и развитие системы обучения, культуру, искусство, отды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Глава </w:t>
      </w:r>
      <w:r>
        <w:rPr>
          <w:b/>
          <w:bCs/>
          <w:i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Статистика уровня жизни населения РФ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Расчеты показателей доходов населения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 данных, приведенных в таблице 2 (из приложения) видно, что после 2002 года у россиян наметился некоторый прирост свободных средств сверх минимально необходимых расходов и сбережений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аналитические показатели динамики и средние показател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/>
        <w:t>Таблица 2.1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/>
        <w:t>Аналитические показатели динамики доходов населения России за 2000-2006 гг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58"/>
        <w:gridCol w:w="1037"/>
        <w:gridCol w:w="1291"/>
        <w:gridCol w:w="1037"/>
        <w:gridCol w:w="1291"/>
        <w:gridCol w:w="1026"/>
        <w:gridCol w:w="1291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Время (год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Доходы – всего, млрд. руб.; трлн.руб.,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Абсолютный прирост, млрд. руб.; трлн.руб. (</w:t>
            </w:r>
            <w:r>
              <w:rPr>
                <w:lang w:val="en-US"/>
              </w:rPr>
              <w:t>Δ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Темп роста, %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Темп прироста, % (Т</w:t>
            </w:r>
            <w:r>
              <w:rPr>
                <w:vertAlign w:val="subscript"/>
              </w:rPr>
              <w:t>пр</w:t>
            </w:r>
            <w:r>
              <w:rPr/>
              <w:t>)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цепн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базисны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цепн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базис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цепн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базисный</w:t>
            </w:r>
          </w:p>
        </w:tc>
      </w:tr>
      <w:tr>
        <w:trPr>
          <w:trHeight w:val="34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8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3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47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4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7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7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71,5</w:t>
            </w:r>
          </w:p>
        </w:tc>
      </w:tr>
      <w:tr>
        <w:trPr>
          <w:trHeight w:val="3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0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69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491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2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2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3,4</w:t>
            </w:r>
          </w:p>
        </w:tc>
      </w:tr>
      <w:tr>
        <w:trPr>
          <w:trHeight w:val="34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97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17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699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3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7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3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75,6</w:t>
            </w:r>
          </w:p>
        </w:tc>
      </w:tr>
      <w:tr>
        <w:trPr>
          <w:trHeight w:val="34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52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546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953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33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39,4</w:t>
            </w:r>
          </w:p>
        </w:tc>
      </w:tr>
      <w:tr>
        <w:trPr>
          <w:trHeight w:val="3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66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185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768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8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9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1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92,9</w:t>
            </w:r>
          </w:p>
        </w:tc>
      </w:tr>
      <w:tr>
        <w:trPr>
          <w:trHeight w:val="3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588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казатели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(цепной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Δ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ц</w:t>
      </w:r>
      <w:r>
        <w:rPr>
          <w:sz w:val="20"/>
          <w:szCs w:val="20"/>
        </w:rPr>
        <w:t xml:space="preserve"> = </w:t>
      </w:r>
      <w:r>
        <w:rPr>
          <w:bCs/>
        </w:rPr>
        <w:t>6831,0-3983,9 = 2847,1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(базисный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i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 роста (цепной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0"/>
          <w:szCs w:val="20"/>
        </w:rPr>
      </w:pPr>
      <w:r>
        <w:rPr>
          <w:i/>
          <w:sz w:val="28"/>
          <w:szCs w:val="28"/>
        </w:rPr>
        <w:t>Т</w:t>
      </w:r>
      <w:r>
        <w:rPr>
          <w:sz w:val="20"/>
          <w:szCs w:val="20"/>
        </w:rPr>
        <w:t xml:space="preserve">рц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 роста (базисный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р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(цепной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ц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(базисный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б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из </w:t>
      </w:r>
      <w:r>
        <w:rPr>
          <w:sz w:val="27"/>
          <w:szCs w:val="27"/>
          <w:lang w:val="en-US"/>
        </w:rPr>
        <w:t>Δ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7"/>
          <w:szCs w:val="27"/>
          <w:lang w:val="en-US"/>
        </w:rPr>
        <w:t>T</w:t>
      </w:r>
      <w:r>
        <w:rPr>
          <w:sz w:val="27"/>
          <w:szCs w:val="27"/>
          <w:vertAlign w:val="subscript"/>
          <w:lang w:val="en-US"/>
        </w:rPr>
        <w:t>p</w:t>
      </w:r>
      <w:r>
        <w:rPr>
          <w:sz w:val="27"/>
          <w:szCs w:val="27"/>
          <w:vertAlign w:val="subscript"/>
        </w:rPr>
        <w:t xml:space="preserve">   </w:t>
      </w:r>
      <w:r>
        <w:rPr>
          <w:sz w:val="28"/>
          <w:szCs w:val="28"/>
        </w:rPr>
        <w:t xml:space="preserve">и </w:t>
      </w:r>
      <w:r>
        <w:rPr>
          <w:sz w:val="27"/>
          <w:szCs w:val="27"/>
        </w:rPr>
        <w:t>Т</w:t>
      </w:r>
      <w:r>
        <w:rPr>
          <w:sz w:val="27"/>
          <w:szCs w:val="27"/>
          <w:vertAlign w:val="subscript"/>
        </w:rPr>
        <w:t xml:space="preserve">пр   </w:t>
      </w:r>
      <w:r>
        <w:rPr>
          <w:sz w:val="28"/>
          <w:szCs w:val="28"/>
        </w:rPr>
        <w:t>показал несомненное повышение доходов населения за весь рассматриваемый период времени с 2002-2006гг. С 2002 года начал происходить постоянный рост денежных доходов населения, но в 2006 году доходы немного снизились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 целью получения обобщающей характеристики ряда динамики были определены средние показател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8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доход населения России за период 2000-2006гг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редний абсолютный прирост представляет собой обобщенную характеристику индивидуальных абсолютных приростов ряда динамики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Δ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р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лей</m:t>
          </m: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в среднем за рассматриваемый период доходы населения России увеличились на 1536,94 млрд.руб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роста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лрд. рублей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 – обобщающая характеристика индивидуальных темпов роста ряда динам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емп прироста можно определить на основе взаимосвязи между темпами роста и прироста. При наличии данных о средних темпах роста для получения средних темпов прироста используется зависимость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реднем за рассматриваемый период прирост доходов у населения увеличился на  24%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Расчеты показателей расходов населения России.</w:t>
      </w:r>
    </w:p>
    <w:p>
      <w:pPr>
        <w:pStyle w:val="Normal"/>
        <w:spacing w:lineRule="auto" w:line="360"/>
        <w:jc w:val="right"/>
        <w:rPr/>
      </w:pPr>
      <w:r>
        <w:rPr/>
        <w:t>Таблица 2.2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center"/>
        <w:rPr/>
      </w:pPr>
      <w:r>
        <w:rPr/>
        <w:t>Аналитические показатели динамики расходов населения России за 2000-2006гг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58"/>
        <w:gridCol w:w="1037"/>
        <w:gridCol w:w="1291"/>
        <w:gridCol w:w="1037"/>
        <w:gridCol w:w="1291"/>
        <w:gridCol w:w="1026"/>
        <w:gridCol w:w="1291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Время (год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Расходы – всего, млрд. руб.; трлн.руб.,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Абсолютный прирост, млрд. руб.; трлн.руб. (</w:t>
            </w:r>
            <w:r>
              <w:rPr>
                <w:lang w:val="en-US"/>
              </w:rPr>
              <w:t>Δ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Темп роста, %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Темп прироста, % (Т</w:t>
            </w:r>
            <w:r>
              <w:rPr>
                <w:vertAlign w:val="subscript"/>
              </w:rPr>
              <w:t>пр</w:t>
            </w:r>
            <w:r>
              <w:rPr/>
              <w:t>)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цепн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базисны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цепн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базис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цепн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базисн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8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3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847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84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7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7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0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6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491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2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2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97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7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699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3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7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3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75,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52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546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953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2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33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39,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66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185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768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8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29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-1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/>
              <w:t>192,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588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ц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eqAr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е показател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8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>- средний доход населения России за период 2000-2006гг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Δ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р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лей</m:t>
          </m:r>
        </m:oMath>
      </m:oMathPara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роста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лрд. рублей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м за рассматриваемый период прирост расходов у населения России составил  24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Анализ приведенных данных свидетельствует о наличии позитивных процессов, характеризующих уровень жизни населе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тоды изучения дифференциации доходов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дифференциации доходов населения является построение рядов распределения. Ряды распределения строят с применением метода имитационного моделирования путем преобразования эмпирического распределения, полученного на основе данных выборочного обследования бюджетов домашних хозяйств, в ряд распределения, соответствующий значению группировочного признака в генеральной совокупности( среднедушевому денежному доходу, полученному по данным баланса денежных доходов и расходов на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пределения населения по доходу рассчитаем следующие показатели: модальный доход, медианный доход, коэффициенты дифференциации доходов (децильный, квинтильный и квартильный коэффициенты дифференциации,), коэффициенты Лоренца и Дж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i/>
          <w:sz w:val="28"/>
          <w:szCs w:val="28"/>
        </w:rPr>
        <w:t>модальные и медианные доходы</w:t>
      </w:r>
      <w:r>
        <w:rPr>
          <w:sz w:val="28"/>
          <w:szCs w:val="28"/>
        </w:rPr>
        <w:t xml:space="preserve"> на основе данных приведенных в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 таблице 6.21. из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.3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Распределение населения России по размеру среднедушевого денежного дохода в 2004 </w:t>
      </w:r>
      <w:r>
        <w:rPr/>
        <w:t>г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в месяц (х),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, в % к итогу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тность распределения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oMath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копленная частота (</w:t>
            </w:r>
            <w:r>
              <w:rPr>
                <w:i/>
                <w:sz w:val="22"/>
                <w:szCs w:val="22"/>
                <w:lang w:val="en-US"/>
              </w:rPr>
              <w:t>Cum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0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1 - 1500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1 - 2000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1 - 3000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1 - 4000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1 - 5000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1 - 7000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70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 определяем на основе плотности распределения, так как в нашем примере ряд содержит неравные интерв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(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й доход ниже среднего уровня (4383руб.), а медианный доход немного превышает его. Можно сделать вывод, что преобладающая часть совокупности домашних хозяйств имеет доходы ниже их средне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эффициенты дифференциации доходов </w:t>
      </w:r>
      <w:r>
        <w:rPr>
          <w:sz w:val="28"/>
          <w:szCs w:val="28"/>
        </w:rPr>
        <w:t>населения устанавливают размер превышения денежных доходов высокодоходных групп по сравнению с низкодохо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ецильного коэффициента дифференциации вычисляем крайние дец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0"/>
          <w:szCs w:val="20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доход для 10% населения с низкими доходами составил 3133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0"/>
          <w:szCs w:val="20"/>
        </w:rPr>
        <w:t>9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(руб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оход для 10% населения с высокими доходами составил 8344,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цильный коэффициент дифференциации равен отношению крайних деци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0"/>
          <w:szCs w:val="20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инимальный доход 10% наиболее обеспеченных лиц превышает максимальный доход 10% наименее обеспеченных лиц в 2,7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Лоренц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Джин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– это показатели, учитывающие все распределение населения по доходам. Они могут принимать значения в интервале от нуля до единицы и измеряют неравномерность распредел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эффициентов Лоренца и Джини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.4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1080"/>
        <w:gridCol w:w="900"/>
        <w:gridCol w:w="1620"/>
        <w:gridCol w:w="720"/>
        <w:gridCol w:w="1080"/>
        <w:gridCol w:w="110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ой денежный доход в месяц (х)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 в долях к итогу 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копленная частность </w:t>
            </w:r>
            <w:r>
              <w:rPr>
                <w:i/>
                <w:sz w:val="20"/>
                <w:szCs w:val="20"/>
                <w:lang w:val="en-US"/>
              </w:rPr>
              <w:t>Cum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а интервал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доход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копленная частность (</w:t>
            </w:r>
            <w:r>
              <w:rPr>
                <w:sz w:val="20"/>
                <w:szCs w:val="20"/>
                <w:lang w:val="en-US"/>
              </w:rPr>
              <w:t>Cumyi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my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0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1 - 1500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1 - 2000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1 - 3000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1 - 4000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1 - 5000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1 - 700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выше 7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3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5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15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2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8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6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24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8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6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09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о данным, представленным в таблице, </w:t>
      </w:r>
      <w:r>
        <w:rPr>
          <w:i/>
          <w:sz w:val="28"/>
          <w:szCs w:val="28"/>
        </w:rPr>
        <w:t>коэффициент Лоренц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</m:t>
                    </m:r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ном равенстве в распределении доход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 а при полном неравенств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. Следовательно, в нашем случае распределение доходов ближе к равномер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эффициент Джи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myi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09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93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лиже значение коэффициента к единице, тем выше уровень неравенства в распределении совокупного дохода. Чем ближе коэффициента к нулю, тем равномернее рас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object w:dxaOrig="768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47.2pt;width:381.05pt;height:287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6772966" r:id="rId2"/>
        </w:object>
      </w:r>
      <w:r>
        <w:rPr>
          <w:b/>
          <w:sz w:val="28"/>
          <w:szCs w:val="28"/>
        </w:rPr>
        <w:t xml:space="preserve">Распределение населения по среднедушевым денежным доходам, в % за 2004 год. </w:t>
      </w:r>
      <w:r>
        <w:rPr>
          <w:sz w:val="28"/>
          <w:szCs w:val="28"/>
        </w:rPr>
        <w:t>(по данным таблицы 6.21. из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ируя график видно, что наименьший доход(до 1000 рублей) имеют 1,9% населения, а наибольший доход(больше 7000 рублей) имеют 30,5% населени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Глава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Выводы и предложения</w:t>
      </w:r>
    </w:p>
    <w:p>
      <w:pPr>
        <w:pStyle w:val="Normal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благосостояния населения – важнейшая задача социальной политики. В данной курсовой работе благосостояние населения является основным объектом исслед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>В Российской Федерации требуется быстрее восстановить доходы и максимально стимулировать платежеспособный спрос населения. Задачи эти очень сложные. У большинства населения снижение уровня жизни продолжается длительное время.</w:t>
      </w:r>
      <w:r>
        <w:rPr>
          <w:b/>
          <w:bCs/>
          <w:i/>
          <w:iCs/>
        </w:rPr>
        <w:t xml:space="preserve"> </w:t>
      </w:r>
      <w:r>
        <w:rPr>
          <w:bCs/>
          <w:iCs/>
          <w:sz w:val="28"/>
          <w:szCs w:val="28"/>
        </w:rPr>
        <w:t xml:space="preserve">За годы реформ он упал примерно у 60% россиян. Реальные денежные доходы в семьях уменьшились более чем на 30%. В 2003г. доля расходов на покупку продуктов питания снизилась по сравнению с 1995 г. и 2002 г. соответственно на 11,3%, доля расходов на оплату услуг увеличилась на 6,1%.  В России душевое потребление основных продуктов питания сократилось по сравнению с 1990 г. В 2003 г. потребление молока и молочных продуктов снизилось по сравнению с 1990 г. на 40%, мяса и мясопродуктов – на 30%, яиц – на 18%. Потребление картофеля увеличилось на 18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е менее важным является и преодоление несправедливости в распределении доходов. Дифференциация денежных доходов 10% наиболее и наименее обеспеченного населения составила 2,7 раз. </w:t>
      </w:r>
    </w:p>
    <w:p>
      <w:pPr>
        <w:pStyle w:val="Normal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России численность населения с денежными доходами ниже величины прожиточного минимума составила в 2000 г. 41,2 млн человек (28,9% населения), а в 2003 г. – 29 млн человек (20,4% населения). Анализ динамики численности населения России с денежными доходами ниже величины ПМ за последние годы свидетельствует о постепенном снижении уровня показателя, а также о сезонном характере изменений. В 2003-2004 гг. В России численность населения с денежными доходами ниже величины ПМ в среднем ежеквартально снижалась на 2,5 млн человек. 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bCs/>
          <w:iCs/>
          <w:sz w:val="28"/>
          <w:szCs w:val="28"/>
          <w:lang w:val="ru-RU"/>
        </w:rPr>
        <w:t>Актуальная проблема народного благосостояния – противоречие между возрастающими потребностями населения, формирующимися на базе высоких технологических достижений в ряде отраслей народного хозяйства (приборостроение, электроника и др.), и реальными возможностями их удовлетворения, ограниченными низким уровнем развития производительных сил в потребительском секторе.</w:t>
      </w:r>
    </w:p>
    <w:p>
      <w:pPr>
        <w:pStyle w:val="TextBody"/>
        <w:spacing w:lineRule="auto" w:line="360"/>
        <w:ind w:firstLine="53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Для улучшения жизни населения требуется выработка государственной Программы повышения уровня и качества жизни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283" w:firstLine="540"/>
        <w:jc w:val="both"/>
        <w:rPr/>
      </w:pPr>
      <w:r>
        <w:rPr>
          <w:bCs/>
          <w:iCs/>
          <w:sz w:val="28"/>
          <w:szCs w:val="28"/>
        </w:rPr>
        <w:t>В Программе повышения уровня и качества жизни необходимо предусмотреть решение нескольких ключевых проблем, а именно:</w:t>
      </w:r>
    </w:p>
    <w:p>
      <w:pPr>
        <w:pStyle w:val="2"/>
        <w:tabs>
          <w:tab w:val="clear" w:pos="708"/>
          <w:tab w:val="center" w:pos="4677" w:leader="none"/>
          <w:tab w:val="left" w:pos="6540" w:leader="none"/>
        </w:tabs>
        <w:spacing w:lineRule="auto" w:line="360"/>
        <w:ind w:left="283" w:firstLine="617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оплаты труда, т.е. сделать минимальный размер заработной платы равным прожиточному минимуму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 Необходимо </w:t>
      </w:r>
      <w:r>
        <w:rPr>
          <w:bCs/>
          <w:iCs/>
          <w:sz w:val="28"/>
          <w:szCs w:val="28"/>
        </w:rPr>
        <w:t>повысить покупательную способность оплаты труда. Для этого необходимо: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 введение регулирования цен и тарифов на товары и услуги, входящих в состав потребительской корзины, используемой для расчета прожиточного минимума, позволяющее уменьшить влияние инфляции на потребление предметов повседневного спроса малоимущего населения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/>
      </w:pPr>
      <w:r>
        <w:rPr>
          <w:bCs/>
          <w:iCs/>
          <w:sz w:val="28"/>
          <w:szCs w:val="28"/>
        </w:rPr>
        <w:t xml:space="preserve">б)  осуществление обязательной индексации </w:t>
      </w:r>
      <w:r>
        <w:rPr>
          <w:bCs/>
          <w:iCs/>
          <w:sz w:val="28"/>
          <w:szCs w:val="28"/>
          <w:u w:val="single"/>
        </w:rPr>
        <w:t>выплаченной</w:t>
      </w:r>
      <w:r>
        <w:rPr>
          <w:bCs/>
          <w:iCs/>
          <w:sz w:val="28"/>
          <w:szCs w:val="28"/>
        </w:rPr>
        <w:t xml:space="preserve"> заработной платы при повышении потребительских цен и тарифов на товары и услуги, определяющих размер прожиточного минимума трудоспособного работника. Индексацию также необходимо проводить при увеличении расходов населения на платные услуги здравоохранения и образования в случаях превышения ими установленного порога индексации (в дополнение к регулированию цен на потребительскую корзину прожиточного минимума).</w:t>
      </w:r>
    </w:p>
    <w:p>
      <w:pPr>
        <w:pStyle w:val="2"/>
        <w:tabs>
          <w:tab w:val="clear" w:pos="708"/>
          <w:tab w:val="center" w:pos="4677" w:leader="none"/>
          <w:tab w:val="left" w:pos="6540" w:leader="none"/>
        </w:tabs>
        <w:spacing w:lineRule="auto" w:line="360"/>
        <w:ind w:left="284" w:firstLine="61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>Повысить размер социальных трансфертов населению (пенсий, пособий, стипендий) для увеличения доходов.</w:t>
      </w:r>
    </w:p>
    <w:p>
      <w:pPr>
        <w:pStyle w:val="2"/>
        <w:tabs>
          <w:tab w:val="clear" w:pos="708"/>
          <w:tab w:val="center" w:pos="4677" w:leader="none"/>
          <w:tab w:val="left" w:pos="6540" w:leader="none"/>
        </w:tabs>
        <w:spacing w:lineRule="auto" w:line="360"/>
        <w:ind w:left="284" w:firstLine="616"/>
        <w:jc w:val="both"/>
        <w:rPr>
          <w:sz w:val="28"/>
          <w:szCs w:val="28"/>
        </w:rPr>
      </w:pPr>
      <w:r>
        <w:rPr>
          <w:sz w:val="28"/>
          <w:szCs w:val="28"/>
        </w:rPr>
        <w:t>4. Усовершенствовать методику расчёта прожиточного минимума, в соответствии с реальной экономической ситуацией в стране.</w:t>
      </w:r>
    </w:p>
    <w:p>
      <w:pPr>
        <w:pStyle w:val="2"/>
        <w:tabs>
          <w:tab w:val="clear" w:pos="708"/>
          <w:tab w:val="center" w:pos="4677" w:leader="none"/>
          <w:tab w:val="left" w:pos="6540" w:leader="none"/>
        </w:tabs>
        <w:spacing w:lineRule="auto" w:line="360"/>
        <w:ind w:left="284" w:firstLine="616"/>
        <w:jc w:val="both"/>
        <w:rPr>
          <w:sz w:val="28"/>
          <w:szCs w:val="28"/>
        </w:rPr>
      </w:pPr>
      <w:r>
        <w:rPr>
          <w:sz w:val="28"/>
          <w:szCs w:val="28"/>
        </w:rPr>
        <w:t>5. Повысить среднюю заработную плату работникам бюджетной сферы до среднеобластного уровня.</w:t>
      </w:r>
    </w:p>
    <w:p>
      <w:pPr>
        <w:pStyle w:val="2"/>
        <w:tabs>
          <w:tab w:val="clear" w:pos="708"/>
          <w:tab w:val="center" w:pos="4677" w:leader="none"/>
          <w:tab w:val="left" w:pos="654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center" w:pos="4677" w:leader="none"/>
          <w:tab w:val="left" w:pos="6540" w:leader="none"/>
        </w:tabs>
        <w:spacing w:lineRule="auto" w:line="360"/>
        <w:ind w:left="284" w:firstLine="6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center" w:pos="4677" w:leader="none"/>
          <w:tab w:val="left" w:pos="654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исок использованной литературы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284" w:firstLine="53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Курс социально-экономической статистики/под редакцией М.Г. Назарова.-6-е изд., испр. и доп.-Москва:</w:t>
        <w:br/>
        <w:t>Омега-Л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: учебник/ под ред. И.И. Елисеевой.- М.: Высшее образование, 2007. – 56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оссийский статистический ежегодник.200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М. Гусаров. Теория статистики: М.: «Аудит», издательское объединение «ЮНИТИ»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Госкомстата РФ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циль – вариант ранжированного ряда, отсекающий десятую часть совокупности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ks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55:00Z</dcterms:created>
  <dc:creator>Vladimir</dc:creator>
  <dc:description/>
  <dc:language>en-US</dc:language>
  <cp:lastModifiedBy>Vladimir</cp:lastModifiedBy>
  <dcterms:modified xsi:type="dcterms:W3CDTF">2007-05-01T17:13:00Z</dcterms:modified>
  <cp:revision>7</cp:revision>
  <dc:subject/>
  <dc:title>Федеральное агентство по образованию Российской Федерации</dc:title>
</cp:coreProperties>
</file>