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ЛАВА 1.ГРАФИКИ В СТАТИСТ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1. Понятие о статистическом графике. Элементы статистического график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рактовка графического метода представления статистических данных как особой знаковой системы - искусственного знакового языка - связана с развитием семиотики, науки о знаках и знаковых системах. </w:t>
      </w:r>
    </w:p>
    <w:p>
      <w:pPr>
        <w:pStyle w:val="Normal"/>
        <w:ind w:firstLine="709"/>
        <w:rPr/>
      </w:pPr>
      <w:r>
        <w:rPr/>
        <w:t>Знак в семиотике служит символическим выражением некото</w:t>
        <w:softHyphen/>
        <w:t>рых явлений, свойств или отношений.</w:t>
      </w:r>
    </w:p>
    <w:p>
      <w:pPr>
        <w:pStyle w:val="Normal"/>
        <w:ind w:firstLine="709"/>
        <w:rPr/>
      </w:pPr>
      <w:r>
        <w:rPr/>
        <w:t>Существующие в семиотике знаковые системы принято разде</w:t>
        <w:softHyphen/>
        <w:t xml:space="preserve">лять на языковые и неязыковые. </w:t>
      </w:r>
    </w:p>
    <w:p>
      <w:pPr>
        <w:pStyle w:val="Normal"/>
        <w:ind w:firstLine="709"/>
        <w:rPr/>
      </w:pPr>
      <w:r>
        <w:rPr/>
        <w:t>Неязыковые знаковые системы дают представления о явлениях окружающего нас мира ( например, школа измерительного прибора, высота столбика ртути в термометре и т. д.).</w:t>
      </w:r>
    </w:p>
    <w:p>
      <w:pPr>
        <w:pStyle w:val="Normal"/>
        <w:ind w:firstLine="709"/>
        <w:rPr/>
      </w:pPr>
      <w:r>
        <w:rPr/>
        <w:t>Кроме сигнальных функций языковые знаковые системы выпол</w:t>
        <w:softHyphen/>
        <w:t>няют также задачи сопоставления совокупности явлений их анализа. Характерно, что в этих системах сочетание знаков приобретает смысл только тогда, когда их объединение производится по опреде</w:t>
        <w:softHyphen/>
        <w:t>ленным правилам.</w:t>
      </w:r>
    </w:p>
    <w:p>
      <w:pPr>
        <w:pStyle w:val="Normal"/>
        <w:ind w:firstLine="709"/>
        <w:rPr/>
      </w:pPr>
      <w:r>
        <w:rPr/>
        <w:t>В языковых знаковых системах различают естественные и ис</w:t>
        <w:softHyphen/>
        <w:t>кусственные системы знаков, или языков.</w:t>
      </w:r>
    </w:p>
    <w:p>
      <w:pPr>
        <w:pStyle w:val="Normal"/>
        <w:ind w:firstLine="709"/>
        <w:rPr/>
      </w:pPr>
      <w:r>
        <w:rPr/>
        <w:t>С точки зрения семиотики человеческая речь, выраженная зна</w:t>
        <w:softHyphen/>
        <w:t>ками-буквами, составляет естественный язык.</w:t>
      </w:r>
    </w:p>
    <w:p>
      <w:pPr>
        <w:pStyle w:val="Normal"/>
        <w:ind w:firstLine="709"/>
        <w:rPr/>
      </w:pPr>
      <w:r>
        <w:rPr/>
        <w:t>Искусственные языковые системы используются в различных областях жизни и техники. К ним относятся системы математических, химических знаков, алгоритмические языки, графики и др.</w:t>
      </w:r>
    </w:p>
    <w:p>
      <w:pPr>
        <w:pStyle w:val="Normal"/>
        <w:ind w:firstLine="709"/>
        <w:rPr/>
      </w:pPr>
      <w:r>
        <w:rPr/>
        <w:t>Не исключая естественного языка, искусственные, или символи</w:t>
        <w:softHyphen/>
        <w:t>ческие языки упрощают изложение специальных вопросов опреде</w:t>
        <w:softHyphen/>
        <w:t xml:space="preserve">ленной области знаний.  </w:t>
      </w:r>
    </w:p>
    <w:p>
      <w:pPr>
        <w:pStyle w:val="Normal"/>
        <w:ind w:firstLine="709"/>
        <w:rPr/>
      </w:pPr>
      <w:r>
        <w:rPr/>
        <w:t>Таким образом, статистический график - это чертеж, на котором статистические совокупности, характеризуемые определенными по</w:t>
        <w:softHyphen/>
        <w:t>казателями, описываются с помощью условных геометрических обра</w:t>
        <w:softHyphen/>
        <w:t>зов или знаков. Представление данных таблицы в виде графика про</w:t>
        <w:softHyphen/>
        <w:t>изводит более сильное впечатление, чем цифры, позволяет лучше осмыслить результаты статистического наблюдения, правильно их истолковать, значительно облегчает понимание статистического ма</w:t>
        <w:softHyphen/>
        <w:t>териала, делает его наглядным и доступным. Это, однако, вовсе не означает, что графики имеют лишь иллюстративное  значение. Они дают новое знание о предмете исследования, являясь методом обоб</w:t>
        <w:softHyphen/>
        <w:t xml:space="preserve">щения исходной информации. </w:t>
      </w:r>
    </w:p>
    <w:p>
      <w:pPr>
        <w:pStyle w:val="Normal"/>
        <w:ind w:firstLine="709"/>
        <w:rPr/>
      </w:pPr>
      <w:r>
        <w:rPr/>
        <w:t>При построении графического изображения следует соблюдать ряд требований. Прежде всего график должен быть достаточно на</w:t>
        <w:softHyphen/>
        <w:t>глядным, так как весь смысл графического изображения как метода анализа в том и состоит, чтобы наглядно изобразить статис</w:t>
        <w:softHyphen/>
        <w:t>тические показатели. Кроме того, график должен быть выразитель</w:t>
        <w:softHyphen/>
        <w:t>ным, доход</w:t>
        <w:softHyphen/>
        <w:t>чивым и понятным.</w:t>
      </w:r>
    </w:p>
    <w:p>
      <w:pPr>
        <w:pStyle w:val="Normal"/>
        <w:ind w:firstLine="709"/>
        <w:rPr/>
      </w:pPr>
      <w:r>
        <w:rPr/>
        <w:t>График состоит из графического образа и вспомогательных элементов. Графический образ -  это совокупность линий, фигур, то</w:t>
        <w:softHyphen/>
        <w:t>чек, которыми изображены статистические данные. Диаметрические знаки, рисунки или образы, применяемые в статистических графиках, многообразны. Это точки, отрезки прямых линий, знаки в виде фигур различной формы, штриховки или окраски (круги, квадраты, прямо</w:t>
        <w:softHyphen/>
        <w:t>угольники и др.). Эти знаки применяются для сравнения статистиче</w:t>
        <w:softHyphen/>
        <w:t>ских величин, изображающих абсолютные и относительные размеры сравниваемых совокупностей. Сравнение на графике производится по некоторым измерениям: площади или длине одной из сторон фи</w:t>
        <w:softHyphen/>
        <w:t>гуры, местонахождению точек, их густоте, густоте штриховке, интен</w:t>
        <w:softHyphen/>
        <w:t>сивности или цвету окраски.</w:t>
      </w:r>
    </w:p>
    <w:p>
      <w:pPr>
        <w:pStyle w:val="Normal"/>
        <w:ind w:firstLine="709"/>
        <w:rPr/>
      </w:pPr>
      <w:r>
        <w:rPr/>
        <w:t>Вспомогательные элементы включают общий заголовок, услов</w:t>
        <w:softHyphen/>
        <w:t xml:space="preserve">ные обозначения, оси координат, шкалы с масштабами и числовую сетку. </w:t>
      </w:r>
    </w:p>
    <w:p>
      <w:pPr>
        <w:pStyle w:val="Normal"/>
        <w:ind w:firstLine="709"/>
        <w:rPr/>
      </w:pPr>
      <w:r>
        <w:rPr/>
        <w:t>Словесные пояснения (экспликация графика) помещенных на графике геометрических образов , различных по их конфигурации, штриховке или цвету, позволяют мысленно перейти от геометриче</w:t>
        <w:softHyphen/>
        <w:t>ских образов к явлениям и процессам, изображенным на графике.</w:t>
      </w:r>
    </w:p>
    <w:p>
      <w:pPr>
        <w:pStyle w:val="Normal"/>
        <w:ind w:firstLine="709"/>
        <w:rPr/>
      </w:pPr>
      <w:r>
        <w:rPr/>
        <w:t>В статистических графиках чаще всего применяется система прямоугольных координат, но есть и графики, построенные по прин</w:t>
        <w:softHyphen/>
        <w:t>ципу полярных координат (круговые графики).</w:t>
      </w:r>
    </w:p>
    <w:p>
      <w:pPr>
        <w:pStyle w:val="Normal"/>
        <w:ind w:firstLine="709"/>
        <w:rPr/>
      </w:pPr>
      <w:r>
        <w:rPr/>
        <w:t>Когда график строится в прямоугольных координатах, на гори</w:t>
        <w:softHyphen/>
        <w:t>зонтальной оси абсцисс и вертикальной оси ординат в определенном порядке располагаются характеристики статистических признаков изображаемых явлений или процессов, а в поле графика разме</w:t>
        <w:softHyphen/>
        <w:t>щаются геометрические знаки, составляющие сам график. Поле гра</w:t>
        <w:softHyphen/>
        <w:t>фика - это пространство, в котором располагаются геометрические знаки, образующие график.</w:t>
      </w:r>
    </w:p>
    <w:p>
      <w:pPr>
        <w:pStyle w:val="Normal"/>
        <w:ind w:firstLine="709"/>
        <w:rPr/>
      </w:pPr>
      <w:r>
        <w:rPr/>
        <w:t>Признаки, располагаемые на осях координат, могут быть каче</w:t>
        <w:softHyphen/>
        <w:t>ственными и количественными.</w:t>
      </w:r>
    </w:p>
    <w:p>
      <w:pPr>
        <w:pStyle w:val="Normal"/>
        <w:ind w:firstLine="709"/>
        <w:rPr/>
      </w:pPr>
      <w:r>
        <w:rPr/>
        <w:t>Одна из важных задач статистического графика - это его компо</w:t>
        <w:softHyphen/>
        <w:t>зиция: отбор статистического материала, выбор способа изображе</w:t>
        <w:softHyphen/>
        <w:t>ния, т.е. формата графика. Размер графика должен соответствовать его назначению. Для статистических графиков удобные форматы с соотношением сторон поля 1:</w:t>
      </w:r>
      <w:r>
        <w:rPr/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 Но во многих случаях удобна квад</w:t>
        <w:softHyphen/>
        <w:t>ратная форма графика.</w:t>
      </w:r>
    </w:p>
    <w:p>
      <w:pPr>
        <w:pStyle w:val="Normal"/>
        <w:ind w:firstLine="709"/>
        <w:rPr/>
      </w:pPr>
      <w:r>
        <w:rPr/>
        <w:t>В заголовке (названий) графика определяется задача, которая решается при помощи графика, дается характеристика места и вре</w:t>
        <w:softHyphen/>
        <w:t>мени, к которому относится график.</w:t>
      </w:r>
    </w:p>
    <w:p>
      <w:pPr>
        <w:pStyle w:val="Normal"/>
        <w:ind w:firstLine="709"/>
        <w:rPr/>
      </w:pPr>
      <w:r>
        <w:rPr/>
        <w:t>Надписи вдоль масштабных шкал указывают, в каких единицах измеряются признаки. Цифры значений каждого параметра простав</w:t>
        <w:softHyphen/>
        <w:t>ляются у пограничных отметок масштабных шкал.</w:t>
      </w:r>
    </w:p>
    <w:p>
      <w:pPr>
        <w:pStyle w:val="Normal"/>
        <w:ind w:firstLine="709"/>
        <w:rPr/>
      </w:pPr>
      <w:r>
        <w:rPr/>
        <w:t>Масштабная шкала - линия (на статистическом графике обычно прямая) , несущая на себе масштабные отметки с их числовыми обо</w:t>
        <w:softHyphen/>
        <w:t>значениями. Лучше делать эти обозначения только на отметках, соот</w:t>
        <w:softHyphen/>
        <w:t>ветствующих круглым числам: в таком случае промежуточные отметки читают путем отсчета от ближайшего числа, обозначенного на масштабной шкале. Согласно масштабным отметкам на диа</w:t>
        <w:softHyphen/>
        <w:t>граммном поле откладывают размеры изображаемых явлений или процесс. Масштабные отметки располагаются на шкале равномерно (шкала равномерная, арифметическая) или неравномерная (шкала функциональная, шкала логарифмическая).</w:t>
      </w:r>
    </w:p>
    <w:p>
      <w:pPr>
        <w:pStyle w:val="Normal"/>
        <w:ind w:firstLine="709"/>
        <w:rPr/>
      </w:pPr>
      <w:r>
        <w:rPr/>
        <w:t>Шкала функциональная - масштабная шкала, где числовые зна</w:t>
        <w:softHyphen/>
        <w:t>чения помеченных точек выражают значения аргумента, а располо</w:t>
        <w:softHyphen/>
        <w:t>жение этих точек соответствует равномерно распределенным значе</w:t>
        <w:softHyphen/>
        <w:t>ниям некоторой функции того же аргумента. Из шкал функциональ</w:t>
        <w:softHyphen/>
        <w:t>ных в статистических графиках применяют главным образом шкалу логарифмическую. При этом, если рассматриваются две величины, то такая шкала может быть применима к обеим или только к одной из них (“полулогарифмический” график или масштаб). Расстояния между точками, нанесенными по числовым отметкам логарифми</w:t>
        <w:softHyphen/>
        <w:t>ческой шкалы, отвечают разности логарифмов соответствующих чисел и, следовательно, характеризуют соотношения между числа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1.2. Классификация видов графиков.</w:t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уществует множество видов графических изображений (рис. 1.1; 1.2) . Их классификация основана на ряде признаков: </w:t>
      </w:r>
    </w:p>
    <w:p>
      <w:pPr>
        <w:pStyle w:val="Normal"/>
        <w:ind w:firstLine="709"/>
        <w:rPr/>
      </w:pPr>
      <w:r>
        <w:rPr/>
        <w:t>а) способ построения графического образа;</w:t>
      </w:r>
    </w:p>
    <w:p>
      <w:pPr>
        <w:pStyle w:val="Normal"/>
        <w:ind w:firstLine="709"/>
        <w:rPr/>
      </w:pPr>
      <w:r>
        <w:rPr/>
        <w:t>б) геометрические знаки, изображающие статистические    пока</w:t>
        <w:softHyphen/>
        <w:t>затели и отношения;</w:t>
      </w:r>
    </w:p>
    <w:p>
      <w:pPr>
        <w:pStyle w:val="Normal"/>
        <w:ind w:firstLine="709"/>
        <w:rPr/>
      </w:pPr>
      <w:r>
        <w:rPr/>
        <w:t>в) задачи, решаемые с помощью графического изображе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2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35605</wp:posOffset>
                </wp:positionH>
                <wp:positionV relativeFrom="paragraph">
                  <wp:posOffset>231140</wp:posOffset>
                </wp:positionV>
                <wp:extent cx="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8.2pt" to="231.15pt,54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татистические графики по форме графического образа</w:t>
      </w:r>
    </w:p>
    <w:p>
      <w:pPr>
        <w:pStyle w:val="Normal"/>
        <w:ind w:firstLine="709"/>
        <w:rPr/>
      </w:pPr>
      <w:r>
        <w:rPr/>
        <w:t xml:space="preserve">         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ind w:left="1701" w:right="1700" w:hanging="0"/>
        <w:rPr/>
      </w:pPr>
      <w:r>
        <w:rPr/>
        <w:t xml:space="preserve">                                                          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944"/>
        <w:gridCol w:w="2584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185420</wp:posOffset>
                      </wp:positionV>
                      <wp:extent cx="0" cy="274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14.6pt" to="79.95pt,36.1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4855845</wp:posOffset>
                      </wp:positionH>
                      <wp:positionV relativeFrom="paragraph">
                        <wp:posOffset>185420</wp:posOffset>
                      </wp:positionV>
                      <wp:extent cx="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35pt,14.6pt" to="382.35pt,36.15pt" stroked="t" o:allowincell="f" style="position:absolute;flip:y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>линейные</w:t>
            </w:r>
          </w:p>
        </w:tc>
        <w:tc>
          <w:tcPr>
            <w:tcW w:w="294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скостные</w:t>
            </w:r>
          </w:p>
        </w:tc>
        <w:tc>
          <w:tcPr>
            <w:tcW w:w="258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емны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21590</wp:posOffset>
                      </wp:positionV>
                      <wp:extent cx="146367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46376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.55pt;margin-top:1.7pt;width:115.2pt;height:36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4">
                      <wp:simplePos x="0" y="0"/>
                      <wp:positionH relativeFrom="column">
                        <wp:posOffset>4215765</wp:posOffset>
                      </wp:positionH>
                      <wp:positionV relativeFrom="paragraph">
                        <wp:posOffset>21590</wp:posOffset>
                      </wp:positionV>
                      <wp:extent cx="1372235" cy="45783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3723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31.95pt;margin-top:1.7pt;width:108pt;height:36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 xml:space="preserve">статистические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ривые</w:t>
            </w:r>
          </w:p>
        </w:tc>
        <w:tc>
          <w:tcPr>
            <w:tcW w:w="294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толбиковые</w:t>
            </w:r>
          </w:p>
          <w:p>
            <w:pPr>
              <w:pStyle w:val="Normal"/>
              <w:rPr/>
            </w:pPr>
            <w:r>
              <w:rPr/>
              <w:t>- полосовые</w:t>
            </w:r>
          </w:p>
          <w:p>
            <w:pPr>
              <w:pStyle w:val="Normal"/>
              <w:rPr/>
            </w:pPr>
            <w:r>
              <w:rPr/>
              <w:t>- квадратные</w:t>
            </w:r>
          </w:p>
          <w:p>
            <w:pPr>
              <w:pStyle w:val="Normal"/>
              <w:rPr/>
            </w:pPr>
            <w:r>
              <w:rPr/>
              <w:t>- круговые</w:t>
            </w:r>
          </w:p>
          <w:p>
            <w:pPr>
              <w:pStyle w:val="Normal"/>
              <w:rPr/>
            </w:pPr>
            <w:r>
              <w:rPr/>
              <w:t>- секторные</w:t>
            </w:r>
          </w:p>
          <w:p>
            <w:pPr>
              <w:pStyle w:val="Normal"/>
              <w:rPr/>
            </w:pPr>
            <w:r>
              <w:rPr/>
              <w:t>- фигурные</w:t>
            </w:r>
          </w:p>
          <w:p>
            <w:pPr>
              <w:pStyle w:val="Normal"/>
              <w:rPr/>
            </w:pPr>
            <w:r>
              <w:rPr/>
              <w:t>- точечные</w:t>
            </w:r>
          </w:p>
          <w:p>
            <w:pPr>
              <w:pStyle w:val="Normal"/>
              <w:rPr/>
            </w:pPr>
            <w:r>
              <w:rPr/>
              <w:t>- фоновые</w:t>
            </w:r>
          </w:p>
        </w:tc>
        <w:tc>
          <w:tcPr>
            <w:tcW w:w="2584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верхност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пред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ис. 1.1. Классификация статистических графиков по форме графического об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татистические графики по способу построения и задачам изображения</w:t>
      </w:r>
    </w:p>
    <w:p>
      <w:pPr>
        <w:pStyle w:val="Normal"/>
        <w:pBdr>
          <w:right w:val="single" w:sz="6" w:space="1" w:color="000000"/>
        </w:pBdr>
        <w:ind w:right="4819" w:hanging="0"/>
        <w:rPr/>
      </w:pPr>
      <w:r>
        <w:rPr/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410" w:leader="none"/>
        </w:tabs>
        <w:ind w:left="1985" w:right="2692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558165</wp:posOffset>
                </wp:positionH>
                <wp:positionV relativeFrom="paragraph">
                  <wp:posOffset>120015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95pt;margin-top:9.45pt;width:93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3209925</wp:posOffset>
                </wp:positionH>
                <wp:positionV relativeFrom="paragraph">
                  <wp:posOffset>120015</wp:posOffset>
                </wp:positionV>
                <wp:extent cx="2195195" cy="3663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952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75pt;margin-top:9.45pt;width:172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98245</wp:posOffset>
                </wp:positionH>
                <wp:positionV relativeFrom="paragraph">
                  <wp:posOffset>120015</wp:posOffset>
                </wp:positionV>
                <wp:extent cx="9144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9.45pt" to="101.5pt,9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84" w:hanging="0"/>
        <w:rPr/>
      </w:pPr>
      <w:r>
        <w:rPr/>
        <w:t xml:space="preserve">              </w:t>
      </w:r>
      <w:r>
        <w:rPr>
          <w:sz w:val="32"/>
          <w:szCs w:val="32"/>
        </w:rPr>
        <w:t>диаграммы                                  статистические карты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98245</wp:posOffset>
                </wp:positionH>
                <wp:positionV relativeFrom="paragraph">
                  <wp:posOffset>48260</wp:posOffset>
                </wp:positionV>
                <wp:extent cx="0" cy="10972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.8pt" to="94.35pt,90.1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98245</wp:posOffset>
                </wp:positionH>
                <wp:positionV relativeFrom="paragraph">
                  <wp:posOffset>48260</wp:posOffset>
                </wp:positionV>
                <wp:extent cx="5486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.8pt" to="137.5pt,39.7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8165</wp:posOffset>
                </wp:positionH>
                <wp:positionV relativeFrom="paragraph">
                  <wp:posOffset>48260</wp:posOffset>
                </wp:positionV>
                <wp:extent cx="64008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3.8pt" to="94.3pt,39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92805</wp:posOffset>
                </wp:positionH>
                <wp:positionV relativeFrom="paragraph">
                  <wp:posOffset>48260</wp:posOffset>
                </wp:positionV>
                <wp:extent cx="822960" cy="3657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3.8pt" to="331.9pt,32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15765</wp:posOffset>
                </wp:positionH>
                <wp:positionV relativeFrom="paragraph">
                  <wp:posOffset>48260</wp:posOffset>
                </wp:positionV>
                <wp:extent cx="73152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3.8pt" to="389.5pt,32.55pt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2725</wp:posOffset>
                </wp:positionH>
                <wp:positionV relativeFrom="paragraph">
                  <wp:posOffset>185420</wp:posOffset>
                </wp:positionV>
                <wp:extent cx="137223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75pt;margin-top:14.6pt;width:10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07205</wp:posOffset>
                </wp:positionH>
                <wp:positionV relativeFrom="paragraph">
                  <wp:posOffset>185420</wp:posOffset>
                </wp:positionV>
                <wp:extent cx="1646555" cy="2749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6466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15pt;margin-top:14.6pt;width:129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81915</wp:posOffset>
                </wp:positionH>
                <wp:positionV relativeFrom="paragraph">
                  <wp:posOffset>48260</wp:posOffset>
                </wp:positionV>
                <wp:extent cx="1189355" cy="3663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5pt;margin-top:3.8pt;width:93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89685</wp:posOffset>
                </wp:positionH>
                <wp:positionV relativeFrom="paragraph">
                  <wp:posOffset>48260</wp:posOffset>
                </wp:positionV>
                <wp:extent cx="1189355" cy="3663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55pt;margin-top:3.8pt;width:93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диаграммы       диаграммы          картограммы      картодиаграм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равнения         динам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6725</wp:posOffset>
                </wp:positionH>
                <wp:positionV relativeFrom="paragraph">
                  <wp:posOffset>1905</wp:posOffset>
                </wp:positionV>
                <wp:extent cx="1372235" cy="4578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5pt;margin-top:0.15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структур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иаграм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Рис. 1.2. Классификация статистических графиков по способу построения и задачам изображения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По способу построения статистические графики делятся  на диаграммы и статистические карты. Диаграммы - наиболее распро</w:t>
        <w:softHyphen/>
        <w:t>страненный способ графических изображений. Это графики количе</w:t>
        <w:softHyphen/>
        <w:t>ственных отношений. Виды и способы их построения разно</w:t>
        <w:softHyphen/>
        <w:t>образны. Диаграммы применяются для наглядного сопоставления в различных аспектах (пространственном, временном и др.) независимых друг от друга величин: территорий, населения и т. д. При этом сравнение исследуемых совокупностей производится по какому-либо суще</w:t>
        <w:softHyphen/>
        <w:t>ственному варьирующему признаку. Статистиче</w:t>
        <w:softHyphen/>
        <w:t>ские карты - графики количественного распределения по поверх</w:t>
        <w:softHyphen/>
        <w:t>ности. По своей основной цели они близко примыкают к диаграммам и специфичны лишь в том отношении, что представляют собой условные изображения статис</w:t>
        <w:softHyphen/>
        <w:t>тических данных на контурной геогра</w:t>
        <w:softHyphen/>
        <w:t>фической карте, т. е. показы</w:t>
        <w:softHyphen/>
        <w:t>вают пространственное размещение или пространственную распро</w:t>
        <w:softHyphen/>
        <w:t>страненность статистических данных. Геометрические знаки, как было сказано выше, - это либо точки, либо линии или плоскости, либо геометрические тела. В соответствии с этим различают графики точечные, линейные, плоскостные и про</w:t>
        <w:softHyphen/>
        <w:t>странственные (объемные).</w:t>
      </w:r>
    </w:p>
    <w:p>
      <w:pPr>
        <w:pStyle w:val="Normal"/>
        <w:ind w:firstLine="851"/>
        <w:rPr/>
      </w:pPr>
      <w:r>
        <w:rPr/>
        <w:t>При построении точечных диаграмм в качестве графических образов применяются совокупности точек; при построении линейных - линии. Основной принцип построения всех плоскостных диаграмм сводится к тому, что статистические величины изображаются в виде геометрических фигур и, в свою очередь, подразделяются на столби</w:t>
        <w:softHyphen/>
        <w:t>ковые, полосовые, круговые, квадратные и фигурные.</w:t>
      </w:r>
    </w:p>
    <w:p>
      <w:pPr>
        <w:pStyle w:val="Normal"/>
        <w:ind w:firstLine="851"/>
        <w:rPr/>
      </w:pPr>
      <w:r>
        <w:rPr/>
        <w:t>Статистические карты по графическому образу делятся на картограммы и картодиаграммы.</w:t>
      </w:r>
    </w:p>
    <w:p>
      <w:pPr>
        <w:pStyle w:val="Normal"/>
        <w:ind w:firstLine="851"/>
        <w:rPr/>
      </w:pPr>
      <w:r>
        <w:rPr/>
        <w:t>В зависимости от круга решаемых задач выделяются диа</w:t>
        <w:softHyphen/>
        <w:t>граммы сравнения, структурные диаграммы и диаграммы динамики.</w:t>
      </w:r>
    </w:p>
    <w:p>
      <w:pPr>
        <w:pStyle w:val="Normal"/>
        <w:ind w:firstLine="851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2:41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11T15:27:00Z</dcterms:modified>
  <cp:revision>17</cp:revision>
  <dc:subject/>
  <dc:title>����� 1.</dc:title>
</cp:coreProperties>
</file>