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27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амов С.Ю. Система анализа нечисловой информации «САНИ»</w:t>
      </w:r>
      <w:r>
        <w:rPr>
          <w:rFonts w:cs="Times New Roman" w:ascii="Times New Roman" w:hAnsi="Times New Roman"/>
          <w:b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iworld.ru/magazine/index.phtml?do=show_number&amp;m=947019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7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утенко И.А. Использование новых технологий при опросах.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ibli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chi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utenko</w:t>
      </w:r>
      <w:r>
        <w:rPr>
          <w:rFonts w:cs="Times New Roman" w:ascii="Times New Roman" w:hAnsi="Times New Roman"/>
          <w:sz w:val="28"/>
          <w:szCs w:val="28"/>
        </w:rPr>
        <w:t>%5</w:t>
      </w:r>
      <w:r>
        <w:rPr>
          <w:rFonts w:cs="Times New Roman" w:ascii="Times New Roman" w:hAnsi="Times New Roman"/>
          <w:sz w:val="28"/>
          <w:szCs w:val="28"/>
          <w:lang w:val="en-US"/>
        </w:rPr>
        <w:t>Fispnovtech</w:t>
      </w:r>
    </w:p>
    <w:p>
      <w:pPr>
        <w:pStyle w:val="Normal"/>
        <w:shd w:fill="FFFFFF" w:val="clear"/>
        <w:spacing w:lineRule="auto" w:line="360"/>
        <w:ind w:right="27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алиц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.Б. Сегодняшнее состояние технологии Интернет-опросов. – http://ecsocman.edu.ru /db/msg/183485.html</w:t>
      </w:r>
    </w:p>
    <w:p>
      <w:pPr>
        <w:pStyle w:val="Normal"/>
        <w:shd w:fill="FFFFFF" w:val="clear"/>
        <w:tabs>
          <w:tab w:val="clear" w:pos="708"/>
          <w:tab w:val="left" w:pos="254" w:leader="underscore"/>
        </w:tabs>
        <w:spacing w:lineRule="auto" w:line="360"/>
        <w:ind w:right="27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улин В.Н. Информационные технологии для предприятий. – Мн.: БГЭУ. – 2003. – 88 с. </w:t>
      </w:r>
    </w:p>
    <w:p>
      <w:pPr>
        <w:pStyle w:val="Normal"/>
        <w:shd w:fill="FFFFFF" w:val="clear"/>
        <w:tabs>
          <w:tab w:val="clear" w:pos="708"/>
          <w:tab w:val="left" w:pos="254" w:leader="underscore"/>
        </w:tabs>
        <w:spacing w:lineRule="auto" w:line="360"/>
        <w:ind w:right="27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авыдов А.А. Компьютерные технологии для социологии (обзор зарубежного опыта) // Социологические исследования. – 2005. – № 1 . –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31 – 13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йитбегов Д.М., Калмыкова О.В., Чепанов А.И. Программное обеспечение статистической обработки данных: Учебное пособие. – М.: Финансы и статистика, 1994. – 192 с., 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илов А.Н. Информация социологическая // Социологическая энциклопедия / Под общ. ред. А.Н.Данилова. – Мн.: БелЭн, 2003. – 384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ботин Ю.Г. Интернет в вашем доме. – М.: Рипол классик. – 2001. – 471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уенок Т. Белорусский Интернет: цифры, факты, тенденции // Маркетинг, реклама и сбыт. – 2004. – № 6. – С. 61 – 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нязев С.Н. Управление: искусство, наука, практика. – Мн.: Армита Маркетинг, Менеджмент. – 2002. – 512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пьютерные информационные технологии / Под. ред.                А.Н. Морозевича. – Мн.: БГЭУ. – 2003.– 128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еонтьев В.П. Новейшая Энциклопедия. Интернет. – М.: ОЛМА-ПРЕСС. – 2002. – 607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3.  Лоусон Т, Гэррод Дж. Социология А-Я. – М.: ФАИР-ПРЕСС. – 2000. – 608 с.</w:t>
      </w:r>
    </w:p>
    <w:p>
      <w:pPr>
        <w:pStyle w:val="Heading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4. Мягков А.Ю. Влияние метода сбора данных на вербальное поведение респондентов. – </w:t>
      </w: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>ttp://www.iu.ru/biblio/archive/myagkov%5Fmethod%5Finfluence</w:t>
      </w:r>
    </w:p>
    <w:p>
      <w:pPr>
        <w:pStyle w:val="Heading1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5. Мягков А.Ю. Опросные методы сбора данных: предпочтения респондентов. –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biblio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archive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miagkov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%5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Foprosmetsbora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Ролёнок А.В. Использование ресурсов Интернет в социально-политических исследованиях (введение в проблему исследования и основные выводы). –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viet.at.tut.by/ru/novosti.htm</w:t>
        </w:r>
      </w:hyperlink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имонович С., Евсеев Г. Новейший самоучитель по работе в Интернете. – М.: ДЕСС КОМ. – 2000. – 528 с.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8.  SMS-опрос - новый метод социологического исследования.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:/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cellphone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repor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materia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as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?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MI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=1205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еб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.О. Исследование аудитории Интернета: методологические подходы, применяемые в российской практике.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csocm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sg</w:t>
      </w:r>
      <w:r>
        <w:rPr>
          <w:rFonts w:cs="Times New Roman" w:ascii="Times New Roman" w:hAnsi="Times New Roman"/>
          <w:sz w:val="28"/>
          <w:szCs w:val="28"/>
        </w:rPr>
        <w:t>/183324/</w:t>
      </w:r>
      <w:r>
        <w:rPr>
          <w:rFonts w:cs="Times New Roman" w:ascii="Times New Roman" w:hAnsi="Times New Roman"/>
          <w:sz w:val="28"/>
          <w:szCs w:val="28"/>
          <w:lang w:val="en-US"/>
        </w:rPr>
        <w:t>pri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илиппова Т.В. Интернет как инструмент социологического исследования // Социологические исследования. – 2001. – № 9.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7 – 12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Шафрин Ю.А. Информационные технологии: В 2 Т. – М.: Лаборатория базовых знаний. – Т. 1: Основы информатики и информационных технологий.–  2000. – 316 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Шафрин Ю.А. Информационные технологии: В 2 Т. – М.: Лаборатория базовых знаний. – Т. 2: Офисная технология и информационные системы. – 2000. – 336 с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Яговдик Г.И. Программное обеспечение. –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interpoli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of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14" w:right="748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560" w:right="6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orld.ru/magazine/index.phtml?do=show_number&amp;m=94701990" TargetMode="External"/><Relationship Id="rId3" Type="http://schemas.openxmlformats.org/officeDocument/2006/relationships/hyperlink" Target="http://ecsocman.edu.ru/db/msg/182431/participant/183461.html" TargetMode="External"/><Relationship Id="rId4" Type="http://schemas.openxmlformats.org/officeDocument/2006/relationships/hyperlink" Target="http://sviet.at.tut.by/ru/novosti.htm" TargetMode="External"/><Relationship Id="rId5" Type="http://schemas.openxmlformats.org/officeDocument/2006/relationships/hyperlink" Target="http://ecsocman.edu.ru/db/msg/182431/participant/15194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10:00Z</dcterms:created>
  <dc:creator>Shura</dc:creator>
  <dc:description/>
  <dc:language>en-US</dc:language>
  <cp:lastModifiedBy>Students</cp:lastModifiedBy>
  <dcterms:modified xsi:type="dcterms:W3CDTF">2005-06-21T10:05:00Z</dcterms:modified>
  <cp:revision>5</cp:revision>
  <dc:subject/>
  <dc:title>СПИСОК ИСПОЛЬЗОВАННЫХ ИСТОЧНИКОВ</dc:title>
</cp:coreProperties>
</file>