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ых технологий становится сегодня важнейшим фактором в жизни мирового сообщества. Их распространение качественно преобразует жизнь общества и вызывает революционные сдвиги в экономической, социальной, культурной и других сфера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онные технологии постоянно развиваются и совершенствуются, предоставляя всё новые возможности для улучшения качества, снижения сроков проведения социологических исследований, облегчения работы социолога.  Изучение мирового опыта развития информационных технологий привело белорусских ученых к осознанию необходимости оперативного приобщения к данному процессу. Для этого была разработана Государственная программа информатизации Беларуси на 2003-2005 гг. и на перспективу до 2010 года, которая получила название «Электронная Беларусь». Головной организацией по разработке и реализации Программы назначена Национальная академия наук Беларуси. Целью данной программы является формирование единого информационного пространства. Основными направлениями деятельности в рамках программы станут создание общегосударственной автоматизированной информационной системы, развитие телекоммуникационной инфраструктуры, формирование экспортной ориентированной отрасли информационных технологий в республике, совершенствование международного сотрудничества в сфере телекоммуникац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информационно-телекоммуникационной инфраструктуры в масштабах страны – это необходимое условие для того, чтобы предприятия могли выйти на зарубежные виртуальные рынки, взять на вооружение самые передовые технологии электронного бизнеса, а создание общенациональных банков данных позволит сделать их привлекательнее для потенциальных клиентов, партнеров и инвест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ктронную Беларусь» уже называют попыткой прорыва в постиндустриальную эпоху. Правда, некоторые говорят об этом с долей скепсиса: слишком велико пока отставание республики от развитых стран в области высоких технологий. Однако сам факт осознания потребности в повышении уровня компьютеризации, а в особенности интернетизации, позволяет сделать вывод о том, что изменения в лучшую сторону все-таки происходят.</w:t>
      </w:r>
    </w:p>
    <w:p>
      <w:pPr>
        <w:pStyle w:val="Normal"/>
        <w:widowControl w:val="false"/>
        <w:autoSpaceDE w:val="false"/>
        <w:spacing w:lineRule="auto" w:line="360"/>
        <w:ind w:firstLine="1080"/>
        <w:jc w:val="both"/>
        <w:rPr/>
      </w:pPr>
      <w:r>
        <w:rPr>
          <w:sz w:val="28"/>
          <w:szCs w:val="28"/>
        </w:rPr>
        <w:t>Таким образом, для улучшения качества социологических исследований над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стоянно обновлять техническое обеспечение социологических центр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новинками на рынке информационных технолог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имать опыт у зарубежных коллег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степенно отказываться от консервативных взглядов и убеждений на методы социологического исслед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новые методы и программное обеспеч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жалеть средств на модернизацию средств технической поддержки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09:00Z</dcterms:created>
  <dc:creator>Shura</dc:creator>
  <dc:description/>
  <dc:language>en-US</dc:language>
  <cp:lastModifiedBy>Students</cp:lastModifiedBy>
  <dcterms:modified xsi:type="dcterms:W3CDTF">2005-06-21T10:08:00Z</dcterms:modified>
  <cp:revision>3</cp:revision>
  <dc:subject/>
  <dc:title>ЗАКЛЮЧЕНИЕ</dc:title>
</cp:coreProperties>
</file>