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инистерство сельского хозяйства Российской Федерации.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 xml:space="preserve">                  Детчинский аграрный колледж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96"/>
        </w:rPr>
      </w:pPr>
      <w:r>
        <w:rPr>
          <w:b/>
          <w:sz w:val="96"/>
        </w:rPr>
        <w:t xml:space="preserve">    </w:t>
      </w:r>
      <w:r>
        <w:rPr>
          <w:b/>
          <w:sz w:val="96"/>
        </w:rPr>
        <w:t>Курсовая работа</w:t>
      </w:r>
    </w:p>
    <w:p>
      <w:pPr>
        <w:pStyle w:val="TextBody"/>
        <w:rPr>
          <w:b/>
          <w:b/>
          <w:sz w:val="96"/>
        </w:rPr>
      </w:pPr>
      <w:r>
        <w:rPr>
          <w:b/>
          <w:sz w:val="96"/>
        </w:rPr>
      </w:r>
    </w:p>
    <w:p>
      <w:pPr>
        <w:pStyle w:val="TextBody"/>
        <w:rPr/>
      </w:pPr>
      <w:r>
        <w:rPr>
          <w:i/>
          <w:sz w:val="40"/>
        </w:rPr>
        <w:t xml:space="preserve">По дисциплине: </w:t>
      </w:r>
      <w:r>
        <w:rPr>
          <w:b/>
          <w:i/>
          <w:sz w:val="40"/>
        </w:rPr>
        <w:t>«Экономика и управление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40"/>
        </w:rPr>
        <w:tab/>
        <w:tab/>
        <w:tab/>
        <w:t>сельскохозяйственным предприятием»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/>
      </w:pPr>
      <w:r>
        <w:rPr>
          <w:b/>
          <w:i/>
          <w:sz w:val="32"/>
        </w:rPr>
        <w:t>Студента 41 «А» группы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Харланова Дмитрия Владимировича.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40"/>
        </w:rPr>
      </w:pPr>
      <w:r>
        <w:rPr>
          <w:i/>
          <w:sz w:val="40"/>
        </w:rPr>
        <w:t>По теме:</w:t>
      </w:r>
    </w:p>
    <w:p>
      <w:pPr>
        <w:pStyle w:val="TextBody"/>
        <w:jc w:val="center"/>
        <w:rPr>
          <w:sz w:val="32"/>
        </w:rPr>
      </w:pPr>
      <w:r>
        <w:rPr>
          <w:b/>
          <w:i/>
          <w:sz w:val="40"/>
        </w:rPr>
        <w:t>«Экономика производства кормовых культур в полевых условиях»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                                               </w:t>
      </w:r>
      <w:r>
        <w:rPr/>
        <w:t>Работу выполнил_________________</w:t>
      </w:r>
    </w:p>
    <w:p>
      <w:pPr>
        <w:pStyle w:val="TextBody"/>
        <w:jc w:val="right"/>
        <w:rPr/>
      </w:pPr>
      <w:r>
        <w:rPr/>
        <w:t xml:space="preserve">                </w:t>
      </w:r>
      <w:r>
        <w:rPr/>
        <w:t>Дата выполнения_________________</w:t>
      </w:r>
    </w:p>
    <w:p>
      <w:pPr>
        <w:pStyle w:val="TextBody"/>
        <w:jc w:val="right"/>
        <w:rPr/>
      </w:pPr>
      <w:r>
        <w:rPr/>
        <w:t>Дата проверки</w:t>
      </w:r>
      <w:r>
        <w:rPr>
          <w:sz w:val="32"/>
        </w:rPr>
        <w:t>________________</w:t>
      </w:r>
    </w:p>
    <w:p>
      <w:pPr>
        <w:pStyle w:val="TextBody"/>
        <w:jc w:val="right"/>
        <w:rPr/>
      </w:pPr>
      <w:r>
        <w:rPr/>
        <w:t>Преподаватель__________________</w:t>
      </w:r>
    </w:p>
    <w:p>
      <w:pPr>
        <w:pStyle w:val="TextBody"/>
        <w:jc w:val="right"/>
        <w:rPr/>
      </w:pPr>
      <w:r>
        <w:rPr/>
        <w:t>Оценка работы__________________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инистерство сельского хозяйства. Детчинский аграрный колледж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Утверждаю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Председатель предметной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Комиссии</w:t>
      </w:r>
    </w:p>
    <w:p>
      <w:pPr>
        <w:pStyle w:val="TextBody"/>
        <w:jc w:val="right"/>
        <w:rPr/>
      </w:pPr>
      <w:r>
        <w:rPr/>
        <w:t>_____________________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«____» ___________2004 г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Задание</w:t>
      </w:r>
    </w:p>
    <w:p>
      <w:pPr>
        <w:pStyle w:val="TextBody"/>
        <w:rPr/>
      </w:pPr>
      <w:r>
        <w:rPr>
          <w:lang w:val="ru-MD"/>
        </w:rPr>
        <w:t>Для курсовой работы по</w:t>
      </w:r>
      <w:r>
        <w:rPr>
          <w:b/>
          <w:lang w:val="ru-MD"/>
        </w:rPr>
        <w:t>:</w:t>
      </w:r>
      <w:r>
        <w:rPr>
          <w:lang w:val="ru-MD"/>
        </w:rPr>
        <w:t xml:space="preserve"> __________________________________________________________________________________________________________________</w:t>
      </w:r>
    </w:p>
    <w:p>
      <w:pPr>
        <w:pStyle w:val="TextBody"/>
        <w:rPr/>
      </w:pPr>
      <w:r>
        <w:rPr/>
        <w:t>Студентки 4-го курса агрономического отделения _____________________________________________________________________________________________</w:t>
      </w:r>
    </w:p>
    <w:p>
      <w:pPr>
        <w:pStyle w:val="TextBody"/>
        <w:rPr/>
      </w:pPr>
      <w:r>
        <w:rPr/>
        <w:t>Тема задания</w:t>
      </w:r>
      <w:r>
        <w:rPr>
          <w:b/>
        </w:rPr>
        <w:t>:</w:t>
      </w:r>
      <w:r>
        <w:rPr/>
        <w:t xml:space="preserve"> 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Исходные данные.</w:t>
      </w:r>
    </w:p>
    <w:p>
      <w:pPr>
        <w:pStyle w:val="TextBody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Краткий план работы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  <w:t>«____» ________________2004 г.           Преподаватель</w:t>
      </w:r>
      <w:r>
        <w:rPr>
          <w:b/>
        </w:rPr>
        <w:t>:</w:t>
      </w:r>
      <w:r>
        <w:rPr/>
        <w:t xml:space="preserve"> ___________________    </w:t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124" w:hanging="0"/>
        <w:jc w:val="both"/>
        <w:rPr/>
      </w:pPr>
      <w:r>
        <w:rPr/>
      </w:r>
    </w:p>
    <w:p>
      <w:pPr>
        <w:pStyle w:val="TextBody"/>
        <w:ind w:left="2832" w:firstLine="708"/>
        <w:rPr>
          <w:rFonts w:ascii="Bookman Old Style" w:hAnsi="Bookman Old Style" w:eastAsia="SimSun;宋体" w:cs="Arial"/>
          <w:i/>
          <w:i/>
          <w:sz w:val="36"/>
          <w:szCs w:val="36"/>
        </w:rPr>
      </w:pPr>
      <w:r>
        <w:rPr>
          <w:rFonts w:eastAsia="SimSun;宋体" w:cs="Arial" w:ascii="Bookman Old Style" w:hAnsi="Bookman Old Style"/>
          <w:i/>
          <w:sz w:val="36"/>
          <w:szCs w:val="36"/>
        </w:rPr>
      </w:r>
    </w:p>
    <w:p>
      <w:pPr>
        <w:pStyle w:val="TextBody"/>
        <w:ind w:left="2832" w:firstLine="708"/>
        <w:rPr/>
      </w:pPr>
      <w:r>
        <w:rPr>
          <w:rFonts w:eastAsia="SimSun;宋体" w:cs="Arial" w:ascii="Bookman Old Style" w:hAnsi="Bookman Old Style"/>
          <w:i/>
          <w:sz w:val="36"/>
          <w:szCs w:val="36"/>
        </w:rPr>
        <w:t xml:space="preserve">План: </w:t>
      </w:r>
    </w:p>
    <w:p>
      <w:pPr>
        <w:pStyle w:val="TextBody"/>
        <w:rPr>
          <w:rFonts w:ascii="Bookman Old Style" w:hAnsi="Bookman Old Style" w:eastAsia="SimSun;宋体" w:cs="Arial"/>
          <w:b/>
          <w:b/>
          <w:i/>
          <w:i/>
          <w:sz w:val="36"/>
          <w:szCs w:val="36"/>
        </w:rPr>
      </w:pPr>
      <w:r>
        <w:rPr>
          <w:rFonts w:eastAsia="SimSun;宋体" w:cs="Arial" w:ascii="Bookman Old Style" w:hAnsi="Bookman Old Style"/>
          <w:b/>
          <w:i/>
          <w:sz w:val="36"/>
          <w:szCs w:val="36"/>
        </w:rPr>
      </w:r>
    </w:p>
    <w:p>
      <w:pPr>
        <w:pStyle w:val="TextBody"/>
        <w:jc w:val="both"/>
        <w:rPr/>
      </w:pPr>
      <w:r>
        <w:rPr>
          <w:b/>
        </w:rPr>
        <w:t>1.Введение</w:t>
      </w:r>
      <w:r>
        <w:rPr/>
        <w:t>……………………………………..……………………………….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2.РАЗДЕЛ 1. Организационно-экономическая  характеристика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редприятия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2.1.Наименование сельскохозяйственного   предприятия………….….…….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2.2.Природно-климатические условия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3.Характеристика землепользования…………………………………..…….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2.4.Организационно-производственная структура предприятия………..……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2.5.Специализация предприятия………………………..…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2.6.Основные экономические показатели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3.РАЗДЕЛ 2. Экономика производства кормовых культур в полевых условиях…………………………………………………………………………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3.1.Состояние кормовой базы и ее значение в развитии животноводства….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2.Экономическая оценка кормовых культур, видов кормов и рационов. Себестоимость 1 ц. кормов……………………………………………………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3.Источники и структура кормопроизводства………………………………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3.4.Повышение продуктивности животных и снижение себестоимости продукции…………………………………………………………………………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4.Выводы и предложения</w:t>
      </w:r>
      <w:r>
        <w:rPr/>
        <w:t>………………………………………………………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5.Список используемой литературы</w:t>
      </w:r>
      <w:r>
        <w:rPr/>
        <w:t>………………………………………….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ВЕДЕНИЕ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коренном увеличении производства продукции животно</w:t>
        <w:softHyphen/>
        <w:t>водства первостепенная роль принадлежит созданию прочной кормовой базы. Под кормовой базой понимают источники, систему приемов и методов по производству, хранению и использованию кормов, обеспечивающих все виды животных и птицу достаточным количеством   необходимых   питательных   вещест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ют исследования, колебания в продуктивности животных на 50—80 % вызываются факторами внешней среды, из которых наиболее сильнодействующим является кормление. Недо</w:t>
        <w:softHyphen/>
        <w:t>статочное, некачественное кормление отрицательно сказывается на продуктивных наследственных достоинствах скота и уходе за ни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оличественное и качественное совершенствование кормовой базы имеет цель — обеспечить эффективное использование пого</w:t>
        <w:softHyphen/>
        <w:t>ловья животных, повысить их продуктивность. Поэтому темпы развития кормовой базы должны опережать темпы роста пого</w:t>
        <w:softHyphen/>
        <w:t>ловья. С ростом производства кормов в стране несколько увели</w:t>
        <w:softHyphen/>
        <w:t>чился их расход на 1 условную голову скота — с 24,8 ц корм. ед. в 1990 г. до 27,5 ц корм. ед. в 1997 г. Однако за эти годы суще</w:t>
        <w:softHyphen/>
        <w:t>ственно улучшились племенные качества животных, их наслед</w:t>
        <w:softHyphen/>
        <w:t>ственные и продуктивные задатки, а следовательно, стали зна</w:t>
        <w:softHyphen/>
        <w:t>чительно выше и требования к качеству кормления .Видно, что состояние кормовой базы, несмотря на существенное укрепление, отстает от запросов живот</w:t>
        <w:softHyphen/>
        <w:t>новодства. Если с 1990 по 1997 г. общий расход кормов увели</w:t>
        <w:softHyphen/>
        <w:t>чился на 35,5 %, то в расчете на 1 усл. голову он возрос лишь на 10,9 %. Фактический расход кормов на 1 голову животных на 23—27 %  ниже оптимального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ый показатель состояния кормовой базы — оплата корма продукцией. Затраты питательных веществ на обеспечение жиз</w:t>
        <w:softHyphen/>
        <w:t>ненных функций организма у животных разного уровня продук</w:t>
        <w:softHyphen/>
        <w:t>тивности примерно одинаковы (поддерживающий корм — 1 корм, ед. на 100 кг живой массы в сутки). Весь корм, скармливаемый животному сверх поддерживающего, идет на повышение продук</w:t>
        <w:softHyphen/>
        <w:t>тивности (продуктивный корм). Чем выше уровень кормления, тем лучше оплата корма продукцией, если другие факторы (пород</w:t>
        <w:softHyphen/>
        <w:t>ность, возраст, состояние здоровья) не лимитируют этот процесс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корове продуктивностью 2200 кг молока в год требуется в обычных условиях содержания 28 ц корм, ед., то есть 1 ц корм. ед. рациона дает 78,6 кг молока. При повышении уровня кормления, например, до 42 ц корм, ед., то есть в 1,5 раза, удой увеличивается до 4400 кг, или в 2 раза, а оплата корма до 104,8 кг, то есть на 33 % . Аналогично и в других отраслях живот</w:t>
        <w:softHyphen/>
        <w:t>новодства. Перераспределение затрат между поддерживающим и продуктивным кормом в сторону последнего — наиболее эффек</w:t>
        <w:softHyphen/>
        <w:t>тивный вид экономии в животноводстве, и наоборот, любое сокра</w:t>
        <w:softHyphen/>
        <w:t>щение рациона идет за счет его продуктивной ча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В структуре затрат на получение продукции корма занимают большой удельный вес и зависят от себестоимости их производства и оплаты корма. Так, по отдельным районам страны на корма в затратах на прирост крупного рогатого скота приходится от 47 до 72 %, на производство молока от 36 до 56, яиц от 45 до 70, продукты овцеводства от 16 до 59 %. В районах развитого живот</w:t>
        <w:softHyphen/>
        <w:t>новодства, где уровень и качество кормления более высокие и труд на фермах более механизирован, удельный вес затрат на корма в общих производственных расходах заметно выше. В усло</w:t>
        <w:softHyphen/>
        <w:t>виях научно-технического прогресса абсолютные затраты на корма в расчете на единицу продукции в связи с повышением уровня и качества кормления, а также ростом продуктивности снижаются. Однако еще значительнее сокращаются расходы на оплату труда в связи с комплексной механизацией производ</w:t>
        <w:softHyphen/>
        <w:t>ственных процессов. Это обусловливает изменение в структуре себестоимости продукции — увеличивается доля затрат на корм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Цель курсовой работ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Углубить и расширить свои теоретические знания в экономике производства кормовых культур в полевых условиях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32"/>
        </w:rPr>
        <w:t>2.РАЗДЕЛ 1. Организационно-экономическая характеристик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ab/>
        <w:tab/>
        <w:tab/>
        <w:t>сельскохозяйственного предприятия.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  <w:sz w:val="32"/>
        </w:rPr>
        <w:tab/>
        <w:t>2.1.</w:t>
      </w:r>
      <w:r>
        <w:rPr>
          <w:b/>
        </w:rPr>
        <w:t>Наименование сельскохозяйственного предприятия.</w:t>
      </w:r>
    </w:p>
    <w:p>
      <w:pPr>
        <w:pStyle w:val="TextBody"/>
        <w:jc w:val="both"/>
        <w:rPr/>
      </w:pPr>
      <w:r>
        <w:rPr>
          <w:b/>
        </w:rPr>
        <w:tab/>
        <w:t>АОЗТ</w:t>
      </w:r>
      <w:r>
        <w:rPr/>
        <w:t xml:space="preserve"> «Воробьёво» расположено в центральной части  Малоярославцкого района, в поселке Воробьёво. Территория расположена компактно, в одном месте.</w:t>
      </w:r>
    </w:p>
    <w:p>
      <w:pPr>
        <w:pStyle w:val="TextBody"/>
        <w:jc w:val="both"/>
        <w:rPr/>
      </w:pPr>
      <w:r>
        <w:rPr/>
        <w:tab/>
        <w:t xml:space="preserve">На сельскохозяйственном предприятии имеются следующие производственные подразделения: </w:t>
      </w:r>
    </w:p>
    <w:p>
      <w:pPr>
        <w:pStyle w:val="TextBody"/>
        <w:jc w:val="both"/>
        <w:rPr/>
      </w:pPr>
      <w:r>
        <w:rPr/>
        <w:t xml:space="preserve"> </w:t>
      </w:r>
      <w:r>
        <w:rPr/>
        <w:t>- склад хранения и реализации готовой продукции;</w:t>
      </w:r>
    </w:p>
    <w:p>
      <w:pPr>
        <w:pStyle w:val="TextBody"/>
        <w:jc w:val="both"/>
        <w:rPr/>
      </w:pPr>
      <w:r>
        <w:rPr/>
        <w:t xml:space="preserve"> </w:t>
      </w:r>
      <w:r>
        <w:rPr/>
        <w:t>- центр управления  и подсобные помещениях;</w:t>
      </w:r>
    </w:p>
    <w:p>
      <w:pPr>
        <w:pStyle w:val="TextBody"/>
        <w:jc w:val="both"/>
        <w:rPr/>
      </w:pPr>
      <w:r>
        <w:rPr/>
        <w:t xml:space="preserve"> </w:t>
      </w:r>
      <w:r>
        <w:rPr/>
        <w:t>- склад минеральных удобрений;</w:t>
      </w:r>
    </w:p>
    <w:p>
      <w:pPr>
        <w:pStyle w:val="TextBody"/>
        <w:ind w:left="75" w:hanging="0"/>
        <w:jc w:val="both"/>
        <w:rPr/>
      </w:pPr>
      <w:r>
        <w:rPr/>
        <w:t>- фермы и молочный цех.</w:t>
      </w:r>
    </w:p>
    <w:p>
      <w:pPr>
        <w:pStyle w:val="TextBody"/>
        <w:ind w:firstLine="435"/>
        <w:jc w:val="both"/>
        <w:rPr/>
      </w:pPr>
      <w:r>
        <w:rPr>
          <w:b/>
          <w:i/>
        </w:rPr>
        <w:t xml:space="preserve">Удаленность от административных центров </w:t>
      </w:r>
      <w:r>
        <w:rPr/>
        <w:t>представлена таблицей:</w:t>
      </w:r>
    </w:p>
    <w:p>
      <w:pPr>
        <w:pStyle w:val="TextBody"/>
        <w:ind w:firstLine="435"/>
        <w:rPr/>
      </w:pPr>
      <w:r>
        <w:rPr/>
      </w:r>
    </w:p>
    <w:p>
      <w:pPr>
        <w:pStyle w:val="TextBody"/>
        <w:ind w:firstLine="435"/>
        <w:jc w:val="both"/>
        <w:rPr/>
      </w:pPr>
      <w:r>
        <w:rPr/>
        <w:t xml:space="preserve">                                                                     </w:t>
      </w:r>
      <w:r>
        <w:rPr/>
        <w:t>Таблица 1.</w:t>
      </w:r>
    </w:p>
    <w:p>
      <w:pPr>
        <w:pStyle w:val="TextBody"/>
        <w:ind w:firstLine="435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411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2"/>
      </w:tblGrid>
      <w:tr>
        <w:trPr>
          <w:trHeight w:val="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 областного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5 км.</w:t>
            </w:r>
          </w:p>
        </w:tc>
      </w:tr>
      <w:tr>
        <w:trPr>
          <w:trHeight w:val="1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 районного цен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 км.</w:t>
            </w:r>
          </w:p>
        </w:tc>
      </w:tr>
      <w:tr>
        <w:trPr>
          <w:trHeight w:val="15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 ближайшей ж/д 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км.</w:t>
            </w:r>
          </w:p>
        </w:tc>
      </w:tr>
    </w:tbl>
    <w:p>
      <w:pPr>
        <w:pStyle w:val="TextBody"/>
        <w:ind w:firstLine="435"/>
        <w:rPr/>
      </w:pPr>
      <w:r>
        <w:rPr/>
        <w:tab/>
        <w:tab/>
      </w:r>
    </w:p>
    <w:p>
      <w:pPr>
        <w:pStyle w:val="TextBody"/>
        <w:ind w:firstLine="435"/>
        <w:jc w:val="center"/>
        <w:rPr>
          <w:b/>
          <w:b/>
        </w:rPr>
      </w:pPr>
      <w:r>
        <w:rPr>
          <w:b/>
        </w:rPr>
        <w:t>2.2.Природно-климатические условия</w:t>
      </w:r>
    </w:p>
    <w:p>
      <w:pPr>
        <w:pStyle w:val="TextBody"/>
        <w:ind w:firstLine="435"/>
        <w:jc w:val="both"/>
        <w:rPr/>
      </w:pPr>
      <w:r>
        <w:rPr/>
        <w:t>Климат умеренно – континентальный с продолжительным летом и умеренно снежной зимой. Продолжительность безморозного  периода 130 – 140 дней, вегетационного 174 -180 дней. Среднегодовое количество осадков составляет 600 мм.</w:t>
      </w:r>
    </w:p>
    <w:p>
      <w:pPr>
        <w:pStyle w:val="TextBody"/>
        <w:jc w:val="center"/>
        <w:rPr/>
      </w:pPr>
      <w:r>
        <w:rPr>
          <w:b/>
        </w:rPr>
        <w:t>2.3.Характеристика землепользования.</w:t>
      </w:r>
    </w:p>
    <w:p>
      <w:pPr>
        <w:pStyle w:val="TextBody"/>
        <w:jc w:val="both"/>
        <w:rPr/>
      </w:pPr>
      <w:r>
        <w:rPr/>
        <w:tab/>
        <w:t>Земля – важнейший источник национального богатства. Её роль огромна и многообразна. Она является первой предпосылкой и естественной основой общественного производства и непременным условием существования человеческого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48" w:firstLine="708"/>
        <w:jc w:val="center"/>
        <w:rPr/>
      </w:pPr>
      <w:r>
        <w:rPr/>
        <w:t xml:space="preserve">               </w:t>
      </w:r>
      <w:r>
        <w:rPr/>
        <w:t>Таблица 2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Структура сельскохозяйственных угодий.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01"/>
        <w:gridCol w:w="20"/>
        <w:gridCol w:w="1395"/>
        <w:gridCol w:w="1987"/>
      </w:tblGrid>
      <w:tr>
        <w:trPr>
          <w:trHeight w:val="24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год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1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02 год</w:t>
            </w:r>
          </w:p>
        </w:tc>
      </w:tr>
      <w:tr>
        <w:trPr>
          <w:trHeight w:val="12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остав, г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уктура, 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остав, г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уктура, %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лощадь с\х уго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75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37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.5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ли лесных массив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1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1.6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уды водо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.25</w:t>
            </w:r>
          </w:p>
        </w:tc>
      </w:tr>
      <w:tr>
        <w:trPr>
          <w:trHeight w:val="2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е учас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очие 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7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67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Земли  сельскохозяйственного назначения имеют наибольший удельный вес в структуре земельных угодий  - 65.5%. Это значит, что больше половины общей площади сельскохозяйственного предприятия использована под необходимые сельскохозяйственные угодия.</w:t>
      </w:r>
    </w:p>
    <w:p>
      <w:pPr>
        <w:pStyle w:val="TextBody"/>
        <w:rPr/>
      </w:pPr>
      <w:r>
        <w:rPr/>
      </w:r>
    </w:p>
    <w:p>
      <w:pPr>
        <w:pStyle w:val="TextBody"/>
        <w:ind w:left="2124" w:firstLine="708"/>
        <w:rPr>
          <w:b/>
          <w:b/>
        </w:rPr>
      </w:pPr>
      <w:r>
        <w:rPr>
          <w:b/>
        </w:rPr>
      </w:r>
    </w:p>
    <w:p>
      <w:pPr>
        <w:pStyle w:val="TextBody"/>
        <w:ind w:left="2124" w:firstLine="708"/>
        <w:rPr/>
      </w:pPr>
      <w:r>
        <w:rPr>
          <w:b/>
        </w:rPr>
        <w:t xml:space="preserve">Структура сельхозугодий  </w:t>
      </w:r>
      <w:r>
        <w:rPr/>
        <w:tab/>
        <w:tab/>
        <w:tab/>
      </w:r>
    </w:p>
    <w:p>
      <w:pPr>
        <w:pStyle w:val="TextBody"/>
        <w:ind w:left="7080" w:firstLine="708"/>
        <w:rPr/>
      </w:pPr>
      <w:r>
        <w:rPr>
          <w:b/>
        </w:rPr>
        <w:t>Таблица 3.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0"/>
        <w:gridCol w:w="1600"/>
        <w:gridCol w:w="1650"/>
        <w:gridCol w:w="1541"/>
      </w:tblGrid>
      <w:tr>
        <w:trPr>
          <w:trHeight w:val="33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Сельхозугодия 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1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36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руктура 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г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труктура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Пашн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8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Сенокосы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Пастбища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6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3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3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з таблицы видно, что за приведенный период изменений в структуре сельхозугодий не наблюдало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416" w:hanging="0"/>
        <w:jc w:val="both"/>
        <w:rPr/>
      </w:pPr>
      <w:r>
        <w:rPr>
          <w:b/>
        </w:rPr>
        <w:t xml:space="preserve">2.4.Организационно-производственная </w:t>
        <w:tab/>
        <w:tab/>
        <w:tab/>
        <w:tab/>
        <w:tab/>
        <w:t xml:space="preserve">              структура предприят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 ступеням </w:t>
      </w:r>
      <w:r>
        <w:rPr>
          <w:sz w:val="28"/>
          <w:szCs w:val="28"/>
        </w:rPr>
        <w:t>различают двух-, трёх-, четырёхступенчатую и смешанную структуры управления. В данном случае структура управления трёхступенчатая, т.к. здесь присутствуют руководитель предприятия, управляющие и бригад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0775</wp:posOffset>
                </wp:positionH>
                <wp:positionV relativeFrom="paragraph">
                  <wp:posOffset>135255</wp:posOffset>
                </wp:positionV>
                <wp:extent cx="819150" cy="247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0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975</wp:posOffset>
                </wp:positionH>
                <wp:positionV relativeFrom="paragraph">
                  <wp:posOffset>135255</wp:posOffset>
                </wp:positionV>
                <wp:extent cx="1390650" cy="236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кретарь машин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8.6pt;mso-wrap-distance-left:9.05pt;mso-wrap-distance-right:9.05pt;mso-wrap-distance-top:0pt;mso-wrap-distance-bottom:0pt;margin-top:10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кретарь машин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135255</wp:posOffset>
                </wp:positionV>
                <wp:extent cx="104394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.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2pt;height:19.5pt;mso-wrap-distance-left:9.05pt;mso-wrap-distance-right:9.05pt;mso-wrap-distance-top:0pt;mso-wrap-distance-bottom:0pt;margin-top:10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.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2465</wp:posOffset>
                </wp:positionH>
                <wp:positionV relativeFrom="paragraph">
                  <wp:posOffset>54610</wp:posOffset>
                </wp:positionV>
                <wp:extent cx="45783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4.3pt" to="188.95pt,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3pt" to="287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182245</wp:posOffset>
                </wp:positionV>
                <wp:extent cx="685800" cy="329565"/>
                <wp:effectExtent l="0" t="5715" r="571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2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70">
                              <a:moveTo>
                                <a:pt x="1080" y="0"/>
                              </a:moveTo>
                              <a:cubicBezTo>
                                <a:pt x="975" y="135"/>
                                <a:pt x="870" y="270"/>
                                <a:pt x="720" y="360"/>
                              </a:cubicBezTo>
                              <a:cubicBezTo>
                                <a:pt x="570" y="450"/>
                                <a:pt x="300" y="510"/>
                                <a:pt x="180" y="540"/>
                              </a:cubicBezTo>
                              <a:cubicBezTo>
                                <a:pt x="60" y="570"/>
                                <a:pt x="30" y="555"/>
                                <a:pt x="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70" path="m1080,0c975,135,870,270,720,360c570,450,300,510,180,540c60,570,30,555,0,540e" stroked="t" o:allowincell="f" style="position:absolute;margin-left:135pt;margin-top:14.35pt;width:53.95pt;height:25.9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0" cy="9144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225pt,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47212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721400"/>
                          <a:chOff x="0" y="0"/>
                          <a:chExt cx="5828760" cy="472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72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914400"/>
                            <a:ext cx="2285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р. по производственной  ча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27880"/>
                            <a:ext cx="1028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эконом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14300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6080"/>
                            <a:ext cx="525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486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396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х растениеводст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агро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71396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животново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животнов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71396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х механизации и электрифик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.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71396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сбы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сбы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1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251460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гро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513880"/>
                            <a:ext cx="1028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теринарный врач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2514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лектр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2513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а по реал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2743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2971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7432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319968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гади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1996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отехн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1996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жене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429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29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3656160"/>
                            <a:ext cx="914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. Фер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365688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ханик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71.75pt" coordorigin="0,0" coordsize="9179,7435">
                <v:rect id="shape_0" stroked="f" o:allowincell="f" style="position:absolute;left:0;top:0;width:9178;height:7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1440;width:35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р. по производственной  ча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359;width:16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экономи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1800" to="449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0" to="8637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2340" to="35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288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340" to="6119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2340" to="863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699;width:17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х растениеводст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агрон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269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животново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животнов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699;width:19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х механизации и электрифик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.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699;width:17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сбыт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сбы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3599" to="35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420" to="251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9" to="521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3420" to="755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3960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грон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3959;width:16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теринарный врач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960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лектри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9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а по реал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,4320" to="35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4679" to="251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4320" to="521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5039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гади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039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отехн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03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женер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5400" to="251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400" to="521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5758;width:14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. Ферм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5759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ханик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По организационным признакам </w:t>
      </w:r>
      <w:r>
        <w:rPr>
          <w:sz w:val="28"/>
        </w:rPr>
        <w:t xml:space="preserve">структуры управления </w:t>
      </w:r>
      <w:r>
        <w:rPr>
          <w:sz w:val="28"/>
          <w:szCs w:val="28"/>
        </w:rPr>
        <w:t>подразделяются</w:t>
      </w:r>
      <w:r>
        <w:rPr>
          <w:sz w:val="28"/>
        </w:rPr>
        <w:t xml:space="preserve"> на территориальную, отраслевую и комбинированную. В этом случае структура отраслевая, т.к. предприятие имеет специализированные внутрихозяйственные подразделения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По формам соподчинённости </w:t>
      </w:r>
      <w:r>
        <w:rPr>
          <w:sz w:val="28"/>
        </w:rPr>
        <w:t>структуры управления классифицируются на линейные, функциональные и линейно-функциональные. Здесь структура линейно-функциональная, потому что используется линейное и функциональное воздействие. Линейное руководство осуществляют руководители, а функциональное – специалис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5.Специализация предприятия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i/>
          <w:sz w:val="28"/>
        </w:rPr>
        <w:t xml:space="preserve">Специализация – </w:t>
      </w:r>
      <w:r>
        <w:rPr>
          <w:sz w:val="28"/>
        </w:rPr>
        <w:t>концентрация однородного производства на основе разделения труда, которая выражается в организации участков предприятий массового и серийного производства. В сельском хозяйстве специализация предполагает создание предприятий, ориентирующихся на выпуск одного-двух видов сельскохозяйственной продукции. Обособление производства определённой продукции предполагает создание особого производственного и управленческого аппара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Таблица 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ециализация предприятия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3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1380"/>
        <w:gridCol w:w="1500"/>
        <w:gridCol w:w="1433"/>
        <w:gridCol w:w="1417"/>
      </w:tblGrid>
      <w:tr>
        <w:trPr>
          <w:trHeight w:val="285" w:hRule="atLeast"/>
          <w:cantSplit w:val="true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 го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2 год</w:t>
            </w:r>
          </w:p>
        </w:tc>
      </w:tr>
      <w:tr>
        <w:trPr>
          <w:trHeight w:val="360" w:hRule="atLeast"/>
          <w:cantSplit w:val="true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ручка, 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, 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ручка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уктура, %</w:t>
            </w:r>
          </w:p>
        </w:tc>
      </w:tr>
      <w:tr>
        <w:trPr>
          <w:trHeight w:val="45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льскохозяйственная проду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4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>
          <w:trHeight w:val="40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мышленная проду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</w:tr>
      <w:tr>
        <w:trPr>
          <w:trHeight w:val="42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</w:tr>
      <w:tr>
        <w:trPr>
          <w:trHeight w:val="51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ы и услуг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ыручка от реализации 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6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таблицы 3 видно, что сельскохозяйственная продукция занимает ведущее место в доле реализации. Следовательно, производственное направление хозяйства – сельскохозяйственное. Предприятие специализируется на производстве мясомолочной продукции.  Небольшой удельный вес занимают доходы от продажи промышленных товаров и от предоставляемых услу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ind w:left="2880" w:firstLine="72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Таблица 5. </w:t>
      </w:r>
    </w:p>
    <w:p>
      <w:pPr>
        <w:pStyle w:val="Normal"/>
        <w:jc w:val="center"/>
        <w:rPr/>
      </w:pPr>
      <w:r>
        <w:rPr>
          <w:b/>
          <w:sz w:val="28"/>
        </w:rPr>
        <w:t>2.6.Основные экономические показател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203"/>
        <w:gridCol w:w="1575"/>
        <w:gridCol w:w="1616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 го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 го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, %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я продукция по себе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</w:t>
            </w:r>
          </w:p>
        </w:tc>
      </w:tr>
      <w:tr>
        <w:trPr>
          <w:trHeight w:val="2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ая численность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2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труда по пред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/час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33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ая стоимость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50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 от продажи продукции по предприят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бестоимость реализова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0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5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счётные показатели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изводительность труда на 1 рабоч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524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91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21 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ровень рентабельности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2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>Анализируя показатели таблицы 4, можно увидеть, что показатели валовой продукции, среднегодовой численности рабочих, затрат труда по предприятию, производительность труда в 2002 году возросли (результативные показатели). А показатель себестоимости снизелися  .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Раздел 2.Экономика производства кормов в полевых            условиях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3.1.  Состояние кормовой базы её значение в развитии  животноводств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рмовой план выражает потребность животных в питательных веществах и видах кормов в течение года, месяца и сезона, в отде</w:t>
        <w:softHyphen/>
        <w:t>лениях и на фермах с учетом половозрастной структуры стада, продуктивности, а также необходимых страховых запасов Здесь же учитывается потребность в кормах для скота, находящегося в личном подсобном хозяйстве рабочих, служащих и колхозни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рмовой баланс в расходной части содержит данные о потреб</w:t>
        <w:softHyphen/>
        <w:t>ности в кормах и их компонентах, в приходной — источники их покрытия на тот или иной период. В случае недостачи тех или иных кормов или удорожания рационов пересматривают источ</w:t>
        <w:softHyphen/>
        <w:t>ники кормопроизводства на предмет либо расширения посевных площадей соответствующих культур, либо повышения их урожай</w:t>
        <w:softHyphen/>
        <w:t>ности, а также улучшения продуктивности естественных кормо</w:t>
        <w:softHyphen/>
        <w:t>вых угодий. Намечают пути роста урожайности (применение сор</w:t>
        <w:softHyphen/>
        <w:t>товых семян, дополнительное внесение удобрений, улучшение технологических приемов возделывания и др.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еревода животноводства на промышленную основу структуру рационов часто упрощают, сводя к 2—3 кормовым компонентам. Незаменимая составная часть рациона в этом слу</w:t>
        <w:softHyphen/>
        <w:t>чае — комбикорм, содержащий необходимый комплекс питатель</w:t>
        <w:softHyphen/>
        <w:t>ных ингредиентов, а сочный и балластный корм — высококаче</w:t>
        <w:softHyphen/>
        <w:t>ственный сенаж и сено. Опыт показывает, что круглогодовое содер</w:t>
        <w:softHyphen/>
        <w:t>жание скота на таких рационах позволяет стабильно получать высокую продуктив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Экономические показатели оценки кормовых культур зависят не только от технологии производства, уровня механизации при возделывании, но и от природно-экономических зон их выращива</w:t>
        <w:softHyphen/>
        <w:t>ния. Само по себе удешевление кормовой единицы, а гемм более всего рациона еще не говорит об экономической эффективности кормления. Так, себестоимость 1 корм. ед. в молочном скотовод</w:t>
        <w:softHyphen/>
        <w:t>стве Прибалтики значительно выше, чем в других республиках и экономических районах. Однако лучшая сбалансированность этих рационов с потребностями животных, а также высокий породный состав стад позволяют хозяйствам Прибалтики получать удои, которые высоко окупают дополнительные затраты на корма. Рентабельность производства молока здесь самая высо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Содержание в кормах ц кормовых единиц и перевариваемого протеина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966"/>
        <w:gridCol w:w="1028"/>
        <w:gridCol w:w="1891"/>
        <w:gridCol w:w="1891"/>
        <w:gridCol w:w="1895"/>
      </w:tblGrid>
      <w:tr>
        <w:trPr>
          <w:trHeight w:val="34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дукция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 1ц содержание:</w:t>
            </w:r>
          </w:p>
        </w:tc>
        <w:tc>
          <w:tcPr>
            <w:tcW w:w="5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1 г.</w:t>
            </w:r>
          </w:p>
        </w:tc>
      </w:tr>
      <w:tr>
        <w:trPr>
          <w:trHeight w:val="57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Ц. кормовых единиц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вар. протеина, кг. 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ц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ц. корм. Ед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евар. протеина  кг.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летние тра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.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Batang;바탕" w:cs="Arial Narrow" w:ascii="Arial Narrow" w:hAnsi="Arial Narrow"/>
              </w:rPr>
              <w:t>11020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59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3086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нолетние трав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4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.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Batang;바탕" w:cs="Arial Narrow" w:ascii="Arial Narrow" w:hAnsi="Arial Narrow"/>
              </w:rPr>
              <w:t>10205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59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3533</w:t>
            </w:r>
          </w:p>
        </w:tc>
      </w:tr>
      <w:tr>
        <w:trPr>
          <w:trHeight w:val="24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ло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.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Batang;바탕" w:cs="Arial Narrow" w:ascii="Arial Narrow" w:hAnsi="Arial Narrow"/>
              </w:rPr>
              <w:t>5803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02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437</w:t>
            </w:r>
          </w:p>
        </w:tc>
      </w:tr>
      <w:tr>
        <w:trPr>
          <w:trHeight w:val="3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наж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0.19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3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850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: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32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882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90845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дол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6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одукция 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02 г.</w:t>
            </w:r>
          </w:p>
        </w:tc>
      </w:tr>
      <w:tr>
        <w:trPr>
          <w:trHeight w:val="52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сего ц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ц. корм. Ед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еревариваемого протеина кг. </w:t>
            </w:r>
          </w:p>
        </w:tc>
      </w:tr>
      <w:tr>
        <w:trPr>
          <w:trHeight w:val="3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ноголетние тра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Batang;바탕" w:cs="Batang;바탕" w:ascii="Batang;바탕" w:hAnsi="Batang;바탕"/>
              </w:rPr>
              <w:t>1106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7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75161</w:t>
            </w:r>
          </w:p>
        </w:tc>
      </w:tr>
      <w:tr>
        <w:trPr>
          <w:trHeight w:val="34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днолетние трав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Batang;바탕" w:cs="Batang;바탕" w:ascii="Batang;바탕" w:hAnsi="Batang;바탕"/>
              </w:rPr>
              <w:t>1030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7980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илос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Batang;바탕" w:cs="Batang;바탕" w:ascii="Batang;바탕" w:hAnsi="Batang;바탕"/>
              </w:rPr>
              <w:t>660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519</w:t>
            </w:r>
          </w:p>
        </w:tc>
      </w:tr>
      <w:tr>
        <w:trPr>
          <w:trHeight w:val="25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енаж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Batang;바탕" w:cs="Batang;바탕" w:ascii="Batang;바탕" w:hAnsi="Batang;바탕"/>
              </w:rPr>
              <w:t xml:space="preserve">1285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991</w:t>
            </w:r>
          </w:p>
        </w:tc>
      </w:tr>
      <w:tr>
        <w:trPr>
          <w:trHeight w:val="330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25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654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2002 г производство кормов и содержания в них центнеров кормовых единиц по сравнению с 2001 г повысилось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>Таблица 6.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</w:r>
      <w:r>
        <w:rPr/>
        <w:t>Себестоимость 1 ц. кормов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12"/>
        <w:gridCol w:w="931"/>
        <w:gridCol w:w="1983"/>
        <w:gridCol w:w="1212"/>
        <w:gridCol w:w="931"/>
        <w:gridCol w:w="1983"/>
      </w:tblGrid>
      <w:tr>
        <w:trPr>
          <w:trHeight w:val="33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b/>
                <w:b/>
                <w:i/>
                <w:i/>
              </w:rPr>
            </w:pPr>
            <w:r>
              <w:rPr>
                <w:rFonts w:eastAsia="Batang;바탕" w:cs="Batang;바탕" w:ascii="Batang;바탕" w:hAnsi="Batang;바탕"/>
                <w:b/>
                <w:i/>
              </w:rPr>
              <w:t>Продукция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 xml:space="preserve">2001г. 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2002г.</w:t>
            </w:r>
          </w:p>
        </w:tc>
      </w:tr>
      <w:tr>
        <w:trPr>
          <w:trHeight w:val="69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tang;바탕" w:hAnsi="Batang;바탕" w:eastAsia="Batang;바탕" w:cs="Batang;바탕"/>
                <w:sz w:val="28"/>
                <w:szCs w:val="28"/>
              </w:rPr>
            </w:pPr>
            <w:r>
              <w:rPr>
                <w:rFonts w:eastAsia="Batang;바탕" w:cs="Batang;바탕" w:ascii="Batang;바탕" w:hAnsi="Batang;바탕"/>
                <w:sz w:val="28"/>
                <w:szCs w:val="2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</w:rPr>
            </w:pPr>
            <w:r>
              <w:rPr>
                <w:rFonts w:eastAsia="Batang;바탕" w:cs="Batang;바탕" w:ascii="Batang;바탕" w:hAnsi="Batang;바탕"/>
                <w:i/>
              </w:rPr>
              <w:t>Затраты 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</w:rPr>
            </w:pPr>
            <w:r>
              <w:rPr>
                <w:rFonts w:eastAsia="Batang;바탕" w:cs="Batang;바탕" w:ascii="Batang;바탕" w:hAnsi="Batang;바탕"/>
                <w:i/>
              </w:rPr>
              <w:t>Всего ц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</w:rPr>
            </w:pPr>
            <w:r>
              <w:rPr>
                <w:rFonts w:eastAsia="Batang;바탕" w:cs="Batang;바탕" w:ascii="Batang;바탕" w:hAnsi="Batang;바탕"/>
                <w:i/>
              </w:rPr>
              <w:t>Себестоимость 1 ц. руб. коп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</w:rPr>
            </w:pPr>
            <w:r>
              <w:rPr>
                <w:rFonts w:eastAsia="Batang;바탕" w:cs="Batang;바탕" w:ascii="Batang;바탕" w:hAnsi="Batang;바탕"/>
                <w:i/>
              </w:rPr>
              <w:t>Затраты тыс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</w:rPr>
            </w:pPr>
            <w:r>
              <w:rPr>
                <w:rFonts w:eastAsia="Batang;바탕" w:cs="Batang;바탕" w:ascii="Batang;바탕" w:hAnsi="Batang;바탕"/>
                <w:i/>
              </w:rPr>
              <w:t>Всего ц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i/>
                <w:i/>
              </w:rPr>
            </w:pPr>
            <w:r>
              <w:rPr>
                <w:rFonts w:eastAsia="Batang;바탕" w:cs="Batang;바탕" w:ascii="Batang;바탕" w:hAnsi="Batang;바탕"/>
                <w:i/>
              </w:rPr>
              <w:t>Себестоимость  1 ц. руб. коп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Batang;바탕" w:cs="Arial Narrow"/>
                <w:i/>
                <w:i/>
              </w:rPr>
            </w:pPr>
            <w:r>
              <w:rPr>
                <w:rFonts w:eastAsia="Batang;바탕" w:cs="Arial Narrow" w:ascii="Arial Narrow" w:hAnsi="Arial Narrow"/>
                <w:i/>
              </w:rPr>
              <w:t>Однолетние трав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5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0205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5.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5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030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5.4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Batang;바탕" w:cs="Arial Narrow"/>
                <w:i/>
                <w:i/>
              </w:rPr>
            </w:pPr>
            <w:r>
              <w:rPr>
                <w:rFonts w:eastAsia="Batang;바탕" w:cs="Arial Narrow" w:ascii="Arial Narrow" w:hAnsi="Arial Narrow"/>
                <w:i/>
              </w:rPr>
              <w:t>Многолетние травы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3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102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1.8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3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106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2.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Batang;바탕" w:cs="Arial Narrow"/>
                <w:i/>
                <w:i/>
              </w:rPr>
            </w:pPr>
            <w:r>
              <w:rPr>
                <w:rFonts w:eastAsia="Batang;바탕" w:cs="Arial Narrow" w:ascii="Arial Narrow" w:hAnsi="Arial Narrow"/>
                <w:i/>
              </w:rPr>
              <w:t xml:space="preserve">Силос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70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5803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29.3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20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6608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30.38</w:t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Batang;바탕" w:cs="Arial Narrow"/>
                <w:i/>
                <w:i/>
              </w:rPr>
            </w:pPr>
            <w:r>
              <w:rPr>
                <w:rFonts w:eastAsia="Batang;바탕" w:cs="Arial Narrow" w:ascii="Arial Narrow" w:hAnsi="Arial Narrow"/>
                <w:i/>
              </w:rPr>
              <w:t>Сен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6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203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50.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6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1285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  <w:t>52.1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затраты на производство продукции незначительно увеличились, немного увеличилась и себестоимость 1 ц. кормов а объем  производства увеличился (наиболее значительно, заготовка сило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Себестоимость – это денежное выражение издержек на производство и  реализацию единицы продукции. Она складывается из нескольких видов затрат имеющих разное производственное назна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>Таблица 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Структура себестоимости кор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5"/>
        <w:gridCol w:w="1595"/>
        <w:gridCol w:w="1595"/>
        <w:gridCol w:w="1596"/>
      </w:tblGrid>
      <w:tr>
        <w:trPr>
          <w:trHeight w:val="314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Статьи и элементы затрат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1г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2г.</w:t>
            </w:r>
          </w:p>
        </w:tc>
      </w:tr>
      <w:tr>
        <w:trPr>
          <w:trHeight w:val="510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Сумма затрат тыс. руб.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Структура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Сумма затрат тыс.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Структура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Оплата труда с отчислениями на социальные нуж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.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7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4.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Семена и посадочный материал   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.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.9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Удобрен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.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9.14</w:t>
            </w:r>
          </w:p>
        </w:tc>
      </w:tr>
      <w:tr>
        <w:trPr>
          <w:trHeight w:val="32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Содержание основных средств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7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2.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7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.4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Все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2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 таблицы видно что сумма затрат на производство кормов в 2002 году ниже чем в 2001 году. В основном (кроме удобрений) затраты  незначительно увеличились (порядка 0.5 – 1.5 % (в структуре!)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. Источники и структура кормопроизвод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мопроизводство — наиболее отсталая отрасль сельского хозяйства. Площади сельскохозяйственных угодий, предназна</w:t>
        <w:softHyphen/>
        <w:t>ченные для производства кормов, используются пока неэффек</w:t>
        <w:softHyphen/>
        <w:t>тивно. С них мало заготавливается сена, сенажа, силоса и фураж</w:t>
        <w:softHyphen/>
        <w:t>ного зер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каждого хозяйства — получение с собственной кормовой площади максимального объема кормов с наименьшими издерж</w:t>
        <w:softHyphen/>
        <w:t>ками производства. Важно, прежде всего, в полной мере исполь</w:t>
        <w:softHyphen/>
        <w:t>зовать природные сенокосы и пастбища, которые могут служить наиболее дешевым источником поступления грубых и зеленых кормов. Особое значение имеют пастбища. Трава с них — наибо</w:t>
        <w:softHyphen/>
        <w:t>лее полноценный и дешевый корм. Однако они еще не играют серьезной роли в кормовом балансе. Во многих хозяйствах пастбища закочкарены, заболочены, выбиты, имеют плохой травостой, что обусловливает  их  низкую  продуктивност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Естественные сенокосы дают также высокопитательный и деше</w:t>
        <w:softHyphen/>
        <w:t>вый корм. В РФ природные сенокосы и пастбища составляют 58 % всех сельскохозяйственных угодий и на 42 % превышают площадь пашни. На 1 ноября 1997 г. в стране насчи</w:t>
        <w:softHyphen/>
        <w:t>тывалось 371,6 млн. га естественных сенокосов и пастбищ. В общем кормовом балансе продукция с них (по питательности в кормовых единицах) составляет около 30 %. Обеспеченность естественными кормовыми угодьями по отдельным республикам различна. Однако выход кормов с них зависит не только от площади, но и от каче</w:t>
        <w:softHyphen/>
        <w:t>ственного состояния. Так, в Казахстане естественные сено</w:t>
        <w:softHyphen/>
        <w:t>косы и пастбища занимают 81 % сельскохозяйственных угодий, а собирают с них 55 % кормов, в Узбекистане соответственно 80 и 30 % , в РФ 39 и 30 % и т. д. В Латвии, где зна</w:t>
        <w:softHyphen/>
        <w:t>чительная часть сенокосов улучшена и окультурена, естественные кормовые угодья занимают 38 %, с них получают 52 % кормов. По данным  НИИ кормов, за счет расширения пло</w:t>
        <w:softHyphen/>
        <w:t>щади улучшенных сенокосов и пастбищ, повышения их проду</w:t>
        <w:softHyphen/>
        <w:t>ктивности производство кормов на естественных угодьях можно увеличить не менее чем в 2—2,5 раз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лучшение и рациональное использование естественных кормовых угодий — важный резерв укрепления кормовой базы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источник получения кормов — полевое кормопро</w:t>
        <w:softHyphen/>
        <w:t>изводство. В 1987 г. площадь под кормовыми культурами (с уче</w:t>
        <w:softHyphen/>
        <w:t>том зернофуражных) составила 126,7 млн. га, а производство кор</w:t>
        <w:softHyphen/>
        <w:t>мов с нее почти 70 %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период 1990—199</w:t>
      </w:r>
      <w:r>
        <w:rPr/>
        <w:t>7 гг. произошли существенные изменения в структуре посевов кормовых культур. При общем росте площа</w:t>
        <w:softHyphen/>
        <w:t>дей под ними (10,5 млн. га) расширились посевы многолетних трав. В составе зернофуражных культур при увеличении площадей на 14,4 млн. га в основном выросли посевы под ячменем и овсом. Однако существующая структура полевого кормопроизводства нуждается в дальнейшем совершенствовании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592"/>
        <w:gridCol w:w="1648"/>
        <w:gridCol w:w="1543"/>
      </w:tblGrid>
      <w:tr>
        <w:trPr>
          <w:trHeight w:val="52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г.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2г. </w:t>
            </w:r>
          </w:p>
        </w:tc>
      </w:tr>
      <w:tr>
        <w:trPr>
          <w:trHeight w:val="52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яно г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яно г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етние трав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1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99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трав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8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01</w:t>
            </w:r>
          </w:p>
        </w:tc>
      </w:tr>
      <w:tr>
        <w:trPr>
          <w:trHeight w:val="5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посевов многих районов недостаточен удельный вес зернобобовых культур, имеющих наиболее высокую энергети</w:t>
        <w:softHyphen/>
        <w:t>ческую и протеиновую питательность. Зернобобовые культуры содержат 20—40 % протеина против 9—12 % в зерне злаковых. Белок бобовых легко усваивается и содержит ряд незаменимых аминокислот. В целевых программах предусмотрено расширение посевов люцерны, клевера, люпина, сои, рапса и других богатых белком культур, что позволит уменьшить белковый дефицит. Важная роль в решении белковой проблемы отводится сое. Ее бобы содержат от 35 до 55 % белка, 18—27 % масла, углеводы, минеральные вещества, витамины. По содержанию протеина соя не   имеет   себе   рав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8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Структура посевных площад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видно, что в 2002 г посевные площади под многолетние травы увеличились на 97 га, а под однолетние на 339 г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Расчет урожайности зеленой мас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176"/>
        <w:gridCol w:w="1316"/>
        <w:gridCol w:w="1440"/>
        <w:gridCol w:w="1080"/>
        <w:gridCol w:w="1260"/>
        <w:gridCol w:w="1620"/>
      </w:tblGrid>
      <w:tr>
        <w:trPr>
          <w:trHeight w:val="405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 г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 г.</w:t>
            </w:r>
          </w:p>
        </w:tc>
      </w:tr>
      <w:tr>
        <w:trPr>
          <w:trHeight w:val="510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ц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га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жайность ц/г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ц/га.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летние трав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74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етние трав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7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Из данной  таблицы видно, что в 2002 г урожайность многолетних увеличилась на 9 ц/га. Урожайность однолетних уменьшилась на 28ц/га, потерю компенсировали увеличением площади на 339 га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3.4. Повышение продуктивности и снижение себестоимости продук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е условие повышения эффективности кормления (рост продуктивности и улучшение оплаты корма) — это полноценность рационов. Полноценность, сбалансированность рационов опре</w:t>
        <w:softHyphen/>
        <w:t>деляют нормами потребности животных в обменной энергии, питательных веществах, минеральных элементах и витаминах. В РФ за единицу питательности и единицу потребности в кормах условно принимаются питательность и продуктивное действие 1 кг овса — овсяная кормовая единица. Нормы кормления и питательность кормов часто оценивают в единицах обменной энергии (ОЭ) — джоулях (1 Дж = 0,2388 кал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один показатель в кормовых, энергетических и других единицах не отражает разносторонней потребности животных в питательных веществах. В сложном процессе превращения корма в молоко, яйца и другие виды продукции требуется более строгое соблюдение комплексности, пропорциональности. С одной сто</w:t>
        <w:softHyphen/>
        <w:t>роны, недостаток любого незаменимого питательного ингредиента лимитирует использование других питательных веществ, огра</w:t>
        <w:softHyphen/>
        <w:t>ничивает продуктивность, приводит к увеличению затрат корма на единицу продукции. Нередко результатом того или иного вида недокорма являются яловость, повышенный отход молодняка, сокращение срока продуктивной службы животных. С другой стороны, избыток питания не только экономически нецелесооб</w:t>
        <w:softHyphen/>
        <w:t>разен, но и физиологически вреден, так как приводит к наруше</w:t>
        <w:softHyphen/>
        <w:t>ниям обмена веществ, ослаблению и преждевременному изнаши</w:t>
        <w:softHyphen/>
        <w:t>ванию животных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ные учреждения разработали детализированные нормы кормления животных, в которых учитывали от 22 до 30 показа</w:t>
        <w:softHyphen/>
        <w:t>телей: кормовые единицы, обменную энергию, сухое вещество, сырой протеин, переваримый протеин, лизин, метионин, цистеин, сахара, крахмал, сырую клетчатку, кальций, фосфор, калий, микроэлементы, витамины и др. Новые нормы обеспечивают реали</w:t>
        <w:softHyphen/>
        <w:t>зацию генетического потенциала продуктивности животных на уровне: надоев от коровы в год 5500—7000 кг и более; среднесуточ</w:t>
        <w:softHyphen/>
        <w:t>ных приростов крупного рогатого скота на откорме 1200—1300 г, молодняка свиней на откорме 750—850, молодняка овец 220— 250 г. При наличии детализированных норм кормления с исполь</w:t>
        <w:softHyphen/>
        <w:t>зованием ЭВМ появилась возможность максимально оптимизиро</w:t>
        <w:softHyphen/>
        <w:t xml:space="preserve">вать рационы, а также рецепты комбикормов.  </w:t>
      </w:r>
    </w:p>
    <w:p>
      <w:pPr>
        <w:pStyle w:val="2"/>
        <w:ind w:firstLine="708"/>
        <w:jc w:val="both"/>
        <w:rPr/>
      </w:pPr>
      <w:r>
        <w:rPr>
          <w:sz w:val="28"/>
          <w:szCs w:val="28"/>
        </w:rPr>
        <w:t>Для каждого вида животных физиологически обусловлен опре</w:t>
        <w:softHyphen/>
        <w:t>деленный тип кормления — соотношение разных видов кормов в рационе. Для крупного рогатого скота в зависимости от зоны РФ применяют следующие типы кормления: сенной, силосный, концентратный, силосно-сенной, силосно-корнеплодный, силосно-сенажный, силосной – сенажной -концентратный и др. В новых нормах на кормовую единицу в зависимости от продуктивности коров предусмотрено от 95 до 100 г переваримого протеина при сахарно - протеиновом соотношении 0,78—1,09. Сложившиеся типы кормле</w:t>
        <w:softHyphen/>
        <w:t>ния скота определяют структуру кормовой базы животноводства. В одиннадцатой пятилетке она включала грубых и сочных кормов 25 %, пастбищных 34, концентрированных 41 % . На 1 т скар</w:t>
        <w:softHyphen/>
        <w:t>мливаемых концентратов приходилось только 2,5 т пастбищной травы. За 1990—1997 гг. темпы увеличения потребления концен</w:t>
        <w:softHyphen/>
        <w:t>тратов обгоняли производство сочных кормов в 5 раз, грубых — в 3 раза. За эти годы при общем увеличении расхода кормов на 1 корову на 28 % доля концентратов в рационах увеличилась в 2,2 раза (с 200 до 400 г на 1 кг молока). Это снизило экономическую эффективность использования кормов и неблагоприятно сказалось на здоровье животных. Учет и нормирование кормов по видам, а в интенсивном, высокопродуктивном животноводстве и по кормовым ингредиентам необходимы потому, что избыток или недостаток их ведет к снижению продуктивности и оплаты корма, ухудшению качества продук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днако экономическое значение типа кормления заключается прежде всего в том, что он отражает биологически допустимые пределы содержания отдельных, различающихся по стоимости видов кормов в рационе. Так, для коров с продуктивностью 4000 кг молока, в год сбалансированный рацион может состоять из 25—56 % сочных (при ограничении содержания кормовой свеклы до 26 %, картофеля до 32,кукурузнного силоса до 30 %), 13— 27 сена, 15—35 зеленых, 15—40 % концентрированных. Для коров с более низкой продуктивностью диапазон этих колебаний еще более широк, то есть взаимозаменяемость отдельных видов кормов довольно высокая, что позволяет маневрировать при раз</w:t>
        <w:softHyphen/>
        <w:t>работке рациона (при условии баланса по основным питательным веществам) и включать в него минимум дорогих и максимум деше</w:t>
        <w:softHyphen/>
        <w:t>вых кормов. В результате одинаковые по питательности и энер</w:t>
        <w:softHyphen/>
        <w:t>гетическому уровню рационы, имеющие один и тот же продуктив</w:t>
        <w:softHyphen/>
        <w:t>ный эффект, будут иметь разную себестоимость и приведут к раз</w:t>
        <w:softHyphen/>
        <w:t>ным экономическим последств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380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 г.</w:t>
            </w:r>
          </w:p>
        </w:tc>
      </w:tr>
      <w:tr>
        <w:trPr>
          <w:trHeight w:val="361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35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кормовых единиц (ц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 xml:space="preserve">108829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111120 </w:t>
            </w:r>
          </w:p>
        </w:tc>
      </w:tr>
      <w:tr>
        <w:trPr>
          <w:trHeight w:val="3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ко 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0</w:t>
            </w:r>
          </w:p>
        </w:tc>
      </w:tr>
      <w:tr>
        <w:trPr>
          <w:trHeight w:val="34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рост 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9</w:t>
            </w:r>
          </w:p>
        </w:tc>
      </w:tr>
      <w:tr>
        <w:trPr>
          <w:trHeight w:val="3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стадо молочного скота (гол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2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отных на выращивание и откорм го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  <w:tr>
        <w:trPr>
          <w:trHeight w:val="3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уктивность 1 коровы ц/год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4</w:t>
            </w:r>
          </w:p>
        </w:tc>
      </w:tr>
      <w:tr>
        <w:trPr>
          <w:trHeight w:val="34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точный прирост кг/день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2002 г по сравнению с 2001 г продуктивность одной коровы повысилась на 0,2 ц, а суточный прирост на 0,09 кг. Вызвано это тем, что в 2002 г кормовых единиц было собрано больше, а поголовье скота увеличилось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4. Выводы и предлож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роста производства продуктов животноводства необходимо увеличить поступление кормов. Основное направление в решении поставленной задачи  - интенсификации полевого и лугопастбищного кормопроизводства, повышение продуктивности кормовых угодий. Особое внимание должно быть уделено сбалансированности кормов по белку и другим компонентам, улучшению качества, рациональному использованию и сокращению потерь корм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урожайность оказывает внесение минеральных удобрений. Деференцированое применение удобрений и использование передовых приемов аготехнеки повышают их экономическую эффектив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Список используемой литературы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ой отчет за 2001г. АОЗТ «Воробьёво»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за 2002г. АОЗТ «Воробьёво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ынин В. А. «Экономика сельского хозяйства». – М: Агропромиздат, 199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дина А. В. «Анализ хозяйственной деятельности сельскохозяйственных предприятий». – М: Агропромиздат, 199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Андреев Н. Г. Тюльбюков В. А. «Кормопроизводство с основами земледелия». – М:  Агропромиздат, 1991.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7:21:00Z</dcterms:created>
  <dc:creator>Di</dc:creator>
  <dc:description/>
  <dc:language>en-US</dc:language>
  <cp:lastModifiedBy>Di</cp:lastModifiedBy>
  <cp:lastPrinted>2004-04-19T22:09:00Z</cp:lastPrinted>
  <dcterms:modified xsi:type="dcterms:W3CDTF">2004-04-24T11:09:00Z</dcterms:modified>
  <cp:revision>10</cp:revision>
  <dc:subject/>
  <dc:title>Министерство сельск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7214992</vt:r8>
  </property>
  <property fmtid="{D5CDD505-2E9C-101B-9397-08002B2CF9AE}" pid="3" name="_AuthorEmail">
    <vt:lpwstr>harldom@kaluga.ru</vt:lpwstr>
  </property>
  <property fmtid="{D5CDD505-2E9C-101B-9397-08002B2CF9AE}" pid="4" name="_AuthorEmailDisplayName">
    <vt:lpwstr>Harldom</vt:lpwstr>
  </property>
  <property fmtid="{D5CDD505-2E9C-101B-9397-08002B2CF9AE}" pid="5" name="_EmailSubject">
    <vt:lpwstr>Закончил</vt:lpwstr>
  </property>
</Properties>
</file>