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ый Университет Коммер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40"/>
        </w:rPr>
      </w:pPr>
      <w:r>
        <w:rPr>
          <w:b/>
          <w:i/>
          <w:iCs/>
          <w:sz w:val="40"/>
        </w:rPr>
        <w:t>Доклад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тудента первого курса вечернего отделения ВЭ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тапова Владим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на тему:</w:t>
      </w:r>
    </w:p>
    <w:p>
      <w:pPr>
        <w:pStyle w:val="Heading9"/>
        <w:rPr>
          <w:sz w:val="36"/>
          <w:lang w:val="ru-RU"/>
        </w:rPr>
      </w:pPr>
      <w:r>
        <w:rPr>
          <w:sz w:val="36"/>
          <w:lang w:val="ru-RU"/>
        </w:rPr>
        <w:t>”</w:t>
      </w:r>
      <w:r>
        <w:rPr>
          <w:sz w:val="36"/>
          <w:lang w:val="ru-RU"/>
        </w:rPr>
        <w:t>Экономика агропромышленного комплекса”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lang w:val="ru-RU"/>
        </w:rPr>
      </w:pPr>
      <w:r>
        <w:rPr>
          <w:lang w:val="ru-RU"/>
        </w:rPr>
        <w:t>Предмет: ”Мировая экономика”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осква 2001 г.</w:t>
      </w:r>
      <w:r>
        <w:br w:type="page"/>
      </w:r>
    </w:p>
    <w:p>
      <w:pPr>
        <w:pStyle w:val="Normal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лан:</w:t>
      </w:r>
    </w:p>
    <w:p>
      <w:pPr>
        <w:pStyle w:val="Normal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Состав и структура агропромышленного комплекса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Земельные ресурсы в сельском хозяйстве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 Материально-технические ресурсы в сельском хозяйстве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4. Трудовые ресурсы в сельском хозяйстве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jc w:val="left"/>
        <w:rPr>
          <w:sz w:val="28"/>
          <w:lang w:val="ru-RU"/>
        </w:rPr>
      </w:pPr>
      <w:r>
        <w:rPr>
          <w:sz w:val="28"/>
          <w:lang w:val="ru-RU"/>
        </w:rPr>
        <w:t>5. Основные производственные фонды в сельском хозяйстве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jc w:val="left"/>
        <w:rPr>
          <w:sz w:val="28"/>
          <w:lang w:val="ru-RU"/>
        </w:rPr>
      </w:pPr>
      <w:r>
        <w:rPr>
          <w:sz w:val="28"/>
          <w:lang w:val="ru-RU"/>
        </w:rPr>
        <w:t>6. Оборотные средства сельского хозяйства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jc w:val="left"/>
        <w:rPr>
          <w:sz w:val="28"/>
          <w:lang w:val="ru-RU"/>
        </w:rPr>
      </w:pPr>
      <w:r>
        <w:rPr>
          <w:sz w:val="28"/>
          <w:lang w:val="ru-RU"/>
        </w:rPr>
        <w:t>7. Инвестиции в сельском хозяйстве.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jc w:val="left"/>
        <w:rPr>
          <w:sz w:val="28"/>
          <w:lang w:val="ru-RU"/>
        </w:rPr>
      </w:pPr>
      <w:r>
        <w:rPr>
          <w:sz w:val="28"/>
          <w:lang w:val="ru-RU"/>
        </w:rPr>
        <w:t>8. Рынок сельскохозяйственной продукции.</w:t>
      </w:r>
      <w:r>
        <w:br w:type="page"/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Состав и структура агропромышленного комплекса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jc w:val="both"/>
        <w:rPr/>
      </w:pPr>
      <w:r>
        <w:rPr/>
        <w:t xml:space="preserve">   </w:t>
      </w:r>
      <w:r>
        <w:rPr/>
        <w:t>Эффективное сельскохозяйственное производство в современных условиях в значительной степени зависит от успешного функционирования целого ряда других отраслей народного хозяйства. Прежде всего от отраслей, поставляющих сельскому хозяйству технику, сельскохозяйственные машины, горюче-смазочные материалы, ядохимикаты, удобрения, строительные материалы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инамика и темпы развития сельского хозяйства во многом определяются уровнем производства в отраслях промышленности, изготавливающих для него средства производства. Кроме того, развитие сельского хозяйства тесно связано с эффективной деятельностью отраслей и производств, обслуживающих сельскохозяйственные предприятия. Это в первую очередь относится к отраслям и производствам по ремонту техники, строительству сельскохозяйственных объектов, снабжению средствами производства, транспортировке продукции и материалов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глубление специализации в отраслях народного хозяйства в свою очередь привело к более тесным взаимосвязям между ними. На базе обособленных видов промышленной и сельскохозяйственной деятельности произошло формирование единого агропромышленного комплекса, участники которого органически взаимосвязаны и ориентированы на единую конечную ц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гропромышленный комплекс представляет собой совокупность отраслей народного хозяйства, связанных с развитием сельского хозяйства, обслуживанием его производства и доведением сельскохозяйственной продукции до потреб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ная задача агропромышленного комплекса состоит в максимальном удовлетворении потребностей населения в продуктах питания и товарах народного потребления. Агропромышленный комплекс России является крупнейшим народнохозяйственным комплексом. Он формировался как единое целое в середине семидесятых годов, когда были созданы материально-технические, научно-теоретические и социально-экономические предпосылки для объединения многочисленных отраслей народного хозяйства в единый комплек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гропромышленный комплекс включает в себя три сферы. Первая сфера состоит из отраслей, которые обеспечивают агропромышленный комплекс средствами производства, а также отрасли, занятые производственно-техническим обслуживанием сельского хозяйства. В данную сферу отрасли и производства: тракторное и сельскохозяйственное машиностроение, продовольственное машиностроение, производство минеральных удобрений и химических средств защиты раст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расли, входящие в первую сферу агропромышленного комплекса, призваны обеспечивать ресурсами процесс производства, создавать базу для индустриализации сельского хозяйства и технического прогресса в перерабатывающей промышленности, способствовать нормальному функционированию всех звеньев комплекса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На долю первой сферы агропромышленного комплекса приходится почти 15% общего объема производственной промышленности, 13% производственных фондов и 22% численности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 вторую сферу входят предприятия и организации, непосредственно занимающиеся производством сельскохозяйственной продукции. В первую очередь это государственные сельскохозяйственные предприятия и коллективные сельскохозяйственные предприятия, на долю которых в общем, объеме производства валовой продукции приходится соответственно 15 и 16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торая сфера агропромышленного комплекса производит почти 48% конечной продукции. В ней задействовано свыше 68% производственных фондов и 60% численности работ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третью сферу агропромышленного комплекса входят отрасли и предприятия, обеспечивающие заготовку, переработку сельскохозяйственной продукции и доведение ее до потребителей. Здесь сосредоточены пищевкусовая, мясная и молочная, рыбная, мукомольно-крупяная, комбикормовая промышленности. Кроме того в данную сферу включена частично легкая промышленность по переработке сельскохозяйственного сырья, торговля продовольственными товарами и общественное пит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расли третьей сферы агропромышленного комплекса обеспечивают первичную промышленную доработку сельскохозяйственного сырья и доведение его до готовности для реализации населению. Они осуществляют и доставку готовой продукции к местам хранения и реал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 долю отраслей и предприятий третьей сферы агропромышленного комплекса приходится 38% от общего объема производства продукции, 19% всех производственных фондов и 18% численности рабочих.</w:t>
      </w:r>
    </w:p>
    <w:p>
      <w:pPr>
        <w:pStyle w:val="2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2"/>
        <w:rPr/>
      </w:pPr>
      <w:r>
        <w:rPr/>
        <w:t xml:space="preserve">    </w:t>
      </w:r>
      <w:r>
        <w:rPr/>
        <w:t>Импорт и экспорт основных видов товаров агропромышленного комплекса России, тыс. т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2"/>
        <w:gridCol w:w="992"/>
        <w:gridCol w:w="993"/>
        <w:gridCol w:w="992"/>
        <w:gridCol w:w="992"/>
        <w:gridCol w:w="99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lang w:val="ru-RU"/>
              </w:rPr>
              <w:t>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97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пор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ясо ск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9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ясо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7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14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ливочное 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6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солнечное ма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ы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9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рновы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8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3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ка и кру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3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016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кспор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леничны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9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0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ерновы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2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9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имически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2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6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5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8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5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43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ы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ru-RU"/>
              </w:rPr>
            </w:pPr>
            <w:r>
              <w:rPr>
                <w:lang w:val="ru-RU"/>
              </w:rPr>
              <w:t>176</w:t>
            </w:r>
          </w:p>
        </w:tc>
      </w:tr>
    </w:tbl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Импорт продовольствия и сырья для его производства в России за последние 10 лет практически не изменился. При этом на долю ближнего зарубежья приходится около 60% импорта продовольствия. Общее количество потребления продуктов питания на душу населения России в настоящее время составляет около 702 кг в год, тогда как в передовых странах мира потребляется почти 960 кг, что соответствует установленным медицинским нормам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38100</wp:posOffset>
                      </wp:positionV>
                      <wp:extent cx="0" cy="39319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pt" to="-3.6pt,31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38100</wp:posOffset>
                      </wp:positionV>
                      <wp:extent cx="10058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3pt" to="421.15pt,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38100</wp:posOffset>
                      </wp:positionV>
                      <wp:extent cx="0" cy="48463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4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2pt,3pt" to="421.2pt,38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38100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pt" to="68.35pt,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ru-RU"/>
              </w:rPr>
              <w:t>Классификация инфраструктуры в АПК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800" w:right="155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40640</wp:posOffset>
                </wp:positionV>
                <wp:extent cx="1554480" cy="7010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3.2pt;width:122.35pt;height:5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1554480" cy="7315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2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36195</wp:posOffset>
                </wp:positionV>
                <wp:extent cx="1563370" cy="740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степени влияния на производственны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.85pt;mso-position-vertical-relative:text;margin-left:1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степени влияния на производствен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5995</wp:posOffset>
                </wp:positionH>
                <wp:positionV relativeFrom="paragraph">
                  <wp:posOffset>36195</wp:posOffset>
                </wp:positionV>
                <wp:extent cx="1563370" cy="740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территориальному призна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.85pt;mso-position-vertical-relative:text;margin-left:276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территориальному призна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74920</wp:posOffset>
                </wp:positionH>
                <wp:positionV relativeFrom="paragraph">
                  <wp:posOffset>55880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.4pt" to="421.1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5468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4pt" to="277.1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54680</wp:posOffset>
                </wp:positionH>
                <wp:positionV relativeFrom="paragraph">
                  <wp:posOffset>55880</wp:posOffset>
                </wp:positionV>
                <wp:extent cx="0" cy="2651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4pt" to="248.4pt,2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468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4pt" to="277.1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74920</wp:posOffset>
                </wp:positionH>
                <wp:positionV relativeFrom="paragraph">
                  <wp:posOffset>55880</wp:posOffset>
                </wp:positionV>
                <wp:extent cx="274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.4pt" to="421.1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</wp:posOffset>
                </wp:positionH>
                <wp:positionV relativeFrom="paragraph">
                  <wp:posOffset>55880</wp:posOffset>
                </wp:positionV>
                <wp:extent cx="2743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pt" to="1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83080</wp:posOffset>
                </wp:positionH>
                <wp:positionV relativeFrom="paragraph">
                  <wp:posOffset>55880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4pt" to="161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0" cy="19202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pt" to="162pt,1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1554480" cy="7315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2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78740</wp:posOffset>
                </wp:positionV>
                <wp:extent cx="1554480" cy="7315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6.2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74295</wp:posOffset>
                </wp:positionV>
                <wp:extent cx="1563370" cy="7404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извод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извод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5995</wp:posOffset>
                </wp:positionH>
                <wp:positionV relativeFrom="paragraph">
                  <wp:posOffset>74295</wp:posOffset>
                </wp:positionV>
                <wp:extent cx="1563370" cy="74041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ародохозяй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.8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Народохозяй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42620</wp:posOffset>
                </wp:positionV>
                <wp:extent cx="155448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0.6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843020</wp:posOffset>
                </wp:positionV>
                <wp:extent cx="155448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02.6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28620</wp:posOffset>
                </wp:positionV>
                <wp:extent cx="155448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30.6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014220</wp:posOffset>
                </wp:positionV>
                <wp:extent cx="1554480" cy="7315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8.6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4757420</wp:posOffset>
                </wp:positionV>
                <wp:extent cx="1554480" cy="7315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374.6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3843020</wp:posOffset>
                </wp:positionV>
                <wp:extent cx="1554480" cy="731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302.6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0440</wp:posOffset>
                </wp:positionH>
                <wp:positionV relativeFrom="paragraph">
                  <wp:posOffset>2928620</wp:posOffset>
                </wp:positionV>
                <wp:extent cx="1554480" cy="731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230.6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5671820</wp:posOffset>
                </wp:positionV>
                <wp:extent cx="1554480" cy="731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446.6pt;width:122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-155194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122.2pt" to="68.35pt,-1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237998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7.4pt" to="17.95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3080</wp:posOffset>
                </wp:positionH>
                <wp:positionV relativeFrom="paragraph">
                  <wp:posOffset>2379980</wp:posOffset>
                </wp:positionV>
                <wp:extent cx="2743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4pt" to="161.95pt,1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79980</wp:posOffset>
                </wp:positionV>
                <wp:extent cx="0" cy="1828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7.4pt" to="162pt,3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3080</wp:posOffset>
                </wp:positionH>
                <wp:positionV relativeFrom="paragraph">
                  <wp:posOffset>4208780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31.4pt" to="161.95pt,33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3080</wp:posOffset>
                </wp:positionH>
                <wp:positionV relativeFrom="paragraph">
                  <wp:posOffset>4208780</wp:posOffset>
                </wp:positionV>
                <wp:extent cx="2743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31.4pt" to="161.95pt,33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3080</wp:posOffset>
                </wp:positionH>
                <wp:positionV relativeFrom="paragraph">
                  <wp:posOffset>3294380</wp:posOffset>
                </wp:positionV>
                <wp:extent cx="2743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59.4pt" to="161.95pt,25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7560</wp:posOffset>
                </wp:positionH>
                <wp:positionV relativeFrom="paragraph">
                  <wp:posOffset>3294380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59.4pt" to="277.15pt,25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7560</wp:posOffset>
                </wp:positionH>
                <wp:positionV relativeFrom="paragraph">
                  <wp:posOffset>3294380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59.4pt" to="262.8pt,3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7560</wp:posOffset>
                </wp:positionH>
                <wp:positionV relativeFrom="paragraph">
                  <wp:posOffset>4208780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31.4pt" to="277.15pt,3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4920</wp:posOffset>
                </wp:positionH>
                <wp:positionV relativeFrom="paragraph">
                  <wp:posOffset>4208780</wp:posOffset>
                </wp:positionV>
                <wp:extent cx="274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31.4pt" to="421.15pt,3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9240</wp:posOffset>
                </wp:positionH>
                <wp:positionV relativeFrom="paragraph">
                  <wp:posOffset>4208780</wp:posOffset>
                </wp:positionV>
                <wp:extent cx="0" cy="1828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31.4pt" to="421.2pt,4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4920</wp:posOffset>
                </wp:positionH>
                <wp:positionV relativeFrom="paragraph">
                  <wp:posOffset>5123180</wp:posOffset>
                </wp:positionV>
                <wp:extent cx="2743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03.4pt" to="421.15pt,4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4680</wp:posOffset>
                </wp:positionH>
                <wp:positionV relativeFrom="paragraph">
                  <wp:posOffset>183134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4.2pt" to="277.15pt,1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4680</wp:posOffset>
                </wp:positionH>
                <wp:positionV relativeFrom="paragraph">
                  <wp:posOffset>100838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9.4pt" to="277.1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4680</wp:posOffset>
                </wp:positionH>
                <wp:positionV relativeFrom="paragraph">
                  <wp:posOffset>93980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4pt" to="277.1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94380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59.4pt" to="277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74920</wp:posOffset>
                </wp:positionH>
                <wp:positionV relativeFrom="paragraph">
                  <wp:posOffset>3294380</wp:posOffset>
                </wp:positionV>
                <wp:extent cx="2743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59.4pt" to="421.15pt,2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83080</wp:posOffset>
                </wp:positionH>
                <wp:positionV relativeFrom="paragraph">
                  <wp:posOffset>4208780</wp:posOffset>
                </wp:positionV>
                <wp:extent cx="2743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31.4pt" to="161.95pt,3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74920</wp:posOffset>
                </wp:positionH>
                <wp:positionV relativeFrom="paragraph">
                  <wp:posOffset>6037580</wp:posOffset>
                </wp:positionV>
                <wp:extent cx="2743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75.4pt" to="421.15pt,4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4680</wp:posOffset>
                </wp:positionH>
                <wp:positionV relativeFrom="paragraph">
                  <wp:posOffset>93980</wp:posOffset>
                </wp:positionV>
                <wp:extent cx="3657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4pt" to="277.1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1099820</wp:posOffset>
                </wp:positionV>
                <wp:extent cx="274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6.6pt" to="161.9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83080</wp:posOffset>
                </wp:positionH>
                <wp:positionV relativeFrom="paragraph">
                  <wp:posOffset>93980</wp:posOffset>
                </wp:positionV>
                <wp:extent cx="274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4pt" to="16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638175</wp:posOffset>
                </wp:positionV>
                <wp:extent cx="1563370" cy="7404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ц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оц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5995</wp:posOffset>
                </wp:positionH>
                <wp:positionV relativeFrom="paragraph">
                  <wp:posOffset>1461135</wp:posOffset>
                </wp:positionV>
                <wp:extent cx="1563370" cy="74041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Лок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15.0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Лок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5995</wp:posOffset>
                </wp:positionH>
                <wp:positionV relativeFrom="paragraph">
                  <wp:posOffset>638175</wp:posOffset>
                </wp:positionV>
                <wp:extent cx="1563370" cy="74041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гио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0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еги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5995</wp:posOffset>
                </wp:positionH>
                <wp:positionV relativeFrom="paragraph">
                  <wp:posOffset>3838575</wp:posOffset>
                </wp:positionV>
                <wp:extent cx="1563370" cy="74041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302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5995</wp:posOffset>
                </wp:positionH>
                <wp:positionV relativeFrom="paragraph">
                  <wp:posOffset>4752975</wp:posOffset>
                </wp:positionV>
                <wp:extent cx="1563370" cy="74041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о обслуживанию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374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о обслуживанию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5995</wp:posOffset>
                </wp:positionH>
                <wp:positionV relativeFrom="paragraph">
                  <wp:posOffset>5667375</wp:posOffset>
                </wp:positionV>
                <wp:extent cx="1563370" cy="74041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о продвижению продукции до потреб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446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о продвижению продукции до потреб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2924175</wp:posOffset>
                </wp:positionV>
                <wp:extent cx="1563370" cy="74041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о функциональному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30.2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о функциональному назна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3838575</wp:posOffset>
                </wp:positionV>
                <wp:extent cx="1563370" cy="74041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нутриотрасле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30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нутриотрасле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2924175</wp:posOffset>
                </wp:positionV>
                <wp:extent cx="1563370" cy="74041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ежотрасле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230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ежотрасле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2009775</wp:posOffset>
                </wp:positionV>
                <wp:extent cx="1563370" cy="74041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 отраслевому призна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5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о отраслевому призна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роднохозяйственная инфраструктура представляет систему отраслей и служб, обслуживающих эффективное функционирование народного хозяйства в целом. Так, крупными инфраструктурными комплексами являются единая энергетическая система страны, единая транспортная система, единая система связи и  др. Они призваны удовлетворять потребности народного хозяйства в электроэнергии, обеспечивать нормальную почтово-телеграфную и транспортную связь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-1418" w:leader="none"/>
        </w:tabs>
        <w:ind w:right="-4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. Земельные ресурсы.</w:t>
      </w:r>
    </w:p>
    <w:p>
      <w:pPr>
        <w:pStyle w:val="2"/>
        <w:tabs>
          <w:tab w:val="clear" w:pos="720"/>
          <w:tab w:val="left" w:pos="-1418" w:leader="none"/>
        </w:tabs>
        <w:ind w:right="-4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tabs>
          <w:tab w:val="clear" w:pos="720"/>
          <w:tab w:val="left" w:pos="-1418" w:leader="none"/>
        </w:tabs>
        <w:ind w:right="-42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Земельные ресурсы в сельском хозяйстве обладают рядом специфических особенностей, которые существенно отличают их от других средств производства и оказывают большое влияние на экономику сельскохозяйственного производства.</w:t>
      </w:r>
    </w:p>
    <w:p>
      <w:pPr>
        <w:pStyle w:val="2"/>
        <w:tabs>
          <w:tab w:val="clear" w:pos="720"/>
          <w:tab w:val="left" w:pos="-1418" w:leader="none"/>
        </w:tabs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i/>
          <w:i/>
          <w:lang w:val="ru-RU"/>
        </w:rPr>
      </w:pPr>
      <w:r>
        <w:rPr>
          <w:i/>
          <w:lang w:val="ru-RU"/>
        </w:rPr>
        <w:t>Особенности земли как средств производства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Земля – продукт природы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Земля территориально ограничена. Она не может быть увеличена или создана вновь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Земля не может быть заменена другим средством производства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Земля неоднородна по качеству своих участков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Землю невозможно перемещать с одного места на другое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Земля является вечным средством производства, не изнашивается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 Материально-технические ресурсы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 ресурсами в широком смысле слова понимают совокупность материально-вещественных благ, природных богатств, а также людей, которые могут участвовать в процессе производства и потребления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сурсы в экономике – это запасы и реальные потоки всех видов используемых в общественном производстве технологических факторов. Если в понятие ресурсов включают и их потенциальные запасы, то речь идет о ресурсном потенциале. В более узком смысле понятие ресурсов охватывает лишь подлежащие последующему преобразованию материальные (вещественные и энергетические) потоки. Влияние научно-технического прогресса здесь учитывается главным образом как повышение качества этих ресурсов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се ресурсы классифицируются следующим образом: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по происхожден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по отношению к производству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по характеру использова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по способу воспроизводства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0345</wp:posOffset>
                </wp:positionH>
                <wp:positionV relativeFrom="paragraph">
                  <wp:posOffset>-365760</wp:posOffset>
                </wp:positionV>
                <wp:extent cx="0" cy="29260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-28.8pt" to="217.35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1705</wp:posOffset>
                </wp:positionH>
                <wp:positionV relativeFrom="paragraph">
                  <wp:posOffset>182880</wp:posOffset>
                </wp:positionV>
                <wp:extent cx="10972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4.4pt" to="260.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1340</wp:posOffset>
                </wp:positionH>
                <wp:positionV relativeFrom="paragraph">
                  <wp:posOffset>-735965</wp:posOffset>
                </wp:positionV>
                <wp:extent cx="4855210" cy="37465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лассификация материально-технически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9.5pt;mso-wrap-distance-left:9.05pt;mso-wrap-distance-right:9.05pt;mso-wrap-distance-top:0pt;mso-wrap-distance-bottom:0pt;margin-top:-57.95pt;mso-position-vertical-relative:text;margin-left:44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лассификация материально-технически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700</wp:posOffset>
                </wp:positionH>
                <wp:positionV relativeFrom="paragraph">
                  <wp:posOffset>-4445</wp:posOffset>
                </wp:positionV>
                <wp:extent cx="2203450" cy="46609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о происхожд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-0.35pt;mso-position-vertical-relative:text;margin-left:1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о происхожд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4540</wp:posOffset>
                </wp:positionH>
                <wp:positionV relativeFrom="paragraph">
                  <wp:posOffset>-4445</wp:posOffset>
                </wp:positionV>
                <wp:extent cx="2294890" cy="46609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отношению к производ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0.3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отношению к производ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025</wp:posOffset>
                </wp:positionH>
                <wp:positionV relativeFrom="paragraph">
                  <wp:posOffset>106680</wp:posOffset>
                </wp:positionV>
                <wp:extent cx="0" cy="14630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4pt" to="15.75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460</wp:posOffset>
                </wp:positionH>
                <wp:positionV relativeFrom="paragraph">
                  <wp:posOffset>26035</wp:posOffset>
                </wp:positionV>
                <wp:extent cx="1837690" cy="74041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родные (земельные, водные, лесные, энергия солнца, вет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2.0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родные (земельные, водные, лесные, энергия солнца, вет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78860</wp:posOffset>
                </wp:positionH>
                <wp:positionV relativeFrom="paragraph">
                  <wp:posOffset>26035</wp:posOffset>
                </wp:positionV>
                <wp:extent cx="1563370" cy="28321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2.0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37785</wp:posOffset>
                </wp:positionH>
                <wp:positionV relativeFrom="paragraph">
                  <wp:posOffset>38100</wp:posOffset>
                </wp:positionV>
                <wp:extent cx="3657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3pt" to="433.3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025</wp:posOffset>
                </wp:positionH>
                <wp:positionV relativeFrom="paragraph">
                  <wp:posOffset>45720</wp:posOffset>
                </wp:positionV>
                <wp:extent cx="1828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.6pt" to="30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03545</wp:posOffset>
                </wp:positionH>
                <wp:positionV relativeFrom="paragraph">
                  <wp:posOffset>-769620</wp:posOffset>
                </wp:positionV>
                <wp:extent cx="0" cy="10058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-60.6pt" to="433.3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78860</wp:posOffset>
                </wp:positionH>
                <wp:positionV relativeFrom="paragraph">
                  <wp:posOffset>48895</wp:posOffset>
                </wp:positionV>
                <wp:extent cx="1563370" cy="28321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тенц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.8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тен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37785</wp:posOffset>
                </wp:positionH>
                <wp:positionV relativeFrom="paragraph">
                  <wp:posOffset>60960</wp:posOffset>
                </wp:positionV>
                <wp:extent cx="3657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4.8pt" to="433.3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8460</wp:posOffset>
                </wp:positionH>
                <wp:positionV relativeFrom="paragraph">
                  <wp:posOffset>155575</wp:posOffset>
                </wp:positionV>
                <wp:extent cx="1837690" cy="37465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2.25pt;mso-position-vertical-relative:text;margin-left:29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025</wp:posOffset>
                </wp:positionH>
                <wp:positionV relativeFrom="paragraph">
                  <wp:posOffset>-762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-0.6pt" to="30.1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87420</wp:posOffset>
                </wp:positionH>
                <wp:positionV relativeFrom="paragraph">
                  <wp:posOffset>79375</wp:posOffset>
                </wp:positionV>
                <wp:extent cx="2112010" cy="46609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о характеру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6.25pt;mso-position-vertical-relative:text;margin-left:274.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о характеру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7100</wp:posOffset>
                </wp:positionH>
                <wp:positionV relativeFrom="paragraph">
                  <wp:posOffset>94615</wp:posOffset>
                </wp:positionV>
                <wp:extent cx="1289050" cy="28321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4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7225</wp:posOffset>
                </wp:positionH>
                <wp:positionV relativeFrom="paragraph">
                  <wp:posOffset>15240</wp:posOffset>
                </wp:positionV>
                <wp:extent cx="27432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2pt" to="73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60345</wp:posOffset>
                </wp:positionH>
                <wp:positionV relativeFrom="paragraph">
                  <wp:posOffset>106680</wp:posOffset>
                </wp:positionV>
                <wp:extent cx="0" cy="14630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4pt" to="217.35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74745</wp:posOffset>
                </wp:positionH>
                <wp:positionV relativeFrom="paragraph">
                  <wp:posOffset>15240</wp:posOffset>
                </wp:positionV>
                <wp:extent cx="0" cy="28346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2pt" to="289.35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53180</wp:posOffset>
                </wp:positionH>
                <wp:positionV relativeFrom="paragraph">
                  <wp:posOffset>18415</wp:posOffset>
                </wp:positionV>
                <wp:extent cx="1746250" cy="37465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од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.4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звод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7225</wp:posOffset>
                </wp:positionH>
                <wp:positionV relativeFrom="paragraph">
                  <wp:posOffset>121920</wp:posOffset>
                </wp:positionV>
                <wp:extent cx="27432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6pt" to="73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74745</wp:posOffset>
                </wp:positionH>
                <wp:positionV relativeFrom="paragraph">
                  <wp:posOffset>30480</wp:posOffset>
                </wp:positionV>
                <wp:extent cx="1828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.4pt" to="303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7100</wp:posOffset>
                </wp:positionH>
                <wp:positionV relativeFrom="paragraph">
                  <wp:posOffset>26035</wp:posOffset>
                </wp:positionV>
                <wp:extent cx="1289050" cy="28321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.0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49065</wp:posOffset>
                </wp:positionH>
                <wp:positionV relativeFrom="paragraph">
                  <wp:posOffset>38100</wp:posOffset>
                </wp:positionV>
                <wp:extent cx="0" cy="1371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pt" to="310.9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7225</wp:posOffset>
                </wp:positionH>
                <wp:positionV relativeFrom="paragraph">
                  <wp:posOffset>-1051560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-82.8pt" to="51.7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7100</wp:posOffset>
                </wp:positionH>
                <wp:positionV relativeFrom="paragraph">
                  <wp:posOffset>132715</wp:posOffset>
                </wp:positionV>
                <wp:extent cx="1289050" cy="28321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0.4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18940</wp:posOffset>
                </wp:positionH>
                <wp:positionV relativeFrom="paragraph">
                  <wp:posOffset>132715</wp:posOffset>
                </wp:positionV>
                <wp:extent cx="1380490" cy="28321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0.4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7225</wp:posOffset>
                </wp:positionH>
                <wp:positionV relativeFrom="paragraph">
                  <wp:posOffset>14478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1.4pt" to="73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49065</wp:posOffset>
                </wp:positionH>
                <wp:positionV relativeFrom="paragraph">
                  <wp:posOffset>144780</wp:posOffset>
                </wp:positionV>
                <wp:extent cx="27432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1.4pt" to="332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8460</wp:posOffset>
                </wp:positionH>
                <wp:positionV relativeFrom="paragraph">
                  <wp:posOffset>155575</wp:posOffset>
                </wp:positionV>
                <wp:extent cx="1837690" cy="46609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 способу вос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2.2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 способу вос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18940</wp:posOffset>
                </wp:positionH>
                <wp:positionV relativeFrom="paragraph">
                  <wp:posOffset>64135</wp:posOffset>
                </wp:positionV>
                <wp:extent cx="1380490" cy="28321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.0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1705</wp:posOffset>
                </wp:positionH>
                <wp:positionV relativeFrom="paragraph">
                  <wp:posOffset>168275</wp:posOffset>
                </wp:positionV>
                <wp:extent cx="5486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3.25pt" to="217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9065</wp:posOffset>
                </wp:positionH>
                <wp:positionV relativeFrom="paragraph">
                  <wp:posOffset>76835</wp:posOffset>
                </wp:positionV>
                <wp:extent cx="27432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6.05pt" to="332.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18940</wp:posOffset>
                </wp:positionH>
                <wp:positionV relativeFrom="paragraph">
                  <wp:posOffset>-3810</wp:posOffset>
                </wp:positionV>
                <wp:extent cx="1380490" cy="28321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0.3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уд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9065</wp:posOffset>
                </wp:positionH>
                <wp:positionV relativeFrom="paragraph">
                  <wp:posOffset>8255</wp:posOffset>
                </wp:positionV>
                <wp:extent cx="27432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0.65pt" to="332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2780</wp:posOffset>
                </wp:positionH>
                <wp:positionV relativeFrom="paragraph">
                  <wp:posOffset>11430</wp:posOffset>
                </wp:positionV>
                <wp:extent cx="1563370" cy="37465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спроизвод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0.9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спроизвод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345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85pt" to="5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4345</wp:posOffset>
                </wp:positionH>
                <wp:positionV relativeFrom="paragraph">
                  <wp:posOffset>-784225</wp:posOffset>
                </wp:positionV>
                <wp:extent cx="0" cy="10058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-61.75pt" to="37.3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74745</wp:posOffset>
                </wp:positionH>
                <wp:positionV relativeFrom="paragraph">
                  <wp:posOffset>221615</wp:posOffset>
                </wp:positionV>
                <wp:extent cx="36576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7.45pt" to="318.1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2780</wp:posOffset>
                </wp:positionH>
                <wp:positionV relativeFrom="paragraph">
                  <wp:posOffset>34290</wp:posOffset>
                </wp:positionV>
                <wp:extent cx="1563370" cy="374650"/>
                <wp:effectExtent l="0" t="0" r="0" b="0"/>
                <wp:wrapNone/>
                <wp:docPr id="1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воспроизвод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2.7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воспроизвод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36060</wp:posOffset>
                </wp:positionH>
                <wp:positionV relativeFrom="paragraph">
                  <wp:posOffset>34290</wp:posOffset>
                </wp:positionV>
                <wp:extent cx="1563370" cy="374650"/>
                <wp:effectExtent l="0" t="0" r="0" b="0"/>
                <wp:wrapNone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воспроизвод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9.5pt;mso-wrap-distance-left:9.05pt;mso-wrap-distance-right:9.05pt;mso-wrap-distance-top:0pt;mso-wrap-distance-bottom:0pt;margin-top:2.7pt;mso-position-vertical-relative:text;margin-left:3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воспроизвод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4345</wp:posOffset>
                </wp:positionH>
                <wp:positionV relativeFrom="paragraph">
                  <wp:posOffset>46355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65pt" to="51.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4. Трудовые ресурсы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новным источником богатства общества и главным фактором создания материальных и духовных благ человечества является труд. Он представляет собой целесообразную деятельность человека, направленную на видоизменение и приспособление предметов природы для удовлетворения своих потребностей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цесс труда включает следующие моменты: собственно труд, как целесообразная деятельность человека, предмет труда, средства труда и результат труда. Без средств производства не мыслим процесс труда, но и без труда человека средства производства ничего не могут создать. Только труд приводит в действие средства производства и содействует реализации цели человека. Таким образом, труд не только выступает важнейшим источником богатства, но и является основным условием всей человеческой жизни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Труд в сельском хозяйстве имеет ряд особенностей, которые отражает специфику отрасли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5660</wp:posOffset>
                </wp:positionH>
                <wp:positionV relativeFrom="paragraph">
                  <wp:posOffset>132715</wp:posOffset>
                </wp:positionV>
                <wp:extent cx="4032250" cy="374650"/>
                <wp:effectExtent l="0" t="0" r="0" b="0"/>
                <wp:wrapNone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собенности труда в сельском хозяй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29.5pt;mso-wrap-distance-left:9.05pt;mso-wrap-distance-right:9.05pt;mso-wrap-distance-top:0pt;mso-wrap-distance-bottom:0pt;margin-top:10.4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собенности труда в сельском хозяй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92860</wp:posOffset>
                </wp:positionH>
                <wp:positionV relativeFrom="paragraph">
                  <wp:posOffset>-12065</wp:posOffset>
                </wp:positionV>
                <wp:extent cx="3666490" cy="466090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ффективность труда зависит от природно-климатически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0.95pt;mso-position-vertical-relative:text;margin-left:10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ффективность труда зависит от природно-климатически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22985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0pt" to="102.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2985</wp:posOffset>
                </wp:positionH>
                <wp:positionV relativeFrom="paragraph">
                  <wp:posOffset>-899160</wp:posOffset>
                </wp:positionV>
                <wp:extent cx="0" cy="57607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-70.8pt" to="80.55pt,3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2985</wp:posOffset>
                </wp:positionH>
                <wp:positionV relativeFrom="paragraph">
                  <wp:posOffset>4861560</wp:posOffset>
                </wp:positionV>
                <wp:extent cx="27432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82.8pt" to="102.1pt,3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2985</wp:posOffset>
                </wp:positionH>
                <wp:positionV relativeFrom="paragraph">
                  <wp:posOffset>4038600</wp:posOffset>
                </wp:positionV>
                <wp:extent cx="27432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18pt" to="102.1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22985</wp:posOffset>
                </wp:positionH>
                <wp:positionV relativeFrom="paragraph">
                  <wp:posOffset>3307080</wp:posOffset>
                </wp:positionV>
                <wp:extent cx="2743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60.4pt" to="102.1pt,2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22985</wp:posOffset>
                </wp:positionH>
                <wp:positionV relativeFrom="paragraph">
                  <wp:posOffset>2667000</wp:posOffset>
                </wp:positionV>
                <wp:extent cx="2743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10pt" to="102.1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2985</wp:posOffset>
                </wp:positionH>
                <wp:positionV relativeFrom="paragraph">
                  <wp:posOffset>1844040</wp:posOffset>
                </wp:positionV>
                <wp:extent cx="27432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45.2pt" to="102.1pt,1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2985</wp:posOffset>
                </wp:positionH>
                <wp:positionV relativeFrom="paragraph">
                  <wp:posOffset>1112520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7.6pt" to="102.1pt,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22985</wp:posOffset>
                </wp:positionH>
                <wp:positionV relativeFrom="paragraph">
                  <wp:posOffset>472440</wp:posOffset>
                </wp:positionV>
                <wp:extent cx="2743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7.2pt" to="102.1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92860</wp:posOffset>
                </wp:positionH>
                <wp:positionV relativeFrom="paragraph">
                  <wp:posOffset>2380615</wp:posOffset>
                </wp:positionV>
                <wp:extent cx="3666490" cy="46609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изкий уровень механизации трудовых процессов в растениеводстве и животновод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87.45pt;mso-position-vertical-relative:text;margin-left:10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изкий уровень механизации трудовых процессов в растениеводстве и животновод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92860</wp:posOffset>
                </wp:positionH>
                <wp:positionV relativeFrom="paragraph">
                  <wp:posOffset>186055</wp:posOffset>
                </wp:positionV>
                <wp:extent cx="3666490" cy="46609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использование труда оказывает влияние сезонный характер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4.65pt;mso-position-vertical-relative:text;margin-left:10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 использование труда оказывает влияние сезонный характер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92860</wp:posOffset>
                </wp:positionH>
                <wp:positionV relativeFrom="paragraph">
                  <wp:posOffset>902335</wp:posOffset>
                </wp:positionV>
                <wp:extent cx="3666490" cy="46609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 сельском хозяйстве отсутствует узкая специ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71.05pt;mso-position-vertical-relative:text;margin-left:10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 сельском хозяйстве отсутствует узкая специ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92860</wp:posOffset>
                </wp:positionH>
                <wp:positionV relativeFrom="paragraph">
                  <wp:posOffset>1649095</wp:posOffset>
                </wp:positionV>
                <wp:extent cx="3666490" cy="46609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 в сельском хозяйстве связан с использованием живых организмов (животных, раст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129.85pt;mso-position-vertical-relative:text;margin-left:10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руд в сельском хозяйстве связан с использованием живых организмов (животных, раст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92860</wp:posOffset>
                </wp:positionH>
                <wp:positionV relativeFrom="paragraph">
                  <wp:posOffset>3843655</wp:posOffset>
                </wp:positionV>
                <wp:extent cx="3666490" cy="46609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 работников используется как в общественном производстве, так и в личных подсобных хозяй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302.65pt;mso-position-vertical-relative:text;margin-left:10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руд работников используется как в общественном производстве, так и в личных подсобных хозяй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92860</wp:posOffset>
                </wp:positionH>
                <wp:positionV relativeFrom="paragraph">
                  <wp:posOffset>3112135</wp:posOffset>
                </wp:positionV>
                <wp:extent cx="3666490" cy="466090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 в сельском хозяйстве малопривлекателен и неэстетичен (загрязненность, осад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245.05pt;mso-position-vertical-relative:text;margin-left:10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руд в сельском хозяйстве малопривлекателен и неэстетичен (загрязненность, осад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2860</wp:posOffset>
                </wp:positionH>
                <wp:positionV relativeFrom="paragraph">
                  <wp:posOffset>4582795</wp:posOffset>
                </wp:positionV>
                <wp:extent cx="3666490" cy="46609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 процессе производства высокий удельный вес труда женщин, подростков и пенсион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360.8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 процессе производства высокий удельный вес труда женщин, подростков и пенсио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процессе труда в сельском хозяйстве человек имеет дело с живыми организмами – растениями и животными. Следовательно, при производстве продукции необходимо знать и учитывать требования биологических законов. Эффективность труда в сельском хозяйстве в значительной степени зависит от рационального использования конкретных сортов растений и пород скота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 эффективность труда в сельском хозяйстве большое влияние оказывают природно-климатические условия и качество земли. В этой связи одинаковые трудовые затраты в отдельных климатических зонах дают совершенно разные результаты производства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5. Основные производственные фонды в сельском хозяйстве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сновой сельскохозяйственного производства и важным условием развития отрасли является наличие необходимых материально-денежных ресурсов. Главная роль среди них отводится средствам производства. В зависимости от их функциональной роли в процессе производства они подразделяются на предметы труда и средства труда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дметы труда представляют собой вещество природы, на которое направлено воздействие человека в процессе труда. К ним относятся сырье, основные и некоторые вспомогательные материалы, без которых не может осуществляться сельскохозяйственное производство. Предметы труда полностью потребляются в одном кругообороте, изменяют свою вещественную форму и переносят свою стоимость на вновь созданный продукт. Они требуют постоянного возобновления и пополнения для производства соответствующего количества сельскохозяйственной продукции в последующих производственных циклах. В сельском хозяйстве к ним относятся семена, корма, горюче-смазочные материалы, органические и материальные удобрения, химикаты и др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редства труда – это все то, чем человек воздействует на предмет труда при создании новой потребительской стоимости. Они сохраняют свою вещественную форму в течение нескольких кругооборотов, переносят по частям свою стоимость на создаваемый продукт и изнашиваются в процессе производства. Средства труда пополняются по мере выбытия и списания их со счетов предприятия. Они представлены машинами, оборудованием, зданиями, сооружениями, продуктивным и рабочим скотом и др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92860</wp:posOffset>
                </wp:positionH>
                <wp:positionV relativeFrom="paragraph">
                  <wp:posOffset>19050</wp:posOffset>
                </wp:positionV>
                <wp:extent cx="2934970" cy="28321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лассификац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2.3pt;mso-wrap-distance-left:9.05pt;mso-wrap-distance-right:9.05pt;mso-wrap-distance-top:0pt;mso-wrap-distance-bottom:0pt;margin-top:1.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Классификац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018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65pt" to="116.5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4050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9.65pt" to="318.1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74295</wp:posOffset>
                </wp:positionH>
                <wp:positionV relativeFrom="paragraph">
                  <wp:posOffset>137795</wp:posOffset>
                </wp:positionV>
                <wp:extent cx="0" cy="2468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0.85pt" to="-5.85pt,2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78740</wp:posOffset>
                </wp:positionH>
                <wp:positionV relativeFrom="paragraph">
                  <wp:posOffset>41910</wp:posOffset>
                </wp:positionV>
                <wp:extent cx="1837690" cy="283210"/>
                <wp:effectExtent l="0" t="0" r="0" b="0"/>
                <wp:wrapNone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Производ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3.3pt;mso-position-vertical-relative:text;margin-left:-6.2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Производ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87420</wp:posOffset>
                </wp:positionH>
                <wp:positionV relativeFrom="paragraph">
                  <wp:posOffset>41910</wp:posOffset>
                </wp:positionV>
                <wp:extent cx="1746250" cy="283210"/>
                <wp:effectExtent l="0" t="0" r="0" b="0"/>
                <wp:wrapNone/>
                <wp:docPr id="1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Непроизвод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3.3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Непроизвод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ab/>
        <w:tab/>
        <w:t xml:space="preserve">Здания и оборудова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5580</wp:posOffset>
                </wp:positionH>
                <wp:positionV relativeFrom="paragraph">
                  <wp:posOffset>64770</wp:posOffset>
                </wp:positionV>
                <wp:extent cx="2386330" cy="283210"/>
                <wp:effectExtent l="0" t="0" r="0" b="0"/>
                <wp:wrapNone/>
                <wp:docPr id="12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льскохозяйственного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5.1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льскохозяйственного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4295</wp:posOffset>
                </wp:positionH>
                <wp:positionV relativeFrom="paragraph">
                  <wp:posOffset>76835</wp:posOffset>
                </wp:positionV>
                <wp:extent cx="27432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05pt" to="15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ab/>
        <w:tab/>
        <w:tab/>
        <w:tab/>
        <w:tab/>
        <w:tab/>
        <w:t>Жилищно-коммунального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 здания</w:t>
        <w:tab/>
        <w:tab/>
        <w:tab/>
        <w:tab/>
        <w:tab/>
        <w:tab/>
        <w:tab/>
        <w:t>хозяйства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сооружения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передаточные устройства</w:t>
        <w:tab/>
        <w:tab/>
        <w:tab/>
        <w:t xml:space="preserve">   - бытового обслуживания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приборы</w:t>
        <w:tab/>
        <w:tab/>
        <w:t xml:space="preserve">  </w:t>
        <w:tab/>
        <w:tab/>
        <w:tab/>
        <w:t xml:space="preserve">   - организации просвещения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машины и оборудования</w:t>
        <w:tab/>
        <w:tab/>
        <w:tab/>
        <w:t xml:space="preserve">   - культуры и искусства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транспортные средства</w:t>
        <w:tab/>
        <w:tab/>
        <w:tab/>
        <w:t xml:space="preserve">   - учреждения здравоохранения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продуктивный и рабочий скот</w:t>
        <w:tab/>
        <w:tab/>
        <w:t xml:space="preserve">   - социального обеспечения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многолетние насаждения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производственный и хозяйственный инвентарь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74295</wp:posOffset>
                </wp:positionH>
                <wp:positionV relativeFrom="paragraph">
                  <wp:posOffset>153035</wp:posOffset>
                </wp:positionV>
                <wp:extent cx="2743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2.05pt" to="15.7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5580</wp:posOffset>
                </wp:positionH>
                <wp:positionV relativeFrom="paragraph">
                  <wp:posOffset>80010</wp:posOffset>
                </wp:positionV>
                <wp:extent cx="2477770" cy="283210"/>
                <wp:effectExtent l="0" t="0" r="0" b="0"/>
                <wp:wrapNone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сельскохозяйственного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6.3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сельскохозяйственного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промышленно-производственные фонды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фонды строительства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фонды торговли и общественного питания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6. Оборотные средства сельского хозяйства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сельском хозяйстве в связи с несовпадением периода производства с рабочим периодом и сезонным характером производства требуется образование в отдельные периоды значительно больших запасов оборотных фондов (корма, семена, удобрения, горюче-смазочные материалы и др.). Существенное влияние на размер оборотных фондов оказывает специализация и интенсификация сельскохозяйственного производства. При углубленной специализации на производстве продукции животноводства больше требуется кормов, а при производстве зерновых культур – семян, минеральных удобрений, горюче-смазочных материалов и др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/>
        </w:rPr>
      </w:pPr>
      <w:r>
        <w:rPr>
          <w:b/>
          <w:lang w:val="ru-RU"/>
        </w:rPr>
        <w:t>Состав оборотных средств сельского хозяйства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15820</wp:posOffset>
                </wp:positionH>
                <wp:positionV relativeFrom="paragraph">
                  <wp:posOffset>34290</wp:posOffset>
                </wp:positionV>
                <wp:extent cx="1380490" cy="466090"/>
                <wp:effectExtent l="0" t="0" r="0" b="0"/>
                <wp:wrapNone/>
                <wp:docPr id="1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боротные средства с/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.7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боротные средства с/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60345</wp:posOffset>
                </wp:positionH>
                <wp:positionV relativeFrom="paragraph">
                  <wp:posOffset>145415</wp:posOffset>
                </wp:positionV>
                <wp:extent cx="0" cy="36576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1.45pt" to="217.3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48665</wp:posOffset>
                </wp:positionH>
                <wp:positionV relativeFrom="paragraph">
                  <wp:posOffset>153035</wp:posOffset>
                </wp:positionV>
                <wp:extent cx="4206240" cy="0"/>
                <wp:effectExtent l="635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2.05pt" to="390.1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4866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2.05pt" to="58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95490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2.05pt" to="390.1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700</wp:posOffset>
                </wp:positionH>
                <wp:positionV relativeFrom="paragraph">
                  <wp:posOffset>156210</wp:posOffset>
                </wp:positionV>
                <wp:extent cx="1563370" cy="466090"/>
                <wp:effectExtent l="0" t="0" r="0" b="0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2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24380</wp:posOffset>
                </wp:positionH>
                <wp:positionV relativeFrom="paragraph">
                  <wp:posOffset>156210</wp:posOffset>
                </wp:positionV>
                <wp:extent cx="1563370" cy="466090"/>
                <wp:effectExtent l="0" t="0" r="0" b="0"/>
                <wp:wrapNone/>
                <wp:docPr id="1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2.3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27500</wp:posOffset>
                </wp:positionH>
                <wp:positionV relativeFrom="paragraph">
                  <wp:posOffset>156210</wp:posOffset>
                </wp:positionV>
                <wp:extent cx="1563370" cy="466090"/>
                <wp:effectExtent l="0" t="0" r="0" b="0"/>
                <wp:wrapNone/>
                <wp:docPr id="1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2.3pt;mso-position-vertical-relative:text;margin-left:3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28825</wp:posOffset>
                </wp:positionH>
                <wp:positionV relativeFrom="paragraph">
                  <wp:posOffset>92075</wp:posOffset>
                </wp:positionV>
                <wp:extent cx="0" cy="19202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.25pt" to="159.7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31945</wp:posOffset>
                </wp:positionH>
                <wp:positionV relativeFrom="paragraph">
                  <wp:posOffset>92075</wp:posOffset>
                </wp:positionV>
                <wp:extent cx="0" cy="18288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7.25pt" to="325.35pt,1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4140</wp:posOffset>
                </wp:positionH>
                <wp:positionV relativeFrom="paragraph">
                  <wp:posOffset>3810</wp:posOffset>
                </wp:positionV>
                <wp:extent cx="1746250" cy="283210"/>
                <wp:effectExtent l="0" t="0" r="0" b="0"/>
                <wp:wrapNone/>
                <wp:docPr id="1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ырье и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0.3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ырье и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9144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25pt" to="8.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07260</wp:posOffset>
                </wp:positionH>
                <wp:positionV relativeFrom="paragraph">
                  <wp:posOffset>11430</wp:posOffset>
                </wp:positionV>
                <wp:extent cx="1380490" cy="466090"/>
                <wp:effectExtent l="0" t="0" r="0" b="0"/>
                <wp:wrapNone/>
                <wp:docPr id="14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растениевод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0.9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растениевод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10380</wp:posOffset>
                </wp:positionH>
                <wp:positionV relativeFrom="paragraph">
                  <wp:posOffset>11430</wp:posOffset>
                </wp:positionV>
                <wp:extent cx="1380490" cy="466090"/>
                <wp:effectExtent l="0" t="0" r="0" b="0"/>
                <wp:wrapNone/>
                <wp:docPr id="14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товая к реализации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0.9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товая к реализации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4140</wp:posOffset>
                </wp:positionH>
                <wp:positionV relativeFrom="paragraph">
                  <wp:posOffset>102870</wp:posOffset>
                </wp:positionV>
                <wp:extent cx="1746250" cy="283210"/>
                <wp:effectExtent l="0" t="0" r="0" b="0"/>
                <wp:wrapNone/>
                <wp:docPr id="14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обрения и ядохимик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8.1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обрения и ядохимик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05pt" to="8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28825</wp:posOffset>
                </wp:positionH>
                <wp:positionV relativeFrom="paragraph">
                  <wp:posOffset>114935</wp:posOffset>
                </wp:positionV>
                <wp:extent cx="1828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05pt" to="174.1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31945</wp:posOffset>
                </wp:positionH>
                <wp:positionV relativeFrom="paragraph">
                  <wp:posOffset>114935</wp:posOffset>
                </wp:positionV>
                <wp:extent cx="1828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05pt" to="339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4140</wp:posOffset>
                </wp:positionH>
                <wp:positionV relativeFrom="paragraph">
                  <wp:posOffset>26670</wp:posOffset>
                </wp:positionV>
                <wp:extent cx="1746250" cy="374650"/>
                <wp:effectExtent l="0" t="0" r="0" b="0"/>
                <wp:wrapNone/>
                <wp:docPr id="1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пливо (Жидкое и тверд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2.1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пливо (Жидкое и тверд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9144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8.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0380</wp:posOffset>
                </wp:positionH>
                <wp:positionV relativeFrom="paragraph">
                  <wp:posOffset>125730</wp:posOffset>
                </wp:positionV>
                <wp:extent cx="1380490" cy="466090"/>
                <wp:effectExtent l="0" t="0" r="0" b="0"/>
                <wp:wrapNone/>
                <wp:docPr id="15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ства в расчетах с покуп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9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ства в расчетах с покуп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7260</wp:posOffset>
                </wp:positionH>
                <wp:positionV relativeFrom="paragraph">
                  <wp:posOffset>125730</wp:posOffset>
                </wp:positionV>
                <wp:extent cx="1380490" cy="466090"/>
                <wp:effectExtent l="0" t="0" r="0" b="0"/>
                <wp:wrapNone/>
                <wp:docPr id="1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животновод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9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животновод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145</wp:posOffset>
                </wp:positionH>
                <wp:positionV relativeFrom="paragraph">
                  <wp:posOffset>137795</wp:posOffset>
                </wp:positionV>
                <wp:extent cx="9144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85pt" to="8.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1828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85pt" to="339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4140</wp:posOffset>
                </wp:positionH>
                <wp:positionV relativeFrom="paragraph">
                  <wp:posOffset>41910</wp:posOffset>
                </wp:positionV>
                <wp:extent cx="1746250" cy="283210"/>
                <wp:effectExtent l="0" t="0" r="0" b="0"/>
                <wp:wrapNone/>
                <wp:docPr id="1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ра и тарные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3.3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ра и тарные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45</wp:posOffset>
                </wp:positionH>
                <wp:positionV relativeFrom="paragraph">
                  <wp:posOffset>-1134745</wp:posOffset>
                </wp:positionV>
                <wp:extent cx="0" cy="2926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89.35pt" to="1.35pt,1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28825</wp:posOffset>
                </wp:positionH>
                <wp:positionV relativeFrom="paragraph">
                  <wp:posOffset>53975</wp:posOffset>
                </wp:positionV>
                <wp:extent cx="1828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25pt" to="174.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4140</wp:posOffset>
                </wp:positionH>
                <wp:positionV relativeFrom="paragraph">
                  <wp:posOffset>140970</wp:posOffset>
                </wp:positionV>
                <wp:extent cx="1746250" cy="374650"/>
                <wp:effectExtent l="0" t="0" r="0" b="0"/>
                <wp:wrapNone/>
                <wp:docPr id="1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юче-смазочные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1.1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юче-смазочные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145</wp:posOffset>
                </wp:positionH>
                <wp:positionV relativeFrom="paragraph">
                  <wp:posOffset>153035</wp:posOffset>
                </wp:positionV>
                <wp:extent cx="9144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05pt" to="8.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10380</wp:posOffset>
                </wp:positionH>
                <wp:positionV relativeFrom="paragraph">
                  <wp:posOffset>64770</wp:posOffset>
                </wp:positionV>
                <wp:extent cx="1380490" cy="557530"/>
                <wp:effectExtent l="0" t="0" r="0" b="0"/>
                <wp:wrapNone/>
                <wp:docPr id="1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ежные средства для покупки материалов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5.1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нежные средства для покупки материалов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07260</wp:posOffset>
                </wp:positionH>
                <wp:positionV relativeFrom="paragraph">
                  <wp:posOffset>64770</wp:posOffset>
                </wp:positionV>
                <wp:extent cx="1380490" cy="55753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промышленном вспомогательном производ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5.1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промышленном вспомогательном производ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4140</wp:posOffset>
                </wp:positionH>
                <wp:positionV relativeFrom="paragraph">
                  <wp:posOffset>156210</wp:posOffset>
                </wp:positionV>
                <wp:extent cx="1746250" cy="374650"/>
                <wp:effectExtent l="0" t="0" r="0" b="0"/>
                <wp:wrapNone/>
                <wp:docPr id="1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ена посадочный матер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2.3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ена посадочный матер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45</wp:posOffset>
                </wp:positionH>
                <wp:positionV relativeFrom="paragraph">
                  <wp:posOffset>168275</wp:posOffset>
                </wp:positionV>
                <wp:extent cx="9144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25pt" to="8.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31945</wp:posOffset>
                </wp:positionH>
                <wp:positionV relativeFrom="paragraph">
                  <wp:posOffset>168275</wp:posOffset>
                </wp:positionV>
                <wp:extent cx="18288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3.25pt" to="339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28825</wp:posOffset>
                </wp:positionH>
                <wp:positionV relativeFrom="paragraph">
                  <wp:posOffset>84455</wp:posOffset>
                </wp:positionV>
                <wp:extent cx="18288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.65pt" to="174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</wp:posOffset>
                </wp:positionH>
                <wp:positionV relativeFrom="paragraph">
                  <wp:posOffset>92075</wp:posOffset>
                </wp:positionV>
                <wp:extent cx="9144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25pt" to="8.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4140</wp:posOffset>
                </wp:positionH>
                <wp:positionV relativeFrom="paragraph">
                  <wp:posOffset>-3810</wp:posOffset>
                </wp:positionV>
                <wp:extent cx="1746250" cy="283210"/>
                <wp:effectExtent l="0" t="0" r="0" b="0"/>
                <wp:wrapNone/>
                <wp:docPr id="1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ительные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-0.3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оительные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</wp:posOffset>
                </wp:positionH>
                <wp:positionV relativeFrom="paragraph">
                  <wp:posOffset>739775</wp:posOffset>
                </wp:positionV>
                <wp:extent cx="9144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8.25pt" to="8.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145</wp:posOffset>
                </wp:positionH>
                <wp:positionV relativeFrom="paragraph">
                  <wp:posOffset>465455</wp:posOffset>
                </wp:positionV>
                <wp:extent cx="9144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6.65pt" to="8.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145</wp:posOffset>
                </wp:positionH>
                <wp:positionV relativeFrom="paragraph">
                  <wp:posOffset>191135</wp:posOffset>
                </wp:positionV>
                <wp:extent cx="9144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05pt" to="8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4140</wp:posOffset>
                </wp:positionH>
                <wp:positionV relativeFrom="paragraph">
                  <wp:posOffset>95250</wp:posOffset>
                </wp:positionV>
                <wp:extent cx="1746250" cy="283210"/>
                <wp:effectExtent l="0" t="0" r="0" b="0"/>
                <wp:wrapNone/>
                <wp:docPr id="1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асные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7.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асные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4140</wp:posOffset>
                </wp:positionH>
                <wp:positionV relativeFrom="paragraph">
                  <wp:posOffset>369570</wp:posOffset>
                </wp:positionV>
                <wp:extent cx="1746250" cy="283210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9.1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4140</wp:posOffset>
                </wp:positionH>
                <wp:positionV relativeFrom="paragraph">
                  <wp:posOffset>643890</wp:posOffset>
                </wp:positionV>
                <wp:extent cx="1746250" cy="28321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вотные на отк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0.7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ивотные на отк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оротные средства сельского хозяйства находятся в состоянии непрерывного движения, осуществляя круговорот за определенное время, последовательно проходя при этом три основные стадии предприятие приобретает необходимые для производственной деятельности предметы труда (сырье, материалы, удобрения, ядохимикаты и др.). Производственные запасы, приобретенные хозяйством вступают в сферу производства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7. Инвестиции в сельское хозяйство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ращивание объемов производства сельскохозяйственной продукции требует соответствующего развития материально-технической базы отрасли. Увеличение размеров производственных фондов осуществляется за счет дополнительных вложений материальных и денежных средств направленных на расширение производственного потенциала сельского хозяйства. Устойчивое развитие отраслей агропромышленного комплекса в условиях становления рыночных отношений нуждается в инвестиционной активности, в предоставлении предприятиями необходимых денежных и материальных ресурсов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вестиции представляют собой долгосрочные вложения на приобретение основных фондов и оборотных средств в процессе хозяйственной деятельности. Следовательно, инвестиции это не только вложения в расширение основных фондов, но и затраты на пополнение и формирование оборотных средств и предприятий. Долгосрочные вложения капитала в объекты хозяйственной деятельности оправданы только тогда, когда они способствуют получению прибыли и достигается социальный эффект. Рынок инвестиций означает формирование затрат в основные и оборотные средства путем капитальных и финансовых вложений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азличают финансовые и реальные инвестиции. Первые из них предполагают покупку ценных бумаг, а также целевые денежные вклады в производство. Реальные инвестиции – это вложения капитала с целью прироста материально-производственных запасов, воспроизводства основных фондов. Реальные инвестиции называются капитальным вложениями. В системе национальных счетов под реальными инвестициями понимаются вложения в основной капитал и на прирост материально-производственных средств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Формирование инвестиций в сельское хозяйство осуществляется на экономической основе с учетом быстроты возврата вложенных средств. А это возможно лишь при условии увеличения производства высококачественной продукции и снижения ее себестоимости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Инвестиции прямо связаны с получением дополнительного чистого дохода и с сокращением срока окупаемости вложений. Чем меньше срок окупаемости, тем больше стимулов к инвестициям, так как при длительном возврате средств вследствие инвестиционных процессов происходит обесценивание затраченных ресурсов. Кроме того, полученный чистый доход от производства продукции может быть вложен в новое производство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Экономический кризис, затронувший все отрасли агропромышленного комплекса России, наиболее серьезно проявился в инвестиционной политике. Разрыв связей в сфере производства и распределения материально-технических ресурсов, потеря координации и отсутствие рыночной инфраструктуры, а также усилившийся диспаритет цен на продукции сельского хозяйства и товары и услуги, поставляемые промышленностью, создали практически невозможным эффективное развитие сельского хозяйства без соответствующих дополнительных вложений в отрасль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8. Рынок сельскохозяйственной продукции.</w:t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Обобщающим результатом производственной деятельности предприятий выступает валовая продукция сельского хозяйства. Она представляет собой общее количество произведенной за определенный период сельскохозяйственной продукции. В состав валовой продукции сельского хозяйства входит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основная продукция предприятия: зерно, картофель, овощи, сахарная свекла, молоко, мясо, шерсть и др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приплод и прирост живой массы скота и птицы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стоимость многолетних насаждений и незавершенного производства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побочная продукция, полученная одновременно с основной (солома, навоз и др.)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аловую продукцию сельского хозяйства учитывают как в натуральном, так и в стоимостном выражении. В натуральных показателях валовая продукция растениеводства может быть представлена отдельной культурой или группой однородных культур (зерновые культуры, овощные культуры, кормовые и др.), а в животноводстве – производством отдельных видов продукции (молоко, мясо, яйцо и т.д.). Валовая продукция в натуральном выражении исчисляется в центнерах, тоннах, штуках и др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оизводство валовой продукции в натуральном выражении во всех категориях хозяйств при переходе к рыночным отношениям значительно сократилось: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jc w:val="center"/>
        <w:rPr>
          <w:lang w:val="ru-RU"/>
        </w:rPr>
      </w:pPr>
      <w:r>
        <w:rPr>
          <w:b/>
          <w:lang w:val="ru-RU"/>
        </w:rPr>
        <w:t>Объем производства сельскохозяйственной продукции во всех категориях хозяйств Российской Федерации, млн. т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17"/>
        <w:gridCol w:w="1418"/>
        <w:gridCol w:w="1382"/>
      </w:tblGrid>
      <w:tr>
        <w:trPr>
          <w:trHeight w:val="11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  <w:t>1991-1995гг. в среднем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7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snapToGrid w:val="false"/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98г. проект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  <w:t>Зерновы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  <w:t>Сахарная свек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  <w:t>Картофель</w:t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,0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  <w:t>Овощи</w:t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  <w:t>Мясо скота и птицы в живой м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,0</w:t>
            </w:r>
          </w:p>
        </w:tc>
      </w:tr>
      <w:tr>
        <w:trPr>
          <w:trHeight w:val="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rPr>
                <w:lang w:val="ru-RU"/>
              </w:rPr>
            </w:pPr>
            <w:r>
              <w:rPr>
                <w:lang w:val="ru-RU"/>
              </w:rPr>
              <w:t>Яйца, млрд.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</w:tabs>
              <w:ind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</w:tr>
    </w:tbl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ибольшее снижение объемов производства наблюдается по сахарной свекле, зерну, а также продукции животноводства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В зависимости от назначения валовая продукция сельского хозяйства делится на две части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продукция, которая потребляется непосредственно в сельском хозяйстве на производственные цели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360" w:right="46" w:hanging="360"/>
        <w:rPr>
          <w:lang w:val="ru-RU"/>
        </w:rPr>
      </w:pPr>
      <w:r>
        <w:rPr>
          <w:lang w:val="ru-RU"/>
        </w:rPr>
        <w:t>продукция, используемая для реализации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внутрихозяйственных нужд используются семена и посадочный материал, корма, молоко на выпойку телят и прочая продукция. Реальный вклад каждого предприятия и экономического района в производство валового общественного продукта определяется по конечной продукции, предназначенной для реализации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 направлениям использования валовая продукция сельского хозяйства относится как к производству средств производства, так и производству предметов потребления. Та часть продукции, которая не поступает в потребление, а представляет собой сырье для промышленной переработки относится к средствам производства. Сюда включают также семена, корма и другие продукции, используемые на производственные цели. Продукция, которая поступает в непосредственное потребление без предварительной переработки, относится к предметам потребления.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lang w:val="ru-RU"/>
        </w:rPr>
      </w:pPr>
      <w:r>
        <w:rPr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писок использованной литературы:</w:t>
      </w:r>
    </w:p>
    <w:p>
      <w:pPr>
        <w:pStyle w:val="2"/>
        <w:tabs>
          <w:tab w:val="clear" w:pos="720"/>
          <w:tab w:val="left" w:pos="0" w:leader="none"/>
        </w:tabs>
        <w:ind w:right="46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лтупов И.А., Шамин А.Е. Новый аграрный строй России. 1996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валенко Н.Я. Развитие рыночных отношений в сельском хозяйстве. 1996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азаренко В.И, Попцов А.Г. Государственное регулирование сельского хозяйства в странах с развитой рыночной экономикой. 1996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тренко И.А., Чужинов П.И. Экономика сельского хозяйства. 1988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етриков А.В. Специфика сельского хозяйства и современная аграрная реформа России. 1995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Шутьков А.А. Экономика сельского хозяйства. 1990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валенко Н.Я., Сорокин В.С. Сельскохозяйственные рынки. 1998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обрин В.А. Экономическая эффективность сельскохозяйственного производства в условиях перехода к рыночным отношениям. 1994</w:t>
      </w:r>
    </w:p>
    <w:p>
      <w:pPr>
        <w:pStyle w:val="2"/>
        <w:tabs>
          <w:tab w:val="clear" w:pos="720"/>
          <w:tab w:val="left" w:pos="0" w:leader="none"/>
        </w:tabs>
        <w:spacing w:lineRule="auto" w:line="480"/>
        <w:ind w:right="46" w:hanging="0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оваленко Н.Я. Экономика сельского хозяйства. 1998</w:t>
      </w:r>
    </w:p>
    <w:sectPr>
      <w:type w:val="nextPage"/>
      <w:pgSz w:w="11906" w:h="16838"/>
      <w:pgMar w:left="1701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3:15:00Z</dcterms:created>
  <dc:creator>General</dc:creator>
  <dc:description/>
  <dc:language>en-US</dc:language>
  <cp:lastModifiedBy>Пользователь</cp:lastModifiedBy>
  <dcterms:modified xsi:type="dcterms:W3CDTF">2001-05-08T14:52:00Z</dcterms:modified>
  <cp:revision>6</cp:revision>
  <dc:subject/>
  <dc:title>1 Состав и структура агропромышленного комплекса</dc:title>
</cp:coreProperties>
</file>