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 на тем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о-психологические условия самореализ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и подрост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Теоретические основы процесса самореализ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ростков …………………………………………………………...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Содержание понятия самореализации личности ……………………….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оциализации в подростковом возрасте как условие дл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реализации личности подростка ………………………………………..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……………………………………………………………………….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Эмпирическое исследование социально-психологических условий самореализации личности подростка ………………………………………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и методы исследования …………………………………. 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Анализ результатов опытно-экспериментальной работы …………….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………………………………………………………………………. 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.. 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ых источников ……………………………………….. 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имание к проблеме самореализации личности в современной психологии обусловлено актуальностью вопросов, связанных с исследованием внутренней активности личности, максимального использования ресурсов для полного самоосуществления личности в процессе развития. Самореализация рассматривается как необходимое условие развития отдельной личности и поступательного развития общества в целом, таким образом, все это и является свидетельством актуальности темы данн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рмин «самореализация» встречается в исследованиях и публикациях часто, но в науке ещё не определился единый подход к исследуемой проблеме.     Сегодня     наблюдается</w:t>
        <w:tab/>
        <w:t>многовариативность в методологических подходах обоснования сущностной природы явления «самореализация», что свидетельствует о том, что решение этой проблемы находится в стадии поиска. Отечественная философия рассматривает самореализацию как процесс «опредмечивания-распредмечивания», российские психологи и педагоги считают доминирующим в понятии сущностные силы самореализации, способствующие «интериоризации - экстериоризац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ипотеза исследования: самореализация личности подростка есть продуктивная деятельность, направленная на достижение личностных, групповых или общезначимых ценностей, вследствие чего раскрывается культура и социально-психологические характеристики самой личности, её потенциальные задатки и ментальность, уровень проявления которых обусловлен качественными отношениями с социальной системой и обстоятельствами; самоактуализация подростка становится возможна в 14-15 лет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метом исследования является процесс самореализации личности подростка. </w:t>
      </w:r>
      <w:r>
        <w:rPr>
          <w:bCs/>
          <w:sz w:val="28"/>
          <w:szCs w:val="28"/>
        </w:rPr>
        <w:t xml:space="preserve">Задачей исследования является рассмотрение и теоретический анализ зарубежных и </w:t>
      </w:r>
      <w:r>
        <w:rPr>
          <w:sz w:val="28"/>
          <w:szCs w:val="28"/>
        </w:rPr>
        <w:t xml:space="preserve">отечественных научных источников, характеризующих феномен самореализации личности подростка. Таким образом, нам предстоит рассмотреть теоретические основы процесса самореализации подростков, и варианты эмпирического исследования социально-психологических условий самореализации личности подрост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ОРЕТИЧЕСКИЕ ОСНОВЫ ПРОЦЕССА САМОРЕАЛИЗАЦИИ ПОДРОСТ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Содержание понятия самореализации лич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им взгляд ученых на сущность процесса самореализации личности. Ф.Бэкон, Л.Фейербах дают объяснение смысла</w:t>
        <w:br/>
        <w:t>самореализации человека неотделимого от тех целей, которые он</w:t>
        <w:br/>
        <w:t>перед собой неизбежно ставит. В целях адекватно или специфически</w:t>
        <w:br/>
        <w:t>отражаются тенденции общественного развития, в конечном счете,-</w:t>
        <w:br/>
        <w:t>законы этого развития. Человеку присуще стремление реализовать себя.</w:t>
        <w:br/>
        <w:t>В этом, видимо, заключается смысл жизни. Ф.Бэкон и Л.Фейербах</w:t>
        <w:br/>
        <w:t>соотносят</w:t>
        <w:tab/>
        <w:t>понятие</w:t>
        <w:tab/>
        <w:t>самореализации</w:t>
        <w:tab/>
        <w:t>с    предназначением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истему социальной самореализации по мнению Э.Фромма</w:t>
        <w:br/>
        <w:t>входят потребность в общении, связях с людьми, потребность в</w:t>
        <w:br/>
        <w:t>самоутверждении,</w:t>
        <w:tab/>
        <w:t>привязанностях,</w:t>
        <w:tab/>
        <w:t>потребность</w:t>
        <w:tab/>
        <w:t xml:space="preserve">обладать самосознанием, потребность в системе ориентации и необходимость иметь предмет поклонения. Поиск содержания своего "Я", собственной идентичности, стремление к сохранению традиций есть глубинная и фундаментальная потребность личности осознавать себя, свою экзистенциальную ситуацию. Корни свободы духа, полагает Фромм, в человеческом самопознании, преодолении нашей ограниченности. Приспосабливаясь к социальным условиям, человек развивает в себе те черты характера, которые побуждают его хотеть действовать именно так, как ему приходится действовать. 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шинство современных западных философов, как гуманистического, так и бихевиористского направлений, исследования по проблемам реализации человеком своей сущности и духовному становлению личности осуществляли на стыке философии и психологии, поскольку являлись известными специалистами в области психиатрии. С целью приведения в систему взглядов на реализацию личностных возможностей в психологии приведём результаты исследования в свёрнутом виде (табл.1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  1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кцентуации показателей творческой самореализации лич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падной психологи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485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ентуац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Технологические принцип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Олпо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-система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о-человеческо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Я"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Системный подход к развивающейся и открыт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личности, стремящейся к реализации своего жизненного потенциала и самоактуализ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ождер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Способность и стремление к непрерывном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Личностному самосовершенствованию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Интегральный механизм саморегуляции поведения путём воздействия на Я-концепцию (пожительную, амбивалентную, отрицательную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Шут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ализация - эт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стремление к радост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существлен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ерспектив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х, психологических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х с целью тренировки 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. Интерперсональная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.</w:t>
            </w:r>
          </w:p>
        </w:tc>
      </w:tr>
      <w:tr>
        <w:trPr>
          <w:trHeight w:val="13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Бинсванг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Критерий духовности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сихическое здоровье личност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личности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ерывность в становлении,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в себ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асло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Духовное становлени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ализующихся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ий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Освоение технологии самореализации 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самоактуализации путём выявления путей к успеху и специфичности окру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Франк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актуализация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побочный продукт осуществления смысл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Логотерапия – средство и инструмент постижения универсального смысла жизн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ой лич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дл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й смысл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 объясняе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индивидуальную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ю"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Основные силы развития личност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-стремление к превосходству, успеху, совершенству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-чувство общности, сотрудничеств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.Н.Леонтьев     и     С.Л.Рубинштейн,     авторы</w:t>
        <w:tab/>
        <w:t>концеп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ятельностного подхода считали, что через деятельность человек приобщается к жизни других людей, присваивая их культуру, привычки, навыки, приёмы обращения с орудиями труда. Они считают, что деятельность формирует и развивает психику, а значит и саму личность. А.Н.Леонтьев считает, что "подлинное рождение личности происходит тогда, когда подросток начинает осознавать себя частью общества, когда он осознанно участвует в совместной, общественно значимой деятельности. В основе становления и функционирования личности лежит процесс иерархизации мотивов, побуждающих человека к деятельности". Процесс самореализации, по мнению А. Н. Леонтьева, представляет собой опредмечивание своих сущностных сил и способностей личности в её социальной деятельности, полагания себя в продуктах своей деятельности и в личностных вкладах в других людей. Механизм "опредмечивания - распредмечивания" имеет собое значение при анализе проблематики культуры: раскрывает связь пространства и созданного им предметного мира; помогает постичь действительный смысл понятия "культура";позволяет выявить специфический, сугубо человеческий способ трансляции культуры от поколения к поколению как показателя развития. С.Л.Рубинштейн считает, что растущая личность выстраивает свой "жизненный путь", отстаивая уникальную</w:t>
        <w:br/>
        <w:t>индивидуальность, осознанно утверждает личностную позицию в</w:t>
        <w:br/>
        <w:t>обществе, вступает в межличностные отношения. Весь механизм</w:t>
        <w:br/>
        <w:t>реализации своих потенций человек может осуществить на креативном</w:t>
        <w:br/>
        <w:t>уровне,</w:t>
        <w:tab/>
        <w:t>проявляя    универсальность,</w:t>
        <w:tab/>
        <w:t>оригинальность</w:t>
        <w:tab/>
        <w:t>и индивидуальность. Такое понимание самореализации сближает парадигму деятельностного подхода и ортодоксальную гуманистическую психолог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самореализация личности в психологическом аспекте также имеет неоднозначную трактовку. Представленный сопоставительный анализ аргументирован различными точками зрения на сущность исследуемого предмета, где исходным методологическим принципом самореализации служит деятельностный подход, а ключевым понятием в его определении - понятие сущностных сил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оциализации в подростковом возрасте как условие для самореализации личности подрост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тобы стать по-настоящему взрослыми, а не просто физически и физиологически зрелыми, подростки должны свыкнуться с половой зрелостью, приобрести самостоятельность, наладить дружеские отношения со сверстниками. Чтобы соответствовать этим требованиям, юношам и девушкам необходимо постепенно  </w:t>
      </w:r>
      <w:r>
        <w:rPr>
          <w:rStyle w:val="FontStyle11"/>
          <w:b w:val="false"/>
          <w:sz w:val="28"/>
          <w:szCs w:val="28"/>
        </w:rPr>
        <w:t>выработать свою жизненную позицию, осознать себя личностью. Прежде чем они благополучно расстанутся с ограждавшей их в детстве опекой старших, молодые люди должны понять, кто они, к чему стремятся и как можно эти стремления осуществ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Достижение самостоятельности является одной из главных задач отрочества и юности. Неумение подростка разрешить конфликт между продолжающейся зависимостью от старших и новыми по</w:t>
        <w:softHyphen/>
        <w:t>требностями и преимуществами, связанными с самостоятельно</w:t>
        <w:softHyphen/>
        <w:t>стью, приводит к возникновению многих проблем. Приобрести подлинную самостоятельность молодому человеку совсем не про</w:t>
        <w:softHyphen/>
        <w:t>сто. Взрослые, с одной стороны, побуждают его к самостоятельно</w:t>
        <w:softHyphen/>
        <w:t>сти, с другой стороны, в значительной степени поощряют его зависимость, что может привести к конфликтам и неустойчивому поведению подростка. Насколько сложно будет подростку добить</w:t>
        <w:softHyphen/>
        <w:t>ся самостоятельности, в определенной мере зависит от общеприня</w:t>
        <w:softHyphen/>
        <w:t>тых взглядов окружающих на независимость подростков, от поведения и методов воспитания родителей, взаимоотношений подростка со сверстниками и их поддержки его независимого поведен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менее развитом обществе и даже в обособленных группах экономически развитых обществ подростку, возможно, легче достичь самостоятельности, чем в высокоразвитом, социально неоднородном, постоянно меняющемся обществе. Следуя примеру старших, дети постепенно приучаются ко все большей ответственности и обязанностям, которые им предстоит выполнять, став взрослыми. И ни у роди</w:t>
        <w:softHyphen/>
        <w:t>телей, ни у детей решение столь серьезной задачи не вызывает особых волнений. Родители считают, что детям под силу спра</w:t>
        <w:softHyphen/>
        <w:t>виться с их новыми обязанностями, а большего от них и не требуется. При этом агрессивное соперничество среди детей ро</w:t>
        <w:softHyphen/>
        <w:t>дители считают недопустимым, так как благожелательным от</w:t>
        <w:softHyphen/>
        <w:t>ношениям в семье придается большое значение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Таким образом, поведение родителей и их отношение к детям в значительной мере определяют, насколько легко подросток овладеет различными навыками, приобретет самостоятельность, уверенность в своих силах.           В психологическом и социальном развитии молодых людей, особенно в развитом обществе,</w:t>
      </w:r>
      <w:r>
        <w:rPr>
          <w:bCs/>
          <w:iCs/>
          <w:sz w:val="28"/>
          <w:szCs w:val="28"/>
        </w:rPr>
        <w:t xml:space="preserve"> где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ступление во взрослый мир труда и семейных обязанностей становится все более и более поздним, взаимоотношения со сверстниками играют далеко не последнюю роль. Однако значимость этого факто</w:t>
        <w:softHyphen/>
        <w:t>ра нельзя переоценивать. Данные исследования не подтверждают убеждений некоторых родителей, склонных приписывать влиянию сверстников все: начиная от перемен в социальных и сексуальных нормах поведения своих детей и кончая наркоманией и преступно</w:t>
        <w:softHyphen/>
        <w:t>стью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Многие функции взаимоотношений со сверстниками в юно</w:t>
        <w:softHyphen/>
        <w:t>сти совпадают с таковыми у младших детей. Они помогают научиться контролировать социальные формы поведения, разви</w:t>
        <w:softHyphen/>
        <w:t>вать соответствующие возрасту интересы и навыки, учат сопере</w:t>
        <w:softHyphen/>
        <w:t>живать, вместе решать общие проблемы. Но в период отрочества и юности взаимоотношения со сверстниками уже носят «взрос</w:t>
        <w:softHyphen/>
        <w:t>лый» характер. В этом возрасте поведение молодых людей боль</w:t>
        <w:softHyphen/>
        <w:t>ше чем прежде зависит от влияния сверстников, поскольку они уже достигли некоторой независимости и их связь с родителями ослабла. Кроме того, в юношеский период отношения с родителя</w:t>
        <w:softHyphen/>
        <w:t>ми и другими членами семьи нередко сопровождаются самыми противоречивыми чувствами: страстное стремление к независи</w:t>
        <w:softHyphen/>
        <w:t>мости переплетается с желанием продлить зависимость, любовь переплетается с ненавистью, возникают конфликты, связанные с различной оценкой социальных форм поведения и духовных ценностей. Поэтому во многих сферах жизни молодые люди не находят взаимопонимания с родителями; в свою очередь родите</w:t>
        <w:softHyphen/>
        <w:t>ли тоже не всегда понимают своих детей, даже если прилагают к этому усилия и искренне заинтересованы в их благополучии. В этом уязвимом возрасте взаимоотношения подростков могут носить и болезненный характер. Например, у подростка, которого бьют, над которым смеются, которого отвергла понравившаяся де</w:t>
        <w:softHyphen/>
        <w:t>вушка или которого не приняли в компанию, появляется тревожная настороженность по отношению к сверстникам, стремление их избе</w:t>
        <w:softHyphen/>
        <w:t>гать. Вне всяких сомнений, желательно, чтобы отношения подрост</w:t>
        <w:softHyphen/>
        <w:t>ка со сверстниками складывались как можно благоприятнее, так как в этом возрасте у человека особенно сильна потребность поде</w:t>
        <w:softHyphen/>
        <w:t xml:space="preserve">литься с другими своими сомнениями, мечтами, сильными и часто противоречивыми чувств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3. Особенности самореализации личности подрост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ореализация личности учащегося, как самостоятельное направление педагогических исследованиий, возникло в науке сравнительно недавно. Но вопросы самоактуализации, духовного становления и самостоятельного максимального воплощения эмоционально-интеллектуальных потенций учащимся - это вопросы, уходящие своими корнями глубоко в глубь веков истории педагогики. Становление и жизненный путь выдающихся персоналий всех эпох - пример социальной и духовной самореализации личности, пример творческого самостоятельного решения всех жизненных проблем, встречающихся   на   жизненном   пути. Вопрос   системного и восприятию нового опыта; способность к самостоятельному и ответственному выбору в разнообразных жизненных ситуациях; выраженные эмпатийно-коммуникативные качества. Исследователи пришли к выводу, что что гуманизированная среда, реализующая систему воспитания по заданной самореализующейся модели, воспитывает готовность школьников к саморе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ореализация подростка - это осознаваемый и субъективно значимый процесс раскрытия личностью своих способностей и возможностей в деятельности и отношениях. Самореализация подростка как процесс предполагает: идентификацию себя с другими; открытость опыту и его принятию; разнообразное восприятие субъектом чувственно     -    заданных</w:t>
        <w:tab/>
        <w:t>ситуаций;    творческий характер активности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обое    значение  придается  визуально-эмоциональной    поддержке    подростка, поскольку она, по мнению автора, не только устраняет неблагоприятные фоновые эмоциональные состояния, предупреждает возникновение деструктивной психологической защиты, но и переключает сознание на переосмысление, понимание и поиск оптимального решения задач, трансформирует, переводит адаптивно-познавательную самореализацию в творческую. Процесс самореализации подростка одновременно осуществляется как в спонтанной, так и организованной фор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следуя творческую самореализацию подростков в условиях системно-целевой дифференциации делается предположение, личность учащегося обязательно должна выходить и выходит на мировоззренческий уровень понимания себя. Она стремится расширить свое понимание в этом мире с тем, чтобы продуктивнее самореализоваться. В оценке творческой самореализации подростков предлагаются критерии, позволяющие судить об уровне эффективности компонентов. Критерий положительной мотивация к творческой деятельности предполагает ряд показателей: осознанность цели деятельности; интерес к процессу творческой деятельности; стремление к успеху при решении творческих задач; стремление к лидерству в творческой деятельности; познавательные потребности; стремление к самосовершенствов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ритериями самоорганизации в творческой деятельности подростков считаются: умение выделить основные цели и приоритеты; способность к планированию, самоконтролю, самооценке, самоанализу, рефлексии, коррекции; умение преодолевать трудности в учении. Так полагается, что уровень обучения в условиях системно-целевой дифференциации часто предполагает актуализацию творческих    способностей,     среди    которых выделяются:  гибкость мышления; оригинальность мышления; критичность ума, способность генерировать идеи, изобретательность; способность к самостоятельному переносу ранее усвоенных методов познания в новую ситуацию; умение видеть альтернативу решения творческих задач; видение новой функции знакомого объекта; комбинирование и преобразование известных средств для новых решений проблемы; создание оригинальных способов решения при известности друг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готовностью подростков к творческой самореализации понимается интегральное качество личности, которое характеризует степень полноты, целостности и результативности проявления положительной мотивации, самоорганизации, творческих способностей в процессе осуществления подростком его творческих замыслов, в решении учебно-творческих задач и пробл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мнению исследователей феномена самореализации подростков самореализация является процессом и результатом диалектического слияния уникальной, неповторимой личности и объективного мира, которое происходит в результате разнообразной учебной деятельности. К необходимым признакам процесса самореализации они относят направленность, в которой важное значение имеют мотивы деятельности индивидуальности и ценностные ориентации, и расширение сферы деятельности. Потребность личности в самореализации в отличие от других потребностей безгранична и востребована в любом возрасте, и даже при включении личности в многообразные виды деятельности она никогда не может быть полностью удовлетворе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веденный нами анализ философской, психологической и педагогической литературы по проблемам самореализации личности подростка показывает, что имеются самые различные подходы к трактовке понятия "самореализация", наблюдается широкая поливариативность в понимании механизма развертывания процесса саморе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сформулируем с ряд общих и наиболее значимых, положений относительно понятия творческой самореализации подростка: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уть самореализации подростка состоит в том, что личность, распредмечивая формообразования социального опыта, опредмечивает свою гуманную сущ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 основе методологического обоснования творческой самореализации личности подростка лежат культурологический, деятельностный, системный, полисубъектный, природосообразный подходы. Ключевым понятием в определении самореализации является понятие сущностных сил человека, основной принцип - интериоризация-экстериоризация как механизм социализации личности и принцип культурного детерминизма как рефлексия внутреннего через внешне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амореализация подростка обусловлена процесс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го физического и социального созревания личност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здающими предпосылки для начала культурной самоидентификации, вхождения в мир духовной культуры. Необходимо управление включением     подростка     в     ситуации     выбора     ценностей,     их осмыслением, формированием общезначимых критериев, через самооценку культуросозидательной деятельности и поступков, культуру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 процессе освоения подростком проблемных социально-практических учебно-воспитетельных ситуаций отрабатываются варианты рефлексивной самореализации, включащие духовно-нравственный, технологический, полисубъектный и деятельностный аспекты. Уровень взаимодействия этих аспектов определяет личностную систему значимых критериев культурных ц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онятие самореализация включает такие образования, как самопознание, самоосмысление, самоотношение, самоорганизация, самооценка, самоконтроль, самовоспитание, самообучение и самоограничение, саморегуля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К самореализации личности ведут психологические предпосылки субъективного характера (потребности, направленность, потенциальные когнитивные и психофизиологические способности, генетические возможности, ментальные характеристи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В характеристики самореализации входят: внутренняя свобода, воля, интенсивность направленности реализуемой деятельности, целеполагание, целесозидание, поиск вариантов реализации цели, культура нравственной рефлексивности, устремленность к духовности, идеал достойной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Культура качественных отношений социальной системы является стимулятором творческой самореализации личности школьника, который выступает субъектом культуротворческой деятельности в конкретных обстоятельств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Самореализация подростка является специфической областью педагогического исследования. Учитель, стимулирующий школьника на творческую самореализацию, должен учитывать воздействие экосистемы на личность, с этой целью создать такие эстетические дидактические условия, в которых подросток сам ощутит насущную необходимость в творческой нравственной самореализации как необходимом способе актуального жизнетворче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В науке созданы предпосылки для решения проблемы конструирования совокупности</w:t>
        <w:tab/>
        <w:t>педагогических</w:t>
        <w:tab/>
        <w:t>условий, способствующих стимулированию и эффективному осуществлению творческой самореализации личности школьника как культуротворческой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Итак, рассмотрев теоретические основы самореализации подростков, можно сделать следующие вывод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амореализация рассматривается как необходимое условие развития отдельной личности и поступательного развития общества в цел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требность в реализации накопленных сил наиболее актуальна в подростковом возрасте.</w:t>
      </w:r>
      <w:r>
        <w:rPr/>
        <w:t xml:space="preserve"> </w:t>
      </w:r>
      <w:r>
        <w:rPr>
          <w:sz w:val="28"/>
          <w:szCs w:val="28"/>
        </w:rPr>
        <w:t>Этот возраст называют возрастом «интеграции самосознания», «самоидентификации», открытия «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ля подросткового периода: потребность в общении, развитие воображения, стремление к автономии, а также интенсивное формирование ценностных ориентаций позволяет  предположить, что личность самореализующегося подростка будет обладать такими особенностями, как демократичность в межличностных отношениях, креативность, самостоятельность и ответственность, стремление к формированию ценностных ориентаций. А сам процесс самоактуализации подростка логично характеризовать как стремление к наиболее полному выявлению, развитию и использованию в деятельности своих возможностей. Другими словами, это процесс постепенно накапливаемых достижений, способствующих психологическому росту человека, переход из состояния возможностей в состояние действительности и  самоактуализации в дальнейш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амореализация подростка как процесс предполагает: идентификацию себя с другими; открытость опыту и его принятию; разнообразное восприятие субъектом чувственно     -    заданных</w:t>
        <w:tab/>
        <w:t>ситуаций;    творческий характер а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амореализация подростка осуществляется в процессе его социализации, таким образом,  на процесс самореализации личности подростка влияет множество факторов – поведение родителей, </w:t>
      </w:r>
      <w:r>
        <w:rPr>
          <w:bCs/>
          <w:sz w:val="28"/>
          <w:szCs w:val="28"/>
        </w:rPr>
        <w:t>взаимоотношения со сверстниками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ЭМПИРИЧЕСКОЕ ИССЛЕДОВАНИЕ СОЦИАЛЬНО-ПСИХОЛОГИЧЕСКИХ УСЛОВИЙ  САМОРЕАЛИЗАЦИИ ЛИЧНОСТИ ПОДРОСТ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рганизация и методы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рмин «самоактуализация» не является принципиально новым. Впервые он был сформулирован К. Гольдштейном в 1939 году, но до сих пор не потерял своей актуальности. А. Маслоу,  создатель теории самоактуализации, заимствовал данный термин и стал использовать его в более широком смысле. Следует отметить, что термин «самоактуализация» - </w:t>
      </w:r>
      <w:r>
        <w:rPr>
          <w:sz w:val="28"/>
          <w:szCs w:val="28"/>
          <w:lang w:val="en-US"/>
        </w:rPr>
        <w:t>sel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ctualization</w:t>
      </w:r>
      <w:r>
        <w:rPr>
          <w:sz w:val="28"/>
          <w:szCs w:val="28"/>
        </w:rPr>
        <w:t xml:space="preserve"> - стремление человека к возможно более полному выявлению и развитию своих возможностей и способностей, использовался  К. Роджерсом и А. Маслоу, в то время как другие психологи употребляли такие термины, как «самореализация» - </w:t>
      </w:r>
      <w:r>
        <w:rPr>
          <w:sz w:val="28"/>
          <w:szCs w:val="28"/>
          <w:lang w:val="en-US"/>
        </w:rPr>
        <w:t>sel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ealization</w:t>
      </w:r>
      <w:r>
        <w:rPr>
          <w:sz w:val="28"/>
          <w:szCs w:val="28"/>
        </w:rPr>
        <w:t xml:space="preserve"> или «реализация своих возможностей» - </w:t>
      </w:r>
      <w:r>
        <w:rPr>
          <w:sz w:val="28"/>
          <w:szCs w:val="28"/>
          <w:lang w:val="en-US"/>
        </w:rPr>
        <w:t>sel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ulfillment</w:t>
      </w:r>
      <w:r>
        <w:rPr>
          <w:sz w:val="28"/>
          <w:szCs w:val="28"/>
        </w:rPr>
        <w:t xml:space="preserve"> (Э.Фромм и А.Адлер)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вязи с этим возникает вопрос, какой возраст является наиболее благоприятным для начала процесса самоактуализации. Современная психология утверждает, что потребность в реализации накопленных сил наиболее актуальна в подростковом возрасте. Этот возраст называют возрастом «интеграции самосознания», «самоидентификации», открытия «Я».  Д.И. Фельдштейн утверждает, что процесс самоактуализации становится возможным  в 14-15 лет. Именно в этом возрасте, по мнению автора, у растущего человека развивается готовность к функционированию во взрослом мире, что, в свою очередь, порождает стремление применить свои возможности, проявить себя в этом мире, обостряет потребность в самоопределении, самореализации.  Согласно  А. Маслоу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амоактуализирующаяся личность характеризуется широким спектром разнообразных проявлений, которые одновременно являются  психологическими особенностями данной личности. Можно предположить, что личность стремящегося к самоактуализации подростка обладает особенностями, которые можно  выявить, исходя из характеристики данного возрастного пери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, характерные для подросткового периода: потребность в общении, развитие воображения, стремление к автономии, а также интенсивное формирование ценностных ориентаций позволяет  предположить, что личность самоактуализирующегося подростка будет обладать такими особенностями, как демократичность в межличностных отношениях, креативность, самостоятельность и ответственность, стремление к формированию ценностных ориентаций. А сам процесс самоактуализации подростка логично характеризовать как стремление к наиболее полному выявлению, развитию и использованию в деятельности своих возможностей. Другими словами, это процесс постепенно накапливаемых достижений, способствующих психологическому росту человека, переход из состояния возможностей в состояние действительности и  самоактуализации в дальнейш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того чтобы изучить процесс самоактуализации в подростковом возрасте, определить уровень сформированности качеств, характерных для самоактуализирующегося подростка, изучить влияния учебно-воспитательного процесса на самоактуализацию личности подростка, в 2005-2006 учебном году на базе средних общеобразовательных школ № 8 г.Рязани и №2 г. Бронницы Московской области был проведен констатирующий эксперимент, в котором было задействовано в общей сложности 162 подростка в возрасте 13-15-ти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ируя различные инструменты изучения самоактуализации личности в подростковом возрасте, мы остановились на методике, разработанной Э. Шостромом и адаптированной Л. Гозманом. Этот тест САТ отражает сложную целостность понятия самоактуализации. В ходе эксперимента были использованы также: методика экспресс-диагностики ситуативной самоактуализации личности (Т. Дубовицкая ), тест «Лидер», методика исследования системы жизненных смыслов для определения особенностей ценностных ориентаций подростков, тест готовности к  саморазвит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САТ, адаптированная на кафедре социальной психологии МГУ, составила основу констатирующего эксперимента и была использована для определения уровня самоактуализации на основе самоанализа и отдельных особенностей данного процесса применительно к подростковому возрасту.  За базовую шкалу нами была принята «шкала поддержки», остальные шкалы были использованы в качестве дополнительных. Особое внимание было обращено на шкалы креативности, контактности, ценностных ориентаций, т.к. по нашему мнению, данные шкалы отражают особенности процесса самоактуализации подрост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2006 - 2012 годы в лицее № 15 города Черкесска проводится эксперимент «К вершине роста».    Объектами исследования являются  </w:t>
      </w:r>
      <w:r>
        <w:rPr>
          <w:sz w:val="28"/>
          <w:szCs w:val="28"/>
        </w:rPr>
        <w:t>ученический, педагогический, родительский коллективы в рамках воспитательной системы лицея.</w:t>
      </w:r>
      <w:r>
        <w:rPr/>
        <w:t xml:space="preserve"> </w:t>
      </w:r>
      <w:r>
        <w:rPr>
          <w:sz w:val="28"/>
          <w:szCs w:val="28"/>
        </w:rPr>
        <w:t>Предметом исследования является саморазвитие личности через ее социализацию и индивидуализацию на основе инновационных подходов, гуманизации воспитательного процесса и межличностных отношений в условиях воспитательной системы лицея, а также способной производить свободный выбор достойной жизн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ами исследования являются: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Определить и обосновать для каждой возрастной группы методы и формы самореализации, самоутверждения и удовлетворения творческого потенциала развития личности на основе гуманистического воспитания в условиях лице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Создать приемлемую для лицея воспитательную систему, способствующую творческому развитию потенциала личности, выработке жизненных ценностей: понимания добра и зла, смысла жизни, нравственного отношения к человеку, труду, природе, Родине, приобщению к духовным национальным ценност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Выявить роль классных руководителей и воспитателей в реализации личностью и коллективом своего творческого нравственного потенциала. </w:t>
        <w:br/>
        <w:t xml:space="preserve">4.Разработать систему способов диагностики эффективности процесса реализации творческого нравственного потенциала личности в духе общечеловеческих ценнос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Показать роль самооценки, саморазвития, самовоспитания, самореализации личности через общечеловеческие ценности и идеалы. </w:t>
        <w:br/>
        <w:t xml:space="preserve">6.Изучить роль и возможности коллектива в создании условий для саморазвития творческого потенциала личности в системе общепринятых человеческих ценностей и идеал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Изучить систему перехода общечеловеческих ценностей в подлинные мотивы, в реальные побудители поведения лич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Спрогнозировать тенденции и характер, факторы, ступени влияния гуманистического воспитания, межличностных отношений на творческое саморазвитие и самореализацию потребностей лич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потеза исследования: воспитательная система лицея удовлетворяет творческому саморазвитию и самореализации потенциала личности если в основе воспитания лежит признание принципа безусловной ценности личности, её одаренности и талантливости, на чем выращиваются нравственно-эстетические ценности, высокие духовные потребности, душевность, широта кругозора, пробуждаются духовные запросы и потребности, творческое открытие духовных ценностей, стимулируется личностный потенциал, помогающий осознать общечеловеческие ценности и идеалы, смысл жизни и свое предназначение через воспитывающие ситуации, разнообразную творческую деятельность, саморазвитие и самореализацию, востанавливаются и развиваются национальные начала и национальный образ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едполагает комплекс методов изучения данной пробле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анализ опыта лицеев России, Казахстана по созданию целостной воспитательной системы, деятельности по обеспечению условий для развития творческого потенциала личности, ее потребностей, применению нетрадиционных воспитательных технологий, поиску новых подходов в работе с одаренными и талантливыми детьм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нкетирование, опросы, диагностирование, срезы, тестирование учащихся, классных руководителей, родителей, актива, рейтинг с целью сбора и получения материала для сравнения, классификации и обобщения; </w:t>
        <w:br/>
        <w:t xml:space="preserve">в) сочинения, беседы, интервью участников по теме исследования; </w:t>
        <w:br/>
        <w:t xml:space="preserve">г)наблюдения за объективными и субъективными сторонами исследования; </w:t>
        <w:br/>
        <w:t xml:space="preserve">д) изучение документации лицея, кафедры общих вопросов воспитания, классных руководителей, руководителей творческих объединений, органов самоуправления; </w:t>
        <w:br/>
        <w:t>е) апробирование на контрольных клас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нализ результатов опытно-эксперименталь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анализируем результаты экспериментов (рассмотреных в предыдущем пункте), проведенных в школах Москвы и Рязани с целью изучения влияния учебно-воспитательного процесса на самоактуализацию личности подрост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 результатов по шкале поддержки, измеряющей степень независимости поведения субъекта от воздействий извне, подтвердил наше предположение о том, что начало процесса самоактуализации становится возможным в возрасте 14-15-ти л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центное распределение подростков по уровням самоактуализации, позволяет сделать вывод, что уровень самоактуализации подростков 14-15-ти лет значительно выше, нежели  у  13-тилетних. Так 39,4 % подростков 14-15-ти лет находятся на уровне статистической и психической нормы,  3,8% подростков данного возраста достигли уровня самоактуализации, в то время как большинство подростков 13-ти лет (73,6%) не достигли уровня нормы, и ни один подросток  не достиг уровня самоактуал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льнейший анализ данных, полученных с помощью методики САТ, подтвердил основные особенности подросткового возраста, отмечаемые психологами. Ярче всего у подростков данной возрастной категории проявляются следующие показатели самоактуализации: независимость ценностей и поведения, коммуникабельность, самоуважение, умение ценить свои достоинства, потребность  в творческой деятельности. Наименьшее количество баллов подростки получили по шкале синергичности,  которая характеризует способность человека к целостному восприятию мира и людей, что, возможно, связано с еще не вполне сложившимся мировоззр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едует отметить, что если по шкале поддержки подростки 14-15-ти лет получили значительно более высокие результаты, чем подростки 13-ти лет, то при анализе результатов по шкалам креативности, контактности, ценностных ориентаций мы не обнаружили существенных различий между данными возрастными категори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, по шкале ценностных ориентаций на уровне нормы находится 57,8 % подростков 13-ти лет, у подростков 14-15-ти лет данный процент составляет 49%. Уровня самоактуализации достигли 21,1% тринадцатилетних подростков и 30,7% подростков 14-15 л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ализ креативности и контактности подростков показал, что результаты  по данным шкалам несколько ниже, чем по шкале ценностных ориентаций. Так, по шкале креативности на уровне  нормы находятся  71%  и 73% подростков 13 и 14-15 лет соответственно, на уровне самоактуализации – 7,9% подростков 13 лет и 8,6% подростков 14-15 лет. Вероятно, это можно объяснить тем, что ценностные ориентации подростков находятся в стадии интенсивного формирования, а потребности в творческой деятельности и общении  не удовлетворяются в полной мер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сумме баллов, полученных при обработке шкалы контактности, мы можем судить о том, насколько человек общителен, способен устанавливать глубокие и тесные контакты с окружающими. Поскольку стремление к общению является одной из основных характеристик подросткового возраста, полученные результаты достаточно высоки.  Так, уровня самоактуализации по общению достигли 15,9%  тринадцатилетних подростков и 26,9% подростков 14-15 л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реативность, контактность, ценностные ориентации (по шкалам которых были получены наиболее высокие результаты) являются наиболее значимыми для подростков, что можно рассматривать  в качестве особенностей их самоактуал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ходе констатирующего эксперимента были выявлены различия самоактуализации по половому признаку.  Так, для подростков 14-15 лет уровня самоактуализации достигли лишь 5,7% мальчиков  и 9,2% девочек, на уровне статистической и психической нормы находятся 25,8% мальчиков и 57,7% девочек, а значительно ниже нормы - 56,3% мальчиков и 32% девочек. Таким образом, девочки-подростки  в большей степени стремятся к выявлению и началу реализации своих потенциальных способностей, чем их сверстники- мальч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цесс самоактуализации подвержен влиянию ряда факторов, которые условно можно разделить на внутренние и внешние. А. Маслоу указывал, на ряд внутренних факторов: десакрализацию  («отказ относиться к чему- либо с глубокой серьезностью и вовлеченностью»); «комплекс Ионы»  (отказ от попыток реализации своих способностей); дурные привычки, уменьшающие гибкость и открытость. К внешним факторам можно отнести препятствия, связанные с: организацией учебно-воспитательного процесса; негативной позицией педагога (Л.И.Туктаева); отрицательным влиянием прошлого опыта; давлением группы и социальной пропагандой. (А.Маслоу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того, чтобы  определить влияние учебно-воспитательного процесса на процесс самоактуализации подростков, мы сопоставили результаты теста САТ учащихся в начале и конце учебного года. Сопоставление показало, чт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у 17,2% подростков результаты существенно возросл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у 65,5%  - остались прежними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у 13,7% подростков по итогам года наблюдался значительный регрес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оме того, к концу учебного года  увеличилось количество подростков, не достигших уровня нормы по основным шкалам. В начале года в данную группу входило 6,8% подростков, а к концу года эта группа увеличилась до 10,3%. Это указывает на то, что в условиях традиционно-организованного учебно-воспитательного процесса школы не происходит значительного повышения уровня самоактуализации личности, а по отдельным параметрам происходит его снижение, несмотря на взросл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 помощью методики ССЛ удалось выяснить, что 54,3% подростков считают, что влияние на процесс самоактуализации оказывает в основном внешкольная деятельность, 39,4% уверены, что учебная, внеурочная и внешкольная деятельность предоставляют равные возможности для самоактуализации, и только 6,3% подростков связывают процесс самоактуализации  исключительно со школ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зультаты констатирующего эксперимента дали основания для следующих вывод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 В условиях традиционной системы обучения и воспитания не происходит значительного повышения уровня самоактуализации личности подростков 13-15 лет, несмотря на то, что этот возрастной период является наиболее сенситивным для самоактуализ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 Большинство подростков находятся ни низком и среднем уровне самоактуализации, однако, есть группа подростков, которая имеет высокий уровень самоактуализации в силу своих личностных особеннос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 Наблюдаются гендерные особенности процесса самоактуализации подрос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ученные результаты свидетельствуют о необходимости целенаправленной работы по самоактуализации личности подростков. Эта работа должна  быть дифференцированной, т.е учитывать и текущей уровень самоактуализации того или иного подростка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гендерный аспект пробл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ытно-экспериментальным путем доказано предположение современной психологии – процесс самоактуализации становится возможным  в 14-15 лет, когда развивается готовность к функционированию во взрослом мире, что, в свою очередь, порождает стремление применить свои возможности, проявить себя в этом мире, обостряет потребность в самоопределении, самореал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 эмпирическом уровне исследования используются следующие инструменты – психолого-педагогическое наблюдение, опрос, анкетирование, тестирование; изучение продуктов деятельности; опытно-экспери-ментальная работа; математические методы обработки результатов диагно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 результатам данного эксперимента ярче всего у подростков данной возрастной категории проявляются следующие показатели самоактуализации: независимость ценностей и поведения, коммуникабельность, самоуважение, умение ценить свои достоинства, потребность  в твор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реативность, контактность, ценностные ориентации (по шкалам которых были получены наиболее высокие результаты) являются наиболее значимыми для подростков, что можно рассматривать  в качестве особенностей их самоакту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оцесс самоактуализации подвержен влиянию ряда факторов, которые условно можно разделить на внутренние и внешние. В ходе констатирующего эксперимента были выявлены различия самоактуализации по половому призна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54,3% подростков считают, что влияние на процесс самоактуализации оказывает в основном внешкольная деятельность, 39,4% уверены, что учебная, внеурочная и внешкольная деятельность предоставляют равные возможности для самоактуализации, и только 6,3% подростков связывают процесс самоактуализации  исключительно со школ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ак, мы выяснили, самореализация подростка - это осознаваемый и субъективно значимый процесс раскрытия личностью своих способностей и возможностей в деятельности и отношениях. Самореализация подростка</w:t>
        <w:br/>
        <w:t>как процесс предполагает: идентификацию себя с другими; открытость</w:t>
        <w:br/>
        <w:t>опыту и его принятию; разнообразное восприятие субъектом</w:t>
        <w:br/>
        <w:t>чувственно - заданных</w:t>
        <w:tab/>
        <w:t>ситуаций;    творческий</w:t>
        <w:tab/>
        <w:t xml:space="preserve"> характер активност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Было выяснено, на процесс самореализации подростков влияют такие внешние факторы как поведение родителей и их отношение к детям, взаимоотношение подростка со сверстниками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мнению исследователей феномена самореализации подростков само-реализация является процессом и результатом диалектического слияния уникальной, неповторимой личности и объективного мира, которое проис-ходит в результате разнообразной учебной деятельности. К необходимым признакам процесса самореализации они относят направленность, в кото-рой важное значение имеют мотивы деятельности индивидуальности и ценностные ориентации, и расширение сферы деятельност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Было выяснено, термин «самоактуализация», является тождественным термину «самореализация». В работе был рассмотрен эксперимент, проведенный  с целью изучения процесса самоактуализации в подростковом возрасте. Эксперимент проводился в 2005-2006 году на базе средних общеобразовательных школ г. Рязани и г. Бронницы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был рассмотрен эксперимент «К вершине роста», проводимый с 2006 г. по 2012 г. в лицее № 15 города Черкесска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Цель его проведения - показать роль самооценки, саморазвития, самовоспитания, самореализации личности через общечеловеческие ценности и идеалы; изучение роли и возможности коллектива в создании условий для саморазвития творческого потенциала личности в системе общепринятых человеческих ценностей и идеалов. Гипотеза исследования - воспитательная система лицея удовлетворяет творческому саморазвитию и самореализации потенциала личност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проведения данных экспериментов используются следующие методы: анализ опыта лицеев России, анкетирование, опросы, диагностирование, срезы, тестирование учащихся, классных руководителей, родителей,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сочинения, беседы, интервью участников по теме исследования; наблюдения за объективными и субъективными сторонами исследования;  изучение документации лицея, апробирование на контрольных классах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ли проанализированы результаты эксперимента в г.Рязани и г.Бронницы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 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алажинский Э.В. Системная детерминация самореализации личности// Автореф. дисс.на соис. ученой степени д.псх.н. – Барнаул: БГПУ, 2002. 4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ордон Олпорт. Становление личности: Избранные труды . – М.: Смысл, 2006. - 46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рсини Раймод, Ауэрбах Алан. Психологическая энциклопедия, 2-е издание / под редакцией – СПб.: Питер, 2005. – 109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аклаков А.В. Общая психология.– СПб.: Питер, 2006. – 59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Маслоу А. Г. Мотивация и личность. – СПб.: Питер, 2005. – 352 с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Маслоу А. Г. Дальние пределы человеческой психики.– СПб.: Издат. группа «Евразия», 2006. - 43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Орлова О. В. Право и самореализация личности в гражданском обществе. – М.: Институт государства и права РАН, 2007. – 20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Роджерс Карл Р. Взгляд на психотерапию. Становление человека. – М.: Издательская группа «Прогресс», 2005. – 4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Фрейджер Р., Фейдимен Д. Личность: теории, эксперименты, упражнения – СПб.: прайм-ЕВРОЗНАК, 2002. – 864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 Программа эксперимента «К вершине роста» лицея № 15 города Черкесска на 2006 - 2012 годы [Электрон. ресурс]: официальный сайт управления образования  мэрии г.Черкесска, КЧР.  OIM.RU,  2001-2008. Режим доступа: World Wide Web. URL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color w:val="006600"/>
          <w:sz w:val="28"/>
          <w:szCs w:val="28"/>
        </w:rPr>
        <w:t>www.uokchr.ru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лаков А.В. Общая психология.– СПб.: Питер, 2006. – С.1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дон Олпорт. Становление личности: Избранные труды . – М.: Смысл, 2006. – С. 6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ажинский Э.В. Системная детерминация самореализации личности// Автореф. дисс.на соис. ученой степени д.псх.н. – Барнаул: БГПУ, 2002. – С.4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лоу А. Г. Дальние пределы человеческой психики.– СПб.: Издат. группа «Евразия», 2006. – С.19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грамма эксперимента «К вершине роста» лицея № 15 города Черкесска на 2006 - 2012 годы [Электрон. ресурс]: официальный сайт управ-ления образования  мэрии г.Черкесска, КЧР.  OIM.RU,  2001-2008. Режим доступа: World Wide Web. URL: http//www.uokchr.ru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42"/>
      <w:szCs w:val="4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8:14:00Z</dcterms:created>
  <dc:creator>Мария Шувалова</dc:creator>
  <dc:description/>
  <cp:keywords/>
  <dc:language>en-US</dc:language>
  <cp:lastModifiedBy>Мария Шувалова</cp:lastModifiedBy>
  <dcterms:modified xsi:type="dcterms:W3CDTF">2008-12-08T20:44:00Z</dcterms:modified>
  <cp:revision>13</cp:revision>
  <dc:subject/>
  <dc:title>Самореализация личности учащегося, как самостоятельное направление педагогических исследованиий, возникло в науке сравнительно недавно</dc:title>
</cp:coreProperties>
</file>