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_________________________________________________________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Операционализация понятий_________________________________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Формирование сексуальности и её проявления в подростковом возрасте__________________________________________________________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ричины ранних сексуальных отношений_____________________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Основные принципы полового воспитания____________________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______________________________________________________24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_________________________________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1:04:00Z</dcterms:created>
  <dc:creator>Влад Zn@t 4ever</dc:creator>
  <dc:description/>
  <cp:keywords/>
  <dc:language>en-US</dc:language>
  <cp:lastModifiedBy>Влад Zn@t 4ever</cp:lastModifiedBy>
  <dcterms:modified xsi:type="dcterms:W3CDTF">2007-05-02T07:02:00Z</dcterms:modified>
  <cp:revision>6</cp:revision>
  <dc:subject/>
  <dc:title/>
</cp:coreProperties>
</file>