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both"/>
        <w:rPr/>
      </w:pPr>
      <w:r>
        <w:rPr>
          <w:rFonts w:cs="Times New Roman" w:ascii="Times New Roman" w:hAnsi="Times New Roman"/>
          <w:sz w:val="28"/>
          <w:szCs w:val="28"/>
        </w:rPr>
        <w:t>Темой данной курсовой работы являются социально-психологические особенности сексуального развития молодёжи.</w:t>
      </w:r>
    </w:p>
    <w:p>
      <w:pPr>
        <w:pStyle w:val="Normal"/>
        <w:ind w:firstLine="284"/>
        <w:jc w:val="both"/>
        <w:rPr/>
      </w:pPr>
      <w:r>
        <w:rPr>
          <w:rFonts w:cs="Times New Roman" w:ascii="Times New Roman" w:hAnsi="Times New Roman"/>
          <w:sz w:val="28"/>
          <w:szCs w:val="28"/>
        </w:rPr>
        <w:t>С конца ХХ века в среде молодежи появилась тенденция вступления в раннюю половую связь юношей и девушек. Это «движение» берет свое начало из страны свободы и демократии - США. Именно там впервые подростки осмысленно начали встречаться друг с другом ради удовлетворения половых потребностей, полового влечения. Затем это распространилось на Европу и всю Америку, а потом, в начале 90-х, оно бурно распространилось и в России</w:t>
      </w:r>
      <w:r>
        <w:rPr>
          <w:rFonts w:cs="Times New Roman" w:ascii="Times New Roman" w:hAnsi="Times New Roman"/>
          <w:sz w:val="28"/>
          <w:szCs w:val="28"/>
          <w:vertAlign w:val="superscript"/>
        </w:rPr>
        <w:t>[11]</w:t>
      </w:r>
      <w:r>
        <w:rPr>
          <w:rFonts w:cs="Times New Roman" w:ascii="Times New Roman" w:hAnsi="Times New Roman"/>
          <w:sz w:val="28"/>
          <w:szCs w:val="28"/>
        </w:rPr>
        <w:t>. За последние годы в сексуальном поведении и установках российской молодежи, прежде всего подростков и юношей, произошли большие изменения, вызывающие растущую социальную озабоченность</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ексуальное поведение и мотивация тесно связаны с возрастом,       физическим и социальным развитием индивида. Несмотря на обилие эмпирических данных, известно о развитии сексуальности не так уж много. Даже периодизация этого процесса проблематич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ервая трудность - многомерность происходящих изменений. Психосексуальное  развитие - один из аспектов онтогенеза, тесно связанный с общим биологическим развитием организма, особенно с половым созреванием и дальнейшим изменением половой функции. Понять эти явления можно только в системе жизненного цикла организма. Вместе с тем психосексуальное развитие - результат половой социализации, в ходе которой индивид усваивает определенную половую роль и правила сексуального поведения. Решающее значение здесь имеют социальные факторы: структура деятельности индивида, его взаимоотношения со значимыми другими, нормы половой морали, возраст и типичные формы раннего сексуального экспериментирования, нормативное определение супружеских  ролей и т.д.</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торая трудность - широкая вариативность, множественность типов психосексуального развития. Мужская модель развития существенно отличается от женской; сроки и последовательность фаз, характерные для одного поколения, могут оказаться непригодными для другого поколения и т.д.</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ретья трудность - крайняя неравномерность распределения научных данных о психосексуальных особенностях разных этапов жизненного пу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связи с этим в курсовой работе поставлена цель: исследование молодёжной сексуальности, в подростковом возрасте.</w:t>
      </w:r>
    </w:p>
    <w:p>
      <w:pPr>
        <w:pStyle w:val="Normal"/>
        <w:ind w:firstLine="284"/>
        <w:jc w:val="both"/>
        <w:rPr/>
      </w:pPr>
      <w:r>
        <w:rPr>
          <w:rFonts w:cs="Times New Roman" w:ascii="Times New Roman" w:hAnsi="Times New Roman"/>
          <w:sz w:val="28"/>
          <w:szCs w:val="28"/>
        </w:rPr>
        <w:t>В соответствии с поставленной целью сформулированы следующие исследовательские задачи:</w:t>
      </w:r>
    </w:p>
    <w:p>
      <w:pPr>
        <w:pStyle w:val="Normal"/>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Раскрыть содержание основных понятий: молодёжь, подростковый возраст  и секс.</w:t>
      </w:r>
    </w:p>
    <w:p>
      <w:pPr>
        <w:pStyle w:val="Normal"/>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Проанализировать процесс формирования подростковой сексуальности, её проявления в этом возрасте.</w:t>
      </w:r>
    </w:p>
    <w:p>
      <w:pPr>
        <w:pStyle w:val="Normal"/>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Выявить и систематизировать причины ранних сексуальных отношений.</w:t>
      </w:r>
    </w:p>
    <w:p>
      <w:pPr>
        <w:pStyle w:val="Normal"/>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Сформулировать возможные принципы полового воспитания молодёж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курсовой работе использованы труды психологов: Абрамовой, Кулагиной и Колюцкого; сексопатологов: Кона и Балабанова. В соответствии с темой исследов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Глава 1.</w:t>
      </w:r>
      <w:r>
        <w:rPr/>
        <w:t xml:space="preserve"> </w:t>
      </w:r>
      <w:r>
        <w:rPr>
          <w:rFonts w:cs="Times New Roman" w:ascii="Times New Roman" w:hAnsi="Times New Roman"/>
          <w:sz w:val="32"/>
          <w:szCs w:val="32"/>
        </w:rPr>
        <w:t>Операционализация понятий.</w:t>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both"/>
        <w:rPr/>
      </w:pPr>
      <w:r>
        <w:rPr>
          <w:rFonts w:cs="Times New Roman" w:ascii="Times New Roman" w:hAnsi="Times New Roman"/>
          <w:sz w:val="28"/>
          <w:szCs w:val="28"/>
          <w:u w:val="single"/>
        </w:rPr>
        <w:t>Молодёжь</w:t>
      </w:r>
      <w:r>
        <w:rPr>
          <w:rFonts w:cs="Times New Roman" w:ascii="Times New Roman" w:hAnsi="Times New Roman"/>
          <w:sz w:val="28"/>
          <w:szCs w:val="28"/>
        </w:rPr>
        <w:t xml:space="preserve">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  В настоящее время возрастные границы определены от 14 до 30 лет</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u w:val="single"/>
        </w:rPr>
        <w:t>Подростковый возраст</w:t>
      </w:r>
      <w:r>
        <w:rPr>
          <w:rFonts w:cs="Times New Roman" w:ascii="Times New Roman" w:hAnsi="Times New Roman"/>
          <w:sz w:val="28"/>
          <w:szCs w:val="28"/>
        </w:rPr>
        <w:t xml:space="preserve"> – переходный возраст от детства к юношеству, обычно определяемый возрастными границами от 12 до 16 лет.</w:t>
      </w:r>
    </w:p>
    <w:p>
      <w:pPr>
        <w:pStyle w:val="Normal"/>
        <w:ind w:firstLine="284"/>
        <w:jc w:val="both"/>
        <w:rPr/>
      </w:pPr>
      <w:r>
        <w:rPr>
          <w:rFonts w:cs="Times New Roman" w:ascii="Times New Roman" w:hAnsi="Times New Roman"/>
          <w:sz w:val="28"/>
          <w:szCs w:val="28"/>
          <w:u w:val="single"/>
        </w:rPr>
        <w:t>Секс</w:t>
      </w:r>
      <w:r>
        <w:rPr>
          <w:rFonts w:cs="Times New Roman" w:ascii="Times New Roman" w:hAnsi="Times New Roman"/>
          <w:sz w:val="28"/>
          <w:szCs w:val="28"/>
        </w:rPr>
        <w:t xml:space="preserve"> (лат. sexus - пол; синоним - половые отношения) - совокупность телесных, психических и социальных процессов и отношений, в основе которых лежит и посредством которых удовлетворяется половое влечение (либидо)</w:t>
      </w:r>
      <w:r>
        <w:rPr>
          <w:rFonts w:cs="Times New Roman" w:ascii="Times New Roman" w:hAnsi="Times New Roman"/>
          <w:sz w:val="28"/>
          <w:szCs w:val="28"/>
          <w:vertAlign w:val="superscript"/>
        </w:rPr>
        <w:t>[10]</w:t>
      </w:r>
      <w:r>
        <w:rPr>
          <w:rFonts w:cs="Times New Roman" w:ascii="Times New Roman" w:hAnsi="Times New Roman"/>
          <w:sz w:val="28"/>
          <w:szCs w:val="28"/>
        </w:rPr>
        <w:t xml:space="preserve">. </w:t>
      </w:r>
    </w:p>
    <w:p>
      <w:pPr>
        <w:pStyle w:val="Normal"/>
        <w:ind w:firstLine="284"/>
        <w:jc w:val="both"/>
        <w:rPr/>
      </w:pPr>
      <w:r>
        <w:rPr>
          <w:rFonts w:cs="Times New Roman" w:ascii="Times New Roman" w:hAnsi="Times New Roman"/>
          <w:sz w:val="28"/>
          <w:szCs w:val="28"/>
        </w:rPr>
        <w:t>Общей биологической основой сексуального поведения является инстинкт продолжения рода, его конкретные формы (разделение функций между полами, особенности репродуктивного цикла, ритуал ухаживания, техника полового акта и др.). Наряду с инстинктивной, генетически заданной организму программой нормальное половое поведение обеспечивается посредством  обучения, через общение со сверстниками, родителями и др.</w:t>
      </w:r>
    </w:p>
    <w:p>
      <w:pPr>
        <w:pStyle w:val="Normal"/>
        <w:ind w:firstLine="284"/>
        <w:jc w:val="both"/>
        <w:rPr/>
      </w:pPr>
      <w:r>
        <w:rPr>
          <w:rFonts w:cs="Times New Roman" w:ascii="Times New Roman" w:hAnsi="Times New Roman"/>
          <w:sz w:val="28"/>
          <w:szCs w:val="28"/>
        </w:rPr>
        <w:t>Биологический пол человека включает несколько относительно автономных компонентов, последовательно формирующихся в процессе развития организма: хромосомный (генетический) пол, который определяется в момент зачатия; гонадный пол, определяемый формированием мужских или женских половых желез; гормональный пол зародыша, от которого зависит дифференциация половых органов; морфологический пол, обусловленный строением внутри -репродуктивных органов и наружных гениталий; пубертатный, то есть связанный с половым созреванием, гормональный пол, ответственный за появление вторичных половых признаков</w:t>
      </w:r>
      <w:r>
        <w:rPr>
          <w:rFonts w:cs="Times New Roman" w:ascii="Times New Roman" w:hAnsi="Times New Roman"/>
          <w:sz w:val="28"/>
          <w:szCs w:val="28"/>
          <w:vertAlign w:val="superscript"/>
        </w:rPr>
        <w:t>[10]</w:t>
      </w:r>
      <w:r>
        <w:rPr>
          <w:rFonts w:cs="Times New Roman" w:ascii="Times New Roman" w:hAnsi="Times New Roman"/>
          <w:sz w:val="28"/>
          <w:szCs w:val="28"/>
        </w:rPr>
        <w:t xml:space="preserve">. </w:t>
      </w:r>
    </w:p>
    <w:p>
      <w:pPr>
        <w:pStyle w:val="Normal"/>
        <w:ind w:firstLine="284"/>
        <w:jc w:val="both"/>
        <w:rPr/>
      </w:pPr>
      <w:r>
        <w:rPr>
          <w:rFonts w:cs="Times New Roman" w:ascii="Times New Roman" w:hAnsi="Times New Roman"/>
          <w:sz w:val="28"/>
          <w:szCs w:val="28"/>
        </w:rPr>
        <w:t xml:space="preserve">Нарушение любого из звеньев этой системы, так или иначе, сказывается на половой функци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днако сам по себе биологический пол ещё не превращает индивида в мужчину или женщину и не гарантирует адекватного полового поведения. Для этого необходима также соответствующая психосексуальная идентификация, человек должен осознать свою половую принадлежность и усвоить соответствующую, мужскую или женскую, роль (гендерный пол). Позже, по мере полового созревания, у подростка появляются соответствующие сексуальные интересы, влечение к противоположному или своему полу. Огромное влияние оказывают при этом среда и сверстники. В норме биологические и социально-психологические характеристики пола совпадают, идут в одном направлении. Однако бывают случаи, когда они расходятся (ошибочное определение пола младенца в связи с недоразвитием его гениталий или сомнения относительно половой принадлежности подростка в связи с задержкой полового созревания).</w:t>
      </w:r>
    </w:p>
    <w:p>
      <w:pPr>
        <w:pStyle w:val="Normal"/>
        <w:ind w:firstLine="284"/>
        <w:jc w:val="both"/>
        <w:rPr/>
      </w:pPr>
      <w:r>
        <w:rPr>
          <w:rFonts w:cs="Times New Roman" w:ascii="Times New Roman" w:hAnsi="Times New Roman"/>
          <w:sz w:val="28"/>
          <w:szCs w:val="28"/>
        </w:rPr>
        <w:t>Одна из особенностей человеческой сексуальности в том и состоит, что переживания, связанные с удовлетворением половой потребности, отделены от её первоначальной биологической цели - продолжения рода. Это создало принципиальную возможность гуманизации полового чувства, превращения элементарного полового влечения в человеческую любовь, когда взаимоотношения между людьми служат не только средством продолжения рода и источником чувственного наслаждения, но и дают высочайшее счастье глубокой психологической, душевной близости. Отсюда также вытекает громадное многообразие форм человеческой сексуальности (гетеро-, гомо-, би-). Кроме замещающих (викарирующих) форм секса, когда оргазм вызывается путём самоудовлетворения (мастурбации) или вспомогательных средств, человеческое воображение способно эротизировать, делать сексуально значимым практически любой реальный или идеальный объект. Секс - неотъемлемая составная часть культуры, которая, с одной стороны, выражает, обобщает и символизирует, а с другой - направляет и координирует многообразные фактические проявления сексуальности</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сякое развитое человеческое общество имеет систему норм половой морали, которая регулирует взаимоотношения полов, соотнося их с деятельностью общественных институтов, в рамках которых осуществляется продолжение рода и воспитание потомст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Уже древнейшие цивилизации знали различные формы сексуальной жизни, одни из которых нормативно одобрялись и даже возводились в ранг культурных символов, а другие осуждались и запрещались. В целом сексуальная жизнь усложнялась и индивидуализировалась по мере развития культуры и личности.</w:t>
      </w:r>
    </w:p>
    <w:p>
      <w:pPr>
        <w:pStyle w:val="Normal"/>
        <w:ind w:firstLine="284"/>
        <w:jc w:val="both"/>
        <w:rPr/>
      </w:pPr>
      <w:r>
        <w:rPr>
          <w:rFonts w:cs="Times New Roman" w:ascii="Times New Roman" w:hAnsi="Times New Roman"/>
          <w:sz w:val="28"/>
          <w:szCs w:val="28"/>
        </w:rPr>
        <w:t>Потребительское отношение к сексу, в современном мире, оборачивается «свободой» от ответственности и серьёзности в любви, ведёт в конечном итоге к деиндивидуализации половых отношений и эмоциональной неудовлетворённости. В этой области, как и в других, самоконтроль – необходимый момент свободного самовыражения личности. Возрастная динамика сексуальной жизни неразрывно связана с полом вследствие различий жизненного цикла мужчин и женщин и специфических особенностей женской сексуальности. Интерес к вопросам пола и соответствующие психосексуальные ориентации формируются обычно ещё до полового созревания под влиянием среды и воспитания. В период полового созревания пробуждается активное половое влечение. Воздействие гормонов и механического переполнения семенных пузырьков стимулирует повышенную половую возбудимость у мальчиков-подростков (юношеская гиперсексуальность), у которых начинаются первые семяизвержения, появляются эротические фантазии и игры. Однако эротические стремления и потребность в эмоциональном тепле и контакте у подростков часто не совпадают и могут быть даже направлены на людей своего пола. Юношеская любовь психологически очень близка к дружбе, которая предшествует как первая форма свободно выбранной человеческой интимности. Хотя девочки созревают на 1,5-2 года раньше мальчиков, осознанные эротические влечения появляются у них позже, поэтому и интерес к мальчикам, вначале символизируется именно как потребность в дружб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смягчении психологических кризисов, характерных для периода полового созревания и других поворотных моментов жизненного цикла, важную роль играют половое воспитание, просвещение и сексологическая служб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Глава 2. Формирование сексуальности и ее проявления в подростковом возрасте.</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Подростковый возраст — важный, ответственный и нелегкий этап жизни каждого человека. В этот период меняются представления о себе и окружающей действительности. Настроение становится эмоционально неустойчивым. Переходя из детского мира во взрослый, подросток еще не принадлежит полностью ни к тому, ни к другому, поэтому поведение его часто бывает непредсказуемым и неадекватным</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ind w:firstLine="284"/>
        <w:jc w:val="both"/>
        <w:rPr/>
      </w:pPr>
      <w:r>
        <w:rPr>
          <w:rFonts w:cs="Times New Roman" w:ascii="Times New Roman" w:hAnsi="Times New Roman"/>
          <w:sz w:val="28"/>
          <w:szCs w:val="28"/>
        </w:rPr>
        <w:t>Подросток хочет видеть себя взрослым. Однако ориентация на взрослые ценности и сравнение себя со взрослыми зачастую заставляют подростка снова ощущать себя «маленьким» и «несамостоятельным». При этом в отличие от ребенка, он не считает такое положение нормальным и стремится его изменить. В то же время, пытаясь вести себя как взрослый, он не готов к «взрослой» ответственности и избегает ее. Психике подростка присущи внутренняя противоречивость, неопределенность уровня притязаний, повышенная застенчивость и одновременно агрессивность, склонность принимать крайние позиции и точки зрения.</w:t>
      </w:r>
    </w:p>
    <w:p>
      <w:pPr>
        <w:pStyle w:val="Normal"/>
        <w:ind w:firstLine="284"/>
        <w:jc w:val="both"/>
        <w:rPr/>
      </w:pPr>
      <w:r>
        <w:rPr>
          <w:rFonts w:cs="Times New Roman" w:ascii="Times New Roman" w:hAnsi="Times New Roman"/>
          <w:sz w:val="28"/>
          <w:szCs w:val="28"/>
        </w:rPr>
        <w:t>Главная особенность подросткового периода — открытие внутреннего «Я»,  осознание собственной индивидуальности и ее свойств.</w:t>
      </w:r>
    </w:p>
    <w:p>
      <w:pPr>
        <w:pStyle w:val="Normal"/>
        <w:ind w:firstLine="284"/>
        <w:jc w:val="both"/>
        <w:rPr/>
      </w:pPr>
      <w:r>
        <w:rPr>
          <w:rFonts w:cs="Times New Roman" w:ascii="Times New Roman" w:hAnsi="Times New Roman"/>
          <w:sz w:val="28"/>
          <w:szCs w:val="28"/>
        </w:rPr>
        <w:t>Половое созревание, скачок в росте, нарастание физической силы, изменения внешности действительно стимулируют у подростка повышенный интерес к себе самому. У подростков это происходит в силу того, что физическое созревание является одним из признаков взросления. На это обращают внимание не только он сам, но и окружающие его взрослые и сверстник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ловое созревание, то есть комплекс психических и физических изменений, происходящих у подростков, в том числе появление первой менструации у девочки и первой поллюции у мальчика, является очень важным моментом в жизни каждого человека и должно восприниматься как позитивное событие. Оно означает следующий шаг в развитии подростка</w:t>
      </w:r>
      <w:r>
        <w:rPr>
          <w:rFonts w:cs="Times New Roman" w:ascii="Times New Roman" w:hAnsi="Times New Roman"/>
          <w:sz w:val="28"/>
          <w:szCs w:val="28"/>
          <w:vertAlign w:val="superscript"/>
          <w:lang w:val="en-US"/>
        </w:rPr>
        <w:t>[</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олгое время беседы о половом воспитании были запретными. Считалось, что они способны вызвать у молодых людей чрезмерное любопытство и привести к преждевременному половому опыту. Исследования, проведенные Всемирной организацией здравоохранения, доказали безосновательность такого мнения. Наоборот, было выявлено, что молодежь, получившая информацию в этой области, обычно осознанно начинает половую жизнь в более поздние сроки, она лучше подготовлена к ситуациям риска.</w:t>
      </w:r>
    </w:p>
    <w:p>
      <w:pPr>
        <w:pStyle w:val="Normal"/>
        <w:ind w:firstLine="284"/>
        <w:jc w:val="both"/>
        <w:rPr/>
      </w:pPr>
      <w:r>
        <w:rPr>
          <w:rFonts w:cs="Times New Roman" w:ascii="Times New Roman" w:hAnsi="Times New Roman"/>
          <w:sz w:val="28"/>
          <w:szCs w:val="28"/>
        </w:rPr>
        <w:t>Сексуальность - это живая сила личности, средство выражения привязанностей, способность каждого человека открывать себя и узнавать других, вытекающая из его принадлежности к определенному полу</w:t>
      </w:r>
      <w:r>
        <w:rPr>
          <w:rFonts w:cs="Times New Roman" w:ascii="Times New Roman" w:hAnsi="Times New Roman"/>
          <w:sz w:val="28"/>
          <w:szCs w:val="28"/>
          <w:vertAlign w:val="superscript"/>
        </w:rPr>
        <w:t>[9]</w:t>
      </w:r>
      <w:r>
        <w:rPr>
          <w:rFonts w:cs="Times New Roman" w:ascii="Times New Roman" w:hAnsi="Times New Roman"/>
          <w:sz w:val="28"/>
          <w:szCs w:val="28"/>
        </w:rPr>
        <w:t>. Сексуальность является естественной и неотъемлемой частью человеческой натуры. Она проявляется многогранно и индивидуально, формируется с момента рождения человека и сопровождает его всю жизнь. Проявления сексуальности разнообразны, обусловлены физиологическими и анатомическими различиями мужчины и женщины, их гормональными особенностями, половыми ролями, которые они усваивают и совершенствуют в течение всей жизни (дружба, любовь, зачатие и рождение детей, взаимоотношения в семье и др.).</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ля того чтобы сформировать объективное и наиболее полное представление о человеческой сексуальности, необходимо рассмотреть различные ее аспекты: как биологические, так и социально-психологические.</w:t>
      </w:r>
    </w:p>
    <w:p>
      <w:pPr>
        <w:pStyle w:val="Normal"/>
        <w:ind w:firstLine="284"/>
        <w:jc w:val="both"/>
        <w:rPr/>
      </w:pPr>
      <w:r>
        <w:rPr>
          <w:rFonts w:cs="Times New Roman" w:ascii="Times New Roman" w:hAnsi="Times New Roman"/>
          <w:sz w:val="28"/>
          <w:szCs w:val="28"/>
        </w:rPr>
        <w:t>Биологический аспект выражен, прежде всего, в раздельнополости человека. Само по себе понятие «пол» (мужской или женский) слагается из многих взаимосвязанных биологических и социально-психологических компонентов.</w:t>
      </w:r>
    </w:p>
    <w:p>
      <w:pPr>
        <w:pStyle w:val="Normal"/>
        <w:ind w:firstLine="284"/>
        <w:jc w:val="both"/>
        <w:rPr/>
      </w:pPr>
      <w:r>
        <w:rPr>
          <w:rFonts w:cs="Times New Roman" w:ascii="Times New Roman" w:hAnsi="Times New Roman"/>
          <w:sz w:val="28"/>
          <w:szCs w:val="28"/>
        </w:rPr>
        <w:t>Биологическая дифференцировка пола зависит от набора половых хромосом. В определении пола ребенка ведущую роль играют две половые хромосомы — Х и У. Мужские половые клетки (сперматозоиды) могут содержать или Х-хромосому, или У-хромосому. Женские половые клетки (яйцеклетки) содержат только Х-хромосому, т. е. за пол ребенка «отвечает» мужчина, а не женщина. При оплодотворении яйцеклетки сперматозоидом, содержащим Х-хромосому, образуется набор хромосом XX и формируется женский пол. При оплодотворении яйцеклетки сперматозоидом, содержащим У-хромосому, образуется набор хромосом ХУ и формируется мужской пол</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ействие половых желез формирует морфологический (или соматический) пол, то есть характерное строение организма, в том числе строение половых органов.</w:t>
      </w:r>
    </w:p>
    <w:p>
      <w:pPr>
        <w:pStyle w:val="Normal"/>
        <w:ind w:firstLine="284"/>
        <w:jc w:val="both"/>
        <w:rPr/>
      </w:pPr>
      <w:r>
        <w:rPr>
          <w:rFonts w:cs="Times New Roman" w:ascii="Times New Roman" w:hAnsi="Times New Roman"/>
          <w:sz w:val="28"/>
          <w:szCs w:val="28"/>
        </w:rPr>
        <w:t>Пол, фиксируемый при рождении - гражданский пол. В течение 9 месяцев, предшествующих рождению, эмбрион подвержен сложнейшим преобразованиям. На свет в большинстве случаев появляется нормальный здоровый ребенок. Считается, что с этого момента важную роль в формировании индивидуального сексуального развития начинают играть психологические, социальные и культурные факторы.</w:t>
      </w:r>
    </w:p>
    <w:p>
      <w:pPr>
        <w:pStyle w:val="Normal"/>
        <w:ind w:firstLine="284"/>
        <w:jc w:val="both"/>
        <w:rPr/>
      </w:pPr>
      <w:r>
        <w:rPr>
          <w:rFonts w:cs="Times New Roman" w:ascii="Times New Roman" w:hAnsi="Times New Roman"/>
          <w:sz w:val="28"/>
          <w:szCs w:val="28"/>
        </w:rPr>
        <w:t>С момента определения гражданского пола начинает формироваться пол воспитания. Поведение мальчиков и девочек в младенчестве очень схоже. Традиционно почти у всех народов подчеркивается принадлежность маленького ребенка к мужскому или женскому полу, например цветом одежды (розовый - голубой), украшениями, игрушками (машинки - куклы), прической и др.</w:t>
      </w:r>
    </w:p>
    <w:p>
      <w:pPr>
        <w:pStyle w:val="Normal"/>
        <w:ind w:firstLine="284"/>
        <w:jc w:val="both"/>
        <w:rPr/>
      </w:pPr>
      <w:r>
        <w:rPr>
          <w:rFonts w:cs="Times New Roman" w:ascii="Times New Roman" w:hAnsi="Times New Roman"/>
          <w:sz w:val="28"/>
          <w:szCs w:val="28"/>
        </w:rPr>
        <w:t>Половое сознание формируется на протяжении всей жизни, и в каждый жизненный период у него своя специфика. Половое самосознание - это представление о себе как о человеке определенного пола. Моментом, запускающим половое самосознание, является простое приписывание ребенка к мужскому или женскому полу. В дальнейшем, основываясь на элементарном подражании и на сознательном соотнесении себя с людьми своего пола, ребенок начинает осваивать половую роль. Осознание собственной половой принадлежности в полной мере развивается к 3-6 годам, в процессе того, как ребенок осознает себя личностью. У детей 2-4 лет проявляется так называемое половое любопытство, ведущее к стремлению разглядывать и ощущать свои половые органы. Признаками половой принадлежности в этом возрасте являются лишь особенности строения наружных половых органов.</w:t>
      </w:r>
    </w:p>
    <w:p>
      <w:pPr>
        <w:pStyle w:val="Normal"/>
        <w:ind w:firstLine="284"/>
        <w:jc w:val="both"/>
        <w:rPr/>
      </w:pPr>
      <w:r>
        <w:rPr>
          <w:rFonts w:cs="Times New Roman" w:ascii="Times New Roman" w:hAnsi="Times New Roman"/>
          <w:sz w:val="28"/>
          <w:szCs w:val="28"/>
        </w:rPr>
        <w:t>В подростковом возрасте проявляется уже истинное половое любопытство в связи с пониманием детородной функции мужчины и женщины, подразумевающей особые, специфические взаимоотношения между полами. Способность осознавать себя носителем определенного пола лежит в основе формирования полового поведения подростка. Выраженность полового влечения у представителей мужского и женского пола одинакова, проявления же его специфичны. У девушки, например, характерными поведенческими реакциями, связанными с половым влечением, являются кокетство, в основе которого лежит побуждение привлечь к себе внимание, застенчивость, стыдливость, ярко выраженная потребность нравиться, хорошо выглядеть. Юноша обычно испытывает желание понравиться конкретной девушке, а не вообще всем и имеет при этом конкретную цел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ексуальность подростка носит дисгармоничный характер. Между его эмоционально-психологическим и соответствующим физическим развитием существуют противоречия. Подросток, как правило, обуреваем желаниями, фантазиями и мечтами сексуального характер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начале полового созревания у подростков формируются своеобразные отношения, которые можно определить как платоническую влюбленность, окрашенную романтически возвышенным чувством. Лишь впоследствии, с завершением процесса полового созревания, пробуждаются специфические сексуальные эмоции, проявляется половая активность и формируется зрелое половое созна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 развитием полового самосознания тесно связано и формирование либидо. Либидо - это стремление к половой близости. Выделяют следующие стадии его формирования:</w:t>
      </w:r>
    </w:p>
    <w:p>
      <w:pPr>
        <w:pStyle w:val="Normal"/>
        <w:ind w:firstLine="284"/>
        <w:jc w:val="both"/>
        <w:rPr/>
      </w:pPr>
      <w:r>
        <w:rPr>
          <w:rFonts w:cs="Times New Roman" w:ascii="Times New Roman" w:hAnsi="Times New Roman"/>
          <w:sz w:val="28"/>
          <w:szCs w:val="28"/>
          <w:u w:val="single"/>
        </w:rPr>
        <w:t>Романтическая стадия (или платоническая)</w:t>
      </w:r>
      <w:r>
        <w:rPr>
          <w:rFonts w:cs="Times New Roman" w:ascii="Times New Roman" w:hAnsi="Times New Roman"/>
          <w:sz w:val="28"/>
          <w:szCs w:val="28"/>
        </w:rPr>
        <w:t xml:space="preserve"> у юношей характеризуется фантазиями, в которых совершаются воображаемые подвиги в честь идеализируемого объекта первой влюбленности. У девушек прослеживается стремление нравиться, обращать на себя внимание, появляются фантазии о бескорыстной заботе со стороны прекрасного и храброго «рыцаря». Значение этой стадии в формировании либидо - в возвышении физиологического инстинкта до истинно человеческой любви. Переживания первой влюбленности наполняют эту стадию яркими и незабываемыми чувствами.</w:t>
      </w:r>
    </w:p>
    <w:p>
      <w:pPr>
        <w:pStyle w:val="Normal"/>
        <w:ind w:firstLine="284"/>
        <w:jc w:val="both"/>
        <w:rPr/>
      </w:pPr>
      <w:r>
        <w:rPr>
          <w:rFonts w:cs="Times New Roman" w:ascii="Times New Roman" w:hAnsi="Times New Roman"/>
          <w:sz w:val="28"/>
          <w:szCs w:val="28"/>
          <w:u w:val="single"/>
        </w:rPr>
        <w:t>Эротическая стадия</w:t>
      </w:r>
      <w:r>
        <w:rPr>
          <w:rFonts w:cs="Times New Roman" w:ascii="Times New Roman" w:hAnsi="Times New Roman"/>
          <w:sz w:val="28"/>
          <w:szCs w:val="28"/>
        </w:rPr>
        <w:t xml:space="preserve"> выражается в стремлении к нежности и ласкам. Эта стадия длительное время определяет женскую сексуальность, а у мужчин довольно  быстро сменяется потребностью в сексуальной разрядке.</w:t>
      </w:r>
    </w:p>
    <w:p>
      <w:pPr>
        <w:pStyle w:val="Normal"/>
        <w:ind w:firstLine="284"/>
        <w:jc w:val="both"/>
        <w:rPr/>
      </w:pPr>
      <w:r>
        <w:rPr>
          <w:rFonts w:cs="Times New Roman" w:ascii="Times New Roman" w:hAnsi="Times New Roman"/>
          <w:sz w:val="28"/>
          <w:szCs w:val="28"/>
          <w:u w:val="single"/>
        </w:rPr>
        <w:t>Сексуальная стадия</w:t>
      </w:r>
      <w:r>
        <w:rPr>
          <w:rFonts w:cs="Times New Roman" w:ascii="Times New Roman" w:hAnsi="Times New Roman"/>
          <w:sz w:val="28"/>
          <w:szCs w:val="28"/>
        </w:rPr>
        <w:t xml:space="preserve"> во многом определяет особенности подросткового возраста у юношей. Прежде всего, это феномен так называемой подростковой гиперсексуальности, проявляющейся в повышенной половой возбудимости у мальчиков - в частых эрекциях, необузданных эротических фантазиях, мастурбации. Физиологической основой этого явления считается усиление секреции андрогенов, уровень которых у 18-летнего юноши в 8 раз выше, чем у 10-летнего мальчика. Важно отметить две особенности подростковой и юношеской сексуальности: первая - это экспериментальный характер их сексуального поведения; вторая - то, что эротические потребности и интересы опережают развитие эмоциональной сферы и навыков общения, от которых во многом зависит возможность сочетания физической близости с психологической (духовной) близостью и взаимопониманием.</w:t>
      </w:r>
    </w:p>
    <w:p>
      <w:pPr>
        <w:pStyle w:val="Normal"/>
        <w:ind w:firstLine="284"/>
        <w:jc w:val="both"/>
        <w:rPr/>
      </w:pPr>
      <w:r>
        <w:rPr>
          <w:rFonts w:cs="Times New Roman" w:ascii="Times New Roman" w:hAnsi="Times New Roman"/>
          <w:sz w:val="28"/>
          <w:szCs w:val="28"/>
        </w:rPr>
        <w:t>Любовные чувства юношей и девушек индивидуальны и многообразны. Однако часто наблюдается следующее противоречие. Подростковая мечта о любви выражает, прежде всего, жажду эмоционального контакта, понимания, душевной близости. Потребность в самораскрытии и интимной человеческой близости и чувственно-эротические желания очень часто не совпадают и могут быть направлены на разные объекты. Такая разобщенность чувственно-эротического и нежного влечений особенно типична для мальчиков.</w:t>
      </w:r>
    </w:p>
    <w:p>
      <w:pPr>
        <w:pStyle w:val="Normal"/>
        <w:ind w:firstLine="284"/>
        <w:jc w:val="both"/>
        <w:rPr/>
      </w:pPr>
      <w:r>
        <w:rPr>
          <w:rFonts w:cs="Times New Roman" w:ascii="Times New Roman" w:hAnsi="Times New Roman"/>
          <w:sz w:val="28"/>
          <w:szCs w:val="28"/>
        </w:rPr>
        <w:t>Период полового созревания характеризуется постепенным развитием вторичных половых признаков и завершается наступлением половой зрелости. У человека период полового созревания называют переходным, или пубертатным, его продолжительность составляет в среднем около 5 лет. Возрастные рамки полового созревания подвержены индивидуальным колебаниям (у девочек от 8-10 до 16-17 лет; у мальчиков от 10-12 до 19-20 лет). Половое развитие, начинающееся у девочек до 8 лет, а у мальчиков до 10 лет, считается преждевременным. Задержкой полового созревания считают отсутствие вторичных половых признаков у девочек старше 13 лет и у мальчиков старше 14 лет. Это обусловлено чаще всего конституциональными факторами, соматическими заболеваниями, неблагоприятным психологическим микроклиматом в семье, плохими бытовыми условиями, неполноценным питанием. Начало и продолжительность пубертатного периода подвержены значительным колебаниям. В этот период усиленно развивается весь организм, с повышенной нагрузкой работают внутренние органы, перестраивается деятельность нервной системы, изменяется психика. У мужчины период полового созревания заканчивается только к 23-25 годам, а у женщины к 18-20 годам. Наступает период половой зрелости. Этот период характеризуется расцветом женского и мужского организма, он приходится на самый активный период жизни человека. К началу этого периода мужской и женский организмы подготовлены к выполнению детородной функции, созданию семьи, ответственному родительству.</w:t>
      </w:r>
    </w:p>
    <w:p>
      <w:pPr>
        <w:pStyle w:val="Normal"/>
        <w:ind w:firstLine="284"/>
        <w:jc w:val="both"/>
        <w:rPr/>
      </w:pPr>
      <w:r>
        <w:rPr>
          <w:rFonts w:cs="Times New Roman" w:ascii="Times New Roman" w:hAnsi="Times New Roman"/>
          <w:sz w:val="28"/>
          <w:szCs w:val="28"/>
        </w:rPr>
        <w:t>В современном обществе половое чувство у подростков может появляться уже в 14-16 лет, в то время как официальный брачный возраст наступает лишь через несколько лет, а семья создается еще позже. Именно поэтому довольно часто в юношеском возрасте подростки прибегают к мастурбации (онанизму). Мастурбация - искусственное раздражение эрогенных зон (чаще половых органов) с целью получения полового удовлетворения. Мастурбация - естественное проявление развивающейся сексуальности в юношеском возрасте, которая требует выхода и в этот период обычно носит характер саморегуляции половой функции. Задача взрослых состоит в том, чтобы объяснить это подросткам и убедить их переключиться на физические нагрузки, чтобы мастурбация не превратилась в навязчивую идею, вредно влияющую на самочувствие подростка.</w:t>
      </w:r>
    </w:p>
    <w:p>
      <w:pPr>
        <w:pStyle w:val="Normal"/>
        <w:ind w:firstLine="284"/>
        <w:jc w:val="both"/>
        <w:rPr/>
      </w:pPr>
      <w:r>
        <w:rPr>
          <w:rFonts w:cs="Times New Roman" w:ascii="Times New Roman" w:hAnsi="Times New Roman"/>
          <w:sz w:val="28"/>
          <w:szCs w:val="28"/>
        </w:rPr>
        <w:t>Не для всех подростков характерно раннее желание вступить в половую связь. Как правило, это зависит от культурных, социальных и религиозных традиций, взаимоотношений в семье и с окружающими людьми. Некоторые подростки начинают половую жизнь, глядя на своих друзей; для других - это способ самоутверждения. Подростка надо убедить, что ранняя половая жизнь - это не самоцель и не способ самоутверждения. Девичья чистота, гордость, целомудрие, необходимость полового воздержания до вступления в брак - не устаревшие понятия. Ранние контакты - это серьезные эмоциональные переживания, а в некоторых случаях угроза репродуктивному здоровью. Доказано, что раннее начало половой жизни у подростков, частая смена половых партнеров приводят к очень печальным результатам - болезням, передаваемым половым путем, СПИДу, бесплодию, хроническим воспалительным заболеваниям женских и мужских половых органов.</w:t>
      </w:r>
    </w:p>
    <w:p>
      <w:pPr>
        <w:pStyle w:val="Normal"/>
        <w:ind w:firstLine="284"/>
        <w:jc w:val="both"/>
        <w:rPr/>
      </w:pPr>
      <w:r>
        <w:rPr>
          <w:rFonts w:cs="Times New Roman" w:ascii="Times New Roman" w:hAnsi="Times New Roman"/>
          <w:sz w:val="28"/>
          <w:szCs w:val="28"/>
        </w:rPr>
        <w:t>Если молодая девушка или юноша не хотят интимной близости или хотя бы сомневаются, они должны уметь сказать «нет». Этому их должны научить взрослые в семье и школе. Прежде чем начать половую жизнь, молодой человек или девушка должны подумать и о себе, и о своем партнере. Начало половой жизни — ответственный шаг в жизни каждого человека.</w:t>
      </w:r>
    </w:p>
    <w:p>
      <w:pPr>
        <w:pStyle w:val="Normal"/>
        <w:ind w:firstLine="284"/>
        <w:jc w:val="both"/>
        <w:rPr/>
      </w:pPr>
      <w:r>
        <w:rPr>
          <w:rFonts w:cs="Times New Roman" w:ascii="Times New Roman" w:hAnsi="Times New Roman"/>
          <w:sz w:val="28"/>
          <w:szCs w:val="28"/>
        </w:rPr>
        <w:t>Как уже отмечалось выше, девочки созревают раньше, чем мальчики, но половую жизнь они начинают позже. Сегодня этот разрыв сократился. Изменилась установка обоих полов относительно допустимости добрачных связей. Сегодня существует явное различие между «идеальным» и «фактическим» возможным вступлением в добрачные связи. Опросы подростков показывают: многие находят добрачные сексуальные связи неприемлемыми, а кто-то, наоборот, считает их нормальными. Одни подростки кидаются в любовный омут, не задумываясь ни на минуту, другие нуждаются во времени, чтобы все обдумать, третьи будут месяцами узнавать потенциального партнера. В каком возрасте можно начинать половую жизнь? Переход к сексуальным отношениям является очень серьезным шагом, поэтому крайне важно, чтобы оба чувствовали себя готовыми к этому. Когда речь заходит о сексе, легко сказать «да». Но требуется много сил и мужества, чтобы сказать «нет». И задача взрослых - объяснить прежде всего девушке, что если ее по-настоящему любит юноша, он не порвет с ней дружбу только потому, что она не готова вступить с ним в интимную связь. Часто молодые люди с легкостью разрывают отношения со своими подругами, и это довольно частое явление в процессе взросления и приобретения опыта. Но такой разрыв может быть и очень болезненным. Девушки должны знать, что половое созревание юношей заканчивается позже, они позже задумываются о создании семьи, о детях. Испытывать сексуальные чувства и желать сексуальных отношений - это естественно. Но решиться на половую близость означает принять на себя ответственность за своё поведение. Прежде чем решиться на сексуальные отношения, необходимо всё тщательно продумать и взвесить, так как первый сексуальный опыт может оказаться нелегким и принести разочарование. Взрослые должны объяснить подросткам, что никто не имеет права прикасаться к их телу, заставлять делать по отношению к ним то, к чему они не готовы, или то, что угрожает их безопасности.</w:t>
      </w:r>
    </w:p>
    <w:p>
      <w:pPr>
        <w:pStyle w:val="Normal"/>
        <w:ind w:firstLine="284"/>
        <w:jc w:val="both"/>
        <w:rPr/>
      </w:pPr>
      <w:r>
        <w:rPr>
          <w:rFonts w:cs="Times New Roman" w:ascii="Times New Roman" w:hAnsi="Times New Roman"/>
          <w:sz w:val="28"/>
          <w:szCs w:val="28"/>
        </w:rPr>
        <w:t>Семья имеет важное значение в формировании сексуального поведения подростка. Родители всегда должны думать о том, что они хотят передать своим детям, соответствует ли их собственное поведение тем нормам, выполнения которых они требуют от детей. Бывают родители, которые с наступлением половой зрелости у детей резко меняют свое отношение к ним. Отцы перестают обнимать, целовать сына или дочь, как это случалось раньше. Такое изменившееся и уже несвободное поведение отца, когда дочь «уже женщина», сын «уже мужчина», может вызвать растерянность и тоску у подростка и даже стать причиной неприятия им своего взросления.</w:t>
      </w:r>
    </w:p>
    <w:p>
      <w:pPr>
        <w:pStyle w:val="Normal"/>
        <w:ind w:firstLine="284"/>
        <w:jc w:val="both"/>
        <w:rPr/>
      </w:pPr>
      <w:r>
        <w:rPr>
          <w:rFonts w:cs="Times New Roman" w:ascii="Times New Roman" w:hAnsi="Times New Roman"/>
          <w:sz w:val="28"/>
          <w:szCs w:val="28"/>
        </w:rPr>
        <w:t>Девочкам-подросткам родители очень часто запрещают прогулки, особенно, если те выходят в компании юношей. В них живет постоянный страх, что их дочка «может быть обманутой», «может забеременеть»… Многие родители не умеют разговаривать со своими взрослеющими детьми на «животрепещущие» темы, не знают, как предупредить о возможных рискованных ситуациях, в которые они могут попасть. Их обуревают сомнения: как рассказать о многочисленных «подводных рифах», ожидающих сына или дочь во взрослой жизни, как помочь разобраться в чувствах, которые обуревают подростка, и справиться с ними. Между родителями и подростками часто происходят серьезные конфликты и ссоры, которые иногда следует рассматривать как нормальный процесс утверждения независимости молодых люде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ем не менее, несмотря на конфликты, родители должны стараться сохранять душевную близость с детьми, своей твердостью и пониманием поддерживать у подростка чувство уверенности в себе. Молодым людям необходимо чувствовать, что у них есть кто-то, кто им открывает новые горизонты, кто может быть требовательным и в то же время понимать их сомнения. И хотя известно, что подростки довольно откровенны друг с другом, охотно обсуждают разные проблемы, они все равно нуждаются в дополнительном диалоге со взрослыми, особенно с родителями, у которых свой взгляд на мир, продиктованный жизненным опытом, которого так не хватает молодым.</w:t>
      </w:r>
    </w:p>
    <w:p>
      <w:pPr>
        <w:pStyle w:val="Normal"/>
        <w:ind w:firstLine="284"/>
        <w:jc w:val="both"/>
        <w:rPr/>
      </w:pPr>
      <w:r>
        <w:rPr>
          <w:rFonts w:cs="Times New Roman" w:ascii="Times New Roman" w:hAnsi="Times New Roman"/>
          <w:sz w:val="28"/>
          <w:szCs w:val="28"/>
        </w:rPr>
        <w:t>Часто возникает вопрос, с какого момента следует начинать половое воспитание? Воспитание - это процесс, который начинается с рождения, и половое воспитание как составная часть этого процесса должно начинаться с того же момента. Желательно, чтобы родители говорили между собой о том, какими были их детство и юность, как они переживали проблемы сексуальности, как они встретились и почему решили создать семью. Подобные воспоминания родителей очень важны для воспитания их детей. На вопросы ребенка следует отвечать по мере их возникновения, при этом ответы должны учитывать его возраст. Не надо забывать о том, что эта информация, как и любая другая, должна прийти к детям своевременно и в доступной форме. Ребенок, а позднее молодой человек или девушка, должны чувствовать, что рядом с ними находятся взрослые (родители, учителя), которым они доверяют.</w:t>
      </w:r>
    </w:p>
    <w:p>
      <w:pPr>
        <w:pStyle w:val="Normal"/>
        <w:ind w:firstLine="284"/>
        <w:jc w:val="both"/>
        <w:rPr/>
      </w:pPr>
      <w:r>
        <w:rPr>
          <w:rFonts w:cs="Times New Roman" w:ascii="Times New Roman" w:hAnsi="Times New Roman"/>
          <w:sz w:val="28"/>
          <w:szCs w:val="28"/>
        </w:rPr>
        <w:t>В современном обществе дети часто становятся жертвами сексуальной агрессии. Серьезность данного вопроса диктует необходимость предостеречь детей, рассказать об опасностях, которым они могут подвергнуться. Так, их следует предупредить о существовании «больных» молодых и взрослых людей, могущих причинить детям и подросткам зло, вред. Их необходимо научить понимать истинные намерения окружающих, говорить «нет» в определенных обстоятельствах. Очень важно, чтобы у детей было желание рассказать взрослым о ситуациях, которых они боятся или которые уже произош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зговор о сексуальности всегда следует ассоциировать с понятиями любви, нежности, благополучия и положительных эмоций. Это своего рода контрвоспитание, поскольку в нашем обществе интимные отношения между мужчиной и женщиной до сих пор многие считают чем-то греховным и грязным. Речь идет о том, что у подростков надо формировать положительное отношение к собственной сексуальности, любовь к себе, самоуважение, позитивное отношение к здоровому образу жизни. Воспитание в семье, школе, обществе, влияние близких на детей и подростков очень важны для психополового развития личности. Сексуальность как составляющая жизни каждого человека должна рассматриваться в позитивном ключе с подчеркиванием качественных аспектов общения, ответственности, нежности, эмоционального подъема и радости, которые приносит подлинное чувство любв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sz w:val="32"/>
          <w:szCs w:val="32"/>
        </w:rPr>
        <w:t>Глава 3. Причины ранних сексуальных отношен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ичинами такого социального явления стали не только социальные движения, но и перестройка морального сознания всего развитого общества. Можно выделить социальные, физиологические, психические и педагогические причины.</w:t>
      </w:r>
    </w:p>
    <w:p>
      <w:pPr>
        <w:pStyle w:val="Normal"/>
        <w:ind w:firstLine="284"/>
        <w:jc w:val="both"/>
        <w:rPr/>
      </w:pPr>
      <w:r>
        <w:rPr>
          <w:rFonts w:cs="Times New Roman" w:ascii="Times New Roman" w:hAnsi="Times New Roman"/>
          <w:sz w:val="28"/>
          <w:szCs w:val="28"/>
          <w:u w:val="single"/>
        </w:rPr>
        <w:t>Социальные причины.</w:t>
      </w:r>
      <w:r>
        <w:rPr>
          <w:rFonts w:cs="Times New Roman" w:ascii="Times New Roman" w:hAnsi="Times New Roman"/>
          <w:sz w:val="28"/>
          <w:szCs w:val="28"/>
        </w:rPr>
        <w:t xml:space="preserve"> Во-первых, это так называемая «сексуальная революция». Самая главная черта этой революции - ослабление женственности</w:t>
      </w:r>
      <w:r>
        <w:rPr>
          <w:rFonts w:cs="Times New Roman" w:ascii="Times New Roman" w:hAnsi="Times New Roman"/>
          <w:sz w:val="28"/>
          <w:szCs w:val="28"/>
          <w:vertAlign w:val="superscript"/>
        </w:rPr>
        <w:t>[11]</w:t>
      </w:r>
      <w:r>
        <w:rPr>
          <w:rFonts w:cs="Times New Roman" w:ascii="Times New Roman" w:hAnsi="Times New Roman"/>
          <w:sz w:val="28"/>
          <w:szCs w:val="28"/>
        </w:rPr>
        <w:t>. Из-за того, что женщина выполняет тяжелую физическую работу, многие мужчины относятся к женщинам как к равным себе. Омужчинивание женщин, маскулинизация, когда они перенимают мужские черты и поведение, и, наоборот, феминизация мужчин - новая черта психологии современного человека, и в последние десятилетия она стала особенно заметней. Особенно резко и ярко это проявилось в движении феминисток, сторонниц так называемого женского равноправия. В их поведении наряду с мужскими достоинствами - решительностью, твердостью, бесстрашием - появляются и чисто мужские пороки: склонность к пьянству, сквернословию, распущенность в манерах и поступках, курение, безответственное отношение к потомству. Даже во внешности женщины словно бы отрекались от всего женского: стягивали, прятали, уродуя, грудь, затягивали фигуру так, чтобы не бросались в глаза бедра. Они берут пример во всем - в одежде, обуви, повадках. А последствия - сокращение рождаемости, падение общественных нравов, отрицательное влияние на государственные устои. И причиной «сексуальной революции» является путаница понятий «тождество» и «равенство». Да, все у нас равны. Но не тождественны. И половые отношения должны строиться не на требовании одинакового поведения, а на уважении именно непохожести природы женской и мужской. Непонимание молодежи истинного равноправия и сведение его до худших образцов мужского поведения - одна из причин появления ранних сексуальных отношений среди подростков. Сигарета в зубах, резкий голос, слишком свободная, грубоватая манера держаться, намеренно мужские обороты речи - утверждение такого «равенства» сказывается не только во внешней манере держаться, одеваться, стремление девушек к мужественности ведет к потере женской целомудренности и ответственность за отношения.</w:t>
      </w:r>
    </w:p>
    <w:p>
      <w:pPr>
        <w:pStyle w:val="Normal"/>
        <w:ind w:firstLine="284"/>
        <w:jc w:val="both"/>
        <w:rPr/>
      </w:pPr>
      <w:r>
        <w:rPr>
          <w:rFonts w:cs="Times New Roman" w:ascii="Times New Roman" w:hAnsi="Times New Roman"/>
          <w:sz w:val="28"/>
          <w:szCs w:val="28"/>
        </w:rPr>
        <w:t>Во-вторых, важной причиной появления сексуальных отношений является внесение в личную жизнь духа коммерции. Современная реклама создала определенный образ женщины – «машины для наслаждений». Эротизированный образ женщины и женский силуэт, приспособления для эротических целей стали стандартом постеров, объявлений, реклам, кинопродюсеров. Он преследует людей и, разумеется, подростков, прежде всего повсюду. Этому также способствует широкое распространение нелегальной порнографии в печатном, видео и цифровом (в Internet) вариантах, главная задача которой заставить человека испытать удовлетворение от полового акта, а также неверно понятые, некритически воспринятые поступки героев множества фильмов и любовных историй, романов. Распространение литературы и кинофильмов, не только снявших таинственные покровы с интимных отношений мужчины и женщины, но и смакующих подробности, пропагандирующих «технологию секса», привело к тому, что «просветившаяся» молодежь стала обнаруживать склонность к всякого рода извращениям, резко возросло число психических заболеваний на этой почве, не говоря уже о бурном росте числа венерических заболеван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третьих, этому способствует также урбанизация. Урбанизация содействует ослаблению внимания, контроля взрослых за детьми. Что делают дети за пределами своего двора, квартала порой родители даже и не догадываются. Так как в городе более интенсивно общение, взрослые устают от нагрузки, у них снижается реакция на человека. А отсюда невнимание к возникшим проблемам и вопросам, желание остаться одному, отключиться от всего и вся. А подростки остаются сами с собой и пытаются самостоятельно найти ответы на интересующие вопросы. Особенно в период полового созревания...</w:t>
      </w:r>
    </w:p>
    <w:p>
      <w:pPr>
        <w:pStyle w:val="Normal"/>
        <w:ind w:firstLine="284"/>
        <w:jc w:val="both"/>
        <w:rPr/>
      </w:pPr>
      <w:r>
        <w:rPr>
          <w:rFonts w:cs="Times New Roman" w:ascii="Times New Roman" w:hAnsi="Times New Roman"/>
          <w:sz w:val="28"/>
          <w:szCs w:val="28"/>
          <w:u w:val="single"/>
        </w:rPr>
        <w:t>Физиологические причины.</w:t>
      </w:r>
      <w:r>
        <w:rPr>
          <w:rFonts w:cs="Times New Roman" w:ascii="Times New Roman" w:hAnsi="Times New Roman"/>
          <w:sz w:val="28"/>
          <w:szCs w:val="28"/>
        </w:rPr>
        <w:t xml:space="preserve"> Ускорение полового созревания подростков: оно стало происходить рано как у девушек, так и у юношей</w:t>
      </w:r>
      <w:r>
        <w:rPr>
          <w:rFonts w:cs="Times New Roman" w:ascii="Times New Roman" w:hAnsi="Times New Roman"/>
          <w:sz w:val="28"/>
          <w:szCs w:val="28"/>
          <w:vertAlign w:val="superscript"/>
        </w:rPr>
        <w:t>[11]</w:t>
      </w:r>
      <w:r>
        <w:rPr>
          <w:rFonts w:cs="Times New Roman" w:ascii="Times New Roman" w:hAnsi="Times New Roman"/>
          <w:sz w:val="28"/>
          <w:szCs w:val="28"/>
        </w:rPr>
        <w:t>. Например, за 40 лет у 14-летних девочек города Вильнюса рост увеличился на 9,66 см, вес - на 7, 98 кг, окружность груди - на 8,2 см. Во всех странах в настоящее время отмечается более ранее созревание у девочек. Первая менструация у большинства современных девушек бывает в 12 - 14 лет. При этом замечено, что у худощавых девушек она бывает позже, чем у девушек плотного сложения. Рост большинства современных девушек заканчивается не к 20 - 23 годам, как это имело место раньше, а к 16 - 17, и выглядят они выше и взрослее, чем выглядели их матери в таком же возрасте. Большинство современных подростков 15 - 16 лет соответствуют по физическому и половому развитию 18 - 19-летним 20-30-х годов прошлого века. То же самое происходит в отношении и юношей: увеличение роста и веса, раннее появление вторичных половых признаков, ранняя поллюция. Однако акселерация дала и другой побочный эффект - неравномерность в физическом развитии старшеклассников. Примерно четвертая часть старшеклассников резко опережают в физическом развитии своих сверстников, и примерно пятая часть отстает на 1-2 года. В классе почти всегда по внешнему виду можно выделить рано созревающих девочек-акселераток, которые, как правило, бывают приземистыми и полными. Они превосходят в росте своих поздно созревших ровесниц - ретарданток, пока последние не пройдут период скачка в росте и не станут выше и стройнее. Максимум различий в росте и весе между рано и поздно созревающими девочками приходится на 12 - 14 лет. Кроме того, девочки, развиваясь быстрее мальчиков, обгоняют последних на 1,5 - 2 года. Поэтому часть сегодняшних десятиклассниц, и тем более одиннадцатиклассниц, можно смело назвать молодыми женщинами. Это создает специфическую ситуацию в классе, так как уровень физического развития девочек, так и юношей, накладывает серьезный отпечаток на стиль поведения, интересы, ценностные ориентации и образ жизни школьников. Поэтому учителю приходиться иметь дело с классом, в котором фактически несколько возрастных групп, отличающихся друг от друга.</w:t>
      </w:r>
    </w:p>
    <w:p>
      <w:pPr>
        <w:pStyle w:val="Normal"/>
        <w:ind w:firstLine="284"/>
        <w:jc w:val="both"/>
        <w:rPr/>
      </w:pPr>
      <w:r>
        <w:rPr>
          <w:rFonts w:cs="Times New Roman" w:ascii="Times New Roman" w:hAnsi="Times New Roman"/>
          <w:sz w:val="28"/>
          <w:szCs w:val="28"/>
          <w:u w:val="single"/>
        </w:rPr>
        <w:t>Психические причины.</w:t>
      </w:r>
      <w:r>
        <w:rPr>
          <w:rFonts w:cs="Times New Roman" w:ascii="Times New Roman" w:hAnsi="Times New Roman"/>
          <w:sz w:val="28"/>
          <w:szCs w:val="28"/>
        </w:rPr>
        <w:t xml:space="preserve"> Несомненно, большую психологическую роль в образовании ранних сексуальных отношений играет так называемая подростковая гиперсексуальность - момент, когда половое влечение наиболее сильно выражено не только резким увеличением производства гормонов в организме, но и продолжительным интересом к противоположному полу</w:t>
      </w:r>
      <w:r>
        <w:rPr>
          <w:rFonts w:cs="Times New Roman" w:ascii="Times New Roman" w:hAnsi="Times New Roman"/>
          <w:sz w:val="28"/>
          <w:szCs w:val="28"/>
          <w:vertAlign w:val="superscript"/>
        </w:rPr>
        <w:t>[11]</w:t>
      </w:r>
      <w:r>
        <w:rPr>
          <w:rFonts w:cs="Times New Roman" w:ascii="Times New Roman" w:hAnsi="Times New Roman"/>
          <w:sz w:val="28"/>
          <w:szCs w:val="28"/>
        </w:rPr>
        <w:t>. В данном случае, когда влюбленность у обоих воспринимается за любовь, юноши (а иногда девушки) требуют от своей возлюбленной «доказательств» любви, принуждая их к физической близости. Хотя девушки и пытаются удержать, отговорить своих дружков переходить грань близости, они и сами сдаются, подверженные любопытству, вступая в половой контакт. Именно бесконтрольное развитие острой гиперсексуальности очень часто является причиной физической близости, причем инициатива, не всегда идет от юношей, девушки тоже проявляют любопытство.</w:t>
      </w:r>
    </w:p>
    <w:p>
      <w:pPr>
        <w:pStyle w:val="Normal"/>
        <w:ind w:firstLine="284"/>
        <w:jc w:val="both"/>
        <w:rPr/>
      </w:pPr>
      <w:r>
        <w:rPr>
          <w:rFonts w:cs="Times New Roman" w:ascii="Times New Roman" w:hAnsi="Times New Roman"/>
          <w:sz w:val="28"/>
          <w:szCs w:val="28"/>
          <w:u w:val="single"/>
        </w:rPr>
        <w:t>Педагогические причины.</w:t>
      </w:r>
      <w:r>
        <w:rPr>
          <w:rFonts w:cs="Times New Roman" w:ascii="Times New Roman" w:hAnsi="Times New Roman"/>
          <w:sz w:val="28"/>
          <w:szCs w:val="28"/>
        </w:rPr>
        <w:t xml:space="preserve"> Наверное, основной причиной является непродуманное в деталях половое воспитание юношей и девушек. Да и, собственно говоря, его у нас в стране нет. Были отдельные попытки ввести в школах предмет о половом воспитании, но каждый раз программы этой дисциплины не были удовлетворительны для чиновников из высших инстанций (то слишком смело, то очень слабо). К тому же сами родители не пытаются объяснить ребенку, что с ним происходит, откуда берутся дети, почему это можно делать, а то нельзя, и так далее. Известно, как настороженно относятся взрослые к дружбе между юношами и девушками. Родители иной раз впадают в панику от одних разговоров подростков про любовь</w:t>
      </w:r>
      <w:r>
        <w:rPr>
          <w:rFonts w:cs="Times New Roman" w:ascii="Times New Roman" w:hAnsi="Times New Roman"/>
          <w:sz w:val="28"/>
          <w:szCs w:val="28"/>
          <w:vertAlign w:val="superscript"/>
        </w:rPr>
        <w:t>[11]</w:t>
      </w:r>
      <w:r>
        <w:rPr>
          <w:rFonts w:cs="Times New Roman" w:ascii="Times New Roman" w:hAnsi="Times New Roman"/>
          <w:sz w:val="28"/>
          <w:szCs w:val="28"/>
        </w:rPr>
        <w:t>. По всей вероятности, эти страхи порождены опасением не того, что подлинная, настоящая любовь осенит их ребенка, а того, что эротическое беспокойство он примет за высокое чувство. Боятся они и сексуального опыта, что этим их дочь или сын обеднит свою судьбу. А поскольку и старшие, и младшие пользуются одним словом «любовь» и когда прославляют ее, и когда пугают ею себя и других, то и получается, что взрослые - вечные враги любви последующего поколения, хотя сами считают ее самым большим счастьем в жизни. В последнее время растет число подростков, еще со школьной скамьи узнавших вкус удовлетворения от проведения сексуального акта. Чаще всего к этому толкало бездумное любопытство. А то его и не было. «За компанию», «чтобы не выглядеть трусом», «не хотелось обижать отказом» - каких только объяснений не слышат те, кому приходится сталкиваться с последствиями: юристам, врачам, педагогам. И конечно - отчаявшимся родителям. Многие из них твердят: «Мы же предупреждали - остерегайся!» А чего и почему остерегаться, большинство пап и мам откровенно сказать боятся или не умеют. Намеки же и бессодержательные угрозы порой лишь провоцируют зло. Наслушавшись советов об осторожности в отношениях со сверстниками, дотоле чистые в помыслах юноши и девушки начинают искать и, естественно, находят в своих чувствах тот тайный зов крови, который только и ждет, чтобы его обнаружили. Тут он и вырвется на волю, и пойдет полыхать в сердце, сжигая на своем костре благоразумие и выдержку, а юноша и девушка тайком от взрослых уединяются, чтобы разобраться в своих ощущения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Глава 4. Основные принципы полового воспитания.</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В нашей стране нет соответствующего полового воспитания. До сих пор ведутся споры вообще о его необходимости; противники аргументируют тем, что это аморально, неэстетично и каждый человек должен сам решать этот вопрос, те, которые за введение полового воспитания, предлагают лишь просвещение в биологическом, физическом и моральном аспектах интимных отношений. Предложенные программы лишь кратко освещали основные проблемы и вели сильную моральную обработку личности, лишая ребенка самого подумать над этими вопросами. Кроме того, не было соответствующих учителей по этому предмету, которые могли бы без смущения и других проявлений стыдливости осветить материал, которых действительно готовили к преподаванию этого предмета.</w:t>
      </w:r>
    </w:p>
    <w:p>
      <w:pPr>
        <w:pStyle w:val="Normal"/>
        <w:ind w:firstLine="284"/>
        <w:jc w:val="both"/>
        <w:rPr/>
      </w:pPr>
      <w:r>
        <w:rPr>
          <w:rFonts w:cs="Times New Roman" w:ascii="Times New Roman" w:hAnsi="Times New Roman"/>
          <w:sz w:val="28"/>
          <w:szCs w:val="28"/>
        </w:rPr>
        <w:t>В данной работе, не умаляются важности семейного полового воспитанию, но также подчеркивается, то что и оно не совершенно в наше время, так как родители боятся или не хотят по какой-то причине этим заниматься, а подростки, соответственно, не получают знаний в этой области и вынуждены искать ответы на вопросы сами. Кроме того, очень часто родители думают, что неосведомленность ребенка в вопросах пола помогает ему сохранить чистоту взглядов. Родители стараются избегать тех вопросов, которые начинают волновать ребёнка, расценивают эти вопросы как «неприличные». Иногда родители не придают должного значения происходящим у детей возрастным изменениям, то есть проводят «бесполое» воспитание.</w:t>
      </w:r>
    </w:p>
    <w:p>
      <w:pPr>
        <w:pStyle w:val="Normal"/>
        <w:ind w:firstLine="284"/>
        <w:jc w:val="both"/>
        <w:rPr/>
      </w:pPr>
      <w:r>
        <w:rPr>
          <w:rFonts w:cs="Times New Roman" w:ascii="Times New Roman" w:hAnsi="Times New Roman"/>
          <w:sz w:val="28"/>
          <w:szCs w:val="28"/>
        </w:rPr>
        <w:t>Различные авторы предлагают свои концепции полового воспитания, я постарался их обобщить и вычленить представленные ниже общие, для большинства концепций, основные принципы.</w:t>
      </w:r>
    </w:p>
    <w:p>
      <w:pPr>
        <w:pStyle w:val="Normal"/>
        <w:ind w:firstLine="284"/>
        <w:jc w:val="both"/>
        <w:rPr/>
      </w:pPr>
      <w:r>
        <w:rPr>
          <w:rFonts w:cs="Times New Roman" w:ascii="Times New Roman" w:hAnsi="Times New Roman"/>
          <w:sz w:val="28"/>
          <w:szCs w:val="28"/>
          <w:u w:val="single"/>
        </w:rPr>
        <w:t>Во-первых</w:t>
      </w:r>
      <w:r>
        <w:rPr>
          <w:rFonts w:cs="Times New Roman" w:ascii="Times New Roman" w:hAnsi="Times New Roman"/>
          <w:sz w:val="28"/>
          <w:szCs w:val="28"/>
        </w:rPr>
        <w:t>, необходимо снятие словесных запретов. Подросток не должен нести наказание за употребление слов, относящихся к сфере половых отношений. Не за мат и другие ругательства, а именно за сексуальную лексику, так как многие учителя относят к мату такие термины как «влагалище», «член», «оргазм» и другие подобные слова</w:t>
      </w:r>
      <w:r>
        <w:rPr>
          <w:rFonts w:cs="Times New Roman" w:ascii="Times New Roman" w:hAnsi="Times New Roman"/>
          <w:sz w:val="28"/>
          <w:szCs w:val="28"/>
          <w:vertAlign w:val="superscript"/>
        </w:rPr>
        <w:t>[11]</w:t>
      </w:r>
      <w:r>
        <w:rPr>
          <w:rFonts w:cs="Times New Roman" w:ascii="Times New Roman" w:hAnsi="Times New Roman"/>
          <w:sz w:val="28"/>
          <w:szCs w:val="28"/>
        </w:rPr>
        <w:t>. Это не мат, это обычные слова, употребляемые сексологами, урологами и гинекологами. Подросток не нахватается раньше времени этих слов, если не будет чувствовать, что это «запретные» или «нецензурные» выражения, за которые его могут отругать и которые несут отрицательное знач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u w:val="single"/>
        </w:rPr>
        <w:t>Во-вторых</w:t>
      </w:r>
      <w:r>
        <w:rPr>
          <w:rFonts w:cs="Times New Roman" w:ascii="Times New Roman" w:hAnsi="Times New Roman"/>
          <w:sz w:val="28"/>
          <w:szCs w:val="28"/>
        </w:rPr>
        <w:t>, открытость и искренность при разговоре на эту тему. Нельзя отмалчиваться, переводить разговор на другие темы, краснеть, смущаться, опять-таки выражать неодобрение - для подростков это верный признак «запретной» темы, и, не получив нужной информации, они сами пытаются найти ответы у своих «опытных» друзей-товарищей, которые в большинстве случаев и создают неправильный образ взаимоотношений полов прежде всего своей неграмотностью. В итоге получается «трудный», «испорченный» подросток, с которым всем вокруг много хлопот. Это не говорит о том, что специалисты призывают вываливать сразу всю информацию на подростка это необходимо делать постепенно, соответственно возраст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u w:val="single"/>
        </w:rPr>
        <w:t>В-третьих</w:t>
      </w:r>
      <w:r>
        <w:rPr>
          <w:rFonts w:cs="Times New Roman" w:ascii="Times New Roman" w:hAnsi="Times New Roman"/>
          <w:sz w:val="28"/>
          <w:szCs w:val="28"/>
        </w:rPr>
        <w:t>, необходимы качество и подробность объяснения. Если подросток почувствует, что что-то недосказано или объяснено непонятно, то это, скорее всего, подвигнет его на самостоятельный поиск более подробных ответов, опять-таки могущих привести к печальным результатам. Необходимо дать понять и объяснить подростку, что он не сможет понять более подробную информацию (если это действительно так), потому что у него нет начальных знаний в какой-либо области (например, химия, биология, обществовед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u w:val="single"/>
        </w:rPr>
        <w:t>В-четвертых</w:t>
      </w:r>
      <w:r>
        <w:rPr>
          <w:rFonts w:cs="Times New Roman" w:ascii="Times New Roman" w:hAnsi="Times New Roman"/>
          <w:sz w:val="28"/>
          <w:szCs w:val="28"/>
        </w:rPr>
        <w:t>, необходимо многоаспектное, многоплановое половое образование. Это означает, что не надо давать знания только в какой-то одной, конкретной области (физиология, социология, психология, анатомия), а информация из одной области должна пересекаться с другой или логически вытекать из нее</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Например, можно сказать, что ускоренное физиологическое созревание подростков форсировало начало гиперсексуальности,  а, значит, могут быть проблемы в отношениях между мальчиками и девушками. И дальше о них рассказать… Или рассказать о половых преступлениях, причинах их возникновения и возможных наказаний за них. Подросток, зная о проблемах и последствия каждого своего необдуманного шага, не рискнет сделать что-либо правонарушительное и сможет себя контролировать. Необходимо и чувственное образование, подросток должен знать, что любовь - это не только половые отношения, это и чувства одного человека к другому, чувства, являющиеся базисом, основанием семьи, а ребенок их должен расти в пространстве любви и нежности, а не быть свидетелем семейных склок и скандалов.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u w:val="single"/>
        </w:rPr>
        <w:t>В-пятых</w:t>
      </w:r>
      <w:r>
        <w:rPr>
          <w:rFonts w:cs="Times New Roman" w:ascii="Times New Roman" w:hAnsi="Times New Roman"/>
          <w:sz w:val="28"/>
          <w:szCs w:val="28"/>
        </w:rPr>
        <w:t>, ненавязчивое обучение основным навыкам, которые имеют целью дать ребенку понятие о правильных половых отношения. Здесь имеется в виду личная гигиена, сексуальная безопасность, советы по уходу за собой - словом, все то, что не может подтолкнуть подростка к неправильным выводам и неправильному отношению к противоположному полу, но научить делать себя лучше физически и духовно, то есть самосовершенствованию.</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u w:val="single"/>
        </w:rPr>
        <w:t>В-шестых</w:t>
      </w:r>
      <w:r>
        <w:rPr>
          <w:rFonts w:cs="Times New Roman" w:ascii="Times New Roman" w:hAnsi="Times New Roman"/>
          <w:sz w:val="28"/>
          <w:szCs w:val="28"/>
        </w:rPr>
        <w:t>, нормальная загруженность подростка заботой, работой и учебой.  У подростка должно быть время для самостоятельного осмысления полученной за день информации, особенно касаемо отношений между полами, иначе либо подросток так и не придет к нужным выводам, либо они будут незаконченными или неправильными. А это приведет к нежелательным последствия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u w:val="single"/>
        </w:rPr>
        <w:t>В-седьмых</w:t>
      </w:r>
      <w:r>
        <w:rPr>
          <w:rFonts w:cs="Times New Roman" w:ascii="Times New Roman" w:hAnsi="Times New Roman"/>
          <w:sz w:val="28"/>
          <w:szCs w:val="28"/>
        </w:rPr>
        <w:t>, психоэмоционально акцентирование в процессе полового воспитания. Под этим понимается доминирование психических и эмоциональных аспектов при половом воспитании, то есть акцентирование внимания подростка не на социальных, моральных, эстетических и физических аспектах, а именно на отношениях полов на психическом и эмоциональном уровне</w:t>
      </w:r>
      <w:r>
        <w:rPr>
          <w:rFonts w:cs="Times New Roman" w:ascii="Times New Roman" w:hAnsi="Times New Roman"/>
          <w:sz w:val="28"/>
          <w:szCs w:val="28"/>
          <w:vertAlign w:val="superscript"/>
        </w:rPr>
        <w:t>[11]</w:t>
      </w:r>
      <w:r>
        <w:rPr>
          <w:rFonts w:cs="Times New Roman" w:ascii="Times New Roman" w:hAnsi="Times New Roman"/>
          <w:sz w:val="28"/>
          <w:szCs w:val="28"/>
        </w:rPr>
        <w:t>. В это понятие включается показ процесса и особенностей психического развития мужского и женского полов, а также профилактика проблем, которые могут возникнуть при половых (здесь подразумевается не обязательно интимные отношения) отношениях подрост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ексуально-этическое воспитание подростков не является прерогативой только родителей или только учителей. Нет сомнения в том, что задачи полового воспитания будут решаться успешнее, если в их осуществлении будут участвовать и родители, и социальные работники, и учителя, и врачи. Надо отметить, что вопросы полового воспитания приобретают особую остроту в настоящее время в связи с акселерацией подростков. Более раннее половое созревание придает сексуально-этическому воспитанию еще большую актуальность. Половое воспитание надо рассматривать как часть воспитания личности, поэтому сексуально-этическое воспитание - педагогическая проблема. Успех полового воспитания подростков зависит во многом от педагогического такта, опыта, тонкого и чуткого понимания детей. Было бы непоправимой ошибкой подобные вопросы решать на классных собраниях или допускать в беседах излишнюю торопливость. Очень важно знать не только, о чем говорить с детьми, но и как с ними говорить. Не рекомендуется вопросы полового воспитания рассматривать отдельно от других проблем воспитания и придавать им слишком большого значения. Задача полового воспитания - помочь детям установить такие отношения между юношами и девушками, в основе которых были бы взаимное уважение, чувство собственного достоинства у девушек и чувство рыцарства у юношей. Подростковую дружбу следует поощрять и в то же время держать ее под деликатным, не назойливым, разумным контролем. Нужно очень хорошо знать индивидуальные особенности и интересы своих детей или учеников. Все это необходимо для преодоления несоответствия между физической и социальной зрелостью подростков, проявляющегося при акселерац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В соответствии поставленным исследовательским задачам.</w:t>
      </w:r>
    </w:p>
    <w:p>
      <w:pPr>
        <w:pStyle w:val="Normal"/>
        <w:ind w:firstLine="284"/>
        <w:jc w:val="both"/>
        <w:rPr/>
      </w:pPr>
      <w:r>
        <w:rPr>
          <w:rFonts w:cs="Times New Roman" w:ascii="Times New Roman" w:hAnsi="Times New Roman"/>
          <w:sz w:val="28"/>
          <w:szCs w:val="28"/>
        </w:rPr>
        <w:t>Раскрыто содержание следующих понят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олодё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дростки - часть молодёжи, с возрастными границами от 12 до 16 лет.</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екс - совокупность телесных, психических и социальных процессов и отношений, в основе которых лежит и посредством которых удовлетворяется половое влеч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оанализирован процесс формирования подростковой сексуальности,  проявляющийся в половом созревании, разнообразных, обусловленных физиологически и анатомически, различиях мужчины и женщины, их гормональных особенностях, половых ролях, которые они усваивают и совершенствуют в течение всей жизни. А рассматривается он как в биологических, так и в социально-психологических аспекта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истематизированы причины ранних сексуальных отношений, которые подразделяются на социальные («сексуальная революция», внесение в личную жизнь духа коммерции, урбанизация), физиологические (ускорение полового созревания подростков), психические (подростковая гиперсексуальность) и педагогические (непродуманное и даже отсутствующее, половое воспитание юношей и девушек).</w:t>
      </w:r>
    </w:p>
    <w:p>
      <w:pPr>
        <w:pStyle w:val="Normal"/>
        <w:ind w:firstLine="284"/>
        <w:jc w:val="both"/>
        <w:rPr/>
      </w:pPr>
      <w:r>
        <w:rPr>
          <w:rFonts w:cs="Times New Roman" w:ascii="Times New Roman" w:hAnsi="Times New Roman"/>
          <w:sz w:val="28"/>
          <w:szCs w:val="28"/>
        </w:rPr>
        <w:t>Сформулированы возможные принципы полового воспитания молодёжи: снятие словесных запретов, относящихся к сфере половых отношений. Открытость и искренность, родителей или преподавателей, при разговоре на эту тему. Качество и подробность объяснения. Многоаспектное, многоплановое половое образование. Ненавязчивое обучение основным навыкам, которые имеют целью дать понятие о правильных половых отношения. Нормальная загруженность подростка заботой, работой и учебой. Психоэмоционально акцентирование в процессе полового воспит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Список использованной литератур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ind w:left="284" w:hanging="284"/>
        <w:jc w:val="both"/>
        <w:rPr>
          <w:rFonts w:ascii="Times New Roman" w:hAnsi="Times New Roman" w:cs="Times New Roman"/>
          <w:sz w:val="28"/>
          <w:szCs w:val="28"/>
        </w:rPr>
      </w:pPr>
      <w:r>
        <w:rPr>
          <w:rFonts w:cs="Times New Roman" w:ascii="Times New Roman" w:hAnsi="Times New Roman"/>
          <w:sz w:val="28"/>
        </w:rPr>
        <w:t>Абрамова Г. С.</w:t>
      </w:r>
      <w:r>
        <w:rPr>
          <w:rFonts w:cs="Times New Roman" w:ascii="Times New Roman" w:hAnsi="Times New Roman"/>
          <w:b/>
          <w:sz w:val="28"/>
        </w:rPr>
        <w:t xml:space="preserve"> </w:t>
      </w:r>
      <w:r>
        <w:rPr>
          <w:rFonts w:cs="Times New Roman" w:ascii="Times New Roman" w:hAnsi="Times New Roman"/>
          <w:sz w:val="28"/>
        </w:rPr>
        <w:t>Возрастная психология: Учеб. пособие для студ. вузов.</w:t>
      </w:r>
      <w:r>
        <w:rPr>
          <w:rFonts w:cs="Times New Roman" w:ascii="Times New Roman" w:hAnsi="Times New Roman"/>
          <w:sz w:val="28"/>
          <w:lang w:val="en-US" w:eastAsia="en-US"/>
        </w:rPr>
        <w:t xml:space="preserve"> –</w:t>
      </w:r>
      <w:r>
        <w:rPr>
          <w:rFonts w:cs="Times New Roman" w:ascii="Times New Roman" w:hAnsi="Times New Roman"/>
          <w:sz w:val="28"/>
          <w:szCs w:val="28"/>
        </w:rPr>
        <w:t xml:space="preserve"> четвертое</w:t>
      </w:r>
      <w:r>
        <w:rPr>
          <w:rFonts w:cs="Times New Roman" w:ascii="Times New Roman" w:hAnsi="Times New Roman"/>
          <w:sz w:val="28"/>
        </w:rPr>
        <w:t xml:space="preserve"> изд., стереотип.</w:t>
      </w:r>
      <w:r>
        <w:rPr>
          <w:rFonts w:cs="Times New Roman" w:ascii="Times New Roman" w:hAnsi="Times New Roman"/>
          <w:sz w:val="28"/>
          <w:lang w:val="en-US" w:eastAsia="en-US"/>
        </w:rPr>
        <w:t xml:space="preserve"> -</w:t>
      </w:r>
      <w:r>
        <w:rPr>
          <w:rFonts w:cs="Times New Roman" w:ascii="Times New Roman" w:hAnsi="Times New Roman"/>
          <w:sz w:val="28"/>
        </w:rPr>
        <w:t xml:space="preserve"> М.: Издательский центр «Академия»,</w:t>
      </w:r>
      <w:r>
        <w:rPr>
          <w:rFonts w:cs="Times New Roman" w:ascii="Times New Roman" w:hAnsi="Times New Roman"/>
          <w:sz w:val="28"/>
          <w:lang w:val="en-US" w:eastAsia="en-US"/>
        </w:rPr>
        <w:t xml:space="preserve"> 1999. с. 505-535.</w:t>
      </w:r>
    </w:p>
    <w:p>
      <w:pPr>
        <w:pStyle w:val="Style17"/>
        <w:numPr>
          <w:ilvl w:val="0"/>
          <w:numId w:val="1"/>
        </w:numPr>
        <w:ind w:left="284" w:hanging="284"/>
        <w:jc w:val="both"/>
        <w:rPr>
          <w:rFonts w:ascii="Times New Roman" w:hAnsi="Times New Roman" w:cs="Times New Roman"/>
          <w:sz w:val="28"/>
          <w:szCs w:val="28"/>
        </w:rPr>
      </w:pPr>
      <w:r>
        <w:rPr>
          <w:rFonts w:cs="Times New Roman" w:ascii="Times New Roman" w:hAnsi="Times New Roman"/>
          <w:sz w:val="28"/>
          <w:szCs w:val="28"/>
        </w:rPr>
        <w:t>Балабанов С.С. Сексуальное поведение учащихся. - Нижний Новгород, 1993.</w:t>
      </w:r>
    </w:p>
    <w:p>
      <w:pPr>
        <w:pStyle w:val="Style17"/>
        <w:numPr>
          <w:ilvl w:val="0"/>
          <w:numId w:val="1"/>
        </w:numPr>
        <w:ind w:left="284" w:hanging="284"/>
        <w:jc w:val="both"/>
        <w:rPr/>
      </w:pPr>
      <w:r>
        <w:rPr>
          <w:rFonts w:cs="Times New Roman" w:ascii="Times New Roman" w:hAnsi="Times New Roman"/>
          <w:sz w:val="28"/>
          <w:szCs w:val="28"/>
        </w:rPr>
        <w:t>Большая советская энциклопедия. - Издание 1969-1978 г.г. © 2001 Russ Portal Company Ltd. (электронная версия), Большая Российская энциклопедия. Яндекс.</w:t>
      </w:r>
    </w:p>
    <w:p>
      <w:pPr>
        <w:pStyle w:val="Style17"/>
        <w:numPr>
          <w:ilvl w:val="0"/>
          <w:numId w:val="1"/>
        </w:numPr>
        <w:ind w:left="284" w:hanging="284"/>
        <w:jc w:val="both"/>
        <w:rPr>
          <w:rFonts w:ascii="Times New Roman" w:hAnsi="Times New Roman" w:cs="Times New Roman"/>
          <w:sz w:val="28"/>
          <w:szCs w:val="28"/>
        </w:rPr>
      </w:pPr>
      <w:r>
        <w:rPr>
          <w:rFonts w:cs="Times New Roman" w:ascii="Times New Roman" w:hAnsi="Times New Roman"/>
          <w:sz w:val="28"/>
          <w:szCs w:val="28"/>
        </w:rPr>
        <w:t>Кон И.С. Введение в сексологию. - М., 1988, с. 176-178.</w:t>
      </w:r>
    </w:p>
    <w:p>
      <w:pPr>
        <w:pStyle w:val="Style17"/>
        <w:numPr>
          <w:ilvl w:val="0"/>
          <w:numId w:val="1"/>
        </w:numPr>
        <w:ind w:left="284" w:hanging="284"/>
        <w:jc w:val="both"/>
        <w:rPr>
          <w:rFonts w:ascii="Times New Roman" w:hAnsi="Times New Roman" w:cs="Times New Roman"/>
          <w:sz w:val="28"/>
          <w:szCs w:val="28"/>
        </w:rPr>
      </w:pPr>
      <w:r>
        <w:rPr>
          <w:rFonts w:cs="Times New Roman" w:ascii="Times New Roman" w:hAnsi="Times New Roman"/>
          <w:sz w:val="28"/>
          <w:szCs w:val="28"/>
        </w:rPr>
        <w:t>Кон И.С. Подростковая сексуальность на пороге XXI века. - М., 2002.</w:t>
      </w:r>
    </w:p>
    <w:p>
      <w:pPr>
        <w:pStyle w:val="Style17"/>
        <w:numPr>
          <w:ilvl w:val="0"/>
          <w:numId w:val="1"/>
        </w:numPr>
        <w:ind w:left="284" w:hanging="284"/>
        <w:jc w:val="both"/>
        <w:rPr>
          <w:rFonts w:ascii="Times New Roman" w:hAnsi="Times New Roman" w:cs="Times New Roman"/>
          <w:sz w:val="28"/>
          <w:szCs w:val="28"/>
        </w:rPr>
      </w:pPr>
      <w:r>
        <w:rPr>
          <w:rFonts w:cs="Times New Roman" w:ascii="Times New Roman" w:hAnsi="Times New Roman"/>
          <w:sz w:val="28"/>
          <w:szCs w:val="28"/>
        </w:rPr>
        <w:t>Кон И.С. Психология ранней юности.  – М., Просвещение, 1989.</w:t>
      </w:r>
    </w:p>
    <w:p>
      <w:pPr>
        <w:pStyle w:val="Style17"/>
        <w:numPr>
          <w:ilvl w:val="0"/>
          <w:numId w:val="1"/>
        </w:numPr>
        <w:ind w:left="284" w:hanging="284"/>
        <w:jc w:val="both"/>
        <w:rPr>
          <w:rFonts w:ascii="Times New Roman" w:hAnsi="Times New Roman" w:cs="Times New Roman"/>
          <w:sz w:val="28"/>
          <w:szCs w:val="28"/>
        </w:rPr>
      </w:pPr>
      <w:r>
        <w:rPr>
          <w:rFonts w:cs="Times New Roman" w:ascii="Times New Roman" w:hAnsi="Times New Roman"/>
          <w:sz w:val="28"/>
          <w:szCs w:val="28"/>
        </w:rPr>
        <w:t>Кулагина И.Ю., Колюцкий В.Н. Возрастная психология. - М. 2001</w:t>
      </w:r>
    </w:p>
    <w:p>
      <w:pPr>
        <w:pStyle w:val="Style17"/>
        <w:numPr>
          <w:ilvl w:val="0"/>
          <w:numId w:val="1"/>
        </w:numPr>
        <w:ind w:left="284" w:hanging="284"/>
        <w:jc w:val="both"/>
        <w:rPr/>
      </w:pPr>
      <w:r>
        <w:rPr>
          <w:rFonts w:cs="Times New Roman" w:ascii="Times New Roman" w:hAnsi="Times New Roman"/>
          <w:sz w:val="28"/>
          <w:szCs w:val="28"/>
        </w:rPr>
        <w:t>Общая биология для 10-11 классов/ под ред. Д.К.Беляева и  Г.М.Дымшица. – М., Просвещение 2004.</w:t>
      </w:r>
    </w:p>
    <w:p>
      <w:pPr>
        <w:pStyle w:val="Style17"/>
        <w:numPr>
          <w:ilvl w:val="0"/>
          <w:numId w:val="1"/>
        </w:numPr>
        <w:ind w:left="284" w:hanging="284"/>
        <w:jc w:val="both"/>
        <w:rPr/>
      </w:pPr>
      <w:r>
        <w:rPr>
          <w:rFonts w:cs="Times New Roman" w:ascii="Times New Roman" w:hAnsi="Times New Roman"/>
          <w:sz w:val="28"/>
          <w:szCs w:val="28"/>
        </w:rPr>
        <w:t>Особенности взросления. http://www.follow.ru/print.php?id=103</w:t>
      </w:r>
    </w:p>
    <w:p>
      <w:pPr>
        <w:pStyle w:val="Style17"/>
        <w:numPr>
          <w:ilvl w:val="0"/>
          <w:numId w:val="1"/>
        </w:numPr>
        <w:ind w:left="284" w:hanging="284"/>
        <w:jc w:val="both"/>
        <w:rPr>
          <w:rFonts w:ascii="Times New Roman" w:hAnsi="Times New Roman" w:cs="Times New Roman"/>
          <w:sz w:val="28"/>
          <w:szCs w:val="28"/>
        </w:rPr>
      </w:pPr>
      <w:r>
        <w:rPr>
          <w:rFonts w:cs="Times New Roman" w:ascii="Times New Roman" w:hAnsi="Times New Roman"/>
          <w:sz w:val="28"/>
          <w:szCs w:val="28"/>
        </w:rPr>
        <w:t>Секс. http://onaon.ru/enc/sx17009.php</w:t>
      </w:r>
    </w:p>
    <w:p>
      <w:pPr>
        <w:pStyle w:val="Style17"/>
        <w:numPr>
          <w:ilvl w:val="0"/>
          <w:numId w:val="1"/>
        </w:numPr>
        <w:spacing w:before="0" w:after="200"/>
        <w:ind w:left="284" w:hanging="284"/>
        <w:contextualSpacing/>
        <w:jc w:val="both"/>
        <w:rPr/>
      </w:pPr>
      <w:r>
        <w:rPr>
          <w:rFonts w:cs="Times New Roman" w:ascii="Times New Roman" w:hAnsi="Times New Roman"/>
          <w:sz w:val="28"/>
          <w:szCs w:val="28"/>
        </w:rPr>
        <w:t>Сексуальные отношения в среде подростков. http://www.doctormax.h14.ru/index.php?ap=30.30</w:t>
      </w:r>
    </w:p>
    <w:sectPr>
      <w:headerReference w:type="default" r:id="rId2"/>
      <w:footerReference w:type="default" r:id="rId3"/>
      <w:type w:val="nextPage"/>
      <w:pgSz w:w="11906" w:h="16838"/>
      <w:pgMar w:left="1701" w:right="737" w:gutter="0" w:header="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5:51:00Z</dcterms:created>
  <dc:creator>Влад Zn@t 4ever</dc:creator>
  <dc:description/>
  <cp:keywords/>
  <dc:language>en-US</dc:language>
  <cp:lastModifiedBy>Влад Zn@t 4ever</cp:lastModifiedBy>
  <cp:lastPrinted>2007-04-23T12:57:00Z</cp:lastPrinted>
  <dcterms:modified xsi:type="dcterms:W3CDTF">2007-06-27T09:16:00Z</dcterms:modified>
  <cp:revision>58</cp:revision>
  <dc:subject/>
  <dc:title/>
</cp:coreProperties>
</file>